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/>
      </w:pPr>
      <w:r>
        <w:rPr/>
        <w:t>Приложение № 1</w:t>
      </w:r>
    </w:p>
    <w:p>
      <w:pPr>
        <w:pStyle w:val="Normal"/>
        <w:ind w:left="6381" w:hanging="0"/>
        <w:rPr/>
      </w:pPr>
      <w:r>
        <w:rPr/>
        <w:t>к проекту постановления администрации муниципального образования городской округ «Охинский»</w:t>
      </w:r>
    </w:p>
    <w:p>
      <w:pPr>
        <w:pStyle w:val="Normal"/>
        <w:ind w:left="6381" w:hanging="0"/>
        <w:rPr>
          <w:u w:val="single"/>
        </w:rPr>
      </w:pPr>
      <w:r>
        <w:rPr/>
        <w:t>от ___________№ _____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ЕСПЕЧЕНИЕ НАСЕЛЕНИЯ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 «ОХИНСК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ЧЕСТВЕННЫМ ЖИЛЬЕ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ЗДЕЛ 1. ПАСПОРТ МУНИЦИПАЛЬНОЙ ПРОГРАММЫ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5300"/>
      </w:tblGrid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жилищно-коммунального хозяйства муниципальных транспорта, энергетики и связи администрации городского округа «Охинский»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муниципальным имуществом и экономике городского округа «Ох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образования городского округа «Ох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культуре, спорту и делам молодежи городского округа «Охин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делам ГО и ЧС администрации муниципального образования городской округ «Охинский»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Управление капитального строительства городского округа «Охинский»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мероприятия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дпрограмма 1: «Развитие жилищного строительства» (2015-2016 г.г.),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имулирование жилищного строительства» (2017-2025 г.г.) (приложение №1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2. Подпрограмма 2: </w:t>
            </w:r>
            <w:r>
              <w:rPr>
                <w:bCs/>
                <w:sz w:val="26"/>
                <w:szCs w:val="26"/>
              </w:rPr>
              <w:t>«Переселение граждан из аварийного жилищного фонда» (приложение №2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</w:rPr>
              <w:t xml:space="preserve">Подпрограмма 3: </w:t>
            </w:r>
            <w:r>
              <w:rPr>
                <w:bCs/>
                <w:sz w:val="26"/>
                <w:szCs w:val="26"/>
              </w:rPr>
              <w:t>«Повышение сейсмоустойчивости жилых домов, основных объектов и систем жизнеобеспечения» (приложение №3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 Подпрограмма 4: «Расселение жилых домов, поврежденных в результате землетрясения, произошедшего в г. Нефтегорске Охинского района в 1995 году»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</w:rPr>
              <w:t>(приложение №4)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5. Мероприятие 1: «Ликвидация аварийного и непригодного для проживания жилищного фонда, неиспользуемых и бесхозяйных объектов производственного и непроизводственного назначения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6. Мероприятие 2: «Обустройство земельных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участков, подлежащих предоставлению семьям, имеющим трех и более дете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7. Мероприятие 3: Финансовое обеспечение деятельности муниципального казенного учреждения «Управление капитального строительства городского округа «Охинский»;</w:t>
            </w:r>
          </w:p>
          <w:p>
            <w:pPr>
              <w:pStyle w:val="Normal"/>
              <w:tabs>
                <w:tab w:val="clear" w:pos="709"/>
                <w:tab w:val="left" w:pos="601" w:leader="none"/>
              </w:tabs>
              <w:autoSpaceDE w:val="false"/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Мероприятие 4: «Техническая инвентаризация, выполнение экспертных работ, межевание и постановка на кадастровый учет»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>Обеспечение жителей муниципального образования городской округ «Охинский» качественным жильем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/>
            </w:pPr>
            <w:r>
              <w:rPr>
                <w:sz w:val="26"/>
                <w:szCs w:val="26"/>
              </w:rPr>
              <w:t>Создание системы градостроительного планирования, обеспечивающей эффективное использование и устойчивое развитие территории муниципального образования городской округ «Охинский»</w:t>
            </w:r>
          </w:p>
        </w:tc>
      </w:tr>
      <w:tr>
        <w:trPr>
          <w:trHeight w:val="841" w:hRule="atLeast"/>
        </w:trPr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318" w:leader="none"/>
              </w:tabs>
              <w:autoSpaceDE w:val="false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жителей аварийных жилых дом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новых сейсмостойких объектов взамен тех объектов, сейсмоусиление которых нецелесообразно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нженерной и транспортной инфраструктуры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утверждения в соответствии с требованиями Градостроительного кодекса Российской Федерации документации территориальной планировки, документации по планировке территори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28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-гигиенического состояния территории, транспортной и пешеходной доступности объектов социально-культурного и коммунально-бытового назнач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318" w:leader="none"/>
              </w:tabs>
              <w:autoSpaceDE w:val="false"/>
              <w:spacing w:before="0" w:after="0"/>
              <w:ind w:left="0" w:hanging="0"/>
              <w:jc w:val="both"/>
              <w:outlineLvl w:val="1"/>
              <w:rPr>
                <w:sz w:val="26"/>
                <w:szCs w:val="26"/>
              </w:rPr>
            </w:pPr>
            <w:bookmarkStart w:id="0" w:name="_Hlk56073714"/>
            <w:r>
              <w:rPr>
                <w:sz w:val="26"/>
                <w:szCs w:val="26"/>
              </w:rPr>
              <w:t>Предоставление социальных выплат молодым семьям - участникам программы «Дальневосточная ипотека».</w:t>
            </w:r>
            <w:bookmarkEnd w:id="0"/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1. Годовой объем ввода жилья, построенного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оля аварийного жилья в жилищном фонде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лощадь аварийного жилого 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4. Количество граждан, переселенных из аварийного жиль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еспеченность градостроительной документацией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6. 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7. Количество земельных участков, обустроенных инженерной и транспортной инфраструктурой, предназначенных для бесплатного предоставления семьям, имеющих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8. Годовой объем построенного (введенного в эксплуатацию)/приобретенного жилья с привлечением средств областного бюджет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9. Количество земельных участков, обустроенных инженерной и транспортной инфраструктурой, предназначенных для бесплатного представления семьям, имеющим трех и более детей (комплексное обустройство земельных участков)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10. Количество созданных (реконструированных) систем инженерного обеспечения земельных участков, предназначенных для жилищного строительств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лощадь расселенного аварийного жилищного фонда, признанного таковым после 01.01.2012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Общее число семей, улучшивших жилищные условия с учетом государственной поддержки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 2015- 2025 г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ConsPlusCell"/>
              <w:tabs>
                <w:tab w:val="clear" w:pos="709"/>
                <w:tab w:val="left" w:pos="5107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рограммы составит:</w:t>
            </w:r>
          </w:p>
          <w:p>
            <w:pPr>
              <w:pStyle w:val="ConsPlusCell"/>
              <w:tabs>
                <w:tab w:val="clear" w:pos="709"/>
                <w:tab w:val="left" w:pos="5107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всех источников финансирова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 357 534,3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49 362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72 14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698 154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6 932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73 83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456 165,4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52 939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74 17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26 222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783 074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84 530,4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его по источник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обла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 704 751,9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26 194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1 861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686 652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40 782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22 565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410 551,7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06 031,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42 62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06 693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5 395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605 398,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средств местного бюдже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52 782,4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3 167,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0 287,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1 50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6 150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1 264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45 613,7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6 908,6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1 547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9 528,7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77 678,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79 131,9 тыс. рублей.</w:t>
            </w:r>
          </w:p>
        </w:tc>
      </w:tr>
      <w:tr>
        <w:trPr/>
        <w:tc>
          <w:tcPr>
            <w:tcW w:w="40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53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одовой объем ввода жилья, построенного с привлечением средств областного бюджета – 70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2. Доля ветхого и аварийного жилья в жилищном фонде – менее 2 % от общего жилфонда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лощадь аварийного и ветхого жилого фонда – 3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4. Количество граждан, переселенных из ветхого, аварийного жилья – 777 чел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5. Обеспеченность градостроительной документацией – 100%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6. Годовой объем сноса ветхого и аварийного жилья, неиспользуемых и бесхозяйных объектов производственного и непроизводственного назначения – 7000 кв.м.;</w:t>
            </w:r>
          </w:p>
          <w:p>
            <w:pPr>
              <w:pStyle w:val="Msolistparagraph"/>
              <w:widowControl w:val="false"/>
              <w:autoSpaceDE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Строительство инженерной и транспортной инфраструктуры, включая благоустройство территории (освоение средств областного бюджета) – 100%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2">
    <w:name w:val="WW8Num8z2"/>
    <w:qFormat/>
    <w:rPr>
      <w:rFonts w:cs="Times New Roman"/>
      <w:b w:val="false"/>
      <w:i w:val="false"/>
      <w:sz w:val="26"/>
      <w:szCs w:val="26"/>
    </w:rPr>
  </w:style>
  <w:style w:type="character" w:styleId="WW8Num8z3">
    <w:name w:val="WW8Num8z3"/>
    <w:qFormat/>
    <w:rPr>
      <w:rFonts w:cs="Times New Roman"/>
      <w:b w:val="false"/>
      <w:i w:val="false"/>
      <w:sz w:val="26"/>
    </w:rPr>
  </w:style>
  <w:style w:type="character" w:styleId="WW8Num8z5">
    <w:name w:val="WW8Num8z5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9z2">
    <w:name w:val="WW8Num9z2"/>
    <w:qFormat/>
    <w:rPr>
      <w:rFonts w:cs="Times New Roman"/>
      <w:b w:val="false"/>
      <w:i w:val="false"/>
      <w:sz w:val="26"/>
      <w:szCs w:val="26"/>
    </w:rPr>
  </w:style>
  <w:style w:type="character" w:styleId="WW8Num9z3">
    <w:name w:val="WW8Num9z3"/>
    <w:qFormat/>
    <w:rPr>
      <w:rFonts w:ascii="Symbol" w:hAnsi="Symbol" w:cs="Symbol"/>
      <w:b w:val="false"/>
      <w:i w:val="false"/>
      <w:sz w:val="26"/>
    </w:rPr>
  </w:style>
  <w:style w:type="character" w:styleId="WW8Num9z4">
    <w:name w:val="WW8Num9z4"/>
    <w:qFormat/>
    <w:rPr>
      <w:rFonts w:cs="Times New Roman"/>
      <w:b w:val="false"/>
      <w:i w:val="false"/>
      <w:sz w:val="26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 w:eastAsia="en-US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29:00Z</dcterms:created>
  <dc:creator>Гусарова Анастасия Валерьевна</dc:creator>
  <dc:description/>
  <cp:keywords/>
  <dc:language>en-US</dc:language>
  <cp:lastModifiedBy>doh05</cp:lastModifiedBy>
  <cp:lastPrinted>2018-11-19T14:41:00Z</cp:lastPrinted>
  <dcterms:modified xsi:type="dcterms:W3CDTF">2020-11-12T03:59:00Z</dcterms:modified>
  <cp:revision>13</cp:revision>
  <dc:subject/>
  <dc:title>УТВЕРЖДЕНА</dc:title>
</cp:coreProperties>
</file>