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Утвержден</w:t>
      </w:r>
    </w:p>
    <w:p>
      <w:pPr>
        <w:pStyle w:val="Normal"/>
        <w:ind w:left="5664" w:hanging="0"/>
        <w:rPr/>
      </w:pPr>
      <w:r>
        <w:rPr/>
        <w:t>Проект постановления администрации</w:t>
      </w:r>
    </w:p>
    <w:p>
      <w:pPr>
        <w:pStyle w:val="Normal"/>
        <w:ind w:left="5664" w:hanging="0"/>
        <w:rPr/>
      </w:pPr>
      <w:r>
        <w:rPr/>
        <w:t>муниципального образования</w:t>
      </w:r>
    </w:p>
    <w:p>
      <w:pPr>
        <w:pStyle w:val="Normal"/>
        <w:ind w:left="5664" w:hanging="0"/>
        <w:rPr/>
      </w:pPr>
      <w:r>
        <w:rPr/>
        <w:t>городской округ «Охинский»</w:t>
      </w:r>
    </w:p>
    <w:p>
      <w:pPr>
        <w:pStyle w:val="Normal"/>
        <w:ind w:left="5664" w:hanging="0"/>
        <w:rPr/>
      </w:pPr>
      <w:r>
        <w:rPr/>
        <w:t>от __________ № _________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</w:t>
      </w:r>
    </w:p>
    <w:p>
      <w:pPr>
        <w:pStyle w:val="Normal"/>
        <w:jc w:val="center"/>
        <w:rPr/>
      </w:pPr>
      <w:r>
        <w:rPr/>
        <w:t>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Ответственный исполнитель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городской округ «Охинский» в лице отдел по делам гражданской обороны и чрезвычайным ситуациям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Соисполнител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Участник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 в лице отдела жилищно-коммунального хозяйства, муниципальных транспорта, энергетики и связи, отдела муниципального заказа, отдела по делам гражданской обороны и чрезвычайным ситуациям</w:t>
            </w:r>
          </w:p>
        </w:tc>
      </w:tr>
      <w:tr>
        <w:trPr>
          <w:trHeight w:val="63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Подпрограммы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Цель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Последовательное снижение рисков чрезвычайных ситуаций, повышение безопасности населения и территории муниципального образования городской округ «Охинский» от угроз природного и техногенного характера..</w:t>
            </w:r>
          </w:p>
          <w:p>
            <w:pPr>
              <w:pStyle w:val="Normal"/>
              <w:jc w:val="both"/>
              <w:rPr/>
            </w:pPr>
            <w:r>
              <w:rPr/>
              <w:t>2. Обеспечение необходимых условий для безопасной жизнедеятельности и устойчивого социально-экономического развития городского округа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3. Повышение уровня подготовки руководящего состава, специалистов и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Задач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Всестороннее обеспечение мероприятий по поддержанию в готовности сил и средств Охинского звена Сахалинской территориальной подсистемы РСЧС.</w:t>
            </w:r>
          </w:p>
          <w:p>
            <w:pPr>
              <w:pStyle w:val="Normal"/>
              <w:jc w:val="both"/>
              <w:rPr/>
            </w:pPr>
            <w:r>
              <w:rPr/>
              <w:t>2. Своевременное обучение руководящего состава, специалистов, и населения в области гражданской обороны, предупреждения и ликвидации чрезвычайных ситуаций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3. Пропаганда и информирование населения по вопросам гражданской обороны, предупреждения чрезвычайных ситуаций, действий в чрезвычайных ситуациях,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4. Минимизация ущерба, причиненного в результате чрезвычайных ситуаций и пожаров.</w:t>
            </w:r>
          </w:p>
          <w:p>
            <w:pPr>
              <w:pStyle w:val="Normal"/>
              <w:jc w:val="both"/>
              <w:rPr/>
            </w:pPr>
            <w:r>
              <w:rPr/>
              <w:t>5. Создание резерва материальных ресурсов для предупреждения и ликвидации чрезвычайных ситуаций и для целей гражданской обороны</w:t>
            </w:r>
          </w:p>
          <w:p>
            <w:pPr>
              <w:pStyle w:val="Normal"/>
              <w:jc w:val="both"/>
              <w:rPr/>
            </w:pPr>
            <w:r>
              <w:rPr/>
              <w:t>6. Заблаговременная подготовка к проведению первоочередного жизнеобеспечения населения при возникновении чрезвычайных ситуаций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Целевые индикаторы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Удельный вес населения, информируемого в случае возникновения чрезвычайной ситуации.</w:t>
            </w:r>
          </w:p>
          <w:p>
            <w:pPr>
              <w:pStyle w:val="Normal"/>
              <w:jc w:val="both"/>
              <w:rPr/>
            </w:pPr>
            <w:r>
              <w:rPr/>
              <w:t>2. Объем закупок (приобретение) материальных ресурсов для ликвидации чрезвычайных ситуаций и для целей гражданской обороны.</w:t>
            </w:r>
          </w:p>
          <w:p>
            <w:pPr>
              <w:pStyle w:val="Normal"/>
              <w:jc w:val="both"/>
              <w:rPr/>
            </w:pPr>
            <w:r>
              <w:rPr/>
              <w:t>3. Полнота охвата населения мероприятиями по вопросам предупреждения от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  <w:t>4. Количество информационных материалов по вопросам гражданской обороны, предупреждения чрезвычайных ситуаций и  обеспечению пожарной безопасности, размещенных в средствах массовой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5. Количество приобретенных горюче-смазочных материалов для создания резерва в целях оказания помощи организациям для оперативного реагирования на предупреждения и ликвидацию чрезвычайных ситуаций, вызванных природным или техногенным характером.</w:t>
            </w:r>
          </w:p>
          <w:p>
            <w:pPr>
              <w:pStyle w:val="Normal"/>
              <w:jc w:val="both"/>
              <w:rPr/>
            </w:pPr>
            <w:r>
              <w:rPr/>
              <w:t>6. Охват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Сроки и этапы реализации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еализуется в 2 этапа </w:t>
            </w:r>
          </w:p>
          <w:p>
            <w:pPr>
              <w:pStyle w:val="Normal"/>
              <w:jc w:val="both"/>
              <w:rPr/>
            </w:pPr>
            <w:r>
              <w:rPr/>
              <w:t>1 этап 2015-2020 год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этап 2021- 2025 годы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Объемы и источники финансирования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финансируется за счет средств бюджета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14 073,8 тыс. руб., в том числе по годам:</w:t>
            </w:r>
          </w:p>
          <w:p>
            <w:pPr>
              <w:pStyle w:val="Normal"/>
              <w:jc w:val="center"/>
              <w:rPr/>
            </w:pPr>
            <w:r>
              <w:rPr/>
              <w:t>2015 – 438,1 тыс. руб.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016 – 633,6 тыс. руб.</w:t>
            </w:r>
          </w:p>
          <w:p>
            <w:pPr>
              <w:pStyle w:val="Normal"/>
              <w:jc w:val="center"/>
              <w:rPr/>
            </w:pPr>
            <w:r>
              <w:rPr/>
              <w:t>2017 – 690,0 тыс.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18 – 2 644,4 тыс.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19 – 2 066,8 тыс.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0 – 1 196,5 тыс.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021- 2 259,0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2- 1 178,3 тыс.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- 1 074,7 тыс.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- 928,5 тыс.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5 -963,6 тыс. руб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Прогноз конечных результатов муниципальной программы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Увеличение удельного веса населения, информируемого в случае возникновения чрезвычайной ситуации до 100%.</w:t>
            </w:r>
          </w:p>
          <w:p>
            <w:pPr>
              <w:pStyle w:val="Normal"/>
              <w:jc w:val="both"/>
              <w:rPr/>
            </w:pPr>
            <w:r>
              <w:rPr/>
              <w:t>2. Рост объема закупок (приобретение) материальных ресурсов для ликвидации чрезвычайных ситуаций и для целей гражданской обороны до 100 %.</w:t>
            </w:r>
          </w:p>
          <w:p>
            <w:pPr>
              <w:pStyle w:val="Normal"/>
              <w:jc w:val="both"/>
              <w:rPr/>
            </w:pPr>
            <w:r>
              <w:rPr/>
              <w:t>3. Увеличение полноты охвата населения мероприятиями по вопросам предупреждения чрезвычайных ситуаций до 100 %.</w:t>
            </w:r>
          </w:p>
          <w:p>
            <w:pPr>
              <w:pStyle w:val="Normal"/>
              <w:jc w:val="both"/>
              <w:rPr/>
            </w:pPr>
            <w:r>
              <w:rPr/>
              <w:t>4. Увеличение количество информационных материалов по вопросам гражданской обороны, предупреждения чрезвычайных ситуаций и обеспечению первичных мер пожарной безопасности распространенных среди населения и  размещенных в средствах массовой информации  на 18 тысяч экземпляров.</w:t>
            </w:r>
          </w:p>
          <w:p>
            <w:pPr>
              <w:pStyle w:val="Normal"/>
              <w:jc w:val="both"/>
              <w:rPr/>
            </w:pPr>
            <w:r>
              <w:rPr/>
              <w:t>5. Наличие резерва горюче-смазочных материалов в целях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– 6 тонн.</w:t>
            </w:r>
          </w:p>
          <w:p>
            <w:pPr>
              <w:pStyle w:val="Normal"/>
              <w:jc w:val="both"/>
              <w:rPr/>
            </w:pPr>
            <w:r>
              <w:rPr/>
              <w:t>6. Увеличение охвата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 – до 100 %.</w:t>
            </w:r>
          </w:p>
        </w:tc>
      </w:tr>
    </w:tbl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Содержание проблемы и обоснование необходим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решения программными метод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ые места среди них занимают пожарная опасность, опасность на водных объектах, угрозы техногенного и природного характера для на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ть проблемы заключается в необходимости снижения рисков чрезвычайных ситуаций, повышение безопасности населения и территории муниципального образования городской округ «Охинский»  от угроз природного и техногенного характера, обеспечения необходимых условий для безопасности жизнедеятельности и устойчивого социально-экономического развития городского округа «Охинский», повышения уровня подготовки руководящего состава, специалистов и населения в области гражданской подготовке, предупреждения и ликвидации чрезвычайных ситуаций, обеспечения пожарной безопасности и безопасности на водных объектах, создания резерва материальных ресурсов для предупреждения и ликвидации чрезвычайных ситуаций и для целей гражданской обороны, заблаговременной подготовки к проведению первоочередного жизнеобеспечения населения при возникновении  чрезвычайных ситуац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точниками событий чрезвычайного характера являются опасные природные явления (землетрясения, природные пожары, циклоны, цунами) и техногенные аварии на коммунально – энергетических сетях, в результате которых наносится ущерб населению, объектам социальной сферы и жизнеобеспечения, территориям населенных пун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Ежегодно на территории муниципального образования городской округ «Охинский» возникает от 2 до 10 природных пожаров и около 40 техногенного характера, при которых погибают от 2 до 8 человек, происходит до 10 крупных аварий на коммунально-энергетических сетях. Материальные потери от пожаров и крупных аварий исчисляются миллионами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результате несчастных случаев на водных объектах ежегодно погибают от 2 до 5 человек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роме того, на территории муниципального образования функционируют 47 взрывопожароопасных объектов, одно гидротехническое сооружение воды (ГТС оз. Медвежье). Большая часть этих объектов представляет потенциальную опасность для здоровья и жизни насе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учетом уровня существующих угроз, эффективное противодействие возникновению чрезвычайных ситуаций не может быть обеспечено только за счет резерва финансовых средств, разовыми локальными мерами, принимаемыми органами местного самоуправления, как правило, уже в период ликвидации последствий чрезвычайных ситуаций. Характер проблемы требует долговременной стратегии и организационно – финансовых ресурсов, а также  создания системы мер и действий по предупреждению и ликвидации чрезвычайных ситуаций, их технологическ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Основные цели и задач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Основными целями программы являю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 Последовательное снижение рисков чрезвычайных ситуаций, повышение безопасности населения и территории муниципального образования городской округ «Охинский» от угроз природного и техногенного характер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 Обеспечение необходимых условий для безопасной жизнедеятельности и устойчивого социально-экономического развития городского округа «Охинский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 Повышение уровня подготовки руководящего состава, специалистов и на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ля достижения поставленных целей необходимо решить следующие задачи:</w:t>
      </w:r>
    </w:p>
    <w:p>
      <w:pPr>
        <w:pStyle w:val="Normal"/>
        <w:rPr/>
      </w:pPr>
      <w:r>
        <w:rPr/>
        <w:t xml:space="preserve">            </w:t>
      </w:r>
      <w:r>
        <w:rPr/>
        <w:t>1. Всестороннее обеспечение мероприятий по поддержанию в готовности сил и средств Охинского звена Сахалинской территориальной подсистемы РСЧС.</w:t>
      </w:r>
    </w:p>
    <w:p>
      <w:pPr>
        <w:pStyle w:val="Normal"/>
        <w:rPr/>
      </w:pPr>
      <w:r>
        <w:rPr/>
        <w:t xml:space="preserve">            </w:t>
      </w:r>
      <w:r>
        <w:rPr/>
        <w:t>2. Своевременное обучение руководящего состава, специалистов и населения в области гражданской обороны, предупреждения и ликвидации чрезвычайных ситуаций, пожарной безопасности и безопасности людей на водных объектах.</w:t>
      </w:r>
    </w:p>
    <w:p>
      <w:pPr>
        <w:pStyle w:val="Normal"/>
        <w:rPr/>
      </w:pPr>
      <w:r>
        <w:rPr/>
        <w:t xml:space="preserve">            </w:t>
      </w:r>
      <w:r>
        <w:rPr/>
        <w:t>3. Пропаганда и информирование населения по вопросам гражданской обороны, предупреждения чрезвычайных ситуаций, обеспечения первичных мер пожарной безопасности и безопасности людей на водных объект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 Минимизация ущерба, причиненного в результате чрезвычайных ситуаций и пожар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 Создание резерва материальных ресурсов для предупреждения и ликвидации чрезвычайных ситуаций и для целей гражданской обороны, а также ГСМ для оперативного реагирования на предупреждение и ликвидацию чрезвычайных ситуаций, вызванных природным или техногенным характер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 Заблаговременная подготовка к проведению первоочередного жизнеобеспечения населения при возникновении чрезвычайных ситуац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огноз конечных результатов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езультате реализации Программы будет повышен уровень защиты граждан от чрезвычайных ситуаций природного и техногенного характера, а также от опасностей, возникающих при видении военных действий или вследствие этих действий, пожарной безопасности и безопасности людей на водных объектах на территории муниципального образования городской округ «Охинский». Реализация программы позволит достичь к 2020 году следующих показателе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 Увеличение удельного веса населения, информированного в случае возникновения чрезвычайной ситуации до 100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 Рост объема закупок (приобретение) материальных ресурсов для ликвидации чрезвычайных ситуаций до 100 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 Увеличение полноты охвата населения мероприятиями по вопросам гражданской обороны и предупреждения чрезвычайных ситуаций до 100 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 Увеличение количество информационных материалов по вопросам гражданской обороны, предупреждения чрезвычайных ситуаций, и обеспечению первичных мер пожарной безопасности размещенных в средствах массовой информации на 18 тыс. экземпляр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 Наличие резерва горюче-смазочных материалов в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– 6 тон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 Увеличение охвата населения пропагандой правил пожарной безопасности, безопасности людей на водных объектах, правил поведения людей при чрезвычайных ситуациях и террористических акт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Сроки и этапы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грамма реализуется в 2 этапа </w:t>
      </w:r>
    </w:p>
    <w:p>
      <w:pPr>
        <w:pStyle w:val="Normal"/>
        <w:jc w:val="both"/>
        <w:rPr/>
      </w:pPr>
      <w:r>
        <w:rPr/>
        <w:t>1 этап 2015-2020 годы,</w:t>
      </w:r>
    </w:p>
    <w:p>
      <w:pPr>
        <w:pStyle w:val="Normal"/>
        <w:jc w:val="both"/>
        <w:rPr/>
      </w:pPr>
      <w:r>
        <w:rPr/>
        <w:t>2 этап 2021- 2025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программ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нформация о всех мероприятиях муниципальной  программы приведена в приложении № 1 к настоящей муниципальной програм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</w:rPr>
        <w:t>6. Целевые показатели, индикаторы достижения целей и решения зада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еречень целевых показателей приведен в приложении № 2 настоящей муниципальной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7. Ресурсное обеспече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ализация мероприятий муниципальной программы осуществляется за счет средств бюджета муниципального образования городской округ «Охинский». Объем финансового обеспечения реализации муниципальной программы за весь период её реализации составляет 14 173,8 тыс. рублей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сурсное обеспечение муниципальной программы с расшифровкой по годам реализации приведено в приложении № 3 к настоящей муниципальной програм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8. Оценка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методикой оценки эффектив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ценка эффективности реализации муниципальной Программы представляет собой механизм контроля за выполнением её мероприятий в зависимости от степени достижения задач, определенных муниципальной программой, в целях оптимальной концентрации средств на обеспечение мероприятий по защите населения от чрезвычайных ситуаций, в том числе на водных объектах, реализацию первичных мер пожарной безопасности на территории городского округа «Охинский», который позволит проанализировать ход выполнения муниципальной Программы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Программы включает:</w:t>
      </w:r>
    </w:p>
    <w:p>
      <w:pPr>
        <w:pStyle w:val="Normal"/>
        <w:ind w:firstLine="708"/>
        <w:jc w:val="both"/>
        <w:rPr/>
      </w:pPr>
      <w:r>
        <w:rPr/>
        <w:t>- оценку планируемой эффективности;</w:t>
      </w:r>
    </w:p>
    <w:p>
      <w:pPr>
        <w:pStyle w:val="Normal"/>
        <w:ind w:firstLine="708"/>
        <w:jc w:val="both"/>
        <w:rPr/>
      </w:pPr>
      <w:r>
        <w:rPr/>
        <w:t>- оценку фактической эффективности.</w:t>
      </w:r>
    </w:p>
    <w:p>
      <w:pPr>
        <w:pStyle w:val="Normal"/>
        <w:ind w:firstLine="708"/>
        <w:jc w:val="both"/>
        <w:rPr/>
      </w:pPr>
      <w:r>
        <w:rPr/>
        <w:t>Планируемая эффективность определяется на этапе разработки Программы, фактическая - в ходе и по итогам ее выполнения. Результаты оценки эффективности используются для корректировки Програм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Эффективность реализации Программы определяется по следующим направлениям:</w:t>
      </w:r>
    </w:p>
    <w:p>
      <w:pPr>
        <w:pStyle w:val="Style15"/>
        <w:rPr/>
      </w:pPr>
      <w:r>
        <w:rPr/>
        <w:t>- степень достижения целей и решения задач муниципальной программы;</w:t>
      </w:r>
    </w:p>
    <w:p>
      <w:pPr>
        <w:pStyle w:val="Style15"/>
        <w:rPr/>
      </w:pPr>
      <w:r>
        <w:rPr/>
        <w:t>- соответствие запланированному уровню затрат и эффективности использования средств бюджета  муниципальной программы;</w:t>
      </w:r>
    </w:p>
    <w:p>
      <w:pPr>
        <w:pStyle w:val="Style15"/>
        <w:rPr/>
      </w:pPr>
      <w:r>
        <w:rPr/>
        <w:t>- степень реализации мероприятий муниципальной программы.</w:t>
      </w:r>
    </w:p>
    <w:p>
      <w:pPr>
        <w:pStyle w:val="Style15"/>
        <w:rPr/>
      </w:pPr>
      <w:r>
        <w:rPr/>
        <w:t>Оценка степени достижения целей и решения задач муниципальной программы 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98171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>
          <w:lang w:val="en-US"/>
        </w:rPr>
        <w:t>C</w:t>
      </w:r>
      <w:r>
        <w:rPr/>
        <w:t xml:space="preserve"> - оценка степени достижения цели, решения задачи муниципальной программы;</w:t>
      </w:r>
    </w:p>
    <w:p>
      <w:pPr>
        <w:pStyle w:val="Style15"/>
        <w:rPr/>
      </w:pPr>
      <w:r>
        <w:rPr>
          <w:i/>
          <w:lang w:val="en-US"/>
        </w:rPr>
        <w:t>Ci</w:t>
      </w:r>
      <w:r>
        <w:rPr/>
        <w:t xml:space="preserve"> - степень достижения i-го индикатора (показателя) муниципальной программы, отражающего степень достижения цели, решения соответствующей задачи;</w:t>
      </w:r>
    </w:p>
    <w:p>
      <w:pPr>
        <w:pStyle w:val="Style15"/>
        <w:rPr/>
      </w:pPr>
      <w:r>
        <w:rPr>
          <w:lang w:val="en-US"/>
        </w:rPr>
        <w:t>n</w:t>
      </w:r>
      <w:r>
        <w:rPr/>
        <w:t xml:space="preserve"> - количество показателей, характеризующих степень достижения цели, решения задачи муниципальной программы.</w:t>
      </w:r>
    </w:p>
    <w:p>
      <w:pPr>
        <w:pStyle w:val="Style15"/>
        <w:rPr/>
      </w:pPr>
      <w:r>
        <w:rPr/>
        <w:t>Степень достижения i-го индикатора (показателя) муниципальной программы может рассчитываться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81978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81978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Зф - фактическое значение индикатора (показателя);</w:t>
      </w:r>
    </w:p>
    <w:p>
      <w:pPr>
        <w:pStyle w:val="Style15"/>
        <w:rPr/>
      </w:pPr>
      <w:r>
        <w:rPr/>
        <w:t>Зп - плановое значение индикатора (показател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определяется путем сопоставления </w:t>
      </w:r>
      <w:r>
        <w:rPr>
          <w:bCs/>
        </w:rPr>
        <w:t>плановых объемов и кассового исполнения муниципальной программы</w:t>
      </w:r>
      <w:r>
        <w:rPr/>
        <w:t xml:space="preserve"> по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9239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Уи - уровень исполнения муниципальной программы по расходам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ий объем финансовых ресурсов, направленный на реализацию муниципальной программы;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Фп - плановый объем финансовых ресурсов на соответствующий отчетный период.</w:t>
      </w:r>
    </w:p>
    <w:p>
      <w:pPr>
        <w:pStyle w:val="Style15"/>
        <w:rPr/>
      </w:pPr>
      <w:r>
        <w:rPr/>
        <w:t>2.11.3. Оценка степени реализации мероприятий муниципальной программы определяется по следующей формуле:</w:t>
      </w:r>
    </w:p>
    <w:p>
      <w:pPr>
        <w:pStyle w:val="Style15"/>
        <w:rPr/>
      </w:pPr>
      <w:r>
        <w:rPr>
          <w:rFonts w:eastAsia="Times New Roman" w:cs="Calibri" w:ascii="Calibri" w:hAnsi="Calibri"/>
          <w:sz w:val="22"/>
          <w:szCs w:val="22"/>
          <w:lang w:eastAsia="ru-RU"/>
        </w:rPr>
        <w:drawing>
          <wp:inline distT="0" distB="0" distL="0" distR="0">
            <wp:extent cx="105600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  <w:t>М - оценка степени реализации мероприятий муниципальной программы;</w:t>
      </w:r>
    </w:p>
    <w:p>
      <w:pPr>
        <w:pStyle w:val="Style15"/>
        <w:rPr/>
      </w:pPr>
      <w:r>
        <w:rPr>
          <w:lang w:val="en-US"/>
        </w:rPr>
        <w:t>Pi</w:t>
      </w:r>
      <w:r>
        <w:rPr/>
        <w:t xml:space="preserve"> - показатель достижения ожидаемого непосредственного результата </w:t>
      </w:r>
      <w:r>
        <w:rPr>
          <w:lang w:val="en-US"/>
        </w:rPr>
        <w:t>i</w:t>
      </w:r>
      <w:r>
        <w:rPr/>
        <w:t>-го мероприятия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Style15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муниципальную программу.</w:t>
      </w:r>
    </w:p>
    <w:p>
      <w:pPr>
        <w:pStyle w:val="Style15"/>
        <w:rPr/>
      </w:pPr>
      <w:r>
        <w:rPr/>
        <w:t>По результатам оценки эффективности реализации муниципальной программы формируются следующие выводы: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360"/>
        <w:rPr/>
      </w:pPr>
      <w:r>
        <w:rPr/>
        <w:t>Вывод об эффективности муниципальной программы            оценка эффективности</w:t>
      </w:r>
    </w:p>
    <w:p>
      <w:pPr>
        <w:pStyle w:val="Style15"/>
        <w:spacing w:lineRule="auto" w:line="360"/>
        <w:rPr/>
      </w:pPr>
      <w:r>
        <w:rPr/>
        <w:t>- низкий уровень эффективности</w:t>
        <w:tab/>
        <w:tab/>
        <w:tab/>
        <w:tab/>
        <w:tab/>
        <w:tab/>
        <w:t>менее 0,5</w:t>
      </w:r>
    </w:p>
    <w:p>
      <w:pPr>
        <w:pStyle w:val="Style15"/>
        <w:spacing w:lineRule="auto" w:line="360"/>
        <w:rPr/>
      </w:pPr>
      <w:r>
        <w:rPr/>
        <w:t>- средний уровень эффективности</w:t>
        <w:tab/>
        <w:tab/>
        <w:tab/>
        <w:tab/>
        <w:tab/>
        <w:tab/>
        <w:t>0,5 – 0,75</w:t>
      </w:r>
    </w:p>
    <w:p>
      <w:pPr>
        <w:pStyle w:val="Style15"/>
        <w:spacing w:lineRule="auto" w:line="360"/>
        <w:rPr>
          <w:sz w:val="28"/>
          <w:szCs w:val="28"/>
        </w:rPr>
      </w:pPr>
      <w:r>
        <w:rPr/>
        <w:t>- высокий уровень эффективности</w:t>
        <w:tab/>
        <w:tab/>
        <w:tab/>
        <w:tab/>
        <w:tab/>
        <w:tab/>
        <w:t>более 0,75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56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</w:tblGrid>
      <w:tr>
        <w:trPr/>
        <w:tc>
          <w:tcPr>
            <w:tcW w:w="3456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постановлению администрации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городской округ «Охинский»</w:t>
            </w:r>
          </w:p>
          <w:p>
            <w:pPr>
              <w:pStyle w:val="Normal"/>
              <w:rPr/>
            </w:pPr>
            <w:r>
              <w:rPr/>
              <w:t>от _______________    № 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806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ЗАЩИТА НАСЕЛЕНИЯ И ТЕРРИТОРИИ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 xml:space="preserve">«ОХИНСКИЙ» ОТ ЧРЕЗВЫЧАЙНЫХ СИТУАЦИЙ ПРИРОДНОГО И ТЕХНОГЕННОГО ХАРАКТЕ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ПОЖАРНОЙ БЕЗОПАСНОСТИ И БЕЗОПАСНОСТИ ЛЮДЕЙ НА ВОДНЫХ ОБЪЕКТА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061"/>
        <w:gridCol w:w="2071"/>
        <w:gridCol w:w="990"/>
        <w:gridCol w:w="900"/>
        <w:gridCol w:w="2506"/>
        <w:gridCol w:w="1635"/>
        <w:gridCol w:w="3043"/>
      </w:tblGrid>
      <w:tr>
        <w:trPr>
          <w:trHeight w:val="255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</w:tr>
      <w:tr>
        <w:trPr>
          <w:trHeight w:val="285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ащита населения и территории муниципального образования городской округ «Охинский» от чрезвычайных ситуаций</w:t>
            </w:r>
          </w:p>
          <w:p>
            <w:pPr>
              <w:pStyle w:val="Normal"/>
              <w:jc w:val="center"/>
              <w:rPr/>
            </w:pPr>
            <w:r>
              <w:rPr/>
              <w:t>природного и техногенного характера, обеспечение пожарной безопасности и безопасности на водных объектах на 2015-2020 годы</w:t>
            </w:r>
          </w:p>
        </w:tc>
      </w:tr>
      <w:tr>
        <w:trPr>
          <w:trHeight w:val="28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методических материалов, памяток и листовок по гражданской обороне и чрезвычайным ситуациям, обеспечению пожарной безопасности и безопасности людей на водных объектах пожарной безопасности и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я чрезвычайных ситуаций и обеспечению первичных мер пожарной безопасности распространенных среди населения и размещенных в средствах массовой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2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61"/>
        <w:gridCol w:w="2071"/>
        <w:gridCol w:w="993"/>
        <w:gridCol w:w="897"/>
        <w:gridCol w:w="2506"/>
        <w:gridCol w:w="1636"/>
        <w:gridCol w:w="3043"/>
        <w:gridCol w:w="1327"/>
        <w:gridCol w:w="876"/>
      </w:tblGrid>
      <w:tr>
        <w:trPr>
          <w:trHeight w:val="255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безопасности людей на водных объекта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содержание резерва материальных ресурсов для ликвидации чрезвычайных ситуаци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, обновление и содержание резерва материальных ресурсов для ликвидации чрезвычайных ситуаций природного и техногенного характера и для целей гражданской обороны на территории муниципального образования городской округ «Охинский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мТЭиС и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ГО и ЧС администрации МО городской округ «Охин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материальных ресурсов для ликвидации чрезвычайных ситуаций и для целей гражданской</w:t>
            </w:r>
          </w:p>
          <w:p>
            <w:pPr>
              <w:pStyle w:val="Normal"/>
              <w:rPr/>
            </w:pPr>
            <w:r>
              <w:rPr/>
              <w:t>оборон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100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показатель «объем закупок (приобретение) материальных ресурсов для ликвидации чрезвычайных ситуаций и для целей гражданской обороны»</w:t>
            </w:r>
          </w:p>
        </w:tc>
        <w:tc>
          <w:tcPr>
            <w:tcW w:w="2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ов для пополнения материально-технического резер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ЖКХ мТЭиС и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ГО и ЧС администрации МО городской округ «Охинск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мов материальных ресурсов для ликвидации чрезвычайных ситуаций и для целей гражданской</w:t>
            </w:r>
          </w:p>
          <w:p>
            <w:pPr>
              <w:pStyle w:val="Normal"/>
              <w:rPr/>
            </w:pPr>
            <w:r>
              <w:rPr/>
              <w:t>оборон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100 %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 на показатель «объем закупок (приобретение) материальных ресурсов для ликвидации чрезвычайных ситуаций и для целей гражданской обороны»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055"/>
        <w:gridCol w:w="2159"/>
        <w:gridCol w:w="910"/>
        <w:gridCol w:w="900"/>
        <w:gridCol w:w="2503"/>
        <w:gridCol w:w="1638"/>
        <w:gridCol w:w="3180"/>
      </w:tblGrid>
      <w:tr>
        <w:trPr>
          <w:trHeight w:val="2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</w:tr>
      <w:tr>
        <w:trPr>
          <w:trHeight w:val="28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0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лжностных лиц, специалистов гражданской обороны и звена РСЧС Охинского район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лжностных лиц, специалистов гражданской обороны и Охинского муниципального звена Сахалинской территориальной подсистемы РСЧС в ОКОУ ДПО «Учебно – методический центр по гражданской обороне, чрезвычайным ситуациям и пожарной безопасности Сахалинской области» (2 человека в год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ГО и ЧС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должностных лиц и специалистов гражданской обороны, Охинского муниципального звена Сахалинской территориальной подсистемы РСЧС прошедших обуч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 (два) человека в год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лияет на показатели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а горюче-смазочных материал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(индикаторами) муниципальной программы (подпрограммы)</w:t>
            </w:r>
          </w:p>
        </w:tc>
      </w:tr>
      <w:tr>
        <w:trPr>
          <w:trHeight w:val="58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резерва горюче-смазочных материалов в целях оказания помощи организациям для оперативного реагирования на предупреждение и ликвидацию чрезвычайных ситуаций, вызванных природным или техногенным характером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зерва горюче-смазочных материалов для оперативного реагирования на предупреждение</w:t>
            </w:r>
          </w:p>
          <w:p>
            <w:pPr>
              <w:pStyle w:val="Normal"/>
              <w:rPr/>
            </w:pPr>
            <w:r>
              <w:rPr/>
              <w:t>и ликвидацию</w:t>
            </w:r>
          </w:p>
          <w:p>
            <w:pPr>
              <w:pStyle w:val="Normal"/>
              <w:rPr/>
            </w:pPr>
            <w:r>
              <w:rPr/>
              <w:t>чрезвычайных ситуаций, </w:t>
            </w:r>
          </w:p>
          <w:p>
            <w:pPr>
              <w:pStyle w:val="Normal"/>
              <w:rPr/>
            </w:pPr>
            <w:r>
              <w:rPr/>
              <w:t>вызванных природным или  техногенным характеро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тонн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ет на показатель  «наличие резерва горюче </w:t>
            </w:r>
          </w:p>
          <w:p>
            <w:pPr>
              <w:pStyle w:val="Normal"/>
              <w:rPr/>
            </w:pPr>
            <w:r>
              <w:rPr/>
              <w:t>смазочных материалов в </w:t>
            </w:r>
          </w:p>
          <w:p>
            <w:pPr>
              <w:pStyle w:val="Normal"/>
              <w:rPr/>
            </w:pPr>
            <w:r>
              <w:rPr/>
              <w:t>целях оказания помощи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организациям для оперативного реагирования на предупреждение и ликвидацию</w:t>
            </w:r>
          </w:p>
          <w:p>
            <w:pPr>
              <w:pStyle w:val="Normal"/>
              <w:rPr/>
            </w:pPr>
            <w:r>
              <w:rPr/>
              <w:t xml:space="preserve">чрезвычайных ситуаций, вызванных природным или техногенным характером» 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.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Информирования населения правилам пожарной безопасности, безопасности людей на водных объектах, правилам людей при чрезвычайных ситуациях и террористических акт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паганда правил пожарной безопасности, безопасности людей на водных объектах, правил поведения людей пр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О и ЧС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населения пропагандой правил пожарной безопасности, безопасности люде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 100 %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ет на показатель «охват населения пропагандой правил пожарной безопасности, безопасности людей на водных объектах, </w:t>
            </w:r>
          </w:p>
        </w:tc>
      </w:tr>
      <w:tr>
        <w:trPr>
          <w:trHeight w:val="558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  (индикаторами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 программы (подпрограммы)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</w:t>
            </w:r>
          </w:p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чрезвычайных ситуациях и террористических актах по местному телевидению, светодиодному экрану и в газетных издания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на водных объектах, правил поведения людей при чрезвычайных ситуациях и террористических акта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правил поведения людей при чрезвычайных ситуациях и террористических актах»</w:t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 нормативной правовой базы по вопросам гражданской обороны и чрезвычайным ситуациям, обеспечение пожарной безопас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нормативных правовых актов по вопросам гражданской обороны, предупреждения и ликвидации чрезвычайных ситуаций, обеспечению первичных мер пожарной безопасности и безопасности людей на </w:t>
            </w:r>
          </w:p>
          <w:p>
            <w:pPr>
              <w:pStyle w:val="Normal"/>
              <w:rPr/>
            </w:pPr>
            <w:r>
              <w:rPr/>
              <w:t>водных объектах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О и ЧС муниципального заказа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 нормативной правовой базы по вопросам гражданской обороны, </w:t>
            </w:r>
          </w:p>
          <w:p>
            <w:pPr>
              <w:pStyle w:val="Normal"/>
              <w:rPr/>
            </w:pPr>
            <w:r>
              <w:rPr/>
              <w:t xml:space="preserve">предупреждения и ликвидации чрезвычайных   ситуаций, обеспечению первичных мер  </w:t>
            </w:r>
          </w:p>
          <w:p>
            <w:pPr>
              <w:pStyle w:val="Normal"/>
              <w:rPr/>
            </w:pPr>
            <w:r>
              <w:rPr/>
              <w:t xml:space="preserve">пожарной безопасности и безопасности людей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 на показатели программы</w:t>
            </w:r>
          </w:p>
        </w:tc>
      </w:tr>
      <w:tr>
        <w:trPr>
          <w:trHeight w:val="557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, показатель (индикатор)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язь с показателями              (индикаторами)           муниципальной                программы           (подпрограммы)</w:t>
            </w:r>
          </w:p>
        </w:tc>
      </w:tr>
      <w:tr>
        <w:trPr>
          <w:trHeight w:val="104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пис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Значение</w:t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 водных объекта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ый отб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астников закуп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лях оказания гуманитарной помощи либо ликвидации последствий чрезвычайных ситуаций природного или техногенного характ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дел по делам ГО и ЧС и отдел муниципального заказа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ставление перечня поставщиков, подрядчиков, исполнителей для </w:t>
            </w:r>
            <w:r>
              <w:rPr>
                <w:bCs/>
              </w:rPr>
              <w:t xml:space="preserve">закупки </w:t>
            </w:r>
            <w:r>
              <w:rPr/>
              <w:t>в целях оказания гуманитарной помощи либо ликвидации последствий чрезвычайных ситуаций природного или техногенного характе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 на показатели программы</w:t>
            </w:r>
          </w:p>
        </w:tc>
      </w:tr>
      <w:tr>
        <w:trPr>
          <w:trHeight w:val="4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3"/>
                <w:szCs w:val="23"/>
              </w:rPr>
              <w:t>Потребность в товарах, работах, услугах, не предусмотренных в перечне товаров, работ, услуг, необходимых для оказания гуманитарной помощи либо ликвидации последствий чрезвычайных ситуаций природного или</w:t>
            </w:r>
            <w:r>
              <w:rPr>
                <w:bCs/>
              </w:rPr>
              <w:t xml:space="preserve"> техногенного характе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ГО и ЧС и отдел муниципального заказа администрации МО городской округ «Охинский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</w:rPr>
              <w:t>Закупка товаров, работ, услуг</w:t>
            </w:r>
            <w:r>
              <w:rPr>
                <w:sz w:val="23"/>
                <w:szCs w:val="23"/>
              </w:rPr>
              <w:t xml:space="preserve"> в целях оказания гуманитарной помощи либо ликвидации последствий чрезвычайных ситуаций природного или техногенного характер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лияет на показатели программы</w:t>
            </w:r>
          </w:p>
        </w:tc>
      </w:tr>
    </w:tbl>
    <w:p>
      <w:pPr>
        <w:pStyle w:val="Normal"/>
        <w:tabs>
          <w:tab w:val="clear" w:pos="708"/>
          <w:tab w:val="left" w:pos="4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49" w:leader="none"/>
        </w:tabs>
        <w:rPr/>
      </w:pPr>
      <w:r>
        <w:rPr/>
      </w:r>
    </w:p>
    <w:tbl>
      <w:tblPr>
        <w:tblW w:w="3686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становлению администрации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городской округ «Охинский»</w:t>
            </w:r>
          </w:p>
          <w:p>
            <w:pPr>
              <w:pStyle w:val="Normal"/>
              <w:rPr/>
            </w:pPr>
            <w:r>
              <w:rPr/>
              <w:t>от________________   № 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6:00Z</dcterms:created>
  <dc:creator>Гусарова Анастасия Валерьевна </dc:creator>
  <dc:description/>
  <cp:keywords/>
  <dc:language>en-US</dc:language>
  <cp:lastModifiedBy>budg05</cp:lastModifiedBy>
  <dcterms:modified xsi:type="dcterms:W3CDTF">2020-11-12T23:45:00Z</dcterms:modified>
  <cp:revision>9</cp:revision>
  <dc:subject/>
  <dc:title>Утвержден</dc:title>
</cp:coreProperties>
</file>