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880"/>
        <w:gridCol w:w="4394"/>
      </w:tblGrid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 в муниципальном образовании городской округ «Охинский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529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муниципальной программы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культуры в муниципальном образовании городской округ «Охинский»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Управление капитального строительства городского округа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  <w:t>Муниципальные учреждения, подведомственные управлению по культуре, спорту и делам молодежи муниципального образования городской округ «Охинский»</w:t>
            </w:r>
          </w:p>
          <w:p>
            <w:pPr>
              <w:pStyle w:val="Normal"/>
              <w:tabs>
                <w:tab w:val="clear" w:pos="708"/>
                <w:tab w:val="left" w:pos="101" w:leader="none"/>
                <w:tab w:val="left" w:pos="281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ы муниципальной программы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Развитие культурного потенциала муниципального образования городской округ «Охинский», обеспечивающего сохранение региональной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 городского округа и Сахалин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сторического и культурного наследия и его использование для воспитания и образования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библиотечных услуг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музейных услуг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, нематериального культурного наследия народов Российской Федераци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охранения и развития кинематограф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народного творчества, культурно-досуговой деятельности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я для сохранения и развития традиционной народной культуры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и закрепление молодых специалистов, привлечение высококвалифицированных кадров в учреждения культуры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FF0000"/>
              </w:rPr>
            </w:pPr>
            <w:r>
              <w:rPr/>
              <w:t>Развитие отраслевой инфраструктуры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highlight w:val="yellow"/>
              </w:rPr>
              <w:t>Программа реализуется с 2015 по 2025 г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ий объем финансирования: 2 298 189,1 тыс. рублей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за счет средств областного бюджета 89 410,6 (в тыс. руб.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23 256,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996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 295,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8 г. – 7 589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 – 46 064,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0 г. – 5 741,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959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959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959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778,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г. – 810,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счет средств бюджета муниципального образования 2 208 778,5 (в тыс. руб.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5 г. – 139 540,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6 г. – 148 915,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7 г. – 148 459,7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>2017 г. – 189 762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19 г.– 231 014,9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/>
            </w:pPr>
            <w:r>
              <w:rPr/>
              <w:t>2020 г. – 251 805,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1 г. – 241 101,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2 г. – 191 567,7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3 г. – 122 518,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г. – 266 712,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/>
              <w:t>2025 г. – 277 380,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color w:val="FF0000"/>
              </w:rPr>
            </w:pPr>
            <w:r>
              <w:rPr/>
              <w:t>Целевые индикаторы муниципальной программы и их количественные знач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</w:t>
            </w:r>
            <w:r>
              <w:rPr>
                <w:highlight w:val="yellow"/>
              </w:rPr>
              <w:t>к 2025 году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прирост количества библиографических записей в электронном каталоге МБУ «Охинская ЦБС», к предыдущему году - 1,1%;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/>
              <w:t xml:space="preserve">- количество экземпляров новых поступлений в библиотечные фонды общедоступных библиотек на 1 тыс. человек населения - </w:t>
            </w:r>
            <w:r>
              <w:rPr>
                <w:highlight w:val="yellow"/>
              </w:rPr>
              <w:t>90,1 единицы</w:t>
            </w:r>
            <w:r>
              <w:rPr>
                <w:u w:val="single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ля муниципальных библиотек, подключенных к информационно-телекоммуникационной сети Интернет, в общем количестве библиотек –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%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2025 г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firstLine="3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сещений библиотек (на 1 жителя в год) - 3,7 пос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посещаемость музейных учреждений в расчете на 1 жителя в год - 0,9 единицы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оля музеев, имеющих сайт в сети «Интернет», в общем количестве музеев МО городской округ «Охинский» - 100% </w:t>
            </w:r>
            <w:r>
              <w:rPr>
                <w:color w:val="000000"/>
                <w:highlight w:val="yellow"/>
              </w:rPr>
              <w:t>к 2025 году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прирост количества выставочных проектов по отношению к 2013 году – 105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доля представленных (во всех формах) зрителю музейных предметов в общем количестве музейных предметов основного фонда до 11%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увеличение численности участников культурно-досуговых мероприятий </w:t>
            </w:r>
            <w:r>
              <w:rPr>
                <w:highlight w:val="yellow"/>
              </w:rPr>
              <w:t>по отношению к предыдущему году – 1,5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 xml:space="preserve">- доля детей, привлекаемых к участию в творческих мероприятиях, в общем числе детей – до </w:t>
            </w:r>
            <w:r>
              <w:rPr>
                <w:highlight w:val="yellow"/>
              </w:rPr>
              <w:t>10% ежегодно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среднее число посещений киносеансов в расчете на 1 человека – 0,25 единиц ежегодн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Количество кинозалов, в которых созданы условия для показа национальных кинофильмов, - 1 единица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величение доли детей, обучающихся в детских школах искусств, в общей численности учащихся детей – 10%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</w:t>
            </w:r>
            <w:r>
              <w:rPr>
                <w:color w:val="000000"/>
                <w:highlight w:val="yellow"/>
              </w:rPr>
              <w:t>103,7% к 2020</w:t>
            </w:r>
            <w:r>
              <w:rPr>
                <w:color w:val="000000"/>
              </w:rPr>
              <w:t xml:space="preserve">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</w:t>
            </w:r>
            <w:r>
              <w:rPr>
                <w:highlight w:val="yellow"/>
              </w:rPr>
              <w:t>62,5% к 2025 год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доля объектов (зданий и сооружений) учреждений культуры, находящихся в удовлетворительном состоянии, от общего числа объектов культуры - </w:t>
            </w:r>
            <w:r>
              <w:rPr>
                <w:highlight w:val="yellow"/>
              </w:rPr>
              <w:t>до 70% 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highlight w:val="yellow"/>
              </w:rPr>
              <w:t>доля зданий учреждений культурно-досугового типа в сельской местности, находящихся в неудовлетворительном состоянии</w:t>
            </w:r>
            <w:r>
              <w:rPr/>
              <w:t xml:space="preserve"> – </w:t>
            </w:r>
            <w:r>
              <w:rPr>
                <w:highlight w:val="yellow"/>
              </w:rPr>
              <w:t>до 20%</w:t>
            </w:r>
            <w:r>
              <w:rPr/>
              <w:t xml:space="preserve"> </w:t>
            </w:r>
            <w:r>
              <w:rPr>
                <w:highlight w:val="yellow"/>
              </w:rPr>
              <w:t>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уровень удовлетворенности граждан качеством предоставления муниципальных услуг в сфере культуры - </w:t>
            </w:r>
            <w:r>
              <w:rPr>
                <w:highlight w:val="yellow"/>
              </w:rPr>
              <w:t>85%</w:t>
            </w:r>
            <w:r>
              <w:rPr/>
              <w:t xml:space="preserve"> </w:t>
            </w:r>
            <w:r>
              <w:rPr>
                <w:highlight w:val="yellow"/>
              </w:rPr>
              <w:t>к 2025 год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посещений организаций культуры по отношению к уровню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17 года - 105%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Увеличение числа обращений к цифровым ресурсам по отношению к базовому периоду (01.01.2020) – 1,2%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 Количество волонтеров, вовлеченных в программу "Волонтеры культуры", - 10 к 2025 году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переоснащенных/созданных рабочих станций, созданных при поддержке областного бюджета, - 2 единицы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  <w:u w:val="single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Характеристика текущего состояния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проблем сферы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гноз развития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ультура играет основополагающую роль в социально-экономическом развитии </w:t>
      </w:r>
      <w:r>
        <w:rPr>
          <w:highlight w:val="yellow"/>
        </w:rPr>
        <w:t>муниципального образования городской округ «Охинский»</w:t>
      </w:r>
      <w:r>
        <w:rPr/>
        <w:t xml:space="preserve"> Сахалинской области, формировании человеческого капитала, обеспечении достойного уровня и качества жизни населения.</w:t>
      </w:r>
    </w:p>
    <w:p>
      <w:pPr>
        <w:pStyle w:val="Normal"/>
        <w:autoSpaceDE w:val="false"/>
        <w:ind w:firstLine="851"/>
        <w:jc w:val="both"/>
        <w:rPr/>
      </w:pPr>
      <w:r>
        <w:rPr/>
        <w:t>Государственная политика в сфере культуры муниципального образования городской округ «Охинский» направлена на обеспечение конституционных прав граждан по созданию, сохранению и освоению культурных ценностей, реализацию культурного и духовного потенциала каждой личности и общества, обеспечение эффективного научно обоснованного управления культурными процессами, протекающими на территории городского округа, с учетом интересов и запросов населения, анализа состояния отрасли и тенденций ее развития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мплекс мер по развитию культуры </w:t>
      </w:r>
      <w:r>
        <w:rPr>
          <w:highlight w:val="yellow"/>
        </w:rPr>
        <w:t>в муниципальном образовании городской округ «Охинский»</w:t>
      </w:r>
      <w:r>
        <w:rPr/>
        <w:t xml:space="preserve">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нормативно-правой базы в сфере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развитие кадрового потенциала сферы культур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преобразование культурной сред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комплексная безопасность учреждений.</w:t>
      </w:r>
    </w:p>
    <w:p>
      <w:pPr>
        <w:pStyle w:val="Normal"/>
        <w:autoSpaceDE w:val="false"/>
        <w:ind w:firstLine="851"/>
        <w:jc w:val="both"/>
        <w:rPr/>
      </w:pPr>
      <w:r>
        <w:rPr/>
        <w:t>С 2015 года государственная политика в сфере культуры реализуется на основании муниципальной программы</w:t>
      </w:r>
      <w:r>
        <w:rPr>
          <w:b/>
        </w:rPr>
        <w:t xml:space="preserve"> </w:t>
      </w:r>
      <w:r>
        <w:rPr/>
        <w:t>«Развитие культуры в муниципальном образовании городской округ «Охинский».</w:t>
      </w:r>
    </w:p>
    <w:p>
      <w:pPr>
        <w:pStyle w:val="Normal"/>
        <w:ind w:firstLine="851"/>
        <w:jc w:val="both"/>
        <w:rPr/>
      </w:pPr>
      <w:r>
        <w:rPr/>
        <w:t>Приоритет развития сферы культуры в муниципальном образовании с 2015 года – модернизация отрасли через содержательное и технологическое обновление деятельности муниципальных учреждений.</w:t>
      </w:r>
    </w:p>
    <w:p>
      <w:pPr>
        <w:pStyle w:val="Normal"/>
        <w:ind w:firstLine="851"/>
        <w:jc w:val="both"/>
        <w:rPr/>
      </w:pPr>
      <w:r>
        <w:rPr/>
        <w:t xml:space="preserve">По состоянию на 01 января </w:t>
      </w:r>
      <w:r>
        <w:rPr>
          <w:highlight w:val="yellow"/>
        </w:rPr>
        <w:t>2021</w:t>
      </w:r>
      <w:r>
        <w:rPr/>
        <w:t xml:space="preserve"> года отрасль включает 14 сетевых единиц.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1134"/>
        <w:gridCol w:w="850"/>
        <w:gridCol w:w="1985"/>
      </w:tblGrid>
      <w:tr>
        <w:trPr>
          <w:trHeight w:val="80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Фактический показатель инфраструктуры отрасли является оптимальным. По состоянию на начало </w:t>
      </w:r>
      <w:r>
        <w:rPr>
          <w:highlight w:val="yellow"/>
        </w:rPr>
        <w:t>2021</w:t>
      </w:r>
      <w:r>
        <w:rPr/>
        <w:t xml:space="preserve"> года обеспеченность населения муниципальными учреждениями культуры по городскому округу составляет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библиотеками – 100%;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культурно-досуговыми учреждениями – 100%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color w:val="FF0000"/>
        </w:rPr>
        <w:tab/>
      </w:r>
      <w:r>
        <w:rPr/>
        <w:t xml:space="preserve">В сфере культуры по состоянию на 1 января </w:t>
      </w:r>
      <w:r>
        <w:rPr>
          <w:highlight w:val="yellow"/>
        </w:rPr>
        <w:t>2021</w:t>
      </w:r>
      <w:r>
        <w:rPr/>
        <w:t xml:space="preserve"> года работают </w:t>
      </w:r>
      <w:r>
        <w:rPr>
          <w:highlight w:val="yellow"/>
        </w:rPr>
        <w:t>154</w:t>
      </w:r>
      <w:r>
        <w:rPr/>
        <w:t xml:space="preserve"> человека, из них </w:t>
      </w:r>
      <w:r>
        <w:rPr>
          <w:highlight w:val="yellow"/>
        </w:rPr>
        <w:t>87 специалистов</w:t>
      </w:r>
      <w:r>
        <w:rPr/>
        <w:t xml:space="preserve">. Большинство из специалистов являются выпускниками Южно-Сахалинского областного колледжа искусств, Хабаровского государственного института искусств и культуры. Профессиональный уровень кадрового состава достаточно высок: специальное профессиональное образование имеют </w:t>
      </w:r>
      <w:r>
        <w:rPr>
          <w:highlight w:val="yellow"/>
        </w:rPr>
        <w:t>48 специалистов (56%</w:t>
      </w:r>
      <w:r>
        <w:rPr/>
        <w:t xml:space="preserve"> от общего числа).</w:t>
      </w:r>
    </w:p>
    <w:p>
      <w:pPr>
        <w:pStyle w:val="Normal"/>
        <w:ind w:firstLine="851"/>
        <w:jc w:val="both"/>
        <w:rPr/>
      </w:pPr>
      <w:r>
        <w:rPr>
          <w:highlight w:val="yellow"/>
        </w:rPr>
        <w:t>Среднемесячная заработная плата работников учреждений культуры и отраслевого образования по сравнению с 2015 годом (46967 руб.) увеличилась на 64,5 % и составила 77242 рубля.</w:t>
      </w:r>
      <w:r>
        <w:rPr/>
        <w:t xml:space="preserve"> </w:t>
      </w:r>
    </w:p>
    <w:p>
      <w:pPr>
        <w:pStyle w:val="Style15"/>
        <w:spacing w:before="0" w:after="0"/>
        <w:ind w:firstLine="851"/>
        <w:jc w:val="both"/>
        <w:rPr/>
      </w:pPr>
      <w:r>
        <w:rPr>
          <w:color w:val="000000"/>
        </w:rPr>
        <w:t xml:space="preserve">Существующая сеть муниципальных учреждений, предоставляющих услуги населению, создавалась, преимущественно, в советский период на основе действовавших в то время требований к зданиям, оборудованию, численности персонала. </w:t>
      </w:r>
    </w:p>
    <w:p>
      <w:pPr>
        <w:pStyle w:val="Normal"/>
        <w:ind w:firstLine="851"/>
        <w:jc w:val="both"/>
        <w:rPr/>
      </w:pPr>
      <w:r>
        <w:rPr/>
        <w:t xml:space="preserve">Как следствие, материально-техническая база учреждений культуры в настоящее время не соответствует современным стандартам, информационным и культурным запросам населения городского округа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муниципальным учреждениям культуры все сложнее конкурировать с другими организациями в борьбе за свободное время гражда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го внимания требуют муниципальные учреждения культуры, находящиеся в труднодоступных населенных пунктах области и нуждающиеся в предоставлении различных форм государственной поддержк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развитие сферы культуры является необходимым условием достижения стратегических целей и решения приоритетных задач органов местного самоуправления муниципального образования городской округ «Охинский» и Правительства Сахалинской области в долгосрочной перспективе.</w:t>
      </w:r>
    </w:p>
    <w:p>
      <w:pPr>
        <w:pStyle w:val="Normal"/>
        <w:ind w:firstLine="851"/>
        <w:jc w:val="both"/>
        <w:rPr/>
      </w:pPr>
      <w:r>
        <w:rPr/>
        <w:t>На территории МО городской округ «Охинский» находятся 6 памятников, один из них – «Первая русская нефтяная вышка 1910 года» (Вышка Зотова) является памятником Федерального значения. Пять объектов культурного наследия муниципального значения:</w:t>
      </w:r>
    </w:p>
    <w:p>
      <w:pPr>
        <w:pStyle w:val="Normal"/>
        <w:ind w:firstLine="851"/>
        <w:jc w:val="both"/>
        <w:rPr/>
      </w:pPr>
      <w:r>
        <w:rPr/>
        <w:t xml:space="preserve">- Памятник В.И. Ленину; </w:t>
      </w:r>
    </w:p>
    <w:p>
      <w:pPr>
        <w:pStyle w:val="Style17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мятный знак в честь 50-летия ВЛКСМ, установленный в честь комсомольцев-охинцев 40-х годов;</w:t>
      </w:r>
    </w:p>
    <w:p>
      <w:pPr>
        <w:pStyle w:val="Normal"/>
        <w:ind w:firstLine="851"/>
        <w:jc w:val="both"/>
        <w:rPr/>
      </w:pPr>
      <w:r>
        <w:rPr/>
        <w:t>- Памятник воинам-охинцам, погибшим в годы Великой Отечественной войны 1941-1945 г.г.</w:t>
      </w:r>
    </w:p>
    <w:p>
      <w:pPr>
        <w:pStyle w:val="Normal"/>
        <w:ind w:firstLine="851"/>
        <w:jc w:val="both"/>
        <w:rPr/>
      </w:pPr>
      <w:r>
        <w:rPr/>
        <w:t xml:space="preserve">- Паровоз «ПТ-4-524», перевозивший грузы в 1955-1987 годах и установленный в 1988 году в честь трудовых подвигов железнодорожников Северного Сахалина; </w:t>
      </w:r>
    </w:p>
    <w:p>
      <w:pPr>
        <w:pStyle w:val="Normal"/>
        <w:ind w:firstLine="851"/>
        <w:jc w:val="both"/>
        <w:rPr/>
      </w:pPr>
      <w:r>
        <w:rPr/>
        <w:t>- Мемориал в память жертв Нефтегорского землетрясения 28 мая 1995 года, бывший п. Нефтегорск.</w:t>
      </w:r>
    </w:p>
    <w:p>
      <w:pPr>
        <w:pStyle w:val="Normal"/>
        <w:ind w:firstLine="851"/>
        <w:jc w:val="both"/>
        <w:rPr/>
      </w:pPr>
      <w:r>
        <w:rPr/>
        <w:t xml:space="preserve">В 2015 году в рамках реализации государственной программы «Развитие сферы культуры Сахалинской области на 2014-2020 годы» были проведены ремонтные работы на двух памятниках воинской славы (Памятник воинам-охинцам, погибшим в годы Великой Отечественной войны 1941-1945 гг.; Обелиск, сооруженный в честь 40-летия освобождения Сахалинской области от японских милитаристов в г. Охе) и ремонтно-реставрационные работы Памятника В.И. Ленину. </w:t>
      </w:r>
    </w:p>
    <w:p>
      <w:pPr>
        <w:pStyle w:val="Normal"/>
        <w:ind w:firstLine="851"/>
        <w:jc w:val="both"/>
        <w:rPr/>
      </w:pPr>
      <w:r>
        <w:rPr>
          <w:highlight w:val="yellow"/>
        </w:rPr>
        <w:t>Существует потребность в финансовых средствах на осуществление реставрации памятника федерального значения «Первая русская нефтяная вышка 1910 года» (Вышка Зотова), «Мемориал в память жертв Нефтегорского землетрясения 28 мая 1995 года, бывший п. Нефтегорск», «Паровоз «ПТ-4-524», перевозивший грузы в 1955-1987 годах и установленный в 1988 году в честь трудовых подвигов железнодорожников Северного Сахалина», в том числе на разработку ПСД.</w:t>
      </w:r>
      <w:r>
        <w:rPr/>
        <w:t xml:space="preserve"> </w:t>
      </w:r>
    </w:p>
    <w:p>
      <w:pPr>
        <w:pStyle w:val="Normal"/>
        <w:ind w:firstLine="851"/>
        <w:jc w:val="both"/>
        <w:rPr>
          <w:color w:val="FF0000"/>
        </w:rPr>
      </w:pPr>
      <w:r>
        <w:rPr/>
        <w:t xml:space="preserve">Состояние остальных памятников удовлетворительное. </w:t>
      </w:r>
    </w:p>
    <w:p>
      <w:pPr>
        <w:pStyle w:val="Normal"/>
        <w:ind w:firstLine="851"/>
        <w:jc w:val="both"/>
        <w:rPr/>
      </w:pPr>
      <w:r>
        <w:rPr/>
        <w:t>В 2015 -</w:t>
      </w:r>
      <w:r>
        <w:rPr>
          <w:highlight w:val="yellow"/>
        </w:rPr>
        <w:t>2020</w:t>
      </w:r>
      <w:r>
        <w:rPr/>
        <w:t xml:space="preserve"> годах выполнен значительный объём работы в рамках модернизации отрасли. Вместе с тем, существуют проблемы, негативно влияющие на качество культурного продукта, его востребованность населением и степень удовлетворенности полученной услугой. К ним можно отнести:</w:t>
      </w:r>
    </w:p>
    <w:p>
      <w:pPr>
        <w:pStyle w:val="Normal"/>
        <w:autoSpaceDE w:val="false"/>
        <w:ind w:firstLine="851"/>
        <w:jc w:val="both"/>
        <w:rPr/>
      </w:pPr>
      <w:r>
        <w:rPr>
          <w:b/>
        </w:rPr>
        <w:t>-</w:t>
      </w:r>
      <w:r>
        <w:rPr/>
        <w:t xml:space="preserve"> высокую степень износа материально-технической базы учреждений (зданий, оборудования, реквизита и т. д.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дефицит квалифицированных кадров (необеспеченность жильем, недостаточный приток молодых кадров);</w:t>
      </w:r>
    </w:p>
    <w:p>
      <w:pPr>
        <w:pStyle w:val="Normal"/>
        <w:ind w:firstLine="851"/>
        <w:jc w:val="both"/>
        <w:rPr/>
      </w:pPr>
      <w:r>
        <w:rPr>
          <w:b/>
        </w:rPr>
        <w:t>-</w:t>
      </w:r>
      <w:r>
        <w:rPr/>
        <w:t xml:space="preserve"> несформированность внутренних стимулов к проектной деятельности и инновациям в сфере культуры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Сохранение проблем, сложившихся в сфере культуры, может повлечь за собой ухудшение качества жизни населения городского округа, снижение исторической, экологической и духовно-нравственной культуры населения, обострение социальных проблем и усиление миграционного оттока. </w:t>
      </w:r>
    </w:p>
    <w:p>
      <w:pPr>
        <w:pStyle w:val="Normal"/>
        <w:autoSpaceDE w:val="false"/>
        <w:ind w:firstLine="851"/>
        <w:jc w:val="both"/>
        <w:rPr/>
      </w:pPr>
      <w:r>
        <w:rPr/>
        <w:t>В целях улучшения состояния сферы культуры и обеспечения устойчивого ее развития в долгосрочной перспективе разработана муниципальная программа «Развитие сферы культуры в муниципальном образовании городской округ «Охинский» на 2015-2025 годы (далее - Программа)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Приоритеты и цели в сфере реализации Программы, 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  <w:t>описание основных целей и задачей Программы</w:t>
      </w:r>
    </w:p>
    <w:p>
      <w:pPr>
        <w:pStyle w:val="Normal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ы, цели и задачи муниципальной политики в сфере культуры установлен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, утвержденными указом Президента Российской Федерации от 24.12.2014 N 808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ультурной политики на период до 2030 года, утвержденной распоряжением Правительства Российской Федерации от 29.02.2016 N 326-р, </w:t>
      </w:r>
      <w:r>
        <w:rPr>
          <w:rFonts w:cs="Times New Roman" w:ascii="Times New Roman" w:hAnsi="Times New Roman"/>
          <w:sz w:val="24"/>
          <w:szCs w:val="24"/>
          <w:highlight w:val="yellow"/>
        </w:rPr>
        <w:t>национальным проектом «Культура»,</w:t>
      </w:r>
      <w:r>
        <w:rPr>
          <w:rFonts w:cs="Times New Roman" w:ascii="Times New Roman" w:hAnsi="Times New Roman"/>
          <w:sz w:val="24"/>
          <w:szCs w:val="24"/>
        </w:rPr>
        <w:t xml:space="preserve"> а также </w:t>
      </w:r>
      <w:r>
        <w:rPr>
          <w:rFonts w:cs="Times New Roman" w:ascii="Times New Roman" w:hAnsi="Times New Roman"/>
          <w:sz w:val="24"/>
          <w:szCs w:val="24"/>
          <w:highlight w:val="yellow"/>
        </w:rPr>
        <w:t>региональными проектами Сахалинской области «Обеспечение качественно нового уровня развития инфраструктуры культуры («Культурная среда»), «Цифровизация услуг и формирование информационного пространства в сфере культуры («Цифровая культура»), «Создание условий для реализации творческого потенциала нации («Творческие люди»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основывается на новом понимании роли культуры и новом отношении к ней не как к сфере услуг, а как к источнику формирования системы ценностей и нравственных идеалов общества. Новые подходы к государственной культурной политике обусловлены стратегическим приоритетом культуры, гармонизацией интересов человека, общества и государств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культурная политика рассматривается как совокупность целей, принципов и приоритетов, механизмов и мер, направленных на гармоничное развитие личности и укрепление единства российского общества через интеграцию культуры во все сферы общественного устройства и систему государственного управл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оритеты в сфере реализации муниципальной  программы определены с учетом задач, установленных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развития культурной политики Сахалинской области на период до 2030 года, государственной программой «Развитие сферы культуры Сахалинской области», </w:t>
      </w:r>
      <w:r>
        <w:rPr>
          <w:rFonts w:cs="Times New Roman" w:ascii="Times New Roman" w:hAnsi="Times New Roman"/>
          <w:sz w:val="24"/>
          <w:szCs w:val="24"/>
          <w:highlight w:val="yellow"/>
        </w:rPr>
        <w:t>указами Президента Российской Федерации, региональными проектами Сахалинской области</w:t>
      </w:r>
      <w:r>
        <w:rPr>
          <w:rFonts w:cs="Times New Roman" w:ascii="Times New Roman" w:hAnsi="Times New Roman"/>
          <w:sz w:val="24"/>
          <w:szCs w:val="24"/>
        </w:rPr>
        <w:t>, отраслевыми "дорожными картами" и другими документами, которые развивают основные положения федеральных стратегических документов, направленных на повышение эффективности деятельности учреждений культуры и качества предоставляем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целью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ратег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циального и экономического развития Сахалинской области на период до 2025 года является определение путей и способов обеспечения устойчивого повышения благосостояния жителей Сахалинской области и динамичного развития экономики в долгосрочной перспектив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 признана стратегическим ресурсом обеспечения инновационного развития, ключевым институтом общественного сознания и системы ценностей. Региональная политика в сфере культуры и искусства нацелена на формирование благоприятной культурной среды; создание условий для воспитания духовно-нравственной, творческой, ответственной личности; реализацию творческого потенциала деятелей культуры и искусства, а также широких слоев населения в цел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культурного потенциала муниципального образования городской округ «Охинский», обеспечивающего сохранение самобытности и национальной идентичности, повышение конкурентоспособности, благосостояния и качества жизни населения,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-экономического развит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данной цели Программой предусмотрено решение следующих задач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охранение исторического и культурного наследия и его использование для воспитания и образов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овышение доступности и качества библиотеч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вышение доступности и качества музейных услуг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Создание условия для сохранения и развития исполнительских искусств, традиционной народной культуры, нематериального культурного наследия народов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Создание условий для сохранения и развития кинематограф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Создание условий для развития народного творчества, культурно-досуговой деятельно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Создание условия для сохранения и развития традиционной народно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Привлечение и закрепление молодых специалистов, привлечение высококвалифицированных кадров в учреждения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тимулирование социальной активности, инициативы и самодеятельности граждан в сфере досуга, создание условий для развития способностей личности, реализации ее творческого потенциал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здание условий для повышения качества и доступности услуг, предоставляемых в сфере культуры и искусства, модернизация работы учреждений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отраслевой инфраструк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и Программы определены управление по культуре, спорту и делам молодежи, муниципальные учреждения и предприят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указанных задач будет осуществляться в условиях решения проблем, сложившихся в сфере культуры муниципального образования городской округ «Охинский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приоритета культуры призвано обеспечить более высокое качество общества, его способность к гражданскому единству, к определению и достижению общих целей развития. Главным условием их реализации является формирование нравственной, ответственной, самостоятельно мыслящей, творческой личности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еречень мероприяти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и решение задач муниципальной Программы осуществляется на основе проведения основных мероприятий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ение и популяризация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библиотеч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музейного дел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культурно-досугового обслуживания насе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циально-культурной деятель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держка и развитие кадрового потенциала сферы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мероприятия (строительство и реконструкция объектов культуры, развитие инфраструктуры и модернизация объектов культуры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сохранению и популяризации объектов культурного наслед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объектов культурного наслед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объектов культурного наследия, состояние которых является удовлетворительным (не требуется проведение противоаварийных работ и капитального ремонт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библиотечного дела буд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хвата населения библиотечно-информационным обслуживани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посещений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информационных технологий и создание качественных электронных ресурсов библиотек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среднего числа книговыдач в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экземпляров библиотечного фонда общедоступных библиоте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уровня комплектования книжных фондов библиотек (с учетом установленных нормативов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библиотек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развитию музейного дела включаю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и использования музейного фонда, развитие Охинского краеведческого музе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музе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выставок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музе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по развитию культурно-досугового обслуживания населения стану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вовлечения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участников клубных формирова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тителей мероприятий учреждений культурно-досугового типа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посещений культурно-досуговых мероприят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учреждений культурно-досугового типа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реализации основного мероприятия по развитию социально-культурной деятельности предусматривают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социально-культурных мероприятий,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системы управления в сфере установленных полномочий органов местного самоуправле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имиджа городского округа и региональной идентичности Сахалинской обла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рейтинга муниципальных учреждений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оддержки социально ориентированных некоммерческих организаци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е результаты реализации основного мероприятия по поддержке и развитию кадрового потенциала сферы культуры будут включать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детей, привлекаемых к участию в творческих мероприятия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хранение контингента обучающихся по предпрофессиональным программам дополнительного образования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руководителей и специалистов учреждений культуры, прошедших повышение квалификации/переподготовку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отношения средней заработной платы работников отраслевого образования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до 100%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енности высококвалифицированных работников в общей численности квалифицированных работников подведомственных муниципальных учреждений культур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ализации прочих мероприятий предусматривают обеспечение проведения строительства и мероприятий по реконструкции зданий муниципальных учреждений культуры, мероприятия по развитию инфраструктуры и модернизации объектов куль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редственными результатами реализации основного мероприятия должны с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доступности и качества услуг культуры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безопасного пребывания граждан в учреждениях культур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тивопожарной и антитеррористической безопасност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ятельности коллективов учреждений культуры с соблюдением безопасных условий тру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сохранности фондов, предотвращение несанкционированных выносов культурных объектов хранения в музеях и библиотеках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зданий учреждений отрасли, прошедших капитальный ремонт, из числа нуждающихся в нем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доли учреждений отрасли, оснащенных специализированным оборудованием и музыкальными инструментами, к числу учреждений, нуждающихся в ни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 по текущему и капитальному ремонту зданий муниципальных учреждений культуры.</w:t>
      </w:r>
    </w:p>
    <w:p>
      <w:pPr>
        <w:pStyle w:val="ConsPlusNormal"/>
        <w:ind w:firstLine="851"/>
        <w:jc w:val="both"/>
        <w:rPr/>
      </w:pPr>
      <w:hyperlink w:anchor="P116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, конкретизирующих основные мероприятия Программы, а также обобщенная характеристика последствий нереализации Программы представлены в приложении N 1 к настояще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Перечень целевых индикаторов (показателей)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успешности реализации Программы будут использованы показатели (индикаторы), характеризующие достижение цели Программы, результаты решения задач и выполнения основных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(индикаторы), характеризующие достижение цели Программы, включают:</w:t>
      </w:r>
    </w:p>
    <w:p>
      <w:pPr>
        <w:pStyle w:val="Normal"/>
        <w:jc w:val="both"/>
        <w:rPr/>
      </w:pPr>
      <w:r>
        <w:rPr/>
        <w:t xml:space="preserve">- 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- 87,5% </w:t>
      </w:r>
      <w:r>
        <w:rPr>
          <w:highlight w:val="yellow"/>
        </w:rPr>
        <w:t>к 2025 году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рирост количества библиографических записей в электронном каталоге МБУ «Охинская ЦБС», к предыдущему году - 1,1%; </w:t>
      </w:r>
    </w:p>
    <w:p>
      <w:pPr>
        <w:pStyle w:val="Normal"/>
        <w:autoSpaceDE w:val="false"/>
        <w:jc w:val="both"/>
        <w:rPr>
          <w:u w:val="single"/>
        </w:rPr>
      </w:pPr>
      <w:r>
        <w:rPr/>
        <w:t xml:space="preserve">- количество экземпляров новых поступлений в библиотечные фонды общедоступных библиотек на 1 тыс. человек населения - </w:t>
      </w:r>
      <w:r>
        <w:rPr>
          <w:highlight w:val="yellow"/>
        </w:rPr>
        <w:t>90,1 единицы</w:t>
      </w:r>
      <w:r>
        <w:rPr>
          <w:u w:val="single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ля муниципальных библиотек, подключенных к информационно-телекоммуникационной сети Интернет, в общем количестве библиотек – </w:t>
      </w:r>
      <w:r>
        <w:rPr>
          <w:rFonts w:cs="Times New Roman" w:ascii="Times New Roman" w:hAnsi="Times New Roman"/>
          <w:sz w:val="24"/>
          <w:szCs w:val="24"/>
          <w:highlight w:val="yellow"/>
        </w:rPr>
        <w:t>100%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к 2025 год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посещений библиотек (на 1 жителя в год) - 3,7 посещения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посещаемость музейных учреждений в расчете на 1 жителя в год - 0,9 единицы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доля музеев, имеющих сайт в сети «Интернет», в общем количестве музеев МО городской округ «Охинский» - 100% </w:t>
      </w:r>
      <w:r>
        <w:rPr>
          <w:color w:val="000000"/>
          <w:highlight w:val="yellow"/>
        </w:rPr>
        <w:t>к 2025 году</w:t>
      </w:r>
      <w:r>
        <w:rPr>
          <w:color w:val="000000"/>
        </w:rPr>
        <w:t>;</w:t>
      </w:r>
    </w:p>
    <w:p>
      <w:pPr>
        <w:pStyle w:val="Default"/>
        <w:jc w:val="both"/>
        <w:rPr>
          <w:color w:val="000000"/>
          <w:u w:val="single"/>
        </w:rPr>
      </w:pPr>
      <w:r>
        <w:rPr>
          <w:color w:val="000000"/>
        </w:rPr>
        <w:t>- прирост количества выставочных проектов по отношению к 2013 году – 105%;</w:t>
      </w:r>
    </w:p>
    <w:p>
      <w:pPr>
        <w:pStyle w:val="Default"/>
        <w:jc w:val="both"/>
        <w:rPr>
          <w:color w:val="000000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доля представленных (во всех формах) зрителю музейных предметов в общем количестве музейных предметов основного фонда до 11%;</w:t>
      </w:r>
    </w:p>
    <w:p>
      <w:pPr>
        <w:pStyle w:val="Normal"/>
        <w:autoSpaceDE w:val="false"/>
        <w:jc w:val="both"/>
        <w:rPr/>
      </w:pPr>
      <w:r>
        <w:rPr/>
        <w:t xml:space="preserve">- увеличение численности участников культурно-досуговых мероприятий </w:t>
      </w:r>
      <w:r>
        <w:rPr>
          <w:highlight w:val="yellow"/>
        </w:rPr>
        <w:t>по отношению к предыдущему году – 1,5%;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/>
        <w:t xml:space="preserve">- доля детей, привлекаемых к участию в творческих мероприятиях, в общем числе детей – до </w:t>
      </w:r>
      <w:r>
        <w:rPr>
          <w:highlight w:val="yellow"/>
        </w:rPr>
        <w:t>10% ежегодн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среднее число посещений киносеансов в расчете на 1 человека – 0,25 единиц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Количество кинозалов, в которых созданы условия для показа национальных кинофильмов, - 1 единица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  <w:highlight w:val="yellow"/>
        </w:rPr>
        <w:t>Увеличение доли детей, обучающихся в детских школах искусств, в общей численности учащихся детей – 10% 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 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в муниципальном образовании городской округ «Охинский» - 8% к 2025 году</w:t>
      </w:r>
    </w:p>
    <w:p>
      <w:pPr>
        <w:pStyle w:val="Default"/>
        <w:jc w:val="both"/>
        <w:rPr>
          <w:color w:val="000000"/>
          <w:u w:val="single"/>
        </w:rPr>
      </w:pPr>
      <w:r>
        <w:rPr>
          <w:b/>
          <w:color w:val="000000"/>
        </w:rPr>
        <w:t>-</w:t>
      </w:r>
      <w:r>
        <w:rPr>
          <w:color w:val="000000"/>
        </w:rPr>
        <w:t xml:space="preserve"> отношение средней заработной платы работников муниципальных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- </w:t>
      </w:r>
      <w:r>
        <w:rPr>
          <w:color w:val="000000"/>
          <w:highlight w:val="yellow"/>
        </w:rPr>
        <w:t>103,7% к 2020</w:t>
      </w:r>
      <w:r>
        <w:rPr>
          <w:color w:val="000000"/>
        </w:rPr>
        <w:t xml:space="preserve"> году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муниципальных учреждений – 100% ежегод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удельный вес численности высококвалифицированных работников в общей численности квалифицированных работников подведомственных учреждений управления по культуре, спорту и делам молодежи – </w:t>
      </w:r>
      <w:r>
        <w:rPr>
          <w:highlight w:val="yellow"/>
        </w:rPr>
        <w:t>62,5% к 2025 году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доля объектов (зданий и сооружений) учреждений культуры, находящихся в удовлетворительном состоянии, от общего числа объектов культуры - </w:t>
      </w:r>
      <w:r>
        <w:rPr>
          <w:highlight w:val="yellow"/>
        </w:rPr>
        <w:t>до 70% к 2025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highlight w:val="yellow"/>
        </w:rPr>
        <w:t>доля зданий учреждений культурно-досугового типа в сельской местности, находящихся в неудовлетворительном состоянии</w:t>
      </w:r>
      <w:r>
        <w:rPr/>
        <w:t xml:space="preserve"> – </w:t>
      </w:r>
      <w:r>
        <w:rPr>
          <w:highlight w:val="yellow"/>
        </w:rPr>
        <w:t>до 20%</w:t>
      </w:r>
      <w:r>
        <w:rPr/>
        <w:t xml:space="preserve"> </w:t>
      </w:r>
      <w:r>
        <w:rPr>
          <w:highlight w:val="yellow"/>
        </w:rPr>
        <w:t>к 2025 году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уровень удовлетворенности граждан качеством предоставления муниципальных услуг в сфере культуры - </w:t>
      </w:r>
      <w:r>
        <w:rPr>
          <w:highlight w:val="yellow"/>
        </w:rPr>
        <w:t>85%</w:t>
      </w:r>
      <w:r>
        <w:rPr/>
        <w:t xml:space="preserve"> </w:t>
      </w:r>
      <w:r>
        <w:rPr>
          <w:highlight w:val="yellow"/>
        </w:rPr>
        <w:t>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подведомственных учреждений, охваченных независимой системой оценки качества работы организаций, оказывающих социальные услуги, от общего числа таких учреждений - 100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</w:rPr>
        <w:t>к 2025 году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о посещений организаций культуры по отношению к уровню </w:t>
      </w:r>
      <w:r>
        <w:rPr>
          <w:rFonts w:cs="Times New Roman" w:ascii="Times New Roman" w:hAnsi="Times New Roman"/>
          <w:sz w:val="24"/>
          <w:szCs w:val="24"/>
          <w:highlight w:val="yellow"/>
        </w:rPr>
        <w:t>2017 года - 105%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Увеличение числа обращений к цифровым ресурсам по отношению к базовому периоду (01.01.2020) – 1,2%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, - 50 человек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- Количество волонтеров, вовлеченных в программу "Волонтеры культуры", - 10 к 2025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  <w:highlight w:val="yellow"/>
        </w:rPr>
        <w:t>Количество переоснащенных/созданных рабочих станций, созданных при поддержке областного бюджета, - 2 единицы к 2025 год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будут рассматриваться по муниципальному образованию городской округ «Охински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й перечень показателей (индикаторов) Программы с расшифровкой плановых значений по годам и этапам ее реализации представлен в </w:t>
      </w:r>
      <w:hyperlink w:anchor="P44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ях N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48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О ПОРЯДКЕ ФОРМИРОВАНИЯ ИНДИКАТОРА (ПОКАЗАТЕЛЯ)</w:t>
      </w:r>
    </w:p>
    <w:p>
      <w:pPr>
        <w:pStyle w:val="ConsPlusNormal"/>
        <w:jc w:val="center"/>
        <w:rPr/>
      </w:pPr>
      <w:r>
        <w:rPr/>
        <w:t>ГОСУДАРСТВЕННОЙ ПРОГРАММЫ</w:t>
      </w:r>
    </w:p>
    <w:tbl>
      <w:tblPr>
        <w:tblW w:w="98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11"/>
        <w:gridCol w:w="1304"/>
        <w:gridCol w:w="2643"/>
        <w:gridCol w:w="1644"/>
        <w:gridCol w:w="15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N п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аименование показ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ица измере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тод сбора информации, индекс формы отчет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еквизиты акта, в соответствии с которым формируются да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обследования объектов по формуле:</w:t>
            </w:r>
          </w:p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КНудв / ОКНзар * 100, где: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КНудв - количество объектов культурного наследия, находящихся в удовлетворительном состоянии (ед. измерения - единиц);</w:t>
            </w:r>
          </w:p>
          <w:p>
            <w:pPr>
              <w:pStyle w:val="ConsPlusNormal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КНзар - общее количество объектов культурного наследия, зарегистрированных в едином государственном реестре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рирост количества библиографических записей в электронном каталог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БУ «Охинская ЦБС», к предыдущему году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БЗтг / КБЗпг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БЗтг - количество библиографических записей в электронном каталоге в текущем году (ед.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БЗпг - количество библиографических записей в электронном каталоге в прошло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N 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экз. = (Ч нп. / Н) * 10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экз. - количество экземпляров новых поступлений на тысячу человек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 нп. - число экземпляров изданий, поступивших в библиотечные фонды за отчетный период (экз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Н - численность населения по официальным данным статистики на 1 января текущего года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оля библиотек, подключенных к информационно-телекоммуникационной сети Интернет, в общем количестве библиот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Б подкл / КБ 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Б подкл - количество библиотек, подключенных к информационно-телекоммуникационной сети Интернет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Б общ - общее количество библиотек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6-НК (свод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показатели мониторинга</w:t>
            </w:r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посещений библиотек (на 1 жителя в год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с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Птг / КЖтг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Птг - количество посещений библиотек в текущем году (ед. измерения - посещени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Жтг - количество жителей области на 1 января т.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N 6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сещаемость музейных учреждений в расчете на 1 жителя в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 = Птг / Ч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тг - количество посещений музейных учреждений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N 8-НК (свод)</w:t>
              </w:r>
            </w:hyperlink>
          </w:p>
        </w:tc>
      </w:tr>
      <w:tr>
        <w:trPr>
          <w:trHeight w:val="2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оля музеев, имеющих сайт в сети Интернет, в общем количестве музее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с / Мобщ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с - количество музеев, имеющих сайты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общ - общее количество музе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рост количества выставочных проектов, осуществляемых в городском округе (по отношению к 2012 год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Птг - ВП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Птг - количество выставочных проектов в текущем году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П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bscript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- количество выставочных проектов в 2012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п / Мобп * 100%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п - количества музейных предметов, представленных зрителю во всех формах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общ - общее количество музейных предметов, находящихся в музейном фонд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N 8-НК (свод)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ются на основе отчетности по итогам года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Ут.г. * 100(%) / КУп.г.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Ут.г. - количество участников культурно-досуговых учреждений в текущем году (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Уп.г. - количество участников культурно-досуговых учреждений в прошлом году (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детей, привлекаемых к участию в творческих мероприятиях, в общем числе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R / К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R - общее количество детей, охваченных творческими мероприятиями (ед. измерения - человек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 - общее количество детей, проживающих на территории Сахалинской области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иказ МКРФ о 30.09.2013 N 1504 "О методике расчета целевого показателя "Доля детей, привлекаемых к участию в творческих мероприятиях от общего числа детей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1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реднее число посещений киносеансов в расчете на 1 челове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представленной отчетности, определя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тг / Ч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тг - количество посещений киносеансов в текущем году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 - численность населения (ед. измерения - человек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Форма статистического наблюдения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7НК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личество кинозалов, в которых созданы условия для показа национальных кинофильмов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отчетности, представленной подведомственными учреждениями о количестве кинозалов, в которых созданы условия для показа национальных кинофильм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 запросам, на конец отчетного г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величение доли детей, обучающихся в детских школах искусств, в общей численности учащихся де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статистических данных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Д обуч. ДШИ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Д обуч. ДШИ - количество детей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Д общ. - общее количество учащихся детей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(свод), утвержденная приказом Росстата N 671 от 30.12.2015, показатели мониторинг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Доля детей в возрасте от 7 до 15 лет включительно, обучающихся в ДШИ по предпрофессиональным образовательным программам в области искусств, от общего количества детей данного возрас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статистической отчетности и результатов мониторинга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Д обуч. ПОП * 100 / КД общ.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Д обуч. ПОП - количество детей в возрасте от 7 до 15 лет включительно, обучающихся в ДШИ по предпрофессиональным образовательным программам в области искусст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Д общ. - общее количество детей данного возрас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Форма N 1-ДШ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(свод), утвержденная приказом Росстата N 671 от 30.12.2015, показатели монитор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тношение средней заработной платы работников учреждений культуры и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зпрк / Сзпрег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зпрк - средняя заработная плата работников учреждений культуры (ед. измерения - рублей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зпрег - 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 в регионе по данным Федеральной службы государственной статистики (ед. измерения - рублей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муниципальных учреждений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, в общем количестве государственных (муниципальных)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статистических данных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сзп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сзп - государственные (муниципальные) учреждения, в которых отношение средней заработной платы руководителей и средней заработной платы работников учреждений за отчетный период составляет не более 1:4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общ - общее количество государственных(муниципальных) учреждений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орма статистического наблюдения ЗП-культура "Сведения о численности и оплате труда работников сферы культуры по категориям персонал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8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дельный вес численности высококвалифицированных работников в общей численности квалифицированных работников подведомственных учреждений министерства культуры и архивного дела Сахалинской обла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Рассчитывается на основании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highlight w:val="yellow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Росстат от 21.02.2013 N 70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вкр = ВКР / КР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вкр - удельный вес численности высококвалифицированных работников в общей численности 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ВКР - численность высококвалифицированных работников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Р - численность квалифицированных работник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овременное обследование (учет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19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объектов (зданий и сооружений) учреждений культуры, находящихся в удовлетворительном состоянии, от общего числа объектов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отчетности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уд / Уобщ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уд - количество объектов (зданий и сооружений) учреждений культуры, находящихся в 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общ - общее количество объектов (зданий и сооружений) учреждений культуры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Административная информация, данные муниципальных образований Сахалин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0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зданий учреждений культурно-досугового типа в сельской местности, находящихся в неудовлетворительном состоян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отчетности, представленной муниципальными образованиями Сахалинской области,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снеуд / Усобщ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снеуд - количество зданий учреждений культурно-досугового типа в сельской местности, находящихся в неудовлетворительном состоянии (ед. измерения - единиц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собщ - общее количество зданий учреждений культурно-досугового типа в сельской местности (ед. измерения - единиц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1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ровень удовлетворенности граждан городского округа качеством предоставления муниципальных услуг в сфере куль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ании анкетирования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A / B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A - количество голосов людей, удовлетворенных качеством предоставления муниципальных услуг в сфере культур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B - число участников опроса (анкетирован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Социологический опрос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2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подведомственных учреждений, охваченных независимой системой оценки качества работы организации, оказывающих социальные услуги, от общего числа таких учрежд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итогов исследований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нок / П * 100, где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нок - количество подведомственных учреждений, охваченных независимой системой оценки качества работы организа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 - общее количество учреждений, оказывающих социальные услуг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3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на основе отчетности учреждений культуры по формуле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тг / П2010 * 100, гд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тг - сумма посещений организаций культуры в отчетный период (год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2010 - сумма посещений в 2010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ериодическ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4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величение числа обращений к цифровым ресурсам по отношению к базовому периоду 2020 год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лн. обра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Рассчитывается на основании отчетности, представленной подведомственными учреждениям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жекварталь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5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личество специалистов, прошедших повышение квалификации на базе Центров непрерывного образования и повышения квалификации творческих и управленческих кадров в сфере культур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ыс. 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+ Кспп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bscript"/>
              </w:rPr>
              <w:t>п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- количество специалистов, прошедших повышение квалификации в предыдущие год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спп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bscript"/>
              </w:rPr>
              <w:t>тек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- количество специалистов, прошедших повышение квалификации в текущем год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6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оличество волонтеров, вовлеченных в программу "Волонтеры культуры"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чел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Рассчитывается по форму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Впг + КВтг, гд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Впг - количество волонтеров, вовлеченных в программу "Волонтеры культуры", за предыдущие годы (ед.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Втг - количество волонтеров, вовлеченных в программу "Волонтеры культуры", в текущем году (ед.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жемесяч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7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личество переоснащенных/созданных рабочих станций, созданных при поддержке областного бюджет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диниц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Фактическое количество переоснащенных, созданных рабочих станц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Ежегодная отче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Ресурсное обеспечение муниципальной Программы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еализация основных мероприятий Программы осуществляется за счет средств областного бюджета, бюджета муниципального образования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Общий п</w:t>
      </w:r>
      <w:r>
        <w:rPr/>
        <w:t>рогнозируемый</w:t>
      </w:r>
      <w:r>
        <w:rPr>
          <w:bCs/>
        </w:rPr>
        <w:t xml:space="preserve"> объем финансирования </w:t>
      </w:r>
      <w:hyperlink r:id="rId20">
        <w:r>
          <w:rPr>
            <w:rStyle w:val="InternetLink"/>
            <w:bCs/>
          </w:rPr>
          <w:t>мероприятий</w:t>
        </w:r>
      </w:hyperlink>
      <w:r>
        <w:rPr>
          <w:bCs/>
        </w:rPr>
        <w:t xml:space="preserve"> Программы</w:t>
      </w:r>
      <w:r>
        <w:rPr>
          <w:bCs/>
          <w:color w:val="FF0000"/>
        </w:rPr>
        <w:t xml:space="preserve"> </w:t>
      </w:r>
      <w:r>
        <w:rPr/>
        <w:t>2 298 189,1 тыс. рублей,</w:t>
      </w:r>
      <w:r>
        <w:rPr>
          <w:color w:val="FF0000"/>
        </w:rPr>
        <w:t xml:space="preserve"> </w:t>
      </w:r>
      <w:r>
        <w:rPr>
          <w:bCs/>
        </w:rPr>
        <w:t>в том средства бюджета муниципального образования</w:t>
      </w:r>
      <w:r>
        <w:rPr>
          <w:bCs/>
          <w:color w:val="FF0000"/>
        </w:rPr>
        <w:t xml:space="preserve"> </w:t>
      </w:r>
      <w:r>
        <w:rPr>
          <w:bCs/>
        </w:rPr>
        <w:t xml:space="preserve">– </w:t>
      </w:r>
      <w:r>
        <w:rPr/>
        <w:t xml:space="preserve">2 08 778,5 </w:t>
      </w:r>
      <w:r>
        <w:rPr>
          <w:bCs/>
        </w:rPr>
        <w:t xml:space="preserve">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В рамках Программы </w:t>
      </w:r>
      <w:r>
        <w:rPr/>
        <w:t>предусматривается выполнение муниципальных заданий муниципальными учреждениями культуры и отраслев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сводных показателей муниципальных заданий по этапам реализации Программы представлен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Информация по ресурсному обеспечению реализации Программы с указанием главных распорядителей бюджетных средств, а также по годам реализации приведена в приложении № 5 к настоящей Программ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Информация по объектам капитального строительства, включенным в Программу, приведена в приложении № 2 к настоящей Программе. 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Меры государственного регулирования и управления рискам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их влияния на достижение целе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х числу относятся макроэкономические риски, связанные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в реализации наиболее затратных мероприятий Программы, в том числе мероприятий, связанных со строительством, реконструкцией и капитальным ремонтом учреждений культуры и т.п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ие риски могут также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ционные риски, имеющие место, связаны с несовершенством системы управления, недостаточной технической и нормативной правовой поддержк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Программы в пользу других направлений развития городского округа и переориентации на ликвидацию последствий катастроф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и финансовой необеспеченности, имеющие место, связаны с недостаточностью бюджетных средств на реализацию Программы. Эти риски могут привести к недостижению запланированных результатов и (или) индикаторов, нарушению сроков выполнения мероприятий, отрицательной динамике показа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эффективной системы управления Программой на основе четкого распределения полномочий и ответственности ответственного исполнителя и участников Программ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эффективного взаимодействия ответственного исполнителя и участника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ониторинга и внутреннего аудита выполнения Программы, регулярного анализа и, при необходимости, ежегодной корректировки показателей (индикаторов), а также мероприятий Программы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распределение объемов финансирования в зависимости от динамики и темпов достижения поставленных целей, внешних фактор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реализации Программы с применением методик оценки эффективности бюджетных расходов, достижения цели и задач Программ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7. Методика оценки эффективности Программы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ка оценки эффективности Программы разработана в соответствии с требованиям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работки, реализации и оценки эффективности государственных программ Сахалинской области, утвержденного постановлением Правительства Сахалинской области от 08.04.2011 N 117 (далее - Порядок)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производится ежегодно в соответствии с Порядком, результаты оценки включаются в состав годового отчета о ходе реализации и оценке эффективности Программы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эффективности Программы определяется на основе степени достижения плановых значений индикаторов (показателей), степени реализации мероприятий, степени соответствия запланированному уровню расходов, интегрального показателя эффективности Программы и показателя комплексной эффективности Программы на основе следующих форму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епень достижения плановых значений индикаторов (показателей), в развитии которых предусмотрено увеличение значений: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Дi = ЗИфi / ЗИп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i - степень достижения планового значения i-го индикатора (показателя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фi - значение i-го индикатора (показателя) Программы, фактически достигнутое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Ипi - плановое значение i-го индикатора (показателя)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СДi &gt; 1, то значение СДi принимается равным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степени достижения плановых значений каждого индикатора (показателя) Программы рассчитывается средняя арифметическая величина степени достижения плановых значений индикаторов Программы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0670" cy="283210"/>
            <wp:effectExtent l="0" t="0" r="0" b="0"/>
            <wp:docPr id="1" name="base_23762_76674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762_76674_3276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индикаторов (показателей) в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реализации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ф / М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степени реализации мероприятий осуществляется по мероприятиям, включенным в план-график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ь соответствия запланированному уровню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= Рк / Рп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 - степень соответствия запланированному уровню расходов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к - кассовые расходы на реализацию Программы в отчетном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п - плановые расходы на реализацию Программы в отчетн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льный показатель эффективности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= (СДj + СРмj + ССурj) / 3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Эj - интегральный показатель эффективност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j - степень достижения плановых значений индикаторов (показателей)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j - степень реализац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рj - степень соответствия запланированному уровню расходов Программы.</w:t>
      </w:r>
    </w:p>
    <w:p>
      <w:pPr>
        <w:pStyle w:val="ConsPlusNormal"/>
        <w:ind w:firstLine="540"/>
        <w:jc w:val="both"/>
        <w:rPr/>
      </w:pPr>
      <w:bookmarkStart w:id="0" w:name="P1138"/>
      <w:bookmarkEnd w:id="0"/>
      <w:r>
        <w:rPr>
          <w:rFonts w:cs="Times New Roman" w:ascii="Times New Roman" w:hAnsi="Times New Roman"/>
          <w:sz w:val="24"/>
          <w:szCs w:val="24"/>
        </w:rPr>
        <w:t>5. Показатель комплексной эффективности Программы рассчитывается по следующей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6240" cy="283210"/>
            <wp:effectExtent l="0" t="0" r="0" b="0"/>
            <wp:docPr id="2" name="base_23762_76674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62_76674_327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Э - показатель комплексной эффективности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= 1 (Программа не содержит подпрограм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и эффективности Программы, предусмотренные </w:t>
      </w:r>
      <w:hyperlink w:anchor="P1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38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аздела, оцениваются согласно следующим знач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эффективности, если значение составляет более 0,95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ий уровень эффективности, если значение составляет от 0,90 до 0,95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й уровень эффективности, если значение составляет от 0,83 до 0,90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Программы признается неудовлетворительной."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0D83D1B9615067EE31377438498473DF41487ED1C485007AC6A7C7131B89BF43C8BCE741DB556j7sBC" TargetMode="External"/><Relationship Id="rId3" Type="http://schemas.openxmlformats.org/officeDocument/2006/relationships/hyperlink" Target="consultantplus://offline/ref=02E0D83D1B9615067EE31377438498473DFA1288EF1A485007AC6A7C7131B89BF43C8BCE741DB557j7s3C" TargetMode="External"/><Relationship Id="rId4" Type="http://schemas.openxmlformats.org/officeDocument/2006/relationships/hyperlink" Target="consultantplus://offline/ref=02E0D83D1B9615067EE3136140E8C44B3CF8488DE91F40075AF331212638B2CCB373D28C3010B4577AE842jBs3C" TargetMode="External"/><Relationship Id="rId5" Type="http://schemas.openxmlformats.org/officeDocument/2006/relationships/hyperlink" Target="consultantplus://offline/ref=02E0D83D1B9615067EE3136140E8C44B3CF8488DEB1C42015EF331212638B2CCB373D28C3010B4577AE842jBs6C" TargetMode="External"/><Relationship Id="rId6" Type="http://schemas.openxmlformats.org/officeDocument/2006/relationships/hyperlink" Target="consultantplus://offline/ref=02E0D83D1B9615067EE3136140E8C44B3CF8488DE91F40075AF331212638B2CCB373D28C3010B4577AE842jBs3C" TargetMode="External"/><Relationship Id="rId7" Type="http://schemas.openxmlformats.org/officeDocument/2006/relationships/hyperlink" Target="consultantplus://offline/ref=02E0D83D1B9615067EE31377438498473EFB1387EC1C485007AC6A7C7131B89BF43C8BCE741DB556j7s3C" TargetMode="External"/><Relationship Id="rId8" Type="http://schemas.openxmlformats.org/officeDocument/2006/relationships/hyperlink" Target="consultantplus://offline/ref=02E0D83D1B9615067EE31377438498473EFB1387EC1C485007AC6A7C7131B89BF43C8BCE741DB556j7s3C" TargetMode="External"/><Relationship Id="rId9" Type="http://schemas.openxmlformats.org/officeDocument/2006/relationships/hyperlink" Target="consultantplus://offline/ref=02E0D83D1B9615067EE31377438498473EFB1387EC1C485007AC6A7C7131B89BF43C8BCE741DB556j7s3C" TargetMode="External"/><Relationship Id="rId10" Type="http://schemas.openxmlformats.org/officeDocument/2006/relationships/hyperlink" Target="consultantplus://offline/ref=02E0D83D1B9615067EE31377438498473EFB1387EC1C485007AC6A7C7131B89BF43C8BCE741DB556j7s3C" TargetMode="External"/><Relationship Id="rId11" Type="http://schemas.openxmlformats.org/officeDocument/2006/relationships/hyperlink" Target="consultantplus://offline/ref=02E0D83D1B9615067EE31377438498473EFB1387EC1C485007AC6A7C7131B89BF43C8BCE741DBC5Ej7sAC" TargetMode="External"/><Relationship Id="rId12" Type="http://schemas.openxmlformats.org/officeDocument/2006/relationships/hyperlink" Target="consultantplus://offline/ref=02E0D83D1B9615067EE31377438498473EFB1387EC1C485007AC6A7C7131B89BF43C8BCE741DBC5Ej7sAC" TargetMode="External"/><Relationship Id="rId13" Type="http://schemas.openxmlformats.org/officeDocument/2006/relationships/hyperlink" Target="consultantplus://offline/ref=02E0D83D1B9615067EE31377438498473EFB1387EC1C485007AC6A7C7131B89BF43C8BCE741DBC5Ej7sAC" TargetMode="External"/><Relationship Id="rId14" Type="http://schemas.openxmlformats.org/officeDocument/2006/relationships/hyperlink" Target="consultantplus://offline/ref=02E0D83D1B9615067EE31377438498473EFB1387EC1C485007AC6A7C7131B89BF43C8BCE741DBC5Ej7sAC" TargetMode="External"/><Relationship Id="rId15" Type="http://schemas.openxmlformats.org/officeDocument/2006/relationships/hyperlink" Target="consultantplus://offline/ref=02E0D83D1B9615067EE31377438498473EFB1387EC1C485007AC6A7C7131B89BF43C8BCE741DB054j7s9C" TargetMode="External"/><Relationship Id="rId16" Type="http://schemas.openxmlformats.org/officeDocument/2006/relationships/hyperlink" Target="consultantplus://offline/ref=02E0D83D1B9615067EE31377438498473EFB1387EC1C485007AC6A7C7131B89BF43C8BCE741DB054j7s9C" TargetMode="External"/><Relationship Id="rId17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8" Type="http://schemas.openxmlformats.org/officeDocument/2006/relationships/hyperlink" Target="consultantplus://offline/ref=21C049179D977127314892F388ED36888A26DC320139D6C5556A1F37B5DD336625BF6AC8D53D0E5A489F685A3647C493D63C12FC0DE7E6B47BX8A" TargetMode="External"/><Relationship Id="rId19" Type="http://schemas.openxmlformats.org/officeDocument/2006/relationships/hyperlink" Target="consultantplus://offline/ref=02E0D83D1B9615067EE31377438498473DF51584E91C485007AC6A7C71j3s1C" TargetMode="External"/><Relationship Id="rId20" Type="http://schemas.openxmlformats.org/officeDocument/2006/relationships/hyperlink" Target="consultantplus://offline/ref=0601F5C99E89B604D228C23BC4B91510E62E2A07EA35583C4CD0514C90EDDCBEA741DEECC2D1F7E1605A41G5Y8X" TargetMode="External"/><Relationship Id="rId21" Type="http://schemas.openxmlformats.org/officeDocument/2006/relationships/hyperlink" Target="consultantplus://offline/ref=02E0D83D1B9615067EE3136140E8C44B3CF8488DEB1D4A075EF331212638B2CCB373D28C3010B4577AEC43jBs7C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5:33:00Z</dcterms:created>
  <dc:creator>Kultura1</dc:creator>
  <dc:description/>
  <cp:keywords/>
  <dc:language>en-US</dc:language>
  <cp:lastModifiedBy>budg02</cp:lastModifiedBy>
  <cp:lastPrinted>2020-11-11T14:00:00Z</cp:lastPrinted>
  <dcterms:modified xsi:type="dcterms:W3CDTF">2020-11-11T05:33:00Z</dcterms:modified>
  <cp:revision>2</cp:revision>
  <dc:subject/>
  <dc:title/>
</cp:coreProperties>
</file>