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родской округ «Охинский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 №_______</w:t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ОВЕРШЕНСТВОВАНИЕ СИСТЕМЫ 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ИМУЩЕСТВОМ В МУНИЦИПАЛЬНОМ 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"/>
      <w:bookmarkStart w:id="3" w:name="Par41"/>
      <w:bookmarkEnd w:id="3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ха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ГОРОДСКОЙ ОКРУГ «ОХИНСКИЙ» «СОВЕРШЕНСТВОВАНИЕ СИСТЕМЫ УПРАВ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М ИМУЩЕСТВОМ В МУНИЦИПАЛЬ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ОБРАЗОВАНИИ ГОРОДСКОЙ ОКРУГ «ОХИНСК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66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управлению муниципальным имуществом и экономике муниципального образования городской округ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«Управление капитального строительства городского округа «Охин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унитарные предприятия муниципального образования городской округ «Охинский»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объектами муниципальной собственн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системы учета объектов муниципальной собственности в реестре муниципального имущества городского округа «Охинский»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ить стабильное поступление неналоговых доходов в бюджет городского округ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вершить мероприятия по оформлению прав муниципальной собственности на объекты недвижимост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ить проведение капитального ремонта в отношении всех объектов жилого и нежилого фондов, требующих капитального ремонта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еобразованных в хозяйствующие общества муниципальные унитарные предприятия, е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зарегистрированных объектов недвижимого муниципального имущества в общем количестве таких объектов недвижимого имущества муниципального образования городской округ «Охинский»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объектов муниципального имущества в общем количестве объектов, подлежащих капитальному ремонту, (%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е вовлеченных в хозяйственный оборот объектов каз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04" w:leader="none"/>
              </w:tabs>
              <w:ind w:left="54" w:hanging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запланированных сумм неналоговых доходов в бюджет муниципального образования городской округ «Охинский» от использования муниципального имущества. 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течение 2015-2025 годов. Этапы не выделяются.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источ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ирования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финансируется за счет средств бюджета муниципального образования городской округ «Охинский» и бюджета Сахалинской области. Общий объем финансирования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0 339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87 747,9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од – 79 518,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 год – 71 611,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 год – 52 679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7 275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2 091,7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 821,5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39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 04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4 582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4 582,4 тыс. рублей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5"/>
              </w:numPr>
              <w:tabs>
                <w:tab w:val="clear" w:pos="709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конечных результатов  муниципальной программы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образование 3 муниципальных унитарных предприятий в общества с ограниченной ответственностью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муниципального имущества, в отношении которого выполнен ремонт до 100% (в 2025 году)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упление неналоговых доходов в бюджет от сдачи в аренду муниципального имущества и земельных участков в размере не менее чем 266 346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bookmarkStart w:id="4" w:name="Par102"/>
      <w:bookmarkEnd w:id="4"/>
      <w:r>
        <w:rPr>
          <w:rFonts w:cs="Times New Roman" w:ascii="Times New Roman" w:hAnsi="Times New Roman"/>
          <w:sz w:val="24"/>
          <w:szCs w:val="24"/>
        </w:rPr>
        <w:t xml:space="preserve">1. СОДЕРЖАНИЕ ПРОБЛЕМЫ, ОБОСНОВАНИЕ НЕОБХОДИМОСТИ ЕЕ РЕШЕНИЯ ПРОГРАММНЫМИ МЕТОДАМИ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, созданию эффективной конкурентной среды, стимулированию экономики, оздоровлению и укреплению финансовой системы, обеспечивающей высокий уровень и качество жизни населения на территории муниципального образования городской округ «Охинский»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труктура и состав муниципальной собственности включает в себя такие самостоятельные элементы как: земля, нежилые помещения, здания, имущественные комплексы, доли в уставных капиталах хозяйственных обществ, иное движимое и недвижимое имущество. Каждый из указанных элементов характеризуется качественной однородностью, имеет ярко выраженную специфику, в том числе и с точки зрения форм и методов управления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.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>Основной составляющей неналоговых поступлений в местный бюджет от управления муниципальным имуществом и земельными ресурсами являются доходы от земли, которые поступают в виде арендной платы за земельные участки, находящиеся в муниципальной собственности или государственная собственность на которые не разграничена. Учитывая сокращение физического объема муниципальной собственности вследствие обветшания объектов, приватизации, необходимость завершения процедуры разграничения собственности между различными уровнями власти и приведения перечня объектов муниципальной собственности в соответствие с осуществляемыми полномочиями, поступление доходов от использования муниципального имущества будет иметь тенденцию к уменьшению. Это требует выработки и реализации мероприятий, которые позволят повысить эффективность управления муниципальным имуществом и земельными ресурсами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т эффективности управления зависят также и результаты финансово-экономической деятельности муниципальных предприятий МО городской округ «Охинский», а также степень вовлечения в коммерческий оборот объектов нежилого фонда и земельных ресурсов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Управление и распоряжение имуществом, находящимся в муниципальной собственности городского округа «Охинский», представляет собой совокупность экономических отношений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сфере использования муниципального имущества, закрепленного на праве хозяйственного ведения или оперативного управления за унитарными предприятиями, муниципальными учреждениями, органами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>а также имущественных прав, вытекающих из участия муниципального образования городской округ «Охинский» в хозяйственных обществах, и имущества, составляющего муниципальную казну.</w:t>
      </w:r>
    </w:p>
    <w:p>
      <w:pPr>
        <w:pStyle w:val="Normal"/>
        <w:ind w:firstLine="709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Сфера управления муниципальным имуществом охватывает широкий круг вопросов, таких как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(приобретение) новых объектов собственности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безвозмездные прием и передача объектов собственности на иные уровни собствен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атизация и отчуждение имуще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дача имущества во владение и пользование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создание, реорганизация и ликвидация муниципальных унитарных предприятий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граничение муниципального имущества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деятельность по повышению эффективности использования муниципального имущества и вовлечению его в хозяйственный оборот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ьзованием по назначению и сохранностью муниципального имущества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1 января 2018 года структура имущественного комплекса муниципального образования городской округ «Охинский» представлена следующим образом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 - муниципальных унитарных предприят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- хозяйственных общества с долей участия муниципального образования городской округ «Охинский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8 - муниципальных учреждений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 - органов местного самоуправления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униципального имущества муниципального образования городской округ «Охинский» по состоянию на 01.01.2018 года включено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983 объектов недвижимого имущества общей первоначальной стоимостью 7440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664 объектов движимого имущества общей первоначальной стоимостью 419,6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составе имущества казны муниципального образования городской округ «Охинский» учитывается: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2975 объектов недвижимого имущества общей первоначальной стоимостью 2221,6 млн. руб.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189 объектов движимого имущества общей первоначальной стоимостью 104,3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й хозяйственных обществ – 5265 штук номинальной стоимостью 5,5 млн. руб.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620 договоров аренды земельных участков общей площадью 3568,7 га, находящихся в государственной неразграниченной собственности и в собственности муниципального образования городской округ «Охинский»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314 договоров безвозмездного пользования земельными участками общей площадью 152,3 га, заключенных в рамках Федерального закона от 01.05.2016 № 119-ФЗ «Об особенностях предоставления гражданам земельных участков, находящихся в государственной и муниципальной собственности и расположенных на территориях Российской Федерации входящих в состав Дальневосточного Федерального округа, и о внесении изменений в отдельные законодательные акты Российской Федерации»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емельные участки общей площадью 33,7 га переданы на праве постоянного (бессрочного) пользования;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действуют 34 договора аренды муниципального имущества общей площадью 2734,5 кв. метров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йствуют 8 договоров безвозмездного пользования муниципальным недвижимым имуществом общей площадью 720,9 кв. метров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униципального имущества и ведение его реестра осуществляются комитетом по управлению муниципальным имуществом и экономике муниципального образования городской округ «Охинский» с использованием автоматизированной системы управления муниципальным имуществом.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технического состояния и использования муниципального имущества в хозяйственном обороте городского округа, а также получение экономических выгод от его эксплуатации позволило сделать следующие выводы: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асть объектов находится в ветхом, неудовлетворительном состоянии, большинство объектов недвижимого имущества требуют капитального ремонта; 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в городе Охе есть муниципальные квартиры, расположенные в многоквартирных домах, отапливаемых автономно: посредством индивидуальных котлов отопления. Гарантийные сроки службы отопительного оборудования не превышают 5 лет. Зачастую оборудование, предназначенное для теплоснабжения в таких квартирах, выходит из строя, требует замены либо капитального ремонта. В связи с чем у муниципального образования возникают соответствующие обязанности по замене (капитальному ремонту) систем теплоснабжения. Принимая во внимание тот факт, что МО городской округ «Охинский» относится к районам Крайнего Севера, перед органами местного самоуправления стоит задача по недопущению выхода из строя систем теплоснабжения в жилых помещениях, оперативному устранению неисправностей, возобновлению работоспособности энергетических систем и инженерного оборудования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за счет средств местного бюджета осуществляется замена либо капитальный ремонт индивидуальных источников теплоснабжения в муниципальных жилых помещениях. В 2017 году на эти цели было потрачено 3000 тыс. рублей, в 2018 году планируется потратить 2000 тыс. рублей; в 2019 году на эти цели предположительно потребуется 2000 тыс. рублей.</w:t>
      </w:r>
    </w:p>
    <w:p>
      <w:pPr>
        <w:pStyle w:val="Normal"/>
        <w:widowControl/>
        <w:autoSpaceDE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силу ст.65 Жилищного кодекса РФ обязанность по капитальному ремонту жилого помещения несет собственник. Таким образом, капитальный ремонт муниципальных жилых помещений – обязанность муниципального образования городской округ «Охинский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Программу включены мероприятия по капитальному ремонту муниципальных пустующих квартир. Объем бюджетных средств, необходимых на реализацию данного мероприятия составляет 73180,9 тыс. рублей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мимо пустующих квартир в рамках реализации Программы будет осуществляться капитальный ремонт муниципальных жилых помещений, переданных в пользование нанимателям по договорам социального найма, договорам найма специализированных жилых помещений (служебного использования, маневренного фонда). 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Гражданскому Кодексу Российской Федерации собственник несет ответственность за содержание и безопасную эксплуатацию имущества. Ввиду того, что в муниципальной собственности находится как имущество, закрепленное на праве хозяйственного ведения так и не закрепленное за юридическими лицами, то есть имущество казны муниципального образования, нуждающееся в ремонте и содержании в Программу включены мероприятия, позволяющие обеспечить надлежащее содержание и ремонт как объектов недвижимого имущества, так и транспортных средств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важнейших стратегических целей муниципальной политики в области создания условий устойчивого экономического развития городского округа «Охинский» является эффективное использование земель и активное вовлечение их в гражданский оборот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обходимым направлением задачи в принимаемой программе является: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договоров аренды земельных участков за счет выявления лиц, фактически использующих земли без оформления договорных отношений;</w:t>
      </w:r>
    </w:p>
    <w:p>
      <w:pPr>
        <w:pStyle w:val="Normal"/>
        <w:widowControl/>
        <w:autoSpaceDE w:val="tru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стимулирования собственников объектов недвижимости к оформлению земельных участков под принадлежащими им объектам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тметить, что имеющийся потенциал в управлении и распоряжении муниципальным имуществом сегодня используется не в полной мере, в его развитии имеется ряд нерешенных проблем.</w:t>
      </w:r>
    </w:p>
    <w:p>
      <w:pPr>
        <w:pStyle w:val="Normal"/>
        <w:widowControl/>
        <w:autoSpaceDE w:val="tru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меющиеся проблемы в сфере управления муниципальным имуществом носят системный характер и требуют комплексного подхода к их решению. Мероприятия, предусмотренные муниципальной программой «Совершенствование системы управления муниципальным имуществом в муниципальном образовании городской округ «Охинский» (далее Программа), позволят решить обозначенные вопросы.</w:t>
      </w:r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40"/>
      <w:bookmarkStart w:id="6" w:name="Par140"/>
      <w:bookmarkEnd w:id="6"/>
    </w:p>
    <w:p>
      <w:pPr>
        <w:pStyle w:val="Normal"/>
        <w:widowControl/>
        <w:autoSpaceDE w:val="tru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«</w:t>
      </w:r>
      <w:r>
        <w:rPr>
          <w:rFonts w:cs="Times New Roman" w:ascii="Times New Roman" w:hAnsi="Times New Roman"/>
          <w:bCs/>
          <w:sz w:val="24"/>
          <w:szCs w:val="24"/>
        </w:rPr>
        <w:t>Совершенствование управления муниципальным имуществом муниципального образования городской округ «Охинский» в муниципальном образовании городской округ «Охинский»</w:t>
      </w:r>
      <w:r>
        <w:rPr>
          <w:rFonts w:cs="Times New Roman" w:ascii="Times New Roman" w:hAnsi="Times New Roman"/>
          <w:sz w:val="24"/>
          <w:szCs w:val="24"/>
        </w:rPr>
        <w:t xml:space="preserve"> являетс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оздание условий для эффективного управления муниципальным имуществом и земельными ресурсами и их рационального использ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Для достижения названной цели необходимо решение следующих задач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 Сформировать оптимальный состав и структуру муниципального имущества, необходимого для выполнения функций органов местного самоуправлени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беспечить стабильное поступление неналоговых доходов в бюджет городского округ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3. Завершить мероприятия по оформлению прав муниципальной собственности на объекты недвижимост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Обеспечить проведение капитального ремонта в отношении всех объектов жилого и нежилого фондов, требующих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Программы и выполнения задач определен перечень мероприятий и целевых индикаторов, представленных в приложениях №№ 1 и 2 к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45"/>
      <w:bookmarkStart w:id="8" w:name="Par217"/>
      <w:bookmarkStart w:id="9" w:name="Par191"/>
      <w:bookmarkStart w:id="10" w:name="Par151"/>
      <w:bookmarkStart w:id="11" w:name="Par245"/>
      <w:bookmarkStart w:id="12" w:name="Par217"/>
      <w:bookmarkStart w:id="13" w:name="Par191"/>
      <w:bookmarkStart w:id="14" w:name="Par151"/>
      <w:bookmarkEnd w:id="11"/>
      <w:bookmarkEnd w:id="12"/>
      <w:bookmarkEnd w:id="13"/>
      <w:bookmarkEnd w:id="14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РОГНОЗ КОНЕЧНЫХ РЕЗУЛЬТАТОВ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 итогам реализации Программы планируется к 2025 году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вести состав имущества муниципальной собственности в соответствие с полномочиями органов местного самоуправления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еспечить полноту учета всех объектов муниципального имущества в Реестре объектов муниципального образования городской округ «Охинский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уется достижение следующих конечных результатов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увеличение доли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с 69% (в 2018 году)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увеличение доли муниципального имущества в отношении которого проведен ремонт до 100% (в 2025 году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поступление неналоговых доходов в бюджет от сдачи в аренду муниципального имущества и земельных участков в размере не менее, чем 266 346 тыс. рублей, за период 2019-2025 год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РОКИ И ЭТАПЫ РЕАЛИЗАЦИИ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bookmarkStart w:id="15" w:name="Par258"/>
      <w:bookmarkEnd w:id="15"/>
      <w:r>
        <w:rPr>
          <w:rFonts w:cs="Times New Roman" w:ascii="Times New Roman" w:hAnsi="Times New Roman"/>
          <w:sz w:val="24"/>
          <w:szCs w:val="24"/>
        </w:rPr>
        <w:t xml:space="preserve">Программа реализуе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2015-2025</w:t>
      </w:r>
      <w:r>
        <w:rPr>
          <w:rFonts w:cs="Times New Roman" w:ascii="Times New Roman" w:hAnsi="Times New Roman"/>
          <w:sz w:val="24"/>
          <w:szCs w:val="24"/>
        </w:rPr>
        <w:t xml:space="preserve"> годах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Этапы реализации Программы не выделяются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ЕРЕЧЕНЬ ПРОГРАММНЫХ МЕРОПРИЯТИЙ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ограммы являются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 Приобретение имущества в собственность муниципального образования, исполнение обязанностей, связанных с владением, пользованием, и распоряжением имущество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1 Уплата налогов, госпошлин, страхование ответственност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2 Исполнение полномочий по содержанию муниципального жилого и нежилого фон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3 Наследование по закону выморочного имущества (жилых помещений), оформление права муниципальной собственности на такое имущество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.4 Определение рыночной стоимости муниципального имущества, имущественных прав, в том числе в отношении земельных участков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убликация информационных сообщений в средствах массовой информации для нужд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вершенствование системы учета объектов муниципальной собственности в Реестре имущества муниципального образова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ие и техническое сопровождение программного обеспече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 Выполнение кадастровых работ в отношении объектов недвижимого имуществ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3 Выполнение кадастровых работ по межеванию земельных участков, постановка их на государственный кадастровый учет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Организация проведения аудиторских проверок в отношении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 Контроль за использованием по назначению муниципального имущества (плановые, внеплановые проверк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(возмещение) затрат по содержанию муниципального имуществ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1 Возмещение части экономически обоснованных затрат по содержанию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Возмещение затрат по содержанию имущества в сфере жилищно-коммунального хозяй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Финансовое обеспечение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 Финансовое обеспечение затрат, связанных с ремонтом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казание финансовой помощи муниципальным унитарным предприятиям, предоставляющим жилищно-коммунальные услуг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монт имущества, находящегося в собственности МО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 Капитальный ремонт (замена) индивидуальных источников теплоснабжения в жилых помещениях, находящихся в собственности МО городской округ «Охинский»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Капитальный и текущий ремонт помещений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 Ремонт объектов капитального строительства, находящихся в собственности муниципального образования городской округ «Охинский»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тимизация состава и структуры муниципального имущества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иватизация, реорганизация, ликвидация муниципальных унитарных предприятий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Приватизация муниципального имущества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всех </w:t>
      </w:r>
      <w:hyperlink w:anchor="Par404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приведена в приложении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к настояще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285"/>
      <w:bookmarkStart w:id="17" w:name="Par280"/>
      <w:bookmarkStart w:id="18" w:name="Par285"/>
      <w:bookmarkStart w:id="19" w:name="Par280"/>
      <w:bookmarkEnd w:id="18"/>
      <w:bookmarkEnd w:id="19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0" w:name="Par291"/>
      <w:bookmarkEnd w:id="20"/>
      <w:r>
        <w:rPr>
          <w:rFonts w:cs="Times New Roman" w:ascii="Times New Roman" w:hAnsi="Times New Roman"/>
          <w:sz w:val="24"/>
          <w:szCs w:val="24"/>
        </w:rPr>
        <w:t>6. ЦЕЛЕВЫЕ ПОКАЗАТЕЛИ (ИНДИКАТОРЫ) ДОСТИЖЕНИЯ Ц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ШЕНИЯ ЗАДАЧ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ми индикаторами (показателями) Программы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3 муниципальных унитарных предприятий в общества с ограниченной ответственность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й собственности, на которые зарегистрировано право муниципальной собственности, от общего количества объектов недвижимого имущества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Крег / Коб) x 100,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зарегистрированных объектов недвижимого муниципального имущества (процентов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рег – количество зарегистрированных объектов недвижимого муниципального имущества;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недвижимого муниципального имущества, учтенных в Реестре объектов муниципального образования городской округ «Охинский» (единиц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ельный вес объектов муниципального имущества в отношении которых выполнен ремонт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Кктр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объектов, в отношении которых выполнен ремонт (процентов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тр - количество объектов муниципальной собственности, в отношении которых проведен ремонт (единиц);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муниципальной собственности в отношении которых запланирован ремонт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удельный вес не вовлеченных в хозяйственный оборот объектов казны (%)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следующей формуле: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Ккн / Коб) x 100</w:t>
      </w:r>
    </w:p>
    <w:p>
      <w:pPr>
        <w:pStyle w:val="Normal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- показатель, характеризующий долю не вовлеченных в хозяйственный оборот объектов казны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кн - количество неиспользуемых объектов казны муниципального образования, (единиц);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об - общее количество объектов казны муниципального образования (единиц).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поступление неналоговых доходов в бюджет муниципального образования городской округ «Охинский» от использования муниципального имущества (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в том числе:  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мущества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- от сдачи в аренду и продажи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характеризует выполнение прогнозного плана поступлений в бюджет муниципального образования городской округ «Охинский» неналоговых доходов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hyperlink w:anchor="Par80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индикаторах (показателях) Программы с прогнозируемыми значениями на период </w:t>
      </w:r>
      <w:r>
        <w:rPr>
          <w:rFonts w:cs="Times New Roman" w:ascii="Times New Roman" w:hAnsi="Times New Roman"/>
          <w:color w:val="FF0000"/>
          <w:sz w:val="24"/>
          <w:szCs w:val="24"/>
        </w:rPr>
        <w:t>2019-2025</w:t>
      </w:r>
      <w:r>
        <w:rPr>
          <w:rFonts w:cs="Times New Roman" w:ascii="Times New Roman" w:hAnsi="Times New Roman"/>
          <w:sz w:val="24"/>
          <w:szCs w:val="24"/>
        </w:rPr>
        <w:t xml:space="preserve"> год приведены в приложении № 2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329"/>
      <w:bookmarkStart w:id="22" w:name="Par322"/>
      <w:bookmarkStart w:id="23" w:name="Par329"/>
      <w:bookmarkStart w:id="24" w:name="Par322"/>
      <w:bookmarkEnd w:id="23"/>
      <w:bookmarkEnd w:id="24"/>
    </w:p>
    <w:p>
      <w:pPr>
        <w:pStyle w:val="Normal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РОГРАММЫ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граммы осуществляется за счет средств бюджета муниципального образования городской округ «Охинский», а также за счет областного бюджета, в части расходов на реализацию Закона Сахалинской области «О дополнительной гарантии молодежи, проживающей и работающей в Сахалинской области». Объем финансового обеспечения реализации муниципальной программы за счет средств бюджета муниципального образования городской округ «Охинский» и за счет областного бюджета за весь период ее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58077,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ное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беспеч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с расшифровкой по годам реализации приведено в приложениях № 3, № 3.1 к настоящей муниципальной программе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Par334"/>
      <w:bookmarkStart w:id="26" w:name="Par334"/>
      <w:bookmarkEnd w:id="26"/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ЭФФЕКТИВНОСТИ МУНИЦИПАЛЬНОЙ ПРОГРАММЫ С МЕТОДИКОЙ ОЦЕНКИ ЭФФЕКТИВНОСТИ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повышение эффективности управления муниципальным имуществом городского округ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Программы будет выражена в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а) поступлении неналоговых доходов от использования муниципального имущества в местный бюджет в размере не менее чем 266 346 тыс. рублей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оптимизации состава муниципального имущества: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утем реорганизации 3-х муниципальных унитарных предприятий, в общества с ограниченной ответственностью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- передачи одного нежилого помещения в федеральную собственность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100%-ном оформлении правоустанавливающих документов на объекты недвижимого имущества;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социально-экономической эффективности Программы проводится ответственным исполнителем Программы в соответствии с Методикой оценки эффективности реализации Программы (далее - Методика)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етодика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Программы обеспечивается путем рационального использования средств местного бюджета, в том числе в результате перераспределения расходов. По результатам оценки эффективности реализации мероприятий Программы исполнителем могут вноситься предложения по корректировке этих мероприяти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представляет собой механизм контроля выполнения мероприятий Программы, в зависимости от достижения определенных целей и задач и эффективности использования средств, выделяемых для реализации Программы.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widowControl/>
        <w:autoSpaceDE w:val="true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у планируемой эффективности;</w:t>
      </w:r>
    </w:p>
    <w:p>
      <w:pPr>
        <w:pStyle w:val="Normal"/>
        <w:widowControl/>
        <w:autoSpaceDE w:val="true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оценку фактической эффективности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ланируемая эффективность определяется на этапе разработки Программы, фактическая - в ходе и по итогам ее выполнения. Результаты оценки эффективности используются для корректировки Программы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пределяется по следующим направлениям:</w:t>
      </w:r>
    </w:p>
    <w:p>
      <w:pPr>
        <w:pStyle w:val="Style19"/>
        <w:jc w:val="both"/>
        <w:rPr/>
      </w:pPr>
      <w:r>
        <w:rPr/>
        <w:t>- степень достижения целей и решения задач Программы;</w:t>
      </w:r>
    </w:p>
    <w:p>
      <w:pPr>
        <w:pStyle w:val="Style19"/>
        <w:jc w:val="both"/>
        <w:rPr/>
      </w:pPr>
      <w:r>
        <w:rPr/>
        <w:t>- соответствие запланированному уровню затрат и эффективности использования средств бюджета Программы;</w:t>
      </w:r>
    </w:p>
    <w:p>
      <w:pPr>
        <w:pStyle w:val="Style19"/>
        <w:jc w:val="both"/>
        <w:rPr/>
      </w:pPr>
      <w:r>
        <w:rPr/>
        <w:t>- степень реализации мероприятий Программы.</w:t>
      </w:r>
    </w:p>
    <w:p>
      <w:pPr>
        <w:pStyle w:val="Style19"/>
        <w:jc w:val="both"/>
        <w:rPr/>
      </w:pPr>
      <w:r>
        <w:rPr/>
        <w:t>Оценка степени достижения целей и решения задач Программы 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89535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>
          <w:lang w:val="en-US"/>
        </w:rPr>
        <w:t>C</w:t>
      </w:r>
      <w:r>
        <w:rPr/>
        <w:t xml:space="preserve"> - оценка степени достижения цели, решения задачи Программы;</w:t>
      </w:r>
    </w:p>
    <w:p>
      <w:pPr>
        <w:pStyle w:val="Style19"/>
        <w:jc w:val="both"/>
        <w:rPr/>
      </w:pPr>
      <w:r>
        <w:rPr>
          <w:i/>
          <w:lang w:val="en-US"/>
        </w:rPr>
        <w:t>Ci</w:t>
      </w:r>
      <w:r>
        <w:rPr/>
        <w:t xml:space="preserve"> - степень достижения i-го индикатора (показателя) Программы, отражающего степень достижения цели, решения соответствующей задачи;</w:t>
      </w:r>
    </w:p>
    <w:p>
      <w:pPr>
        <w:pStyle w:val="Style19"/>
        <w:jc w:val="both"/>
        <w:rPr/>
      </w:pPr>
      <w:r>
        <w:rPr>
          <w:lang w:val="en-US"/>
        </w:rPr>
        <w:t>n</w:t>
      </w:r>
      <w:r>
        <w:rPr/>
        <w:t xml:space="preserve"> - количество показателей, характеризующих степень достижения цели, решения задачи Программы.</w:t>
      </w:r>
    </w:p>
    <w:p>
      <w:pPr>
        <w:pStyle w:val="Style19"/>
        <w:jc w:val="both"/>
        <w:rPr/>
      </w:pPr>
      <w:r>
        <w:rPr/>
        <w:t>Степень достижения i-го индикатора (показателя) Программы может рассчитываться по формуле: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рост значений), или </w:t>
      </w:r>
    </w:p>
    <w:p>
      <w:pPr>
        <w:pStyle w:val="Style1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1915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(для целевых индикаторов (показателей), желаемой тенденцией развития которых является снижение значений)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Зф - фактическое значение индикатора (показателя);</w:t>
      </w:r>
    </w:p>
    <w:p>
      <w:pPr>
        <w:pStyle w:val="Style19"/>
        <w:jc w:val="both"/>
        <w:rPr/>
      </w:pPr>
      <w:r>
        <w:rPr/>
        <w:t>Зп - плановое значение индикатора (показателя).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 xml:space="preserve">Оценка степени соответствия запланированному уровню затрат и эффективности использования средств, направленных на реализацию Программы, определяется путем сопоставления </w:t>
      </w:r>
      <w:r>
        <w:rPr>
          <w:bCs/>
        </w:rPr>
        <w:t>плановых объемов и кассового исполнения Программы</w:t>
      </w:r>
      <w:r>
        <w:rPr/>
        <w:t xml:space="preserve"> по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14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Уи - уровень исполнения Программы по расходам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- фактический объем финансовых ресурсов, направленный на реализацию Программы;</w:t>
      </w:r>
    </w:p>
    <w:p>
      <w:pPr>
        <w:pStyle w:val="Style19"/>
        <w:jc w:val="both"/>
        <w:rPr/>
      </w:pPr>
      <w:r>
        <w:rPr>
          <w:rFonts w:eastAsia="Times New Roman"/>
        </w:rPr>
        <w:t xml:space="preserve"> </w:t>
      </w:r>
      <w:r>
        <w:rPr/>
        <w:t>Фп - плановый объем финансовых ресурсов на соответствующий отчетный период.</w:t>
      </w:r>
    </w:p>
    <w:p>
      <w:pPr>
        <w:pStyle w:val="Style19"/>
        <w:jc w:val="both"/>
        <w:rPr/>
      </w:pPr>
      <w:r>
        <w:rPr/>
        <w:t>2.11.3. Оценка степени реализации мероприятий Программы определяется по следующей формуле:</w:t>
      </w:r>
    </w:p>
    <w:p>
      <w:pPr>
        <w:pStyle w:val="Style19"/>
        <w:jc w:val="both"/>
        <w:rPr/>
      </w:pPr>
      <w:r>
        <w:rPr/>
        <w:drawing>
          <wp:inline distT="0" distB="0" distL="0" distR="0">
            <wp:extent cx="97155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9"/>
        <w:jc w:val="both"/>
        <w:rPr/>
      </w:pPr>
      <w:r>
        <w:rPr/>
        <w:t>где:</w:t>
      </w:r>
    </w:p>
    <w:p>
      <w:pPr>
        <w:pStyle w:val="Style19"/>
        <w:jc w:val="both"/>
        <w:rPr/>
      </w:pPr>
      <w:r>
        <w:rPr/>
        <w:t>М - оценка степени реализации мероприятий Программы;</w:t>
      </w:r>
    </w:p>
    <w:p>
      <w:pPr>
        <w:pStyle w:val="Style19"/>
        <w:jc w:val="both"/>
        <w:rPr/>
      </w:pPr>
      <w:r>
        <w:rPr>
          <w:lang w:val="en-US"/>
        </w:rPr>
        <w:t>Pi</w:t>
      </w:r>
      <w:r>
        <w:rPr/>
        <w:t xml:space="preserve"> - показатель достижения ожидаемого непосредственного результата </w:t>
      </w:r>
      <w:r>
        <w:rPr>
          <w:lang w:val="en-US"/>
        </w:rPr>
        <w:t>i</w:t>
      </w:r>
      <w:r>
        <w:rPr/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- как «0»;</w:t>
      </w:r>
    </w:p>
    <w:p>
      <w:pPr>
        <w:pStyle w:val="Style19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Программу.</w:t>
      </w:r>
    </w:p>
    <w:p>
      <w:pPr>
        <w:pStyle w:val="Style19"/>
        <w:jc w:val="both"/>
        <w:rPr/>
      </w:pPr>
      <w:r>
        <w:rPr/>
        <w:t>По результатам оценки эффективности реализации Программы формируются следующие выводы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Вывод об эффективности Программы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оценка эффективности</w:t>
            </w:r>
          </w:p>
        </w:tc>
      </w:tr>
      <w:tr>
        <w:trPr/>
        <w:tc>
          <w:tcPr>
            <w:tcW w:w="5068" w:type="dxa"/>
            <w:tcBorders/>
            <w:vAlign w:val="center"/>
          </w:tcPr>
          <w:p>
            <w:pPr>
              <w:pStyle w:val="Style19"/>
              <w:ind w:hanging="0"/>
              <w:rPr/>
            </w:pPr>
            <w:r>
              <w:rPr/>
              <w:t>- низк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средний уровень эффективности</w:t>
            </w:r>
          </w:p>
          <w:p>
            <w:pPr>
              <w:pStyle w:val="Style19"/>
              <w:ind w:hanging="0"/>
              <w:rPr/>
            </w:pPr>
            <w:r>
              <w:rPr/>
              <w:t>- высокий уровень эффективности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  <w:p>
            <w:pPr>
              <w:pStyle w:val="Style19"/>
              <w:ind w:hanging="0"/>
              <w:rPr/>
            </w:pPr>
            <w:r>
              <w:rPr/>
              <w:t>менее 0,5</w:t>
            </w:r>
          </w:p>
          <w:p>
            <w:pPr>
              <w:pStyle w:val="Style19"/>
              <w:ind w:hanging="0"/>
              <w:rPr/>
            </w:pPr>
            <w:r>
              <w:rPr/>
              <w:t>0,5 – 0,75</w:t>
            </w:r>
          </w:p>
          <w:p>
            <w:pPr>
              <w:pStyle w:val="Style19"/>
              <w:ind w:hanging="0"/>
              <w:rPr/>
            </w:pPr>
            <w:r>
              <w:rPr/>
              <w:t>более 0,75</w:t>
            </w:r>
          </w:p>
          <w:p>
            <w:pPr>
              <w:pStyle w:val="Style19"/>
              <w:ind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ab/>
        <w:tab/>
      </w:r>
    </w:p>
    <w:p>
      <w:pPr>
        <w:pStyle w:val="Style19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4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851" w:right="1134" w:gutter="0" w:header="0" w:top="1418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2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Arial" w:hAnsi="Arial" w:cs="Arial"/>
    </w:rPr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ind w:left="708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19">
    <w:name w:val="ТекстДок"/>
    <w:qFormat/>
    <w:pPr>
      <w:widowControl/>
      <w:tabs>
        <w:tab w:val="clear" w:pos="709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2:03:00Z</dcterms:created>
  <dc:creator>Бархатова</dc:creator>
  <dc:description/>
  <cp:keywords/>
  <dc:language>en-US</dc:language>
  <cp:lastModifiedBy>budg05</cp:lastModifiedBy>
  <cp:lastPrinted>2018-11-19T17:27:00Z</cp:lastPrinted>
  <dcterms:modified xsi:type="dcterms:W3CDTF">2020-11-12T23:38:00Z</dcterms:modified>
  <cp:revision>6</cp:revision>
  <dc:subject/>
  <dc:title/>
</cp:coreProperties>
</file>