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«Развитие физической культуры и спор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городской округ «Охинский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5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оисполнител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КУ «Управление капитального строительства городского округа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БУ «Спортивная школа» г. Охи</w:t>
            </w:r>
          </w:p>
          <w:p>
            <w:pPr>
              <w:pStyle w:val="Normal"/>
              <w:jc w:val="both"/>
              <w:rPr/>
            </w:pPr>
            <w:r>
              <w:rPr/>
              <w:t>МУП «Редакция газеты «Сахалинский нефтяник»;</w:t>
            </w:r>
          </w:p>
          <w:p>
            <w:pPr>
              <w:pStyle w:val="Normal"/>
              <w:jc w:val="both"/>
              <w:rPr/>
            </w:pPr>
            <w:r>
              <w:rPr/>
              <w:t>ООО «Телерадиокомпания «Ох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Некоммерческие общественные организации, в т.ч. Охинская местная общественная организация баскетбола, Охинская местная общественная организация «Центр по сохранению и развитию традиционной культуры коренных малочисленных народов Севера «Кыхкых» («Лебедь»)»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дерации по видам спор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Участник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КУ «Управление капитального строительства городского округа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МБУ «Спортивная школа» г.Охи;</w:t>
            </w:r>
          </w:p>
          <w:p>
            <w:pPr>
              <w:pStyle w:val="Normal"/>
              <w:jc w:val="both"/>
              <w:rPr/>
            </w:pPr>
            <w:r>
              <w:rPr/>
              <w:t>МУП «Редакция газеты «Сахалинский нефтяник»;</w:t>
            </w:r>
          </w:p>
          <w:p>
            <w:pPr>
              <w:pStyle w:val="Normal"/>
              <w:jc w:val="both"/>
              <w:rPr/>
            </w:pPr>
            <w:r>
              <w:rPr/>
              <w:t>ООО «Телерадиокомпания «Оха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коммерческие общественные организации, в т.ч. Охинская местная общественная организация баскетбола, Охинская местная общественная организация «Центр по сохранению и развитию традиционной культуры коренных малочисленных народов Севера «Кыхкых» («Лебедь»)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дерации по видам спор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основание разработк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Российской Федерации от 15.04.2014 № 302 «Об утверждении государственной программы Российской Федерации «Развитие физической культуры и спорта»;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ахалинской области от 10.03.2018 г. № 106 «Развитие физической культуры, спорта, туризма и повышение эффективности молодежной политики в Сахалинской области на 2017-2022 годы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 xml:space="preserve">Цель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, повышение конкурентоспособности спортсменов городского округа на соревнованиях различного уровн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Задач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для занятий физической культурой и массовым спортом, в том числе для лиц с ограниченными возможностями здоровья и инвалид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раструктуры и укрепление материально-технической базы, создание условий для учебно-тренировочного и соревновательного процесс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физкультурно-оздоровительной и спортивной деятельност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пешного выступления спортсменов городского округа на соревнованиях различного уровн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адров и повышение квалификации кадров в сфере физической культуры и спорт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развитие национальных видов спорт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, спорта и здорового образа жизн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Целевые показатели (индикаторы)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муниципального образования, систематически занимающегося физической культурой и спортом, в общей численности населени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и студентов, систематически занимающихся физической культурой и спортом, в общей численности обучающихся студентов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оспитанников учреждений спортивной направленности городского округа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ежегодно присвоенных разрядов «Спортсме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яда»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зовых мест спортсменов городского округа на соревнованиях различного уровня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сооружения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зала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лоскостными спортивными сооружениями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ind w:left="720" w:hanging="68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лавательными бассейнами.</w:t>
            </w:r>
          </w:p>
          <w:p>
            <w:pPr>
              <w:pStyle w:val="ConsPlusNormal"/>
              <w:numPr>
                <w:ilvl w:val="0"/>
                <w:numId w:val="5"/>
              </w:numPr>
              <w:ind w:left="720" w:hanging="68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занимающегося физической культурой и спортом по месту трудовой деятельности, в общей численности населения, занятого в экономике; 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оружений;</w:t>
            </w:r>
          </w:p>
          <w:p>
            <w:pPr>
              <w:pStyle w:val="ConsPlusNormal"/>
              <w:numPr>
                <w:ilvl w:val="0"/>
                <w:numId w:val="5"/>
              </w:numPr>
              <w:ind w:lef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веденных в эксплуатацию объектов (сооружений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два этапа:</w:t>
            </w:r>
          </w:p>
          <w:p>
            <w:pPr>
              <w:pStyle w:val="ConsPlusNonformat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:  с 2015 по 2020 годы,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: с 2021 по 2025 год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бюджетных ассигнований Подпрограммы на 2015-2025 годы составит 1 770 087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 год – 73 005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111 692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05 092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207 068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257 438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306 721,5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1 год – 220 980,3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2 год – 103 658,2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3 год – 79 214,3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4 год – 149 657,2 тыс. рублей;</w:t>
            </w:r>
          </w:p>
          <w:p>
            <w:pPr>
              <w:pStyle w:val="Normal"/>
              <w:ind w:left="34" w:hanging="0"/>
              <w:rPr/>
            </w:pPr>
            <w:r>
              <w:rPr/>
              <w:t>2025 год – 155 559,8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Объем финансовых средств, направляемых на реализацию подпрограммы из федерального бюджета, составит 0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овых средств, направляемых на реализацию подпрограммы из областного бюджета, составит 470 219,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 год – 1 423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19 108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4 442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92 777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05 104,9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58 950,9 тыс. рублей;</w:t>
            </w:r>
          </w:p>
          <w:p>
            <w:pPr>
              <w:pStyle w:val="Normal"/>
              <w:rPr/>
            </w:pPr>
            <w:r>
              <w:rPr/>
              <w:t>2021 год – 84 161,5 тыс. рублей;</w:t>
            </w:r>
          </w:p>
          <w:p>
            <w:pPr>
              <w:pStyle w:val="Normal"/>
              <w:rPr/>
            </w:pPr>
            <w:r>
              <w:rPr/>
              <w:t>2022 год – 50,0 тыс. рублей;</w:t>
            </w:r>
          </w:p>
          <w:p>
            <w:pPr>
              <w:pStyle w:val="Normal"/>
              <w:rPr/>
            </w:pPr>
            <w:r>
              <w:rPr/>
              <w:t>2023 год – 50,0 тыс. рублей;</w:t>
            </w:r>
          </w:p>
          <w:p>
            <w:pPr>
              <w:pStyle w:val="Normal"/>
              <w:rPr/>
            </w:pPr>
            <w:r>
              <w:rPr/>
              <w:t>2024 год – 2 075,0 тыс. рублей;</w:t>
            </w:r>
          </w:p>
          <w:p>
            <w:pPr>
              <w:pStyle w:val="Normal"/>
              <w:rPr/>
            </w:pPr>
            <w:r>
              <w:rPr/>
              <w:t>2025 год – 2 075,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бъем финансовых средств, направляемых на реализацию подпрограммы из местного бюджета, составит 1 299 868,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5 год – 71 582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92 583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100 649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8 год – 114 291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52 333,1 тыс. рубл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2020 год – 147 770,6 тыс. рублей;</w:t>
            </w:r>
          </w:p>
          <w:p>
            <w:pPr>
              <w:pStyle w:val="Normal"/>
              <w:rPr/>
            </w:pPr>
            <w:r>
              <w:rPr/>
              <w:t xml:space="preserve">2021 год – 136 818,8 тыс. рублей; </w:t>
            </w:r>
          </w:p>
          <w:p>
            <w:pPr>
              <w:pStyle w:val="Normal"/>
              <w:rPr/>
            </w:pPr>
            <w:r>
              <w:rPr/>
              <w:t>2022 год – 103 608,2 тыс. рублей;</w:t>
            </w:r>
          </w:p>
          <w:p>
            <w:pPr>
              <w:pStyle w:val="Normal"/>
              <w:rPr/>
            </w:pPr>
            <w:r>
              <w:rPr/>
              <w:t xml:space="preserve">2023 год – 79 164,3 тыс. рублей; </w:t>
            </w:r>
          </w:p>
          <w:p>
            <w:pPr>
              <w:pStyle w:val="Normal"/>
              <w:rPr/>
            </w:pPr>
            <w:r>
              <w:rPr/>
              <w:t xml:space="preserve">2024 год – 147 582,2 тыс. рублей; </w:t>
            </w:r>
          </w:p>
          <w:p>
            <w:pPr>
              <w:pStyle w:val="Normal"/>
              <w:rPr/>
            </w:pPr>
            <w:r>
              <w:rPr/>
              <w:t>2025 год – 153 484,8 тыс. рубл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результатов Подпрограммы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городского округа, систематически занимающегося физической культурой и спортом, в общей численности населения до 50 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и студентов, систематически занимающихся физической культурой и спортом – 82 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лиц с ограниченными возможностями и инвалидов, систематически занимающихся физической культурой и спортом, в общей численности данной категории населения – 16,2%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сооружениями 85 объектов.</w:t>
            </w:r>
          </w:p>
        </w:tc>
      </w:tr>
    </w:tbl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1.Содержание проблемы и обоснование необходимост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/>
        <w:tab/>
        <w:t>Стратегической целью государственной политики в сфере физической культуры и спорта является создание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на повышение конкурентоспособности российского спорта.</w:t>
      </w:r>
    </w:p>
    <w:p>
      <w:pPr>
        <w:pStyle w:val="Normal"/>
        <w:jc w:val="both"/>
        <w:rPr/>
      </w:pPr>
      <w:r>
        <w:rPr/>
        <w:tab/>
        <w:t>Достижение задач физического и духовного оздоровления населения невозможно без соответствующего развития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Подпрограмма «Развитие физической культуры и спорта в муниципальном образовании городской округ «Охинский» (далее – Подпрограмма) разработана в целях реализации государственной политики, проводимой Правительством Сахалинской области по развитию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Работа по реализации государственной и муниципальной программ по физической культуре и спорту в муниципальном образовании велась активно в течение всего периода реализации данных программ. Реализация программы «Развитие физической культуры и спорта в муниципальном образовании городской округ «Охинский» позволила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привлечь большее число населения к регулярным занятиям физической культурой и спортом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увеличить число населения различных категорий, принимающих участие в спортивно-массовых и физкультурно-оздоровительных мероприятиях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создать условия для беспрепятственных занятий физической культурой и спортом, доступности физкультурно-оздоровительных услуг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увеличить количество выступлений и положительную динамику результатов участия сборных команд городского округа в спортивно-массовых мероприятиях различного уровня.</w:t>
      </w:r>
    </w:p>
    <w:p>
      <w:pPr>
        <w:pStyle w:val="Normal"/>
        <w:ind w:firstLine="708"/>
        <w:jc w:val="both"/>
        <w:rPr/>
      </w:pPr>
      <w:r>
        <w:rPr/>
        <w:t xml:space="preserve">По состоянию на 1 января 2018 года физической культурой и спортом в муниципальном образовании городской округ «Охинский» систематически занимаются спортом 9307 человек, что составило 40,6% от общего числа населения. </w:t>
      </w:r>
    </w:p>
    <w:p>
      <w:pPr>
        <w:pStyle w:val="Normal"/>
        <w:ind w:firstLine="708"/>
        <w:jc w:val="both"/>
        <w:rPr/>
      </w:pPr>
      <w:r>
        <w:rPr/>
        <w:t>В муниципальном образовании имеется 84 спортивных объекта, в том числе 44 плоскостных сооружения, 13 спортивных залов, 3 плавательных бассейна (2 чаши: большая и малая в МАУ «Спортивно-оздоровительном комплексе «Дельфин» и 1 в МОУДОД ДОУ     № 11 «Золушка»), 2 лыжные базы, 21-другие спортивные сооружения. В настоящее время обеспеченность спортивными сооружениями соста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оскостными сооружениями – 8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вными залами – 34,3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ссейнами – 26,7%.</w:t>
      </w:r>
    </w:p>
    <w:p>
      <w:pPr>
        <w:pStyle w:val="Normal"/>
        <w:ind w:firstLine="720"/>
        <w:jc w:val="both"/>
        <w:rPr/>
      </w:pPr>
      <w:r>
        <w:rPr/>
        <w:t>В результате обеспеченность единовременной пропускной способности спортсооружений составляет 37,2%.</w:t>
      </w:r>
    </w:p>
    <w:p>
      <w:pPr>
        <w:pStyle w:val="Normal"/>
        <w:jc w:val="both"/>
        <w:rPr/>
      </w:pPr>
      <w:r>
        <w:rPr/>
        <w:t>Значимое место в физкультурно-оздоровительной и спортивной работе городского округа занимает муниципальное автономное учреждение «Спортивно-оздоровительный комплекс «Дельфин». Функции и полномочия учредителя спортивно-оздоровительного комплекса осуществляются управлением по культуре, спорту и делам молодежи муниципального образования городской округ «Охинский». На базе спортивно-оздоровительного комплекса проходят: учебно-тренировочный процесс воспитанников МБУ МБУ «Спортивная школа» г. Охи по плаванию и тхэквон-до, дополнительный урок физической культуры учащихся общеобразовательных школ городского округа, занятия воспитанников дошкольных учреждений, а также проводятся муниципальные спортивно-массовые мероприятия по плаванию, настольному теннису, силовым видам спорта. Помимо организованных групп комплекс ежедневно посещает 420 человек (в среднем).</w:t>
      </w:r>
    </w:p>
    <w:p>
      <w:pPr>
        <w:pStyle w:val="Normal"/>
        <w:jc w:val="both"/>
        <w:rPr/>
      </w:pPr>
      <w:r>
        <w:rPr/>
        <w:t>В муниципальном образовании городской округ «Охинский» функционирует МБУ «Спортивная школа» г. Охи, которая развивает следующие виды спорта: лыжные гонки, баскетбол, волейбол, греко-римская борьба, тхэквон-до, футбол, шахматы, хоккей, плавание, русская лапта.</w:t>
      </w:r>
    </w:p>
    <w:p>
      <w:pPr>
        <w:pStyle w:val="Normal"/>
        <w:ind w:firstLine="720"/>
        <w:jc w:val="both"/>
        <w:rPr/>
      </w:pPr>
      <w:r>
        <w:rPr/>
        <w:t>При поддержке управления по культуре, спорту и делам молодежи городские федерации по видам спорта осуществляют физкультурно-оздоровительную и спортивную деятельность среди населения муниципального образования по восьми видам спорта (лыжные гонки, волейбол, баскетбол, настольный теннис, шахматы, футбол, легкая атлетика, хоккей с мячом).</w:t>
      </w:r>
    </w:p>
    <w:p>
      <w:pPr>
        <w:pStyle w:val="Normal"/>
        <w:ind w:firstLine="720"/>
        <w:jc w:val="both"/>
        <w:rPr/>
      </w:pPr>
      <w:r>
        <w:rPr/>
        <w:t>Несмотря на проводимую работу в муниципальном образовании остается ряд проблем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на предприятиях и в учреждениях штатных специалистов по физической культуре и спорту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широкого студенческого спортивного движе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развитой сети спортивных клубов по месту жительства, работы и учебы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тсутствие спортивных объектов, принадлежащих организациям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удаленность муниципального образования от центра проведения спортивных мероприятий, что требует дополнительных затрат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едостаточная оснащенность спортсменов и сборных команд муниципального образования новейшим инвентарем и оборудованием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едостаточная обеспеченность спортивными сооружениями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низкая обеспеченность материально-технической базой общеобразовательных учреждений.</w:t>
      </w:r>
    </w:p>
    <w:p>
      <w:pPr>
        <w:pStyle w:val="Normal"/>
        <w:ind w:firstLine="708"/>
        <w:jc w:val="both"/>
        <w:rPr/>
      </w:pPr>
      <w:r>
        <w:rPr/>
        <w:t>В результате принятия и реализации Подпрограммы планируются мероприятия по организации и проведению: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физкультурных и спортивных мероприятий для различных категорий и групп населени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муниципальных смотров-конкурсов и участие в аналогичных мероприятиях регионального уровня;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освещение мероприятий по физической культуре и спорту в средствах массовой информации для вовлечения населения в систематические занятия физической культурой и спортом</w:t>
      </w:r>
    </w:p>
    <w:p>
      <w:pPr>
        <w:pStyle w:val="Normal"/>
        <w:numPr>
          <w:ilvl w:val="0"/>
          <w:numId w:val="9"/>
        </w:numPr>
        <w:ind w:left="0" w:firstLine="360"/>
        <w:jc w:val="both"/>
        <w:rPr/>
      </w:pPr>
      <w:r>
        <w:rPr/>
        <w:t>укрепления материально-технической базы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71" w:hanging="0"/>
        <w:rPr/>
      </w:pPr>
      <w:r>
        <w:rPr>
          <w:b/>
        </w:rPr>
        <w:t>2.Основные цели и задачи Подпрограмм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ью Подпрограммы является создание условий для укрепления здоровья населения путем развития инфраструктуры спорта, популяризации массового спорта, приобщения различных слоев населения к регулярным занятиям физической культурой и спортом, повышение конкурентоспособности спортсменов городского округа на соревнованиях различного уровня.</w:t>
      </w:r>
    </w:p>
    <w:p>
      <w:pPr>
        <w:pStyle w:val="Normal"/>
        <w:jc w:val="both"/>
        <w:rPr/>
      </w:pPr>
      <w:r>
        <w:rPr/>
        <w:tab/>
        <w:t>Для достижения поставленной цели определены следующие задачи: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для занятий физической культурой и массовым спортом, в том числе для лиц с ограниченными возможностями здоровья и инвалидов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фраструктуры и укрепление материально-технической базы, создание условий для учебно-тренировочного и соревновательного процессов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организации физкультурно-оздоровительной и спортивной деятельности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спешного выступления спортсменов городского округа на соревнованиях различного уровня;</w:t>
      </w:r>
    </w:p>
    <w:p>
      <w:pPr>
        <w:pStyle w:val="ConsPlusNonformat"/>
        <w:widowControl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адров и повышение квалификации кадров в сфере физической культуры и спорта;</w:t>
      </w:r>
    </w:p>
    <w:p>
      <w:pPr>
        <w:pStyle w:val="ConsPlusNonformat"/>
        <w:widowControl/>
        <w:numPr>
          <w:ilvl w:val="0"/>
          <w:numId w:val="5"/>
        </w:numPr>
        <w:ind w:left="318" w:firstLine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и развитие национальных видов спорта;</w:t>
      </w:r>
    </w:p>
    <w:p>
      <w:pPr>
        <w:pStyle w:val="ConsPlusNonformat"/>
        <w:widowControl/>
        <w:numPr>
          <w:ilvl w:val="0"/>
          <w:numId w:val="5"/>
        </w:numPr>
        <w:ind w:left="318" w:firstLine="1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уляризация физической культуры, спорта и здорового образа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11" w:hanging="0"/>
        <w:rPr>
          <w:b/>
          <w:b/>
        </w:rPr>
      </w:pPr>
      <w:r>
        <w:rPr>
          <w:b/>
        </w:rPr>
        <w:t>3.Прогноз конечных результатов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реализации Подпрограммы характеризуются ростом количественных показателей и качественной оценкой изменений, происходящих в отрасли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ожидаемыми результатами Подпрограммы являются: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истемы физического воспитания;</w:t>
      </w:r>
    </w:p>
    <w:p>
      <w:pPr>
        <w:pStyle w:val="ConsPlus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числа занимающихся адаптивной физической культурой и спортом;</w:t>
      </w:r>
    </w:p>
    <w:p>
      <w:pPr>
        <w:pStyle w:val="ConsPlusNormal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азвитой сети физкультурно-спортивных сооружений, доступной для различных категорий и групп населения;</w:t>
      </w:r>
    </w:p>
    <w:p>
      <w:pPr>
        <w:pStyle w:val="ConsPlusNormal"/>
        <w:numPr>
          <w:ilvl w:val="0"/>
          <w:numId w:val="7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количества участников массовых спортивных мероприятий и физкультур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я показателей к 2025 году: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 муниципального образования городской округ «Охинский», систематически занимающегося физической культурой и спортом, в общей численности населения – 50,0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 и студентов, систематически занимающихся физической культурой и спортом, в общей численности обучающихся студентов – 82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– 16,2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спитанников учреждения спортивной направленности - 900 человек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ение "Спортсмен I разряда" - 12 чел.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зовых мест спортсменов муниципального образования на соревнованиях различного уровня - 130 единиц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пециалистов, прошедших повышение квалификации в течение последних 3 лет, в общем количестве специалистов отрасли "физическая культура и спорт" – 60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пропускная способность объектов спорта, в том числе для лиц с ограниченными возможностями здоровья и инвалидов – 37,2 %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сооружениями в муниципальном образовании - 85 объектов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залами – 3,1 тыс. кв. м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оскостными спортивными сооружениями – 38,4 тыс. кв. м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авательными бассейнами - 559 кв. м зеркала воды на 10 тыс.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селения, занимающегося физической культурой и спортом по месту трудовой деятельности, в общей численности населения, занятого в экономике – 35 % на 10 тыс. населения;</w:t>
      </w:r>
    </w:p>
    <w:p>
      <w:pPr>
        <w:pStyle w:val="ConsPlus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портивных сооружений – 85 единиц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веденных в эксплуатацию объектов (сооружений) – 1 единиц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771" w:hanging="0"/>
        <w:rPr/>
      </w:pPr>
      <w:r>
        <w:rPr>
          <w:b/>
        </w:rPr>
        <w:t>4.Сроки и этапы реализации Под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Подпрограмма реализуется в два этапа: </w:t>
      </w:r>
      <w:r>
        <w:rPr>
          <w:lang w:val="en-US"/>
        </w:rPr>
        <w:t>I</w:t>
      </w:r>
      <w:r>
        <w:rPr/>
        <w:t xml:space="preserve"> этап - с 2015 года по 2020 годы, </w:t>
      </w:r>
      <w:r>
        <w:rPr>
          <w:lang w:val="en-US"/>
        </w:rPr>
        <w:t>II</w:t>
      </w:r>
      <w:r>
        <w:rPr/>
        <w:t xml:space="preserve"> этап - с 2021 года по 2025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771" w:hanging="0"/>
        <w:rPr>
          <w:b/>
          <w:b/>
        </w:rPr>
      </w:pPr>
      <w:r>
        <w:rPr>
          <w:b/>
        </w:rPr>
        <w:t>5.Перечень мероприятий Подпрограммы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Подпрограмма содержит пять мероприятий (приложение № 1):</w:t>
      </w:r>
    </w:p>
    <w:p>
      <w:pPr>
        <w:pStyle w:val="Normal"/>
        <w:ind w:left="708" w:hanging="0"/>
        <w:jc w:val="both"/>
        <w:rPr/>
      </w:pPr>
      <w:r>
        <w:rPr/>
        <w:t>Мероприятие № 1. «Развитие физической культуры и спорта».</w:t>
      </w:r>
    </w:p>
    <w:p>
      <w:pPr>
        <w:pStyle w:val="Normal"/>
        <w:ind w:firstLine="708"/>
        <w:jc w:val="both"/>
        <w:rPr/>
      </w:pPr>
      <w:r>
        <w:rPr/>
        <w:t>Мероприятие № 1.1. Организация и проведение мероприятий включенных в календарный план официальных физкультурных и спортивных мероприятий МО ГО «Охинский».</w:t>
      </w:r>
    </w:p>
    <w:p>
      <w:pPr>
        <w:pStyle w:val="Normal"/>
        <w:ind w:firstLine="708"/>
        <w:jc w:val="both"/>
        <w:rPr/>
      </w:pPr>
      <w:r>
        <w:rPr/>
        <w:t>Мероприятие № 1.2. Проведение муниципальных смотров-конкурсов.</w:t>
      </w:r>
    </w:p>
    <w:p>
      <w:pPr>
        <w:pStyle w:val="Normal"/>
        <w:ind w:firstLine="708"/>
        <w:jc w:val="both"/>
        <w:rPr/>
      </w:pPr>
      <w:r>
        <w:rPr/>
        <w:t>Мероприятие № 1.3. Мероприятия по пропаганде физической культуры и спорта, здорового образа жизни. Размещение материалов в СМИ и интернет-ресурсах, выпуск печатной продукции, организация наружной социальной рекламы.</w:t>
      </w:r>
    </w:p>
    <w:p>
      <w:pPr>
        <w:pStyle w:val="Normal"/>
        <w:ind w:firstLine="708"/>
        <w:jc w:val="both"/>
        <w:rPr/>
      </w:pPr>
      <w:r>
        <w:rPr/>
        <w:t>Мероприятие № 1.4. Мероприятия по поддержке и развитию отраслевого образования, кадрового потенциала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Мероприятие № 1.5. Организация физкультурно-оздоровительной работы по месту жительства населения муниципального образования городской округ «Охинский».</w:t>
      </w:r>
    </w:p>
    <w:p>
      <w:pPr>
        <w:pStyle w:val="Normal"/>
        <w:ind w:firstLine="708"/>
        <w:jc w:val="both"/>
        <w:rPr/>
      </w:pPr>
      <w:r>
        <w:rPr/>
        <w:t>Мероприятие № 1.6 Организация и проведение мероприятий Всероссийского физкультурно-спортивного комплекса «Готов к труду и обороне».</w:t>
      </w:r>
    </w:p>
    <w:p>
      <w:pPr>
        <w:pStyle w:val="Normal"/>
        <w:ind w:firstLine="708"/>
        <w:jc w:val="both"/>
        <w:rPr/>
      </w:pPr>
      <w:r>
        <w:rPr/>
        <w:t>Мероприятие № 2. «Развитие системы подготовки спортивного резерва».</w:t>
      </w:r>
    </w:p>
    <w:p>
      <w:pPr>
        <w:pStyle w:val="Normal"/>
        <w:jc w:val="both"/>
        <w:rPr/>
      </w:pPr>
      <w:r>
        <w:rPr/>
        <w:t>Мероприятие № 2.1. Организация и проведение мероприятий включенных в календарный план физкультурных и спортивных мероприятий МБУ «Спортивная школа» г. Охи;</w:t>
      </w:r>
    </w:p>
    <w:p>
      <w:pPr>
        <w:pStyle w:val="Normal"/>
        <w:jc w:val="both"/>
        <w:rPr/>
      </w:pPr>
      <w:r>
        <w:rPr/>
        <w:t>Мероприятие № 2.2. Организация и проведение учебно-тренировочных сборов для команд МБУ «Спортивная школа» г. Охи;</w:t>
      </w:r>
    </w:p>
    <w:p>
      <w:pPr>
        <w:pStyle w:val="Normal"/>
        <w:jc w:val="both"/>
        <w:rPr/>
      </w:pPr>
      <w:r>
        <w:rPr/>
        <w:t>Мероприятие № 2.3. Обеспечение реализации программ спортивной подготовки физкультурно-спортивных учреждений.</w:t>
      </w:r>
    </w:p>
    <w:p>
      <w:pPr>
        <w:pStyle w:val="Normal"/>
        <w:ind w:firstLine="708"/>
        <w:jc w:val="both"/>
        <w:rPr/>
      </w:pPr>
      <w:r>
        <w:rPr/>
        <w:t>Мероприятие № 3. «Мероприятия по обеспечению антитеррористической безопасности учреждений спортивной направленности».</w:t>
      </w:r>
    </w:p>
    <w:p>
      <w:pPr>
        <w:pStyle w:val="Normal"/>
        <w:ind w:firstLine="708"/>
        <w:jc w:val="both"/>
        <w:rPr/>
      </w:pPr>
      <w:r>
        <w:rPr/>
        <w:t>Мероприятие № 3.1. Установка видеонаблюдения, освещения по периметру здания, противопожарных дверей.</w:t>
      </w:r>
    </w:p>
    <w:p>
      <w:pPr>
        <w:pStyle w:val="Normal"/>
        <w:ind w:firstLine="708"/>
        <w:jc w:val="both"/>
        <w:rPr/>
      </w:pPr>
      <w:r>
        <w:rPr/>
        <w:t>Мероприятие № 4. «Развитие инфраструктуры и модернизации объектов в сфере: физическая культура и спорт».</w:t>
      </w:r>
    </w:p>
    <w:p>
      <w:pPr>
        <w:pStyle w:val="Normal"/>
        <w:ind w:firstLine="708"/>
        <w:jc w:val="both"/>
        <w:rPr/>
      </w:pPr>
      <w:r>
        <w:rPr/>
        <w:t xml:space="preserve">Мероприятие № 4.1. Укрепление материально-технической базы учреждений спортивной направленности и учреждений отраслевого образования, приобретение спортивно-технологического оборудования, инвентаря и спортивной экипировки.  </w:t>
      </w:r>
    </w:p>
    <w:p>
      <w:pPr>
        <w:pStyle w:val="Normal"/>
        <w:jc w:val="both"/>
        <w:rPr/>
      </w:pPr>
      <w:r>
        <w:rPr/>
        <w:t>Мероприятие № 4.2. Текущий и капитальный ремонт учреждения МБУ «Спортивная школа» г. Охи;</w:t>
      </w:r>
    </w:p>
    <w:p>
      <w:pPr>
        <w:pStyle w:val="Normal"/>
        <w:jc w:val="both"/>
        <w:rPr/>
      </w:pPr>
      <w:r>
        <w:rPr/>
        <w:t>Мероприятие № 4.3. Инженерное обследование технического состояния стен и крыши здания по объекту: «Капитальный ремонт МБУ «Спортивная школа» г. Охи;</w:t>
      </w:r>
    </w:p>
    <w:p>
      <w:pPr>
        <w:pStyle w:val="Normal"/>
        <w:ind w:firstLine="708"/>
        <w:jc w:val="both"/>
        <w:rPr/>
      </w:pPr>
      <w:r>
        <w:rPr/>
        <w:t>Мероприятие № 4.4 Текущий ремонт МАУ СОК «Дельфин».</w:t>
      </w:r>
    </w:p>
    <w:p>
      <w:pPr>
        <w:pStyle w:val="Normal"/>
        <w:ind w:firstLine="708"/>
        <w:jc w:val="both"/>
        <w:rPr/>
      </w:pPr>
      <w:r>
        <w:rPr/>
        <w:t>Мероприятие № 4.5 Предоставление субсидий МО на приобретение транспорта и специализированной техники.</w:t>
      </w:r>
    </w:p>
    <w:p>
      <w:pPr>
        <w:pStyle w:val="Normal"/>
        <w:ind w:firstLine="708"/>
        <w:jc w:val="both"/>
        <w:rPr/>
      </w:pPr>
      <w:r>
        <w:rPr/>
        <w:t>Мероприятие № 5. «Строительство, реконструкция, капитальный ремонт объектов и сооружений».</w:t>
      </w:r>
    </w:p>
    <w:p>
      <w:pPr>
        <w:pStyle w:val="Normal"/>
        <w:ind w:firstLine="708"/>
        <w:jc w:val="both"/>
        <w:rPr/>
      </w:pPr>
      <w:r>
        <w:rPr/>
        <w:t>Мероприятие № 5.1. Капитальный ремонт МАУ «СОК «Дельфин».</w:t>
      </w:r>
    </w:p>
    <w:p>
      <w:pPr>
        <w:pStyle w:val="Normal"/>
        <w:jc w:val="both"/>
        <w:rPr/>
      </w:pPr>
      <w:r>
        <w:rPr/>
        <w:t>Мероприятие № 5.2. Реконструкция стадиона ОСП МБУ «Спортивная школа» г. Охи;</w:t>
      </w:r>
    </w:p>
    <w:p>
      <w:pPr>
        <w:pStyle w:val="Normal"/>
        <w:ind w:firstLine="708"/>
        <w:jc w:val="both"/>
        <w:rPr/>
      </w:pPr>
      <w:r>
        <w:rPr/>
        <w:t xml:space="preserve">Мероприятие № 5.3. Строительство комплексной спортивной площадки (игровое поле, гимнастический городок, детский городок) г.Оха, ул. Советская д. 9. </w:t>
      </w:r>
    </w:p>
    <w:p>
      <w:pPr>
        <w:pStyle w:val="Normal"/>
        <w:ind w:firstLine="708"/>
        <w:jc w:val="both"/>
        <w:rPr/>
      </w:pPr>
      <w:r>
        <w:rPr/>
        <w:t>Мероприятие № 5.4. Строительство универсальной игровой спортивной площадки по ул. Советская д. 9</w:t>
      </w:r>
    </w:p>
    <w:p>
      <w:pPr>
        <w:pStyle w:val="Normal"/>
        <w:ind w:firstLine="708"/>
        <w:jc w:val="both"/>
        <w:rPr/>
      </w:pPr>
      <w:r>
        <w:rPr/>
        <w:t>Мероприятие № 5.5. Строительство крытого хоккейного корта в г. Охе.</w:t>
      </w:r>
    </w:p>
    <w:p>
      <w:pPr>
        <w:pStyle w:val="Normal"/>
        <w:ind w:firstLine="708"/>
        <w:jc w:val="both"/>
        <w:rPr/>
      </w:pPr>
      <w:r>
        <w:rPr/>
        <w:t>Мероприятие № 5.6. Развитие туристическо-рекреационного комплекса.</w:t>
      </w:r>
    </w:p>
    <w:p>
      <w:pPr>
        <w:pStyle w:val="Normal"/>
        <w:ind w:firstLine="708"/>
        <w:jc w:val="both"/>
        <w:rPr/>
      </w:pPr>
      <w:r>
        <w:rPr/>
        <w:t>Мероприятие № 5.7. Строительство крытого корта для зимних и летних видов спорта в г.Охе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6.Показатели (индикаторы) достижения целей и решения задач Подпрограмм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тановленными целевыми ориентирами для осуществления контроля за исполнением мероприятий Подпрограммы выбраны следующие индикаторы: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селения муниципального образования городской округ «Охинский», систематически занимающегося физической культурой и спортом, в общей численности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 и студентов, систематически занимающихся физической культурой и спортом, в общей численности обучающихся студентов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оспитанников учреждения дополнительного образования детей спортивной направленности муниципального образовани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своенных разрядов "Спортсмен I разряда"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зовых мест спортсменов муниципального образования на соревнованиях различного уровня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пециалистов, прошедших повышение квалификации в течение последних 3 лет, в общем количестве специалистов отрасли физическая культура и спорт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пропускная способность объектов спорта, в том числе для лиц с ограниченными возможностями здоровья и инвалидов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сооружениями в муниципальном образовани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спортивными зала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оскостными спортивными сооружения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плавательными бассейнами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населения, занимающегося физической культурой и спортом по месту трудовой деятельности, в общей численности населения, занятого в экономике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портивных сооружений;</w:t>
      </w:r>
    </w:p>
    <w:p>
      <w:pPr>
        <w:pStyle w:val="ConsPlusNormal"/>
        <w:numPr>
          <w:ilvl w:val="0"/>
          <w:numId w:val="10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веденных в эксплуатацию объектов (сооружений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ндикаторов осуществлялся на основе показателей эффективности развития физической культуры и спорта, обозначенных в государственной программе «Развитие физической культуры, спорта и повышение эффективности молодежной политики в Сахалинской области на 2017-2022 годы», утвержденной постановлением Правительства Сахалинской области от 10.03.2017 №1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новленными целевыми ориентирами в сфере массового спорта, управления отраслью физической культуры и спорта, развития инфраструктуры и укрепления материально-технической базы физической культуры и спорта, для оценки хода реализации мероприятий и степени решения поставленных задач в Подпрограмме используются следующие индикаторы, представленные в приложении №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иторинг значений индикаторов осуществляется на основе полученных данных федерального государственного статистического наблюдения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ам 1-Ф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3-АФ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5-ФК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771" w:hanging="0"/>
        <w:rPr/>
      </w:pPr>
      <w:r>
        <w:rPr>
          <w:b/>
        </w:rPr>
        <w:t>7.Ресурсное обеспечение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м бюджетных ассигнований Подпрограммы на 2015-2025 годы составит 1 770 087,3 тыс. рублей, в том числе по годам:</w:t>
      </w:r>
    </w:p>
    <w:p>
      <w:pPr>
        <w:pStyle w:val="Normal"/>
        <w:jc w:val="both"/>
        <w:rPr/>
      </w:pPr>
      <w:r>
        <w:rPr/>
        <w:t>2015 год – 73 005,1 тыс. рублей;</w:t>
      </w:r>
    </w:p>
    <w:p>
      <w:pPr>
        <w:pStyle w:val="Normal"/>
        <w:jc w:val="both"/>
        <w:rPr/>
      </w:pPr>
      <w:r>
        <w:rPr/>
        <w:t>2016 год – 111 692,4 тыс. рублей;</w:t>
      </w:r>
    </w:p>
    <w:p>
      <w:pPr>
        <w:pStyle w:val="Normal"/>
        <w:jc w:val="both"/>
        <w:rPr/>
      </w:pPr>
      <w:r>
        <w:rPr/>
        <w:t>2017 год – 105 092,0 тыс. рублей;</w:t>
      </w:r>
    </w:p>
    <w:p>
      <w:pPr>
        <w:pStyle w:val="Normal"/>
        <w:jc w:val="both"/>
        <w:rPr/>
      </w:pPr>
      <w:r>
        <w:rPr/>
        <w:t>2018 год – 207 068,5 тыс. рублей;</w:t>
      </w:r>
    </w:p>
    <w:p>
      <w:pPr>
        <w:pStyle w:val="Normal"/>
        <w:jc w:val="both"/>
        <w:rPr/>
      </w:pPr>
      <w:r>
        <w:rPr/>
        <w:t>2019 год – 257 438,0 тыс. рублей;</w:t>
      </w:r>
    </w:p>
    <w:p>
      <w:pPr>
        <w:pStyle w:val="Normal"/>
        <w:jc w:val="both"/>
        <w:rPr/>
      </w:pPr>
      <w:r>
        <w:rPr/>
        <w:t>2020 год – 306 721,5 тыс. рублей;</w:t>
      </w:r>
    </w:p>
    <w:p>
      <w:pPr>
        <w:pStyle w:val="Normal"/>
        <w:rPr/>
      </w:pPr>
      <w:r>
        <w:rPr/>
        <w:t>2021 год – 220 980,3 тыс. рублей;</w:t>
      </w:r>
    </w:p>
    <w:p>
      <w:pPr>
        <w:pStyle w:val="Normal"/>
        <w:rPr/>
      </w:pPr>
      <w:r>
        <w:rPr/>
        <w:t>2022 год – 103 658,2 тыс. рублей;</w:t>
      </w:r>
    </w:p>
    <w:p>
      <w:pPr>
        <w:pStyle w:val="Normal"/>
        <w:rPr/>
      </w:pPr>
      <w:r>
        <w:rPr/>
        <w:t>2023 год – 79 214,3 тыс. рублей;</w:t>
      </w:r>
    </w:p>
    <w:p>
      <w:pPr>
        <w:pStyle w:val="Normal"/>
        <w:rPr/>
      </w:pPr>
      <w:r>
        <w:rPr/>
        <w:t>2024 год – 149 657,2 тыс. рублей;</w:t>
      </w:r>
    </w:p>
    <w:p>
      <w:pPr>
        <w:pStyle w:val="Normal"/>
        <w:rPr/>
      </w:pPr>
      <w:r>
        <w:rPr/>
        <w:t>2025 год – 155 559,8 тыс.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ъем финансовых средств, направляемых на реализацию подпрограммы из федерального бюджета, составит 0,0 тыс. рублей.</w:t>
      </w:r>
    </w:p>
    <w:p>
      <w:pPr>
        <w:pStyle w:val="Normal"/>
        <w:jc w:val="both"/>
        <w:rPr/>
      </w:pPr>
      <w:r>
        <w:rPr/>
        <w:t>Объем финансовых средств, направляемых на реализацию подпрограммы из областного бюджета, составит 470 219,0 тыс. рублей, в том числе по годам:</w:t>
      </w:r>
    </w:p>
    <w:p>
      <w:pPr>
        <w:pStyle w:val="Normal"/>
        <w:jc w:val="both"/>
        <w:rPr/>
      </w:pPr>
      <w:r>
        <w:rPr/>
        <w:t>2015 год – 1 423,1 тыс. рублей;</w:t>
      </w:r>
    </w:p>
    <w:p>
      <w:pPr>
        <w:pStyle w:val="Normal"/>
        <w:jc w:val="both"/>
        <w:rPr/>
      </w:pPr>
      <w:r>
        <w:rPr/>
        <w:t>2016 год – 19 108,7 тыс. рублей;</w:t>
      </w:r>
    </w:p>
    <w:p>
      <w:pPr>
        <w:pStyle w:val="Normal"/>
        <w:jc w:val="both"/>
        <w:rPr/>
      </w:pPr>
      <w:r>
        <w:rPr/>
        <w:t>2017 год – 4 442,9 тыс. рублей;</w:t>
      </w:r>
    </w:p>
    <w:p>
      <w:pPr>
        <w:pStyle w:val="Normal"/>
        <w:jc w:val="both"/>
        <w:rPr/>
      </w:pPr>
      <w:r>
        <w:rPr/>
        <w:t>2018 год – 92 777,0 тыс. рублей;</w:t>
      </w:r>
    </w:p>
    <w:p>
      <w:pPr>
        <w:pStyle w:val="Normal"/>
        <w:jc w:val="both"/>
        <w:rPr/>
      </w:pPr>
      <w:r>
        <w:rPr/>
        <w:t>2019 год – 105 104,9 тыс. рублей;</w:t>
      </w:r>
    </w:p>
    <w:p>
      <w:pPr>
        <w:pStyle w:val="Normal"/>
        <w:jc w:val="both"/>
        <w:rPr/>
      </w:pPr>
      <w:r>
        <w:rPr/>
        <w:t>2020 год – 158 950,9 тыс. рублей;</w:t>
      </w:r>
    </w:p>
    <w:p>
      <w:pPr>
        <w:pStyle w:val="Normal"/>
        <w:ind w:left="34" w:hanging="0"/>
        <w:rPr/>
      </w:pPr>
      <w:r>
        <w:rPr/>
        <w:t>2021 год – 84 161,5 тыс. рублей;</w:t>
      </w:r>
    </w:p>
    <w:p>
      <w:pPr>
        <w:pStyle w:val="Normal"/>
        <w:ind w:left="34" w:hanging="0"/>
        <w:rPr/>
      </w:pPr>
      <w:r>
        <w:rPr/>
        <w:t>2022 год – 50,0 тыс. рублей;</w:t>
      </w:r>
    </w:p>
    <w:p>
      <w:pPr>
        <w:pStyle w:val="Normal"/>
        <w:ind w:left="34" w:hanging="0"/>
        <w:rPr/>
      </w:pPr>
      <w:r>
        <w:rPr/>
        <w:t>2023 год – 50,0 тыс. рублей;</w:t>
      </w:r>
    </w:p>
    <w:p>
      <w:pPr>
        <w:pStyle w:val="Normal"/>
        <w:ind w:left="34" w:hanging="0"/>
        <w:rPr/>
      </w:pPr>
      <w:r>
        <w:rPr/>
        <w:t>2024 год – 2 075,0 тыс. рублей;</w:t>
      </w:r>
    </w:p>
    <w:p>
      <w:pPr>
        <w:pStyle w:val="Normal"/>
        <w:ind w:left="34" w:hanging="0"/>
        <w:rPr/>
      </w:pPr>
      <w:r>
        <w:rPr/>
        <w:t>2025 год – 2 075,0 тыс.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ъем финансовых средств, направляемых на реализацию подпрограммы из местного бюджета, составит 1 299 868,3 тыс. рублей, в том числе по годам:</w:t>
      </w:r>
    </w:p>
    <w:p>
      <w:pPr>
        <w:pStyle w:val="Normal"/>
        <w:jc w:val="both"/>
        <w:rPr/>
      </w:pPr>
      <w:r>
        <w:rPr/>
        <w:t>2015 год – 71 582,0 тыс. рублей;</w:t>
      </w:r>
    </w:p>
    <w:p>
      <w:pPr>
        <w:pStyle w:val="Normal"/>
        <w:jc w:val="both"/>
        <w:rPr/>
      </w:pPr>
      <w:r>
        <w:rPr/>
        <w:t>2016 год – 92 583,7 тыс. рублей;</w:t>
      </w:r>
    </w:p>
    <w:p>
      <w:pPr>
        <w:pStyle w:val="Normal"/>
        <w:jc w:val="both"/>
        <w:rPr/>
      </w:pPr>
      <w:r>
        <w:rPr/>
        <w:t>2017 год – 100 649,1 тыс. рублей;</w:t>
      </w:r>
    </w:p>
    <w:p>
      <w:pPr>
        <w:pStyle w:val="Normal"/>
        <w:jc w:val="both"/>
        <w:rPr/>
      </w:pPr>
      <w:r>
        <w:rPr/>
        <w:t>2018 год – 114 291,5 тыс. рублей;</w:t>
      </w:r>
    </w:p>
    <w:p>
      <w:pPr>
        <w:pStyle w:val="Normal"/>
        <w:jc w:val="both"/>
        <w:rPr/>
      </w:pPr>
      <w:r>
        <w:rPr/>
        <w:t>2019 год – 152 333,1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2020 год – 147 770,6 тыс. рублей;</w:t>
      </w:r>
    </w:p>
    <w:p>
      <w:pPr>
        <w:pStyle w:val="Normal"/>
        <w:rPr/>
      </w:pPr>
      <w:r>
        <w:rPr/>
        <w:t xml:space="preserve">2021 год – 136 818,8 тыс. рублей; </w:t>
      </w:r>
    </w:p>
    <w:p>
      <w:pPr>
        <w:pStyle w:val="Normal"/>
        <w:rPr/>
      </w:pPr>
      <w:r>
        <w:rPr/>
        <w:t>2022 год – 103 608,2 тыс. рублей;</w:t>
      </w:r>
    </w:p>
    <w:p>
      <w:pPr>
        <w:pStyle w:val="Normal"/>
        <w:rPr/>
      </w:pPr>
      <w:r>
        <w:rPr/>
        <w:t xml:space="preserve">2023 год – 79 164,3 тыс. рублей; </w:t>
      </w:r>
    </w:p>
    <w:p>
      <w:pPr>
        <w:pStyle w:val="Normal"/>
        <w:rPr/>
      </w:pPr>
      <w:r>
        <w:rPr/>
        <w:t xml:space="preserve">2024 год – 147 582,2 тыс. рублей; </w:t>
      </w:r>
    </w:p>
    <w:p>
      <w:pPr>
        <w:pStyle w:val="Normal"/>
        <w:rPr/>
      </w:pPr>
      <w:r>
        <w:rPr/>
        <w:t>2025 год – 153 484,8 тыс. рублей.</w:t>
      </w:r>
    </w:p>
    <w:p>
      <w:pPr>
        <w:pStyle w:val="Normal"/>
        <w:jc w:val="both"/>
        <w:rPr/>
      </w:pPr>
      <w:r>
        <w:rPr/>
        <w:tab/>
        <w:t>Ресурсное обеспечение реализации Подпрограммы представлены в приложении № 3 Подпрограммы.</w:t>
      </w:r>
    </w:p>
    <w:p>
      <w:pPr>
        <w:pStyle w:val="Normal"/>
        <w:jc w:val="both"/>
        <w:rPr/>
      </w:pPr>
      <w:r>
        <w:rPr/>
        <w:tab/>
        <w:t>Объемы финансирования Подпрограммы носят прогнозный характер и подлежат ежегодному уточнению при формировании проекта муниципального бюджета на соответствующий год. В случае выделения средств из областного бюджета Подпрограмма будет скорректирована с учетом эти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эффективности Подпрограммы с методикой оценки эффективно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Большое значение для успешной реализации 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ind w:firstLine="708"/>
        <w:jc w:val="both"/>
        <w:rPr/>
      </w:pPr>
      <w:r>
        <w:rPr/>
        <w:t>В рамках реализации Подпрограммы могут быть выделены следующие риски ее реал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авовые риски связаны с изменением федерального законодательства, длительностью формирования нормативно-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инимизации воздействия данной группы рисков планируется: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апе разработки проектов документов привлекать к их обсуждению основные заинтересованные стороны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мониторинг планируемых изменений в федеральном законодательстве в сфере физической культуры и спорта и смежных област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оциальные риски обусловлены в том числе недостаточностью нормативно-правовой базы и определенным дефицитом высококвалифицированных кадров в сфере физической культуры и массового спорта, что может снизить качество предоставляемых услуг насе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нансовые риски связаны с возникновением бюджетного дефицита и недостаточным уровнем бюджетного финансирования, секвестированием бюджетных расходов на сферу физической культуры и спорта, что может повлечь недофинансирование, сокращение или прекращение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ограничения финансовых рисков выступают меры: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е уточнение объемов финансовых средств, предусмотренных на реализацию мероприятий Подпрограммы, в зависимости от достигнутых результатов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риоритетов для первоочередного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ественным риском является неоднородность финансовых возможностей муниципального образования, что приводит к различной степени эффективности и результативности исполнения полномочий в сфере развития физкультуры и массового спор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дминистративные риски связаны с неэффективным управлением Подпрограммой, низкой эффективностью взаимодействия заинтересованных сторон, что может повлечь за собой потерю управляемости отраслью физической культуры, спорта, нарушение планируемых сроков реализации Подпрограммы, невыполнение ее целей и задач, недостижение плановых значений показателей, снижение эффективности использования ресурсов и качества выполнения мероприятий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ами для минимизации административных рисков являют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ая публикация отчетов о ходе реализации Подпрограммы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взаимодействия участников реализации Подпрограммы;</w:t>
      </w:r>
    </w:p>
    <w:p>
      <w:pPr>
        <w:pStyle w:val="ConsPlusNormal"/>
        <w:numPr>
          <w:ilvl w:val="0"/>
          <w:numId w:val="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ая корректировка мероприятий Подпрограммы и объемов ее финанс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Кадровые риски обусловлены значительным дефицитом высококвалифицированных кадров в сфере физической культуры и спорта, что снижает эффективность работы учреждений, предприятий и организаций и качество предоставляем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соответствии с планом реализации Подпрограммы, содержащим перечень мероприятий Подпрограммы с указанием сроков их выполнения, бюджетных ассигнований, а также информации о расходах из других источ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цели и решения задач Программы осуществляется по следующей метод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едлагаемой методологией производится оценка степени достижения целей и решения задач как Программы, так и Подпрограмм, входящих в состав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целей и решения задач Подпрограммы производится по следующей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964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- оценка степени достижения цели, решения задачи Под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- значение i-го показателя выполнения Подпрограммы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 - количество показателей, характеризующих степень достижения цели, решения задачи Под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, увеличение которого свидетельствует о благоприятных изменениях социально-экономической ситуации,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, увеличение которого свидетельствует о неблагоприятных изменениях социально-экономической ситуации, определяе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9540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ф - фактическое значение показателя в отчетном пери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п - планируемое к достижению значение показателя в соответствующем пери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по направлению "Физическая культура и спорт" будет проводиться по следующим направле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тепень достижения значений целевых показателей. Для каждого показателя ежегодно будет проводиться сопоставление планируемых и фактических значений, обоснование обнаруженных отклонений. Неэффективными будут считаться результаты, которые не соответствуют плановым значе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ыполнение перечня мероприятий. Предполагается сопоставление перечня мероприятий и реальных действий по развитию физической культуры и спорта. Неэффективным считается нерациональное использование ресурсов, невыполнение плана реализации мероприятий по развитию физической культуры и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е сроков реализации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и оценки эффективности реализации Подпрограммы являются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фактических показателей установленным показателям результатов реализации целей, задач и мероприяти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ельная эффективность реализации Подпрограммы определяется следующими оценочными величинами: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 Подпрограммы не менее чем на 70%;</w:t>
      </w:r>
    </w:p>
    <w:p>
      <w:pPr>
        <w:pStyle w:val="ConsPlusNormal"/>
        <w:numPr>
          <w:ilvl w:val="0"/>
          <w:numId w:val="6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лонение фактических показателей результатов реализации Подпрограммы от плановых не более чем на 30%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283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AAAC3C6DE5C9FF36A5CC9C2481AA9F33738EC79775A9085F5775277C8117B772FA851B718B47A8M6iBG" TargetMode="External"/><Relationship Id="rId3" Type="http://schemas.openxmlformats.org/officeDocument/2006/relationships/hyperlink" Target="consultantplus://offline/ref=EAAAAC3C6DE5C9FF36A5CC9C2481AA9F33738EC79775A9085F5775277C8117B772FA851B718B42A8M6i0G" TargetMode="External"/><Relationship Id="rId4" Type="http://schemas.openxmlformats.org/officeDocument/2006/relationships/hyperlink" Target="consultantplus://offline/ref=EAAAAC3C6DE5C9FF36A5CC9C2481AA9F33738EC79775A9085F5775277C8117B772FA851B718B4FABM6i7G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2:00Z</dcterms:created>
  <dc:creator>_</dc:creator>
  <dc:description/>
  <cp:keywords/>
  <dc:language>en-US</dc:language>
  <cp:lastModifiedBy>budg02</cp:lastModifiedBy>
  <cp:lastPrinted>2018-12-27T12:40:00Z</cp:lastPrinted>
  <dcterms:modified xsi:type="dcterms:W3CDTF">2020-11-12T00:52:00Z</dcterms:modified>
  <cp:revision>2</cp:revision>
  <dc:subject/>
  <dc:title>ПРОЕКТ</dc:title>
</cp:coreProperties>
</file>