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</w:rPr>
        <w:t>«Поддержка и развитие малого и среднего предпринимательства в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м образовании  городской округ «Охин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08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Ответственный исполнитель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Комитет по управлению муниципальным имуществом и экономике муниципального образования городской округ «Охинский»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Областное казенное учреждение «Центр занятости населения  муниципального образования городской округ «Охинский».</w:t>
            </w:r>
          </w:p>
          <w:p>
            <w:pPr>
              <w:pStyle w:val="31"/>
              <w:rPr/>
            </w:pPr>
            <w:r>
              <w:rPr/>
              <w:t>МАУ «Редакция газеты Сахалинский нефтяник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Подпрограммы 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. Ведомственные целевые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31"/>
              <w:rPr/>
            </w:pPr>
            <w:r>
              <w:rPr/>
              <w:t>нет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Обоснование разработ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4.07.2007 № 209-ФЗ «О развитии  малого и среднего предпринимательства в Российской Федераци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в муниципального образования городской округ «Охинский»</w:t>
            </w:r>
          </w:p>
          <w:p>
            <w:pPr>
              <w:pStyle w:val="31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7. Ц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экономических,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«Охинск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. Задач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6408" w:type="dxa"/>
            <w:tcBorders/>
          </w:tcPr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1. Совершенствование нормативно-правовой базы в сфере поддержки малого и среднего предпринимательства.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2. Сохранение существующих и создание новых рабочих мест.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 xml:space="preserve">3. Создание условий для организации собственного бизнеса, вовлечение в него молодежи, безработных граждан и социально незащищенных групп населения. 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4. Предоставление финансовой и имущественной поддержки субъектам малого и среднего предпринимательства.</w:t>
            </w:r>
          </w:p>
          <w:p>
            <w:pPr>
              <w:pStyle w:val="TextBody"/>
              <w:suppressAutoHyphens w:val="true"/>
              <w:rPr/>
            </w:pPr>
            <w:r>
              <w:rPr>
                <w:sz w:val="24"/>
              </w:rPr>
              <w:t>5. Осуществление информационной и консультационной поддержки субъектов малого и среднего предпринимательства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6. Обеспечение взаимодействия бизнеса и муниципальных органов в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. Целевые индикаторы и их количественные значения 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казатели и индикаторы, характеризующие достижение цели муниципальной программы к 2025 год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Оборот малых и средних предприятии – 5,6 млн. руб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Количество субъектов малого и среднего предпринимательства, включая индивидуальных предпринимателей в муниципальном образовании городской округ «Охинский», в расчете на 1 тыс. человек населения – 40 единиц.</w:t>
            </w:r>
          </w:p>
          <w:p>
            <w:pPr>
              <w:pStyle w:val="Normal"/>
              <w:jc w:val="both"/>
              <w:rPr/>
            </w:pPr>
            <w:r>
              <w:rPr/>
              <w:t>3. Объем налоговых поступлений в бюджет муниципального образования городской округ «Охинский» от субъектов малого и среднего предпринимательства – 115,5 млн. руб.</w:t>
            </w:r>
          </w:p>
          <w:p>
            <w:pPr>
              <w:pStyle w:val="Normal"/>
              <w:jc w:val="both"/>
              <w:rPr/>
            </w:pPr>
            <w:r>
              <w:rPr/>
              <w:t>4. Доля среднесписочной численности работников (без внешних совместителей) занятых на микропредприятиях, малых предприятиях и ИП в общей численности занятого населения – 37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 Сроки и этапы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5 годы</w:t>
            </w:r>
          </w:p>
        </w:tc>
      </w:tr>
      <w:tr>
        <w:trPr>
          <w:trHeight w:val="5778" w:hRule="atLeast"/>
        </w:trPr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. Объемы и источники финансирования муниципальной программы</w:t>
            </w:r>
          </w:p>
        </w:tc>
        <w:tc>
          <w:tcPr>
            <w:tcW w:w="640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ыс.руб.</w:t>
            </w:r>
          </w:p>
          <w:tbl>
            <w:tblPr>
              <w:tblW w:w="6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080"/>
              <w:gridCol w:w="1303"/>
              <w:gridCol w:w="992"/>
              <w:gridCol w:w="945"/>
              <w:gridCol w:w="1181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ериод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Привлеченные средства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Итого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215,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205,0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713,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,4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081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 026,9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 342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893,8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 655,8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,7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 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 767,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,2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 3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 320,2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6,2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 500,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 616,2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27,9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 9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 277,9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6,7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 637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 664,4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1,1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 06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 104,3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3,9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 347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 381,7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,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495,1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 147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 205,0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 681,4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 528,9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ConsNormal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20"/>
      <w:jc w:val="center"/>
      <w:outlineLvl w:val="3"/>
    </w:pPr>
    <w:rPr>
      <w:rFonts w:ascii="Times New Roman CYR" w:hAnsi="Times New Roman CYR" w:cs="Times New Roman CYR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7:00Z</dcterms:created>
  <dc:creator>Турченко</dc:creator>
  <dc:description/>
  <cp:keywords/>
  <dc:language>en-US</dc:language>
  <cp:lastModifiedBy>doh03</cp:lastModifiedBy>
  <cp:lastPrinted>2013-11-19T16:50:00Z</cp:lastPrinted>
  <dcterms:modified xsi:type="dcterms:W3CDTF">2020-11-11T03:14:00Z</dcterms:modified>
  <cp:revision>36</cp:revision>
  <dc:subject/>
  <dc:title>ОБЛАСТНАЯ ПРОГРАММА ГОСУДАРСТВЕННОЙ</dc:title>
</cp:coreProperties>
</file>