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 МУНИЦИПАЛЬНОЙ П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«РАЗВИТИЕ ТОРГОВЛИ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ОРОДСКОЙ ОКРУГ «ОХИНСКИЙ»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285"/>
      </w:tblGrid>
      <w:tr>
        <w:trPr/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ветственный исполнитель муниципальной  программы</w:t>
            </w:r>
          </w:p>
        </w:tc>
        <w:tc>
          <w:tcPr>
            <w:tcW w:w="6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Подпрограммы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. Цель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благоприятных условий для развития торговой отрасли на территории городского округа «Охинский» в целях наиболее полного удовлетворения потребности населения в товарах и услугах торговли</w:t>
            </w:r>
          </w:p>
        </w:tc>
      </w:tr>
      <w:tr>
        <w:trPr>
          <w:trHeight w:val="3314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Задачи муниципальной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Укрепление нормативно-правовой базы торговой отрасл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количества хозяйствующих субъектов, осуществляющих торговую деятельность и объектов разных торговых форма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оздание условий для развития ярмарочной торговли и торговли на рынке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. Целевые индикаторы муниципальной  программы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,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, кв.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единиц.</w:t>
            </w:r>
          </w:p>
        </w:tc>
      </w:tr>
      <w:tr>
        <w:trPr/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8. Сроки и этапы реализации муниципальной программы </w:t>
            </w:r>
          </w:p>
        </w:tc>
        <w:tc>
          <w:tcPr>
            <w:tcW w:w="62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- 2025 годы, один эта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бъемы и источники финансирования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Общий объем финансирования составляет 535,7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  <w:r>
              <w:rPr/>
              <w:t>(тыс.руб.)</w:t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"/>
              <w:gridCol w:w="1394"/>
              <w:gridCol w:w="1224"/>
              <w:gridCol w:w="1224"/>
              <w:gridCol w:w="1224"/>
            </w:tblGrid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Федераль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бластно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естны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7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,3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7,3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,4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5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8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8,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1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5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,5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3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4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 г.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30,0</w:t>
                  </w:r>
                </w:p>
              </w:tc>
            </w:tr>
            <w:tr>
              <w:trPr/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5,7</w:t>
                  </w:r>
                </w:p>
              </w:tc>
              <w:tc>
                <w:tcPr>
                  <w:tcW w:w="1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5,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4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. Прогноз конечных результатов муниципальной 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Оборот розничной торговли на душу населения составит не менее 317,6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личество торговых площадей на 1000 человек населения составит не менее 610 кв.м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Количество торговых объектов всех форматов торговли, включая торговые места на рынках и ярмарках, не менее 416 единиц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Док"/>
    <w:qFormat/>
    <w:pPr>
      <w:widowControl/>
      <w:tabs>
        <w:tab w:val="clear" w:pos="708"/>
        <w:tab w:val="left" w:pos="0" w:leader="none"/>
      </w:tabs>
      <w:autoSpaceDE w:val="false"/>
      <w:bidi w:val="0"/>
      <w:ind w:firstLine="72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0" w:leader="none"/>
      </w:tabs>
      <w:jc w:val="center"/>
    </w:pPr>
    <w:rPr>
      <w:rFonts w:eastAsia="SimSun;宋体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9:00Z</dcterms:created>
  <dc:creator>Admin</dc:creator>
  <dc:description/>
  <cp:keywords/>
  <dc:language>en-US</dc:language>
  <cp:lastModifiedBy>doh03</cp:lastModifiedBy>
  <cp:lastPrinted>2016-10-12T12:02:00Z</cp:lastPrinted>
  <dcterms:modified xsi:type="dcterms:W3CDTF">2020-11-11T00:14:00Z</dcterms:modified>
  <cp:revision>9</cp:revision>
  <dc:subject/>
  <dc:title>Приложение</dc:title>
</cp:coreProperties>
</file>