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/>
      </w:pPr>
      <w:r>
        <w:rPr/>
        <w:t>от ___________№ 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городской округ «Охинский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О противодействии коррупции в органах местного самоуправ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городской округ «Охински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5"/>
        <w:gridCol w:w="652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здел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й программы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городской округ «Охинский» (далее – администрац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(далее – органы МСУ), структурные подразделения администрации муниципального образования городской округ «Охин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>
                <w:sz w:val="22"/>
                <w:szCs w:val="22"/>
              </w:rPr>
              <w:t>Участник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(далее – органы МСУ), структурные подразделения администрации муниципального образования городской округ «Охин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я разработ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25.12.2008 № 273-ФЗ «О противодействии коррупци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закон от 17.07.2009 № 172-ФЗ «Об антикоррупционной экспертизе нормативных правовых актов и проектов нормативных правовых актов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Правительства Российской Федерации от 26.02.2010 № 96 «Об антикоррупционной экспертизе нормативных правовых  актов и проектов нормативных правовых актов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ахалинской области от 01.08.2008 № 85-ЗО «О мерах по предупреждению  коррупции в Сахалин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правительства Сахалинской области от 29.12.2012 № 695 «Об утверждении государственной программы Сахалинской области «Обеспечение общественного порядка, противодействие преступности и незаконному обороту наркотиков в Сахалинской области на 2013-2020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новление муниципального образования городской округ «Охинский» от 22.10.2013 № 809 «Об утверждении порядка принятия решения о разработке муниципальных программ муниципального образования городской округ «Охинский», их формирования, реализации и проведения оценки эффективности реализации»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главы муниципального образования городской округ «Охинский» от 14.11.2013 № 863 «О разработке муниципальной программы муниципального образования городской округ «Охинский» «О противодействии коррупции в органах местного самоуправления муниципального образования городской округ «Охинский» на 2014-2020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ыми целями муниципальной программы являются: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причин и условий, порождающих коррупцию в органах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прав и законных интересов граждан, общества и государства от проявлений коррупции</w:t>
            </w:r>
          </w:p>
        </w:tc>
      </w:tr>
      <w:tr>
        <w:trPr>
          <w:trHeight w:val="26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достижения целей муниципальной программы требуется решение следующих задач: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ция противодействия коррупции в органах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коррупционных правонарушений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антикоррупционного общественного сознания, характеризующегося нетерпимостью муниципальных служащих, граждан и организаций к коррупционным действиям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еспечение неотвратимости ответственности за совершение коррупционных правонарушений в случаях, предусмотренных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ониторинг коррупционных факторов и эффективности мер антикоррупционной политики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овлечение гражданского общества в реализацию антикоррупционной политики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еализации прав граждан и организаций на доступ к информации о фактах коррупции, а также на их свободное освещение в средствах массовой информ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казател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ежеквартальное проведение проверок соблюдения органами местного самоуправления муниципального образования городской округ «Охинский» законодательства о муниципальной службе и противодействии коррупци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ключений о наличии в проектах муниципальных правовых актов коррупционных факторов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служащих, прошедших повышение квалификации, в должностные обязанности которых входит организация размещения заказов, 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количество муниципальных служащих, в должностные обязанности которых входит участие в противодействии коррупции, прошедших повышение квалификации по вопросам противодействия коррупци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доля обращений граждан, организаций и сообщений средств массовой информации в органы местного самоуправления муниципального образования городской округ «Охинский», в результате проверки которых выявлены правонарушения коррупционной направленности, от общего количества обращений и сообщений по поводу действий или бездействия должностных лиц органов местного самоуправления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доверия общества к деятельности органов местного самоуправления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57"/>
              <w:jc w:val="both"/>
              <w:rPr/>
            </w:pPr>
            <w:r>
              <w:rPr>
                <w:sz w:val="22"/>
                <w:szCs w:val="22"/>
              </w:rPr>
              <w:t>уровень информированности граждан и субъектов предпринимательской деятельности о мероприятиях по реализации антикоррупционной политики в муниципальном образовании городской округ «Охин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/>
            </w:pPr>
            <w:r>
              <w:rPr>
                <w:sz w:val="22"/>
                <w:szCs w:val="22"/>
              </w:rPr>
              <w:t xml:space="preserve">Сроки и этапы 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осуществляется в три этап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 – 2014-2016 г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 – 2017-2020 год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этап – 2021-2025 годы. </w:t>
            </w:r>
          </w:p>
        </w:tc>
      </w:tr>
      <w:tr>
        <w:trPr>
          <w:trHeight w:val="1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средств бюджета муниципального образования городской округ «Охинский», направляемых на реализацию </w:t>
            </w:r>
            <w:r>
              <w:rPr>
                <w:color w:val="000000"/>
                <w:sz w:val="22"/>
                <w:szCs w:val="22"/>
              </w:rPr>
              <w:t>мероприятий первого этапа – 4 224,5 тыс. руб.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323,5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211,4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224,6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375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8 год – 300,0 тыс. руб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425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440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 – 425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 – 325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 – 425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 год – 325,0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 – 425,0 тыс. руб.</w:t>
            </w:r>
          </w:p>
        </w:tc>
      </w:tr>
      <w:tr>
        <w:trPr>
          <w:trHeight w:val="1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униципально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ключение фактов проявления коррупции при исполнении муниципальных функций и предоставлении муниципальных услуг органами местного самоуправления муниципального образования городской округ «Охинский»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и доступности муниципальных услуг.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крепление доверия граждан к деятельности органов местного самоуправления муниципального образования городской округ «Охинск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В целях снижения уровня коррупции в Российской Федерации Национальной </w:t>
      </w:r>
      <w:hyperlink r:id="rId2">
        <w:r>
          <w:rPr>
            <w:rStyle w:val="InternetLink"/>
            <w:color w:val="0000FF"/>
            <w:sz w:val="22"/>
            <w:szCs w:val="22"/>
          </w:rPr>
          <w:t>стратегией</w:t>
        </w:r>
      </w:hyperlink>
      <w:r>
        <w:rPr>
          <w:sz w:val="22"/>
          <w:szCs w:val="22"/>
        </w:rPr>
        <w:t xml:space="preserve"> противодействия коррупции, утвержденной Указом Президента Российской Федерации от 13 апреля 2010 года N 460, закреплены основополагающие принципы и направления дальнейшей работы в этой сфере. Мероприятия по противодействию коррупции по различным направлениям реализуются комплексно в рамках выполнения Национального </w:t>
      </w:r>
      <w:hyperlink r:id="rId3">
        <w:r>
          <w:rPr>
            <w:rStyle w:val="InternetLink"/>
            <w:color w:val="0000FF"/>
            <w:sz w:val="22"/>
            <w:szCs w:val="22"/>
          </w:rPr>
          <w:t>плана</w:t>
        </w:r>
      </w:hyperlink>
      <w:r>
        <w:rPr>
          <w:sz w:val="22"/>
          <w:szCs w:val="22"/>
        </w:rPr>
        <w:t xml:space="preserve"> противодействия коррупции на 2012 - 2013 годы, утвержденного Указом Президента Российской Федерации от 13 марта 2012 года N 297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 xml:space="preserve">Согласно Концепции снижения административных барьеров и повышения доступности государственных и муниципальных услуг на 2011-2013 годы и Плану мероприятий по реализации указанной Концепции, утвержденным распоряжением Правительства РФ от 10 июня 2011 года    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021-р, результатом реализации всех указанных мероприятий должно стать устранение максимального количества избыточных административных барьеров, исключение фактов проявления коррупции и внедрение современных механизмов управления, что позволит существенно повысить инвестиционную привлекательность российской экономики и обеспечить формирование благоприятных условий для осуществления предпринимательск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Стратегией социально-экономического развития Сахалинской области на период до 2025 года, утвержденной постановлением Правительства Сахалинской области от 28 марта 2011 года   N 99, определена главная стратегическая цель развития Сахалинской области – определение путей и способов обеспечения устойчивого повышения благосостояния жителей Сахалинской области и динамичного развития экономики в долгосрочной перспективе (до 2025 года). В Стратегии одной из приоритетных обозначена задача реализации первоочередных мер антикоррупционной политики государств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оррупция представляет собой реальную угрозу нормальному функционированию органов местного самоуправления, верховенству закона, демократии, правам человека и социальной справедливости, подрывает доверие населения к органам местного самоуправлени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Это обусловливает необходимость разработки и принятия системы мер (экономического, социально-культурного, воспитательного и правового характера), направленных на дальнейшее совершенствование профилактической деятельности с учетом опыта и специфики территории муниципального образования городской округ «Охинский» Сахалинской обла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циальный ущерб, проявляющийся во всем негативном многообразии, сводится к криминализации общества, деформации общественных ценност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Антикоррупционная политика муниципального образования городской округ «Охинский» представляет собой целенаправленную деятельность органов местного самоуправления по устранению причин и условий, порождающих коррупцию, важной составной частью которой является настоящая муниципальная программ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граммно-целевой метод планирования деятельности с четким определением целей и задач муниципальной программы, выбором перечня скоординированных мероприятий по противодействию коррупции в органах местного самоуправления будет способствовать эффективному решению проблем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пользование указанного метода позволит мобилизовать ресурсные возможности и сконцентрировать усилия органов местного самоуправления на приоритетных направления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результатам проведенных исследований выявлены следующие проблемы в сфере противодействия коррупции: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Недостаточность нормативной правовой и организационной базы для осуществления противодействия и профилактики коррупции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Наличие в принимаемых нормативных правовых актах факторов, способствующих коррупции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Коррумпированность сферы муниципальных заказов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Использование муниципальными служащими служебного положения и ресурсов в личных целях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Отсутствие контроля полномочий муниципальных служащих и сферы муниципальных услуг населением, отсутствие обратной связи с получателями муниципальных услуг, недостаточное вовлечение гражданского общества в вопросы профилактики и противодействия коррупции.</w:t>
      </w:r>
    </w:p>
    <w:p>
      <w:pPr>
        <w:pStyle w:val="Normal"/>
        <w:numPr>
          <w:ilvl w:val="0"/>
          <w:numId w:val="16"/>
        </w:numPr>
        <w:ind w:left="0" w:firstLine="720"/>
        <w:jc w:val="both"/>
        <w:rPr/>
      </w:pPr>
      <w:r>
        <w:rPr>
          <w:sz w:val="22"/>
          <w:szCs w:val="22"/>
        </w:rPr>
        <w:t>Сложности в распознавании коррупции, а также отсутствие нетерпимости к ее проявлениям у населения, муниципальных служащих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недрение административных регламентов исполнения муниципальных функций (предоставления муниципальных услуг) существенно сужает возможности усмотрения должностных лиц при принятии решений, устраняет информационный дефицит о порядке получения муниципальных услуг, снижает издержки при получении разрешений, справок, лицензий. В настоящее время требуется принятие специальных мер, направленных на  ограничение коррупции, а также устранение причин и условий, порождающих корруп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сновные цели и задач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sub_21"/>
      <w:bookmarkStart w:id="1" w:name="sub_21"/>
      <w:bookmarkEnd w:id="1"/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новными целями муниципальной программы являются:</w:t>
      </w:r>
    </w:p>
    <w:p>
      <w:pPr>
        <w:pStyle w:val="Normal"/>
        <w:numPr>
          <w:ilvl w:val="0"/>
          <w:numId w:val="14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причин и условий, порождающих коррупцию в органах местного самоуправления муниципального образования городской округ «Охинский»;</w:t>
      </w:r>
    </w:p>
    <w:p>
      <w:pPr>
        <w:pStyle w:val="Normal"/>
        <w:numPr>
          <w:ilvl w:val="0"/>
          <w:numId w:val="14"/>
        </w:numPr>
        <w:ind w:left="0" w:firstLine="720"/>
        <w:jc w:val="both"/>
        <w:rPr/>
      </w:pPr>
      <w:r>
        <w:rPr>
          <w:sz w:val="22"/>
          <w:szCs w:val="22"/>
        </w:rPr>
        <w:t>обеспечение защиты прав и законных интересов граждан, общества и государства от проявления корруп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достижения целей муниципальной программы требуется решение следующих задач: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организация противодействия коррупции в органах местного самоуправления муниципального образования городской округ «Охинский»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упреждение коррупционных правонарушений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повышение риска коррупционных действий и потерь от их совершения для должностных лиц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формирование антикоррупционного общественного сознания, характеризующегося нетерпимостью муниципальных служащих, граждан и организаций к коррупционным действиям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обеспечение неотвратимости ответственности за совершение коррупционных правонарушений в случаях, предусмотренных законодательством Российской Федераци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мониторинг коррупционных факторов и эффективности мер антикоррупционной политик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вовлечение гражданского общества в реализацию антикоррупционной политики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2"/>
          <w:szCs w:val="22"/>
        </w:rPr>
        <w:t>содействие реализации прав граждан и организаций на доступ к информации о фактах коррупции, а также на их свободное освещение в средствах массовой информаци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bookmarkStart w:id="2" w:name="sub_21"/>
      <w:bookmarkStart w:id="3" w:name="sub_21"/>
      <w:bookmarkEnd w:id="3"/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огноз конечных результатов муниципальной программы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ключение фактов проявления коррупции при исполнении муниципальных функций и предоставлении муниципальных услуг органами местного самоуправления муниципального образования городской округ «Охинский».</w:t>
      </w:r>
    </w:p>
    <w:p>
      <w:pPr>
        <w:pStyle w:val="Normal"/>
        <w:numPr>
          <w:ilvl w:val="0"/>
          <w:numId w:val="18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вышение качества и доступности муниципальных услуг.</w:t>
      </w:r>
    </w:p>
    <w:p>
      <w:pPr>
        <w:pStyle w:val="Normal"/>
        <w:numPr>
          <w:ilvl w:val="0"/>
          <w:numId w:val="18"/>
        </w:numPr>
        <w:ind w:left="0" w:firstLine="720"/>
        <w:jc w:val="both"/>
        <w:rPr/>
      </w:pPr>
      <w:r>
        <w:rPr>
          <w:sz w:val="22"/>
          <w:szCs w:val="22"/>
        </w:rPr>
        <w:t>Укрепление доверия граждан к деятельности органов местного самоуправления муниципального образования городской округ «Охинский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Сроки и этапы реализации муниципальной программы</w:t>
      </w:r>
    </w:p>
    <w:p>
      <w:pPr>
        <w:pStyle w:val="Style27"/>
        <w:spacing w:lineRule="auto" w:line="240" w:before="0" w:after="0"/>
        <w:ind w:left="0" w:firstLine="72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муниципальной программы осуществляется в два этапа: 1 этап – 2014-2016 годы; 2 этап – 2017-2020 годы, 3 этап – 2021-2025 годы.</w:t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lineRule="auto" w:line="240" w:before="0" w:after="0"/>
        <w:ind w:left="0" w:firstLine="72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еречень программных мероприятий муниципальной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еречень мероприятий муниципальной программы приведен в приложении N 1 к программ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Целевые показатели (индикаторы) достижения целей и решения задач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казатели реализации муниципальной программы: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ежеквартальное проведение проверок соблюдения органами местного самоуправления муниципального образования городской округ «Охинский» законодательства о муниципальной службе и противодействии коррупции;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заключений о наличии в проектах муниципальных правовых актов коррупционных факторов;</w:t>
      </w:r>
    </w:p>
    <w:p>
      <w:pPr>
        <w:pStyle w:val="Normal"/>
        <w:numPr>
          <w:ilvl w:val="0"/>
          <w:numId w:val="13"/>
        </w:numPr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муниципальных служащих, прошедших повышение квалификации, в должностные обязанности которых входит организация размещения заказов, 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количество муниципальных служащих, в должностные обязанности которых входит участие в противодействии коррупции, прошедших повышение квалификации по вопросам противодействия коррупции;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доля обращений граждан, организаций и сообщений средств массовой информации в органы местного самоуправления муниципального образования городской округ «Охинский», в результате проверки которых выявлены правонарушения коррупционной направленности, от общего количества обращений и сообщений по поводу действий или бездействия должностных лиц органов местного самоуправления;</w:t>
      </w:r>
    </w:p>
    <w:p>
      <w:pPr>
        <w:pStyle w:val="Normal"/>
        <w:numPr>
          <w:ilvl w:val="0"/>
          <w:numId w:val="13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ровень доверия общества к деятельности органов местного самоуправления;</w:t>
      </w:r>
    </w:p>
    <w:p>
      <w:pPr>
        <w:pStyle w:val="Normal"/>
        <w:numPr>
          <w:ilvl w:val="0"/>
          <w:numId w:val="13"/>
        </w:numPr>
        <w:ind w:left="0" w:firstLine="720"/>
        <w:jc w:val="both"/>
        <w:rPr/>
      </w:pPr>
      <w:r>
        <w:rPr>
          <w:sz w:val="22"/>
          <w:szCs w:val="22"/>
        </w:rPr>
        <w:t>уровень информированности граждан и субъектов предпринимательской деятельности о мероприятиях по реализации антикоррупционной политики в муниципальном образовании городской округ «Охинский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муниципальной программы учитываются на основе статистической отчетности, справочной и аналитической информации органов местного самоуправления муниципального образования городской округ «Охинский», структурных подразделений администрации муниципального образования городской округ «Охинский» в количественном и процентном отношении, с годовой периодичностью за отчетный период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Состав и значения целевых индикаторов и показателей муниципальной программы определены в приложен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2 к программе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Ресурсное обеспечение муниципальной программ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реализации мероприятий первого этапа муниципальной программы необходимо предусмотреть финансирование администрации муниципального образования городской округ «Охинский» в размере 4 224,5 тыс. рублей из бюджета муниципального образования городской округ «Охинский», в том числ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4 год – 323,5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5 год – 211,4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6 год – 224,6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7 год – 375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18 год – 300,0 тыс. руб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9 год – 425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0 год – 440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1 год – 425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2 год – 325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3 год – 425,0 тыс.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24 год – 325,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025 год – 425,0 тыс.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новные программные мероприятия реализуются за счет средств, предусмотренных в бюджете муниципального образования городской округ «Охинский» на осуществление основной деятельности органов местного самоуправления, структурных подразделений администрации муниципального образования городской округ «Охинский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Функции муниципального заказчика в части выполнения работ, оказания услуг, направленных на выполнение мероприятий муниципальной программы, возлагаются на администрацию муниципального образования городской округ «Охинский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муниципального заказа на поставку товаров, выполнение работ и оказание услуг осуществляется муниципальным заказчиком в соответствии с законодательством Российской Федерации о размещении заказов на поставку товаров, выполнение работ, оказание услуг для государственных и муниципальных нужд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ъем средств бюджета муниципального образования городской округ «Охинский» подлежит ежегодному уточнению в установленном порядке при формировании проекта местного бюджета на соответствующий финансовый год с учетом сроков программы и результатов по годам ее реализации, исходя их эффективности целевых показател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ценка эффективности реализации муниципальной программы с методикой оценки эффективности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достижения цели муниципальной программы по годам ее реализации осуществляется с использованием целевых индикаторов и показателей муниципальной программы, сведения о которых по годам реализации представлены в приложении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2 к программе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итериями оценки результативности и социально-экономической эффективности реализации муниципальной программы является степень достижения заявленных результатов реализации муниципальной программы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эффективности реализации муниципальной программы проводится на основе оценок по трем критериям: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степени достижения целей и решения задач муниципальной программы;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/>
      </w:pPr>
      <w:r>
        <w:rPr>
          <w:sz w:val="22"/>
          <w:szCs w:val="22"/>
        </w:rPr>
        <w:t>соответствия запланированному уровню затрат и эффективности использования средств бюджета муниципальной программы;</w:t>
      </w:r>
    </w:p>
    <w:p>
      <w:pPr>
        <w:pStyle w:val="Normal"/>
        <w:numPr>
          <w:ilvl w:val="0"/>
          <w:numId w:val="8"/>
        </w:numPr>
        <w:autoSpaceDE w:val="false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епени реализации мероприятий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7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Оценка степени достижения целей и решения задач муниципальной программы  определяется путем сопоставления фактически достигнутых значений целевых показателей (индикаторов) муниципальной программы (подпрограммы) и их плановых значений по формуле:</w:t>
      </w:r>
    </w:p>
    <w:p>
      <w:pPr>
        <w:pStyle w:val="Normal"/>
        <w:numPr>
          <w:ilvl w:val="0"/>
          <w:numId w:val="0"/>
        </w:numPr>
        <w:autoSpaceDE w:val="false"/>
        <w:ind w:left="1134" w:hanging="0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vertAlign w:val="superscript"/>
          <w:lang w:val="en-US"/>
        </w:rPr>
        <w:t>n</w:t>
      </w:r>
      <w:r>
        <w:rPr>
          <w:sz w:val="22"/>
          <w:szCs w:val="22"/>
        </w:rPr>
        <w:t xml:space="preserve">   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С  = </w:t>
      </w:r>
      <w:r>
        <w:rPr>
          <w:sz w:val="56"/>
          <w:szCs w:val="56"/>
        </w:rPr>
        <w:t>∑</w:t>
      </w:r>
      <w:r>
        <w:rPr>
          <w:sz w:val="22"/>
          <w:szCs w:val="22"/>
        </w:rPr>
        <w:t xml:space="preserve"> 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/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</w:t>
      </w:r>
    </w:p>
    <w:p>
      <w:pPr>
        <w:pStyle w:val="Normal"/>
        <w:autoSpaceDE w:val="false"/>
        <w:ind w:left="2520" w:hanging="0"/>
        <w:rPr>
          <w:sz w:val="22"/>
          <w:szCs w:val="22"/>
          <w:vertAlign w:val="subscript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>=1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– оценка степени достижения цели, решения задач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степень достижен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индикатора (показателя) муниципальной программы, отражающего степень достижения цели, решения соответствующей задач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количество показателей, характеризующих степень достижения цели, решения задач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тепень достижен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индикатора (показателя) муниципальной программы (для целевых индикаторов (показателей), желаемой тенденцией развития которых является рост значений)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ф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 = ------- </w:t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п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Степень достижени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индикатора (показателя) муниципальной программы (для целевых индикаторов (показателей), желаемой тенденцией развития которых является снижение  значений) рассчитывается по формул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п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С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 = -------, </w:t>
      </w:r>
    </w:p>
    <w:p>
      <w:pPr>
        <w:pStyle w:val="Normal"/>
        <w:autoSpaceDE w:val="fals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Зф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ф – фактическое значение индикатора (показателя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п – плановое значение индикатора (показателя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степени соответствия запланированному уровню затрат и эффективности использования средств, направленных на реализацию муниципальной программы, может определяться путем сопоставления плановых объемов и кассового исполнения муниципальной программы по формуле: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ф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У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= --------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п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У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– уровень исполнения муниципальной программы по расход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ф</w:t>
      </w:r>
      <w:r>
        <w:rPr>
          <w:sz w:val="22"/>
          <w:szCs w:val="22"/>
        </w:rPr>
        <w:t xml:space="preserve"> – фактический объем финансовых ресурсов, направленный на реализацию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</w:t>
      </w:r>
      <w:r>
        <w:rPr>
          <w:sz w:val="22"/>
          <w:szCs w:val="22"/>
          <w:vertAlign w:val="subscript"/>
        </w:rPr>
        <w:t>п</w:t>
      </w:r>
      <w:r>
        <w:rPr>
          <w:sz w:val="22"/>
          <w:szCs w:val="22"/>
        </w:rPr>
        <w:t xml:space="preserve"> – плановый объем финансовых ресурсов на соответствующий отчетный период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ценка степени реализации мероприятий муниципальной программы определяется по следующей формуле:</w:t>
      </w:r>
    </w:p>
    <w:p>
      <w:pPr>
        <w:pStyle w:val="Normal"/>
        <w:autoSpaceDE w:val="false"/>
        <w:ind w:left="2520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vertAlign w:val="superscript"/>
          <w:lang w:val="en-US"/>
        </w:rPr>
        <w:t>m</w:t>
      </w:r>
    </w:p>
    <w:p>
      <w:pPr>
        <w:pStyle w:val="Normal"/>
        <w:autoSpaceDE w:val="false"/>
        <w:ind w:left="2520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 = </w:t>
      </w:r>
      <w:r>
        <w:rPr>
          <w:sz w:val="56"/>
          <w:szCs w:val="56"/>
        </w:rPr>
        <w:t>∑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/m</w:t>
      </w:r>
      <w:r>
        <w:rPr>
          <w:sz w:val="22"/>
          <w:szCs w:val="22"/>
        </w:rPr>
        <w:t xml:space="preserve">, </w:t>
      </w:r>
    </w:p>
    <w:p>
      <w:pPr>
        <w:pStyle w:val="Normal"/>
        <w:autoSpaceDE w:val="false"/>
        <w:ind w:left="2520" w:hanging="0"/>
        <w:rPr>
          <w:sz w:val="22"/>
          <w:szCs w:val="22"/>
          <w:vertAlign w:val="subscript"/>
          <w:lang w:val="en-US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vertAlign w:val="subscript"/>
          <w:lang w:val="en-US"/>
        </w:rPr>
        <w:t>i=1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  <w:r>
        <w:rPr>
          <w:sz w:val="22"/>
          <w:szCs w:val="22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оценка степени реализации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– показатель достижения ожидаемого непосредственного результат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мероприятия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– как «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– количество основных мероприятий, включенных в муниципальную программу. 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оценки эффективности реализации муниципальной программы формируются следующие выводы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вод об эффективности муниципальной программы                          оценка эффективности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низкий уровень эффективности                                                                                  менее 0,5</w:t>
      </w:r>
    </w:p>
    <w:p>
      <w:pPr>
        <w:pStyle w:val="Normal"/>
        <w:numPr>
          <w:ilvl w:val="0"/>
          <w:numId w:val="11"/>
        </w:numPr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едний уровень эффективности                                                                                  0,5-0,75</w:t>
      </w:r>
    </w:p>
    <w:p>
      <w:pPr>
        <w:pStyle w:val="Normal"/>
        <w:numPr>
          <w:ilvl w:val="0"/>
          <w:numId w:val="11"/>
        </w:numPr>
        <w:autoSpaceDE w:val="false"/>
        <w:ind w:left="993" w:hanging="284"/>
        <w:jc w:val="both"/>
        <w:rPr/>
      </w:pPr>
      <w:r>
        <w:rPr>
          <w:sz w:val="22"/>
          <w:szCs w:val="22"/>
        </w:rPr>
        <w:t xml:space="preserve">высокий уровень эффективности                                                                              более 0,75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20"/>
        <w:jc w:val="both"/>
        <w:rPr/>
      </w:pPr>
      <w:r>
        <w:rPr>
          <w:sz w:val="22"/>
          <w:szCs w:val="22"/>
        </w:rPr>
        <w:t>Оценка эффективности реализации муниципальной программы осуществляется ответственным исполнителем муниципальной программы - администрацией муниципального образования городской округ «Охинский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муниципальной программы осуществляет:</w:t>
      </w:r>
    </w:p>
    <w:p>
      <w:pPr>
        <w:pStyle w:val="Normal"/>
        <w:numPr>
          <w:ilvl w:val="0"/>
          <w:numId w:val="15"/>
        </w:numPr>
        <w:ind w:left="0" w:firstLine="720"/>
        <w:jc w:val="both"/>
        <w:rPr/>
      </w:pPr>
      <w:r>
        <w:rPr>
          <w:sz w:val="22"/>
          <w:szCs w:val="22"/>
        </w:rPr>
        <w:t>координацию деятельности соисполнителей муниципальной программы по реализации мероприятий;</w:t>
      </w:r>
    </w:p>
    <w:p>
      <w:pPr>
        <w:pStyle w:val="Normal"/>
        <w:numPr>
          <w:ilvl w:val="0"/>
          <w:numId w:val="15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хода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епосредственный контроль за реализацией муниципальной программы обеспечивает первый заместитель главы муниципального образования городской «Охинский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Соисполнители муниципальной программы ежеквартально, в срок не позднее 5-го числа месяца, следующего за отчетным, представляют ответственному исполнителю муниципальной программы статистическую, справочную и аналитическую информацию о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целях ведения отчетности о реализации муниципальной программы предусматриваются три срока представления отчетных документов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2"/>
          <w:szCs w:val="22"/>
        </w:rPr>
        <w:t>ежеквартальная отчетность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ежегодная отчетность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тоговая отчетность по завершении срока реализации муниципальной программы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Ответственными за реализацию муниципальной программы являются руководители органов местного самоуправления муниципального образования городской округ «Охинский», </w:t>
      </w:r>
      <w:r>
        <w:rPr>
          <w:bCs/>
          <w:sz w:val="22"/>
          <w:szCs w:val="22"/>
        </w:rPr>
        <w:t>структурных подразделений администрации муниципального образования городской округ «Охинский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тветственный исполнитель муниципальной программы ежегодно, к 20 июля и 20 января, представляет сводную информацию первому заместителю главы муниципального образования городской «Охинский», начальнику финансового управления муниципального образования городской округ «Охинский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MV Bol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MV Boli" w:hAnsi="MV Boli" w:cs="MV Bol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137" w:hanging="360"/>
      </w:pPr>
      <w:rPr>
        <w:rFonts w:ascii="MV Boli" w:hAnsi="MV Boli" w:cs="MV Bol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MV Boli" w:hAnsi="MV Boli" w:cs="MV Boli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V Boli" w:hAnsi="MV Boli" w:cs="MV Bol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V Boli" w:hAnsi="MV Boli" w:cs="MV Bo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V Boli" w:hAnsi="MV Boli" w:cs="MV Bol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V Boli" w:hAnsi="MV Boli" w:cs="MV Bol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V Boli" w:hAnsi="MV Boli" w:cs="MV Bol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MV Boli" w:hAnsi="MV Boli" w:cs="MV Bol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MV Boli" w:hAnsi="MV Boli" w:cs="MV Bol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V Boli" w:hAnsi="MV Boli" w:cs="MV Bol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MV Boli" w:hAnsi="MV Boli" w:cs="MV Bol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V Boli" w:hAnsi="MV Boli" w:cs="MV Bol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MV Boli" w:hAnsi="MV Boli" w:cs="MV Bol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MV Boli" w:hAnsi="MV Boli" w:cs="MV Bol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MV Boli" w:hAnsi="MV Boli" w:cs="MV Bol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MV Boli" w:hAnsi="MV Boli" w:cs="MV Bol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V Boli" w:hAnsi="MV Boli" w:cs="MV Bol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3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Без интервала Знак"/>
    <w:qFormat/>
    <w:rPr>
      <w:sz w:val="28"/>
      <w:szCs w:val="22"/>
      <w:lang w:val="ru-RU" w:bidi="ar-SA"/>
    </w:rPr>
  </w:style>
  <w:style w:type="character" w:styleId="Style19">
    <w:name w:val="Гипертекстовая ссылка"/>
    <w:qFormat/>
    <w:rPr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>
      <w:color w:val="000000"/>
      <w:sz w:val="24"/>
      <w:szCs w:val="24"/>
    </w:rPr>
  </w:style>
  <w:style w:type="paragraph" w:styleId="Footnote">
    <w:name w:val="Footnote Text"/>
    <w:basedOn w:val="Normal"/>
    <w:pPr>
      <w:ind w:firstLine="340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ком"/>
    <w:basedOn w:val="Normal"/>
    <w:qFormat/>
    <w:pPr>
      <w:spacing w:before="80" w:after="80"/>
      <w:jc w:val="center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eastAsia="Arial Unicode MS"/>
      <w:b/>
      <w:bCs/>
      <w:color w:val="3560A7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P2">
    <w:name w:val="p2"/>
    <w:basedOn w:val="Normal"/>
    <w:qFormat/>
    <w:pPr>
      <w:ind w:firstLine="600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5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0B6D3DEC79082D8FBE53167A1F8E4B854E327575E4B5D9EB13227B292F598D66360D1CC26B9726P5wCI" TargetMode="External"/><Relationship Id="rId3" Type="http://schemas.openxmlformats.org/officeDocument/2006/relationships/hyperlink" Target="consultantplus://offline/ref=6D0B6D3DEC79082D8FBE53167A1F8E4B8548367270E5B5D9EB13227B292F598D66360D1CC26B972DP5w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3:29:00Z</dcterms:created>
  <dc:creator>501</dc:creator>
  <dc:description/>
  <cp:keywords/>
  <dc:language>en-US</dc:language>
  <cp:lastModifiedBy>budg05</cp:lastModifiedBy>
  <cp:lastPrinted>2013-11-15T13:05:00Z</cp:lastPrinted>
  <dcterms:modified xsi:type="dcterms:W3CDTF">2019-11-13T22:15:00Z</dcterms:modified>
  <cp:revision>1770</cp:revision>
  <dc:subject/>
  <dc:title>Муниципальная долгосрочная целевая программа</dc:title>
</cp:coreProperties>
</file>