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оведения мониторинга качества</w:t>
      </w:r>
    </w:p>
    <w:p>
      <w:pPr>
        <w:pStyle w:val="ConsPlusNormal"/>
        <w:jc w:val="right"/>
        <w:rPr/>
      </w:pPr>
      <w:r>
        <w:rPr/>
        <w:t>финансового менеджмента,</w:t>
      </w:r>
    </w:p>
    <w:p>
      <w:pPr>
        <w:pStyle w:val="ConsPlusNormal"/>
        <w:jc w:val="right"/>
        <w:rPr/>
      </w:pPr>
      <w:r>
        <w:rPr/>
        <w:t>осуществляемого главными</w:t>
      </w:r>
    </w:p>
    <w:p>
      <w:pPr>
        <w:pStyle w:val="ConsPlusNormal"/>
        <w:jc w:val="right"/>
        <w:rPr/>
      </w:pPr>
      <w:r>
        <w:rPr/>
        <w:t>распорядителями средств бюджета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муниципального образования городской округ «Охинский»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23.03.2017</w:t>
      </w:r>
      <w:r>
        <w:rPr/>
        <w:t xml:space="preserve"> N 3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9"/>
      <w:bookmarkEnd w:id="0"/>
      <w:r>
        <w:rPr/>
        <w:t>МЕТОДИКА</w:t>
      </w:r>
    </w:p>
    <w:p>
      <w:pPr>
        <w:pStyle w:val="ConsPlusTitle"/>
        <w:jc w:val="center"/>
        <w:rPr/>
      </w:pPr>
      <w:r>
        <w:rPr/>
        <w:t>РАСЧЕТА ПОКАЗАТЕЛЕЙ КАЧЕСТВА ФИНАНСОВОГО МЕНЕДЖМЕНТА,</w:t>
      </w:r>
    </w:p>
    <w:p>
      <w:pPr>
        <w:pStyle w:val="ConsPlusTitle"/>
        <w:jc w:val="center"/>
        <w:rPr/>
      </w:pPr>
      <w:r>
        <w:rPr/>
        <w:t>ОСУЩЕСТВЛЯЕМОГО ГЛАВНЫМИ РАСПОРЯДИТЕЛЯМИ</w:t>
      </w:r>
    </w:p>
    <w:p>
      <w:pPr>
        <w:pStyle w:val="ConsPlusTitle"/>
        <w:jc w:val="center"/>
        <w:rPr/>
      </w:pPr>
      <w:r>
        <w:rPr/>
        <w:t>СРЕДСТВ ОБЛАСТНОГО БЮДЖЕТА</w:t>
      </w:r>
    </w:p>
    <w:p>
      <w:pPr>
        <w:pStyle w:val="ConsPlusNormal"/>
        <w:jc w:val="both"/>
        <w:rPr/>
      </w:pPr>
      <w:r>
        <w:rPr/>
      </w:r>
    </w:p>
    <w:tbl>
      <w:tblPr>
        <w:tblW w:w="13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2891"/>
        <w:gridCol w:w="2778"/>
        <w:gridCol w:w="2608"/>
        <w:gridCol w:w="260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чет показателя (Pj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ка (E(Pj)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ы (формы), используемые для расчета показате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воевременность представления реестра расходных обязательств муниципального образования городской округ «Охинский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 = A - B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дата представления ГРБС в Финуправление реестра расходных обязательств муниципального образования городской округ «Охинский», дней;</w:t>
            </w:r>
          </w:p>
          <w:p>
            <w:pPr>
              <w:pStyle w:val="ConsPlusNormal"/>
              <w:rPr/>
            </w:pPr>
            <w:r>
              <w:rPr/>
              <w:t>B - установленный нормативно правовым актом срок представления в Финуправление реестра расходных обязательств муниципального образования городской округ «Охинский», дн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E(P1) = 5, если </w:t>
            </w:r>
            <w:r>
              <w:rPr/>
              <w:drawing>
                <wp:inline distT="0" distB="0" distL="0" distR="0">
                  <wp:extent cx="624840" cy="217170"/>
                  <wp:effectExtent l="0" t="0" r="0" b="0"/>
                  <wp:docPr id="1" name="base_23762_61499_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62_61499_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1) = 0, если P1 &gt; 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тавление реестра расходных обязательств ГРБС в электронной форме и на бумажном носител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ложительное значение показателя свидетельствует о несоблюдении сроков представления реестра расходных обязательств ГРБС, установленных постановлением администрации муниципального образования городской округ «Охинский»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сроков приведения муниципальной программы в соответствие с Решением Собра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 - своевременность приведения ответственным исполнителем соответствующей муниципальной программы в соответствие с Решением Собр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) = 5, если внесение изменений в муниципальную программу принято своевременно;</w:t>
            </w:r>
          </w:p>
          <w:p>
            <w:pPr>
              <w:pStyle w:val="ConsPlusNormal"/>
              <w:rPr/>
            </w:pPr>
            <w:r>
              <w:rPr/>
              <w:t>E(P2) = 0, если сроки не соблюден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свидетельствует о соблюдении (несоблюдении) сроков приведения муниципальных программ в соответствие с Решением Собрания МО ГО «Охинский» о бюджете МО ГО «Охинский» на очередной финансовый год и плановый период, с постановлением администрации муниципального образования городской округ «Охинский»       от 22.10.2013 № 809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учреждений, выполнивших муниципальное задание на 100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3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муниципальных учреждений, выполнивших муниципальное задание на 100%, единиц;</w:t>
            </w:r>
          </w:p>
          <w:p>
            <w:pPr>
              <w:pStyle w:val="ConsPlusNormal"/>
              <w:rPr/>
            </w:pPr>
            <w:r>
              <w:rPr/>
              <w:t>B - общее количество подведомственных муниципальных учреждений, которым установлены муниципальные задания, едини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3) = 5, если P3 = 100;</w:t>
            </w:r>
          </w:p>
          <w:p>
            <w:pPr>
              <w:pStyle w:val="ConsPlusNormal"/>
              <w:rPr/>
            </w:pPr>
            <w:r>
              <w:rPr/>
              <w:t xml:space="preserve">E(P3) = 3, если </w:t>
            </w:r>
            <w:r>
              <w:rPr/>
              <w:drawing>
                <wp:inline distT="0" distB="0" distL="0" distR="0">
                  <wp:extent cx="1264920" cy="217170"/>
                  <wp:effectExtent l="0" t="0" r="0" b="0"/>
                  <wp:docPr id="2" name="base_23762_61499_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762_61499_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3) = 0, если P3 &lt; 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 N 3 приложения N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отражает качество установления муниципальных зада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бюджетных и автономных учреждений, подведомствен-ных ГРБС, разместивших муниципальные задания на текущий финансовый год и плановый период на официальном сайте в сети Интернет www.bus.gov.ru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4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бюджетных и автономных учреждений, подведомственных ГРБС, разместивших на официальном сайте в сети интернет www.bus.gov.ru муниципальные задания на текущий финансовый год;</w:t>
            </w:r>
          </w:p>
          <w:p>
            <w:pPr>
              <w:pStyle w:val="ConsPlusNormal"/>
              <w:rPr/>
            </w:pPr>
            <w:r>
              <w:rPr/>
              <w:t>B - общее количество бюджетных и автономных учреждений, подведомственных ГРБ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E(P4) = 5, если </w:t>
            </w:r>
            <w:r>
              <w:rPr/>
              <w:drawing>
                <wp:inline distT="0" distB="0" distL="0" distR="0">
                  <wp:extent cx="716280" cy="217170"/>
                  <wp:effectExtent l="0" t="0" r="0" b="0"/>
                  <wp:docPr id="3" name="base_23762_61499_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762_61499_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 xml:space="preserve">E(P4) = 3, если </w:t>
            </w:r>
            <w:r>
              <w:rPr/>
              <w:drawing>
                <wp:inline distT="0" distB="0" distL="0" distR="0">
                  <wp:extent cx="1173480" cy="217170"/>
                  <wp:effectExtent l="0" t="0" r="0" b="0"/>
                  <wp:docPr id="4" name="base_23762_61499_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762_61499_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 xml:space="preserve">E(P4) = 1, если </w:t>
            </w:r>
            <w:r>
              <w:rPr/>
              <w:drawing>
                <wp:inline distT="0" distB="0" distL="0" distR="0">
                  <wp:extent cx="1173480" cy="217170"/>
                  <wp:effectExtent l="0" t="0" r="0" b="0"/>
                  <wp:docPr id="5" name="base_23762_61499_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762_61499_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4) = 0, если P4 &lt; 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bus.gov.ru - официальный сайт Российской Федерации в сети Интернет для размещения информации о муниципальных учреждения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полноты и своевременности размещения на официальном сайте в сети Интер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бюджетных и автономных учреждений, подведомствен-ных ГРБС, разместивших информацию о плане финансово - хозяйственной деятельности на официальном сайте в сети Интернет www.bus.gov.ru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5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бюджетных и автономных учреждений, подведомственных ГРБС, разместивших на официальном сайте в сети Интернет www.bus.gov.ru муниципальные задания на текущий финансовый год;</w:t>
            </w:r>
          </w:p>
          <w:p>
            <w:pPr>
              <w:pStyle w:val="ConsPlusNormal"/>
              <w:rPr/>
            </w:pPr>
            <w:r>
              <w:rPr/>
              <w:t>B - общее количество бюджетных и автономных учреждений, подведомственных ГРБ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E(P5) = 5, если </w:t>
            </w:r>
            <w:r>
              <w:rPr/>
              <w:drawing>
                <wp:inline distT="0" distB="0" distL="0" distR="0">
                  <wp:extent cx="716280" cy="217170"/>
                  <wp:effectExtent l="0" t="0" r="0" b="0"/>
                  <wp:docPr id="6" name="base_23762_61499_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3762_61499_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 xml:space="preserve">E(P5) = 3, если </w:t>
            </w:r>
            <w:r>
              <w:rPr/>
              <w:drawing>
                <wp:inline distT="0" distB="0" distL="0" distR="0">
                  <wp:extent cx="1173480" cy="217170"/>
                  <wp:effectExtent l="0" t="0" r="0" b="0"/>
                  <wp:docPr id="7" name="base_23762_61499_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23762_61499_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 xml:space="preserve">E(P5) = 1, если </w:t>
            </w:r>
            <w:r>
              <w:rPr/>
              <w:drawing>
                <wp:inline distT="0" distB="0" distL="0" distR="0">
                  <wp:extent cx="1173480" cy="217170"/>
                  <wp:effectExtent l="0" t="0" r="0" b="0"/>
                  <wp:docPr id="8" name="base_23762_61499_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23762_61499_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5) = 0, если P5 &lt; 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bus.gov.ru - официальный сайт Российской Федерации в сети Интернет для размещения информации о муниципальных учреждения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полноты и своевременности размещения на официальном сайте в сети Интер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 учреждений, для которых установлены качественно измеримые финансовые санкции (штрафы, изъятия) за нарушение условий выполнения муниципальных зада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6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муниципальных учреждений, для которых установлены качественно измеримые финансовые санкции (штрафы, изъятия) за нарушение условий  муниципальных заданий, единиц;</w:t>
            </w:r>
          </w:p>
          <w:p>
            <w:pPr>
              <w:pStyle w:val="ConsPlusNormal"/>
              <w:rPr/>
            </w:pPr>
            <w:r>
              <w:rPr/>
              <w:t>B - общее количество подведомственных муниципальных учреждений, которым установлены муниципальные задания, едини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6) = 5, если P6 = 100;</w:t>
            </w:r>
          </w:p>
          <w:p>
            <w:pPr>
              <w:pStyle w:val="ConsPlusNormal"/>
              <w:rPr/>
            </w:pPr>
            <w:r>
              <w:rPr/>
              <w:t>E(P6) = 0, если P6 &lt; 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 N 3 приложения N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отражает наличие механизмов, стимулирующих качество выполнения муниципальных зада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руководителей ГРБС, руководителей муниципальных учреждений, подведомствен-ных ГРБС, для которых оплата труда определяется с учетом результатов их профес-сиональной деятельно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7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руководителей ГРБС, руководителей муниципальных учреждений, подведомственных ГРБС, для которых оплата труда определяется с учетом результатов их профессиональной деятельности в отчетном периоде;</w:t>
            </w:r>
          </w:p>
          <w:p>
            <w:pPr>
              <w:pStyle w:val="ConsPlusNormal"/>
              <w:rPr/>
            </w:pPr>
            <w:r>
              <w:rPr/>
              <w:t>B - количество руководителей ГРБС, руководителей муниципальных учреждений, подведомственных ГРБС, в отчетном период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7) = 5, если P7 = 100%;</w:t>
            </w:r>
          </w:p>
          <w:p>
            <w:pPr>
              <w:pStyle w:val="ConsPlusNormal"/>
              <w:rPr/>
            </w:pPr>
            <w:r>
              <w:rPr/>
              <w:t xml:space="preserve">E(P7) = 3, если </w:t>
            </w:r>
            <w:r>
              <w:rPr/>
              <w:drawing>
                <wp:inline distT="0" distB="0" distL="0" distR="0">
                  <wp:extent cx="868680" cy="217170"/>
                  <wp:effectExtent l="0" t="0" r="0" b="0"/>
                  <wp:docPr id="9" name="base_23762_61499_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23762_61499_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7) = 0, если P7 &lt; 8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 N 1 приложения N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м ориентиром является значение показателя равное 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чество планирования расходов: количество изменений сводной росписи расходов бюджета, связанных с перемещением бюджетных средст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8 = A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справок - уведомлений об изменении бюджетных ассигнований сводной бюджетной росписи по расходам бюджета в отчетном финансовом году, за исключением изменений, связанных с:</w:t>
            </w:r>
          </w:p>
          <w:p>
            <w:pPr>
              <w:pStyle w:val="ConsPlusNormal"/>
              <w:rPr/>
            </w:pPr>
            <w:r>
              <w:rPr/>
              <w:t xml:space="preserve">- поступлением, уменьшением межбюджетных трансфертов из областного и федерального бюджета, </w:t>
            </w:r>
          </w:p>
          <w:p>
            <w:pPr>
              <w:pStyle w:val="ConsPlusNormal"/>
              <w:rPr/>
            </w:pPr>
            <w:r>
              <w:rPr/>
              <w:t>- распределением бюджетных ассигнований на основании Решения Собрания;</w:t>
            </w:r>
          </w:p>
          <w:p>
            <w:pPr>
              <w:pStyle w:val="ConsPlusNormal"/>
              <w:rPr/>
            </w:pPr>
            <w:r>
              <w:rPr/>
              <w:t>- изменением функций и полномочий главных распорядителей, получателей бюджетных средств;</w:t>
            </w:r>
          </w:p>
          <w:p>
            <w:pPr>
              <w:pStyle w:val="ConsPlusNormal"/>
              <w:rPr/>
            </w:pPr>
            <w:r>
              <w:rPr/>
              <w:t>- принятием о внесении изменений в бюджет;</w:t>
            </w:r>
          </w:p>
          <w:p>
            <w:pPr>
              <w:pStyle w:val="ConsPlusNormal"/>
              <w:rPr/>
            </w:pPr>
            <w:r>
              <w:rPr/>
              <w:t>- изменениями указаний применения бюджетной классификации Министерством финансов Российской Федерации;</w:t>
            </w:r>
          </w:p>
          <w:p>
            <w:pPr>
              <w:pStyle w:val="ConsPlusNormal"/>
              <w:rPr/>
            </w:pPr>
            <w:r>
              <w:rPr/>
              <w:t>- перераспределением экономии по ходатайству других ГРБ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8) = 5, если P8≤5;</w:t>
            </w:r>
          </w:p>
          <w:p>
            <w:pPr>
              <w:pStyle w:val="ConsPlusNormal"/>
              <w:rPr/>
            </w:pPr>
            <w:r>
              <w:rPr/>
              <w:t>E(P8) = 3, если 5 &lt; P8 &lt; 10;</w:t>
            </w:r>
          </w:p>
          <w:p>
            <w:pPr>
              <w:pStyle w:val="ConsPlusNormal"/>
              <w:rPr/>
            </w:pPr>
            <w:r>
              <w:rPr/>
              <w:t>E(P8) = 0, если P8≥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формационная система «Бюджет-«Смарт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ое значение показателя свидетельствует о низком качестве работы ГРБС по среднесрочному финансовому планир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бюджетную роспись ГРБС, не приводящих к изменению показателей сводной росписи расходов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9 = A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изменений бюджетных ассигнований бюджетной росписи по расходам бюджета в отчетном финансовом году, не приводящих к изменению показателей сводной росписи, за исключением:</w:t>
            </w:r>
          </w:p>
          <w:p>
            <w:pPr>
              <w:pStyle w:val="ConsPlusNormal"/>
              <w:rPr/>
            </w:pPr>
            <w:r>
              <w:rPr/>
              <w:t>- принятия Решения Собрания о внесении изменений в бюджет;</w:t>
            </w:r>
          </w:p>
          <w:p>
            <w:pPr>
              <w:pStyle w:val="ConsPlusNormal"/>
              <w:rPr/>
            </w:pPr>
            <w:r>
              <w:rPr/>
              <w:t>- перераспределением экономии по ходатайству других ГРБ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9) = 5, если P9 &lt; 12;</w:t>
            </w:r>
          </w:p>
          <w:p>
            <w:pPr>
              <w:pStyle w:val="ConsPlusNormal"/>
              <w:rPr/>
            </w:pPr>
            <w:r>
              <w:rPr/>
              <w:t xml:space="preserve">E(P9) = 3, если </w:t>
            </w:r>
            <w:r>
              <w:rPr/>
              <w:drawing>
                <wp:inline distT="0" distB="0" distL="0" distR="0">
                  <wp:extent cx="1158240" cy="217170"/>
                  <wp:effectExtent l="0" t="0" r="0" b="0"/>
                  <wp:docPr id="10" name="base_23762_61499_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23762_61499_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9) = 0, если </w:t>
            </w:r>
            <w:r>
              <w:rPr/>
              <w:drawing>
                <wp:inline distT="0" distB="0" distL="0" distR="0">
                  <wp:extent cx="716280" cy="217170"/>
                  <wp:effectExtent l="0" t="0" r="0" b="0"/>
                  <wp:docPr id="11" name="base_23762_61499_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23762_61499_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онная система «Бюджет-«Смар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ое значение показателя свидетельствует о низком качестве работы ГРБС по среднесрочному финансовому планир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блюдение сроков уточнения бюджетных ассигнований по расходам местного бюджета, осуществляемых за счет межбюджетных трансфертов из федерального бюджета и областного бюджета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0 - своевременность внесения изменений в сводную бюджетную роспись в целях уточнения бюджетных ассигнований по расходам местного бюджета, осуществляемых за счет межбюджетных трансфертов из федерального бюджета и обла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0) = 5, если сроки соблюдены;</w:t>
            </w:r>
          </w:p>
          <w:p>
            <w:pPr>
              <w:pStyle w:val="ConsPlusNormal"/>
              <w:rPr/>
            </w:pPr>
            <w:r>
              <w:rPr/>
              <w:t>E(P10) = 0, если сроки не соблюден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онная система «Бюджет-«Смар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свидетельствует о соблюдении (несоблюдении) сроков внесения изменений в сводную бюджетную роспись в целях уточнения бюджетных ассигнований по расходам местного бюджета, осуществляемых за счет межбюджетных трансфертов из федерального бюджета и областного бюджета, установленных приказом Финуправления от 24.12.2014 № 178</w:t>
            </w:r>
            <w:r>
              <w:rPr>
                <w:b/>
                <w:i/>
              </w:rPr>
              <w:t xml:space="preserve">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та расходования средств, предусмотренных ГРБ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1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ассовое исполнение расходов ГРБС в отчетном финансовом году, тыс. рублей;</w:t>
            </w:r>
          </w:p>
          <w:p>
            <w:pPr>
              <w:pStyle w:val="ConsPlusNormal"/>
              <w:rPr/>
            </w:pPr>
            <w:r>
              <w:rPr/>
              <w:t>B - объем бюджетных ассигнований ГРБС в отчетном финансовом году согласно сводной бюджетной росписи бюджета с учетом внесенных в нее изменений, тыс. рублей. При расчете данного показателя по Финуправлению не учитываются расходы на обслуживание муниципального долга, на исполнение муниципальных гарантий и расходы резервного фонда муниципального образования городской округ «Охинский», подлежащие перераспределению в ходе исполнения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E(P11) = 5, если </w:t>
            </w:r>
            <w:r>
              <w:rPr/>
              <w:drawing>
                <wp:inline distT="0" distB="0" distL="0" distR="0">
                  <wp:extent cx="807720" cy="217170"/>
                  <wp:effectExtent l="0" t="0" r="0" b="0"/>
                  <wp:docPr id="12" name="base_23762_61499_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23762_61499_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 xml:space="preserve">E(P11) = 3, если </w:t>
            </w:r>
            <w:r>
              <w:rPr/>
              <w:drawing>
                <wp:inline distT="0" distB="0" distL="0" distR="0">
                  <wp:extent cx="1264920" cy="217170"/>
                  <wp:effectExtent l="0" t="0" r="0" b="0"/>
                  <wp:docPr id="13" name="base_23762_61499_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e_23762_61499_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11) = 0, если P11 &lt;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орма №4 приложения № 2 </w:t>
            </w:r>
          </w:p>
          <w:p>
            <w:pPr>
              <w:pStyle w:val="ConsPlus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ConsPlus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показателя отражает, насколько полно расходуются средства, предусмотренные уточненной бюджетной росписью ГРБС. Наличие неисполненных назначений (в т.ч. по которым расходы произведены не в полном объеме) свидетельствует о необходимости проведения анализа целесообразности осуществления данных расход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вномерность расход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2 = (A - Aср) / Aср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ассовые расходы ГРБС за IV квартал отчетного года (за исключением средств резервного фонда муниципального образования городской округ «Охинский» и средств, выделяемых из федерального бюджета), тыс. рублей;</w:t>
            </w:r>
          </w:p>
          <w:p>
            <w:pPr>
              <w:pStyle w:val="ConsPlusNormal"/>
              <w:rPr/>
            </w:pPr>
            <w:r>
              <w:rPr/>
              <w:t>Aср - средний объем кассовых расходов ГРБС за период с I по III кварталы отчетного года, тыс. рублей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ср = A</w:t>
            </w:r>
            <w:r>
              <w:rPr>
                <w:vertAlign w:val="subscript"/>
              </w:rPr>
              <w:t>I - III</w:t>
            </w:r>
            <w:r>
              <w:rPr/>
              <w:t xml:space="preserve"> / 3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</w:t>
            </w:r>
            <w:r>
              <w:rPr>
                <w:vertAlign w:val="subscript"/>
              </w:rPr>
              <w:t>I - III</w:t>
            </w:r>
            <w:r>
              <w:rPr/>
              <w:t xml:space="preserve"> - кассовые расходы ГРБС за период с I по III кварталы отчетного года (за исключением средств резервного фонда муниципального образования городской округ «Охинский»  и средств, выделяемых из федерального бюджета), тыс. рубл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2) = 5, если P12 &lt; 27;</w:t>
            </w:r>
          </w:p>
          <w:p>
            <w:pPr>
              <w:pStyle w:val="ConsPlusNormal"/>
              <w:rPr/>
            </w:pPr>
            <w:r>
              <w:rPr/>
              <w:t xml:space="preserve">E(P12) = 3, если </w:t>
            </w:r>
            <w:r>
              <w:rPr/>
              <w:drawing>
                <wp:inline distT="0" distB="0" distL="0" distR="0">
                  <wp:extent cx="1280160" cy="217170"/>
                  <wp:effectExtent l="0" t="0" r="0" b="0"/>
                  <wp:docPr id="14" name="base_23762_61499_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se_23762_61499_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>E(P12) = 0, если </w:t>
            </w:r>
            <w:r>
              <w:rPr/>
              <w:drawing>
                <wp:inline distT="0" distB="0" distL="0" distR="0">
                  <wp:extent cx="807720" cy="217170"/>
                  <wp:effectExtent l="0" t="0" r="0" b="0"/>
                  <wp:docPr id="15" name="base_23762_61499_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se_23762_61499_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орма № 7приложения № 2 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отражает равномерность расходов ГРБС в отчетном финансовом го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пень реализации ведомственных планов по росту доходов, оптимизации расход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3 = Мотч / М x 100, где:</w:t>
            </w:r>
          </w:p>
          <w:p>
            <w:pPr>
              <w:pStyle w:val="ConsPlusNormal"/>
              <w:rPr/>
            </w:pPr>
            <w:r>
              <w:rPr/>
              <w:t>Мотч - фактическое количество выполненных мероприятий, предусмотренных ведомственным планом, за отчетный год;</w:t>
            </w:r>
          </w:p>
          <w:p>
            <w:pPr>
              <w:pStyle w:val="ConsPlusNormal"/>
              <w:rPr/>
            </w:pPr>
            <w:r>
              <w:rPr/>
              <w:t>М - количество мероприятий на отчетный год, предусмотренных ведомственным план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3) = 5, если P13 = 100%;</w:t>
            </w:r>
          </w:p>
          <w:p>
            <w:pPr>
              <w:pStyle w:val="ConsPlusNormal"/>
              <w:rPr/>
            </w:pPr>
            <w:r>
              <w:rPr/>
              <w:t>E(P13) = 1, если 90 &lt; P13 &lt; 100%;</w:t>
            </w:r>
          </w:p>
          <w:p>
            <w:pPr>
              <w:pStyle w:val="ConsPlusNormal"/>
              <w:rPr/>
            </w:pPr>
            <w:r>
              <w:rPr/>
              <w:t>E(P13) = 0, если </w:t>
            </w:r>
            <w:r>
              <w:rPr/>
              <w:drawing>
                <wp:inline distT="0" distB="0" distL="0" distR="0">
                  <wp:extent cx="960120" cy="217170"/>
                  <wp:effectExtent l="0" t="0" r="0" b="0"/>
                  <wp:docPr id="16" name="base_23762_61499_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se_23762_61499_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 N 2 приложения N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зитивно рассматривается полнота и своевременность выполнения мероприятий ведомственного пла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ффективность управления дебиторской задолженностью в части неналоговых доходов местного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4 = D</w:t>
            </w:r>
            <w:r>
              <w:rPr>
                <w:vertAlign w:val="subscript"/>
              </w:rPr>
              <w:t>f</w:t>
            </w:r>
            <w:r>
              <w:rPr/>
              <w:t xml:space="preserve"> / D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D</w:t>
            </w:r>
            <w:r>
              <w:rPr>
                <w:vertAlign w:val="subscript"/>
              </w:rPr>
              <w:t>f</w:t>
            </w:r>
            <w:r>
              <w:rPr/>
              <w:t xml:space="preserve"> - объем дебиторской задолженности в части неналоговых доходов по состоянию на 1 января года, следующего за отчетным, тыс. рублей;</w:t>
            </w:r>
          </w:p>
          <w:p>
            <w:pPr>
              <w:pStyle w:val="ConsPlusNormal"/>
              <w:rPr/>
            </w:pPr>
            <w:r>
              <w:rPr/>
              <w:t>D - объем дебиторской задолженности в части неналоговых доходов по состоянию на 1 января отчетного года, тыс. рубл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4) = 5, если E(P14) &lt; 1;</w:t>
            </w:r>
          </w:p>
          <w:p>
            <w:pPr>
              <w:pStyle w:val="ConsPlusNormal"/>
              <w:rPr/>
            </w:pPr>
            <w:r>
              <w:rPr/>
              <w:t>E(P14) = 3, если E(P14) = 1;</w:t>
            </w:r>
          </w:p>
          <w:p>
            <w:pPr>
              <w:pStyle w:val="ConsPlusNormal"/>
              <w:rPr/>
            </w:pPr>
            <w:r>
              <w:rPr/>
              <w:t>E(P14) = 0, если E(P14) &gt; 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 N 5 приложения N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гативным считается факт увеличения дебиторской задолженности в части неналоговых доходов по сравнению с началом отчетного пери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остатков по субсидиям, перечисленным на финансовое обеспечение выполнения муниципального задания муниципальным и бюджетными и (или) муниципальными и автономными учреждения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5 = (A / B)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объем остатков по субсидиям, перечисленным на финансовое обеспечение выполнения муниципального задания на конец отчетного финансового года;</w:t>
            </w:r>
          </w:p>
          <w:p>
            <w:pPr>
              <w:pStyle w:val="ConsPlusNormal"/>
              <w:rPr/>
            </w:pPr>
            <w:r>
              <w:rPr/>
              <w:t>B - общий объем субсидий, перечисленный на финансовое обеспечение выполнения муниципального задания в отчетном финансовом год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5) = 5, если P15 &lt; 3;</w:t>
            </w:r>
          </w:p>
          <w:p>
            <w:pPr>
              <w:pStyle w:val="ConsPlusNormal"/>
              <w:rPr/>
            </w:pPr>
            <w:r>
              <w:rPr/>
              <w:t>E(P15) = 3, если ;</w:t>
            </w:r>
          </w:p>
          <w:p>
            <w:pPr>
              <w:pStyle w:val="ConsPlusNormal"/>
              <w:rPr/>
            </w:pPr>
            <w:r>
              <w:rPr/>
              <w:t>3≤ P15≤5</w:t>
            </w:r>
          </w:p>
          <w:p>
            <w:pPr>
              <w:pStyle w:val="ConsPlusNormal"/>
              <w:rPr/>
            </w:pPr>
            <w:r>
              <w:rPr/>
              <w:t>E(P15) = 0, если P15 &gt; 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позволяет оценить качество планирования ГРБС субсидий на финансовое обеспечение выполнения муниципального задания бюджетными и (или) муниципальными автономными учреждениям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щего объема доходов от приносящей доход деятельности подведомственных ГРБС муниципальных автономных и муниципальных бюджетных учреждений за отчетный год к году, предшествующему отчетному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6 = ДохОГ1 / ДохОГ0 x 100%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охОГ1 - общий объем доходов от приносящей доход деятельности подведомственных ГРБС муниципальных автономных и муниципальными бюджетных учреждений за отчетный год;</w:t>
            </w:r>
          </w:p>
          <w:p>
            <w:pPr>
              <w:pStyle w:val="ConsPlusNormal"/>
              <w:rPr/>
            </w:pPr>
            <w:r>
              <w:rPr/>
              <w:t>ДохОГ0 - общий объем доходов от приносящей доход деятельности подведомственных ГРБС муниципальных автономных и муниципальных бюджетных учреждений за год, предшествующий отчетному. При закрытии на реконструкцию, капитальный ремонт подведомственного ГРБС муниципального автономного или муниципального бюджетного учреждения общий объем доходов от приносящей доход деятельности в отчетном и предшествующем отчетному году периоде по этому учреждению в общем объеме по ГРБС не учитываетс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6) = 5, если P16 &gt; 120%;</w:t>
            </w:r>
          </w:p>
          <w:p>
            <w:pPr>
              <w:pStyle w:val="ConsPlusNormal"/>
              <w:rPr/>
            </w:pPr>
            <w:r>
              <w:rPr/>
              <w:t>E(P16) = 3, если 100 &lt; P16 &lt; 120%;</w:t>
            </w:r>
          </w:p>
          <w:p>
            <w:pPr>
              <w:pStyle w:val="ConsPlusNormal"/>
              <w:rPr/>
            </w:pPr>
            <w:r>
              <w:rPr/>
              <w:t xml:space="preserve">E(P16) = 0, </w:t>
            </w:r>
          </w:p>
          <w:p>
            <w:pPr>
              <w:pStyle w:val="ConsPlusNormal"/>
              <w:rPr>
                <w:position w:val="-6"/>
              </w:rPr>
            </w:pPr>
            <w:r>
              <w:rPr/>
              <w:t>если </w:t>
            </w:r>
            <w:r>
              <w:rPr>
                <w:position w:val="-6"/>
              </w:rPr>
              <w:t xml:space="preserve"> </w:t>
            </w:r>
            <w:r>
              <w:rPr/>
              <w:t>P16≤10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ивается качество работы по расширению перечня оказываемых подведомственными учреждениями услуг на платной основ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чество формирования прогноза кассовых выплат в рамках составления и ведения кассового плана исполнения местного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7 = (A</w:t>
            </w:r>
            <w:r>
              <w:rPr>
                <w:vertAlign w:val="subscript"/>
              </w:rPr>
              <w:t>1 - 12</w:t>
            </w:r>
            <w:r>
              <w:rPr/>
              <w:t xml:space="preserve"> / B</w:t>
            </w:r>
            <w:r>
              <w:rPr>
                <w:vertAlign w:val="subscript"/>
              </w:rPr>
              <w:t>1 - 12)</w:t>
            </w:r>
            <w:r>
              <w:rPr/>
              <w:t xml:space="preserve">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</w:t>
            </w:r>
            <w:r>
              <w:rPr>
                <w:vertAlign w:val="subscript"/>
              </w:rPr>
              <w:t>1 - 12</w:t>
            </w:r>
            <w:r>
              <w:rPr/>
              <w:t xml:space="preserve"> - кассовые расходы ГРБС в каждом месяце отчетного года, тыс. рублей;</w:t>
            </w:r>
          </w:p>
          <w:p>
            <w:pPr>
              <w:pStyle w:val="ConsPlusNormal"/>
              <w:rPr/>
            </w:pPr>
            <w:r>
              <w:rPr/>
              <w:t>B</w:t>
            </w:r>
            <w:r>
              <w:rPr>
                <w:vertAlign w:val="subscript"/>
              </w:rPr>
              <w:t>1 - 12</w:t>
            </w:r>
            <w:r>
              <w:rPr/>
              <w:t xml:space="preserve"> - прогноз кассовых выплат ГРБС в каждом месяце отчетного года, тыс. рублей.</w:t>
            </w:r>
          </w:p>
          <w:p>
            <w:pPr>
              <w:pStyle w:val="ConsPlusNormal"/>
              <w:rPr/>
            </w:pPr>
            <w:r>
              <w:rPr/>
              <w:t>Балльная оценка корректируется на показатель N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N = 0, если </w:t>
            </w:r>
            <w:r>
              <w:rPr/>
              <w:drawing>
                <wp:inline distT="0" distB="0" distL="0" distR="0">
                  <wp:extent cx="594360" cy="193675"/>
                  <wp:effectExtent l="0" t="0" r="0" b="0"/>
                  <wp:docPr id="17" name="base_23762_61499_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se_23762_61499_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93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N = 1, если </w:t>
            </w:r>
            <w:r>
              <w:rPr/>
              <w:drawing>
                <wp:inline distT="0" distB="0" distL="0" distR="0">
                  <wp:extent cx="960120" cy="217170"/>
                  <wp:effectExtent l="0" t="0" r="0" b="0"/>
                  <wp:docPr id="18" name="base_23762_61499_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se_23762_61499_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7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>; N = 2, если M &gt; 8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M - количество случаев по принятию изменений в прогноз кассовых выплат текущего месяца, инициированных ГРБС, в соответствии с </w:t>
            </w:r>
            <w:hyperlink r:id="rId20">
              <w:r>
                <w:rPr>
                  <w:rStyle w:val="InternetLink"/>
                </w:rPr>
                <w:t>п. 3.7</w:t>
              </w:r>
            </w:hyperlink>
            <w:r>
              <w:rPr/>
              <w:t xml:space="preserve"> Порядка составления и ведения кассового плана исполнения местного  бюджета в текущем финансовом году, утвержденного приказом Финуправления от 10.12.2012 №139 (далее-Порядок)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E(P17) = 5 - N, если </w:t>
            </w:r>
          </w:p>
          <w:p>
            <w:pPr>
              <w:pStyle w:val="ConsPlusNormal"/>
              <w:rPr/>
            </w:pPr>
            <w:r>
              <w:rPr/>
              <w:t>P17</w:t>
            </w:r>
            <w:r>
              <w:rPr>
                <w:rFonts w:cs="Arial" w:ascii="Arial" w:hAnsi="Arial"/>
              </w:rPr>
              <w:t>≥</w:t>
            </w:r>
            <w:r>
              <w:rPr/>
              <w:t>90 от 10 мес. до 12 мес. в году;</w:t>
            </w:r>
          </w:p>
          <w:p>
            <w:pPr>
              <w:pStyle w:val="ConsPlusNormal"/>
              <w:rPr/>
            </w:pPr>
            <w:r>
              <w:rPr/>
              <w:t>E(P17) = 4 - N, если P17</w:t>
            </w:r>
            <w:r>
              <w:rPr>
                <w:rFonts w:cs="Arial" w:ascii="Arial" w:hAnsi="Arial"/>
              </w:rPr>
              <w:t>≥</w:t>
            </w:r>
            <w:r>
              <w:rPr/>
              <w:t>90  от 7 мес. до 9 мес. в году;</w:t>
            </w:r>
          </w:p>
          <w:p>
            <w:pPr>
              <w:pStyle w:val="ConsPlusNormal"/>
              <w:rPr/>
            </w:pPr>
            <w:r>
              <w:rPr/>
              <w:t>E(P17) = 3 - N, если P17</w:t>
            </w:r>
            <w:r>
              <w:rPr>
                <w:rFonts w:cs="Arial" w:ascii="Arial" w:hAnsi="Arial"/>
              </w:rPr>
              <w:t>≥</w:t>
            </w:r>
            <w:r>
              <w:rPr/>
              <w:t>90  от 5 мес. до 6 мес. в году;</w:t>
            </w:r>
          </w:p>
          <w:p>
            <w:pPr>
              <w:pStyle w:val="ConsPlusNormal"/>
              <w:rPr/>
            </w:pPr>
            <w:r>
              <w:rPr/>
              <w:t>E(P17) = 2 - N, если  P17</w:t>
            </w:r>
            <w:r>
              <w:rPr>
                <w:rFonts w:cs="Arial" w:ascii="Arial" w:hAnsi="Arial"/>
              </w:rPr>
              <w:t>≥</w:t>
            </w:r>
            <w:r>
              <w:rPr/>
              <w:t>90 от 1 мес. до 4 мес. в году;</w:t>
            </w:r>
          </w:p>
          <w:p>
            <w:pPr>
              <w:pStyle w:val="ConsPlusNormal"/>
              <w:rPr/>
            </w:pPr>
            <w:r>
              <w:rPr/>
              <w:t>E(P17) = 0, если P17</w:t>
            </w:r>
            <w:r>
              <w:rPr>
                <w:rFonts w:cs="Arial" w:ascii="Arial" w:hAnsi="Arial"/>
              </w:rPr>
              <w:t>≥</w:t>
            </w:r>
            <w:r>
              <w:rPr/>
              <w:t>90  - 0 месяцев в год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отражает качество формирования прогноза кассовых выпла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блюдение сроков предоставления и качества формирования бюджетной отчетности ГРБС об исполнении бюджета муниципального образования городской округ «Охинский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P18 = (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- B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) + 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rPr/>
            </w:pPr>
            <w:r>
              <w:rPr/>
              <w:t>A</w:t>
            </w:r>
            <w:r>
              <w:rPr>
                <w:vertAlign w:val="subscript"/>
              </w:rPr>
              <w:t>n</w:t>
            </w:r>
            <w:r>
              <w:rPr/>
              <w:t xml:space="preserve"> - дата представления ГРБС в Финуправление форм квартальной (I - III кварталы) и годовой отчетности, дней;</w:t>
            </w:r>
          </w:p>
          <w:p>
            <w:pPr>
              <w:pStyle w:val="ConsPlusNormal"/>
              <w:rPr/>
            </w:pPr>
            <w:r>
              <w:rPr/>
              <w:t>B</w:t>
            </w:r>
            <w:r>
              <w:rPr>
                <w:vertAlign w:val="subscript"/>
              </w:rPr>
              <w:t>n</w:t>
            </w:r>
            <w:r>
              <w:rPr/>
              <w:t xml:space="preserve"> - установленный срок представления в Финуправление форм квартальной (I - III кварталы) и годовой отчетности, дней;</w:t>
            </w:r>
          </w:p>
          <w:p>
            <w:pPr>
              <w:pStyle w:val="ConsPlusNormal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- число заполненных с протоколами ошибок форм квартальной (I - III кварталы) и годовой отчетности, единиц. Балльная оценка осуществляется по большему значению показателя по квартальной и годовой отчет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8) = 5, если P18 = 0;</w:t>
            </w:r>
          </w:p>
          <w:p>
            <w:pPr>
              <w:pStyle w:val="ConsPlusNormal"/>
              <w:rPr>
                <w:position w:val="-6"/>
              </w:rPr>
            </w:pPr>
            <w:r>
              <w:rPr/>
              <w:t>E(P18) = 3, если</w:t>
            </w:r>
          </w:p>
          <w:p>
            <w:pPr>
              <w:pStyle w:val="ConsPlusNormal"/>
              <w:rPr/>
            </w:pPr>
            <w:r>
              <w:rPr/>
              <w:t>1≤ P18≤10;</w:t>
            </w:r>
          </w:p>
          <w:p>
            <w:pPr>
              <w:pStyle w:val="ConsPlusNormal"/>
              <w:rPr/>
            </w:pPr>
            <w:r>
              <w:rPr/>
              <w:t>E(P18) = 0, если P18 &gt;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 N 6 приложения N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отражает качество формирования бюджетной отчетности ГРБС об исполнении бюджета муниципального образования городской округ «Охинский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ффективность управления кредиторской задолженностью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19 = K / E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P19 - удельный вес кредиторской задолженности в кассовых расходах ГРБС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K - объем кредиторской задолженности по расчетам в отчетном финансовом году по состоянию на 1 января года, следующего за отчетным;</w:t>
            </w:r>
          </w:p>
          <w:p>
            <w:pPr>
              <w:pStyle w:val="ConsPlusNormal"/>
              <w:rPr/>
            </w:pPr>
            <w:r>
              <w:rPr/>
              <w:t>E - кассовое исполнение расходов ГРБС в отчетном финансовом году (за исключением межбюджетных трансфертов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19) = 5, если P19 &lt; 0,3%;</w:t>
            </w:r>
          </w:p>
          <w:p>
            <w:pPr>
              <w:pStyle w:val="ConsPlusNormal"/>
              <w:rPr/>
            </w:pPr>
            <w:r>
              <w:rPr/>
              <w:t>E(P19) = 3, если P19 &gt; 0,3%;</w:t>
            </w:r>
          </w:p>
          <w:p>
            <w:pPr>
              <w:pStyle w:val="ConsPlusNormal"/>
              <w:rPr/>
            </w:pPr>
            <w:r>
              <w:rPr/>
              <w:t>E(P19) = 0, если P19 &gt; 0,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гативным считается факт наличия кредиторской задолженности по расчетам в отчетном финансовом году по состоянию на 1 января года, следующего за отчетным, по отношению к кассовому исполнению расходов ГРБС в отчетном финансовом году (за исключением межбюджетных трансфертов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намика просроченной кредиторской задолженности местного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0 = A / B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объем просроченной кредиторской задолженности бюджета по ГРБС по состоянию на 1 января текущего года, тыс. рублей;</w:t>
            </w:r>
          </w:p>
          <w:p>
            <w:pPr>
              <w:pStyle w:val="ConsPlusNormal"/>
              <w:rPr/>
            </w:pPr>
            <w:r>
              <w:rPr/>
              <w:t>B - объем просроченной кредиторской задолженности бюджета по ГРБС по состоянию на 1 января отчетного года, тыс. рубл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0) = 5, если P20 &lt; 0, или A = 0 и B = 0;</w:t>
            </w:r>
          </w:p>
          <w:p>
            <w:pPr>
              <w:pStyle w:val="ConsPlusNormal"/>
              <w:rPr/>
            </w:pPr>
            <w:r>
              <w:rPr/>
              <w:t>E(P20) = 0, если P20 ≤1, или A &gt; 0 и B = 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отражает эффективность управления кредиторской задолженность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осроченной кредиторской задолженности бюджетных и автономных учрежд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1 - наличие просроченной кредиторской задолженности бюджетных и автономных учрежд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1) = 5, если отсутствует просроченная кредиторская задолженность;</w:t>
            </w:r>
          </w:p>
          <w:p>
            <w:pPr>
              <w:pStyle w:val="ConsPlusNormal"/>
              <w:rPr/>
            </w:pPr>
            <w:r>
              <w:rPr/>
              <w:t>E(P21) = 0, если имеется просроченная кредиторская задолженно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характеризует объем просроченной кредиторской задолженности бюджетных и автономных учреждений. Ориентиром является отсутствие просроченной кредиторской задолженности (значение показателя, равное 5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осроченной дебиторской задолженности бюджетных и автономных учрежд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2 - наличие просроченной дебиторской задолженности бюджетных и автономных учрежд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2) = 5, если отсутствует просроченная дебиторская задолженность;</w:t>
            </w:r>
          </w:p>
          <w:p>
            <w:pPr>
              <w:pStyle w:val="ConsPlusNormal"/>
              <w:rPr/>
            </w:pPr>
            <w:r>
              <w:rPr/>
              <w:t>E(P22) = 0, если имеется просроченная дебиторская задолженно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характеризует объем просроченной дебиторской задолженности бюджетных и автономных учреждений. Ориентиром является отсутствие просроченной дебиторской задолженности (значение показателя, равное 5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ответствие расчетно-платежных документов, представленных в Финуправление, требованиям бюджетного законодательств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3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представленных ГРБС (получатели средств местного бюджета) расчетно-платежных документов в отчетном периоде, отклоненных Финуправлением по итогам проведения контрольных процедур;</w:t>
            </w:r>
          </w:p>
          <w:p>
            <w:pPr>
              <w:pStyle w:val="ConsPlusNormal"/>
              <w:rPr/>
            </w:pPr>
            <w:r>
              <w:rPr/>
              <w:t>B - общее количество расчетно-платежных документов, принятых Финуправлением от ГРБС в отчетном период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3) = 0, если P23 &gt; 15,</w:t>
            </w:r>
          </w:p>
          <w:p>
            <w:pPr>
              <w:pStyle w:val="ConsPlusNormal"/>
              <w:rPr/>
            </w:pPr>
            <w:r>
              <w:rPr/>
              <w:t>E(P23) = 1, если    10&lt;23≤15,</w:t>
            </w:r>
          </w:p>
          <w:p>
            <w:pPr>
              <w:pStyle w:val="ConsPlusNormal"/>
              <w:rPr/>
            </w:pPr>
            <w:r>
              <w:rPr/>
              <w:t>E(P23) = 3, если 0&lt;23≤10,</w:t>
            </w:r>
          </w:p>
          <w:p>
            <w:pPr>
              <w:pStyle w:val="ConsPlusNormal"/>
              <w:rPr/>
            </w:pPr>
            <w:r>
              <w:rPr/>
              <w:t>E(P23) = 5, если P23 = 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ое количество отказанных Финуправлением ГРБС расчетно-платежных документов свидетельствует о низком качестве подготовки указанных документов (бюджетной дисциплин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ГРБС в течение отчетного года внутреннего финансового контроля в форме самоконтроля и (или) контроля по уровню подчиненности (подведомственности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4 - факт проведения ГРБС внутреннего финансового контроля в течение отчетного года оценивается на основании сведений годового отчета о результатах внутреннего финансового контро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4) = 5, если ГРБС проводится внутренний финансовый контроль в течение отчетного года;</w:t>
            </w:r>
          </w:p>
          <w:p>
            <w:pPr>
              <w:pStyle w:val="ConsPlusNormal"/>
              <w:rPr/>
            </w:pPr>
            <w:r>
              <w:rPr/>
              <w:t>E(P24) = 0, если ГРБС не проводится внутренний финансовый контроль в течение отчетного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овой отчет о результатах внутреннего финансового контроля по утвержденной форм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характеризует обеспечение (необеспечение) ГРБС принципа непрерывности внутреннего финансового контро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у ГРБС годового плана аудиторских проверок, утвержденного руководителем ГРБС в целях осуществления внутреннего финансового ауди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5 - при оценке утвержденного ГРБС годового плана аудиторских проверок оценивается наличие в плане следующих показателей: запланированные к проверке внутренние бюджетные процедуры, объекты аудита, срок проведения аудиторских проверок и ответственные исполнител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5) = 5, если ГРБС утвержден годовой план аудиторских проверок;</w:t>
            </w:r>
          </w:p>
          <w:p>
            <w:pPr>
              <w:pStyle w:val="ConsPlusNormal"/>
              <w:rPr/>
            </w:pPr>
            <w:r>
              <w:rPr/>
              <w:t>E(P25) = 0, если ГРБС не утвержден годовой план аудиторских провер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овой план аудиторских проверок, утвержденный руководителем ГРБ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характеризует обеспечение ГРБС планового характера осуществления внутреннего финансового ауди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ГРБС аудиторских проверок в рамках осуществления внутреннего финансового ауди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6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количество фактически проведенных аудиторских проверок (камеральных, выездных комбинированных);</w:t>
            </w:r>
          </w:p>
          <w:p>
            <w:pPr>
              <w:pStyle w:val="ConsPlusNormal"/>
              <w:rPr/>
            </w:pPr>
            <w:r>
              <w:rPr/>
              <w:t>B - количество проверок, утвержденных годовым планом аудиторских провер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6) = 5, если P26≥100;</w:t>
            </w:r>
          </w:p>
          <w:p>
            <w:pPr>
              <w:pStyle w:val="ConsPlusNormal"/>
              <w:rPr/>
            </w:pPr>
            <w:r>
              <w:rPr/>
              <w:t>E(P26) = 2,5, если        50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P26&lt;100;</w:t>
            </w:r>
          </w:p>
          <w:p>
            <w:pPr>
              <w:pStyle w:val="ConsPlusNormal"/>
              <w:rPr/>
            </w:pPr>
            <w:r>
              <w:rPr/>
              <w:t>E(P26) = 0, если             0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P26&lt;50</w:t>
            </w:r>
            <w:r>
              <w:rPr>
                <w:position w:val="-6"/>
              </w:rPr>
              <w:t>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овой отчет о результатах внутреннего финансового аудита по форме, утвержденной руководителем ГРБ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характеризует исполнение ГРБС годового плана аудиторских проверо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удит контрольно-счетной палаты муниципального образования городской округ «Охинский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7 - отсутствие (наличие) представлений и (или) предписаний по результатам внешней проверки контрольно-счетной палаты муниципального образования городской округ «Охинский» об исполнении бюджета муниципального образования городской округ «Охинский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7) = 5, если представления и (или) предписания отсутствуют;</w:t>
            </w:r>
          </w:p>
          <w:p>
            <w:pPr>
              <w:pStyle w:val="ConsPlusNormal"/>
              <w:rPr/>
            </w:pPr>
            <w:r>
              <w:rPr/>
              <w:t>E(P27) = 0 при наличии представлений и (или) предписа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тавления и (или) предписания контрольно-счетной палаты муниципального образования городской округ «Охинский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сутствие представлений и (или) предписаний контрольно-счетной палаты муниципального образования городской округ «Охинский» по результатам внешней проверки годового отчета является положительным фактор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Количество судебных решений, вступивших в законную силу в отчетном финансовом году, по исковым требованиям к главному распорядителю и подведомственным ему  муниципальным казенным и бюджетным учреждения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8 = Кср.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Кср. - количество судебных решений, вступивших в законную силу в отчетном финансовом году, по исковым требованиям к главному распорядителю и подведомственным ему  муниципальным казенным и бюджетным учреждениям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P28) = 5, если P28</w:t>
            </w:r>
            <w:r>
              <w:rPr>
                <w:rFonts w:cs="Arial" w:ascii="Arial" w:hAnsi="Arial"/>
              </w:rPr>
              <w:t>≤</w:t>
            </w:r>
            <w:r>
              <w:rPr/>
              <w:t>10;</w:t>
            </w:r>
          </w:p>
          <w:p>
            <w:pPr>
              <w:pStyle w:val="ConsPlusNormal"/>
              <w:rPr/>
            </w:pPr>
            <w:r>
              <w:rPr/>
              <w:t>E(P28) = 0, если P28 &gt;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, имеющиеся в распоряжении Фин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показателя P28 меньше или равное 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ки о возмещении ущерба (в денежном выражении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29 = A / B x 100, гд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A - общая сумма исковых требований в денежном выражении, определенная судом к взысканию по судебным решениям, вступившим в законную силу в отчетном периоде, по исковым требованиям о возмещении ущерба от незаконных действий (бездействия) ГРБС или его должностных лиц, тыс. рублей;</w:t>
            </w:r>
          </w:p>
          <w:p>
            <w:pPr>
              <w:pStyle w:val="ConsPlusNormal"/>
              <w:rPr/>
            </w:pPr>
            <w:r>
              <w:rPr/>
              <w:t>B - общая сумма заявленных исковых требований в денежном выражении в отчетном периоде, по исковым требованиям о возмещении ущерба от незаконных действий или бездействия ГРБС или его должностных лиц, тыс. рубл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(Р29) = 5, если Р29</w:t>
            </w:r>
            <w:r>
              <w:rPr>
                <w:rFonts w:cs="Arial" w:ascii="Arial" w:hAnsi="Arial"/>
              </w:rPr>
              <w:t>≤</w:t>
            </w:r>
            <w:r>
              <w:rPr/>
              <w:t>30, или A = 0 и B = 0;</w:t>
            </w:r>
          </w:p>
          <w:p>
            <w:pPr>
              <w:pStyle w:val="ConsPlusNormal"/>
              <w:rPr/>
            </w:pPr>
            <w:r>
              <w:rPr/>
              <w:t>E(Р29) = 3, если 30 &lt; P29 &lt; 40;</w:t>
            </w:r>
          </w:p>
          <w:p>
            <w:pPr>
              <w:pStyle w:val="ConsPlusNormal"/>
              <w:rPr/>
            </w:pPr>
            <w:r>
              <w:rPr/>
              <w:t>E(Р29) = 0, если              40</w:t>
            </w:r>
            <w:r>
              <w:rPr>
                <w:rFonts w:cs="Arial" w:ascii="Arial" w:hAnsi="Arial"/>
              </w:rPr>
              <w:t>≤</w:t>
            </w:r>
            <w:r>
              <w:rPr/>
              <w:t> Р29&lt;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 N 8 приложения N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характеризует работу ГРБС в области правовой защиты при предъявлении исков о возмещении ущерба от незаконных действий или бездействия ГРБС или его должностных лиц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yperlink" Target="consultantplus://offline/ref=7D476D163C4AA9A5F5BC2CBDD43F20934D9B0DE938457904157D82861FFC7D32DC9DFCCA71F70652EB4F9FM8d5X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3:29:00Z</dcterms:created>
  <dc:creator>Гусарова Анастасия Валерьевна </dc:creator>
  <dc:description/>
  <cp:keywords/>
  <dc:language>en-US</dc:language>
  <cp:lastModifiedBy>Гусарова Анастасия Валерьевна </cp:lastModifiedBy>
  <cp:lastPrinted>2017-03-27T11:12:00Z</cp:lastPrinted>
  <dcterms:modified xsi:type="dcterms:W3CDTF">2017-03-27T01:05:00Z</dcterms:modified>
  <cp:revision>16</cp:revision>
  <dc:subject/>
  <dc:title>Документ предоставлен КонсультантПлюс</dc:title>
</cp:coreProperties>
</file>