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right="-1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before="0" w:after="120"/>
        <w:ind w:left="4536" w:right="-1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УТВЕРЖДЕН</w:t>
      </w:r>
    </w:p>
    <w:p>
      <w:pPr>
        <w:pStyle w:val="Normal"/>
        <w:spacing w:before="0" w:after="120"/>
        <w:ind w:left="4536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риказом финансового управления </w:t>
      </w:r>
    </w:p>
    <w:p>
      <w:pPr>
        <w:pStyle w:val="Normal"/>
        <w:spacing w:before="0" w:after="120"/>
        <w:ind w:left="4536" w:right="-1" w:hanging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spacing w:before="0" w:after="120"/>
        <w:ind w:left="4536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родской округ «Охинский» </w:t>
      </w:r>
    </w:p>
    <w:p>
      <w:pPr>
        <w:pStyle w:val="Normal"/>
        <w:spacing w:before="0" w:after="120"/>
        <w:ind w:left="4536" w:right="-1"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3.03.2017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u w:val="single"/>
        </w:rPr>
        <w:t>32</w:t>
      </w:r>
    </w:p>
    <w:p>
      <w:pPr>
        <w:pStyle w:val="Normal"/>
        <w:spacing w:before="0" w:after="120"/>
        <w:ind w:left="4536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ПОРЯДОК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ОВЕДЕНИЯ МОНИТОРИНГА КАЧЕСТВА ФИНАНСОВОГО МЕНЕДЖМЕНТА,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СУЩЕСТВЛЯЕМОГО ГЛАВНЫМИ РАСПОРЯДИТЕЛЯМИ СРЕДСТВ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БЮДЖЕТА МУНИЦИПАЛЬНОГО ОБРАЗОВАНИЯ ГОРОДСКОЙ ОКРУГ "ОХИНСКИЙ"</w:t>
      </w:r>
    </w:p>
    <w:p>
      <w:pPr>
        <w:pStyle w:val="ConsPlusNormal"/>
        <w:widowControl/>
        <w:suppressAutoHyphens w:val="true"/>
        <w:spacing w:lineRule="auto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ConsPlusNormal"/>
        <w:widowControl/>
        <w:suppressAutoHyphens w:val="true"/>
        <w:spacing w:lineRule="auto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1.1. Настоящий Порядок определяет процедуру проведения мониторинга качества финансового менеджмента, осуществляемого главными распорядителями средств бюджета муниципального образования городской округ «Охинский» (далее – ГРБС), и формирования ежегодных рейтингов по критерию качества финансового менеджмента.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целях проведения мониторинга качества финансового менеджмента, осуществляемого ГРБС под качеством финансового менеджмента, осуществляемого ГРБС , понимается анализ и оценка совокупности процедур и процессов, обеспечивающих результативность использования бюджетных средств и охватывающих все элементы бюджетного процесса (составление проекта бюджета, исполнение бюджета, учет и отчетность, контроль и аудит).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Мониторинг проводится с целью повышения качества организации и осуществления бюджетного процесса, управления средствами бюджета муниципального образования городской округ «Охинский». 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Оценка качества финансового менеджмента, осуществляемого ГРБС, проводится финансовым управлением муниципального образования городской округ «Охинский» (далее - Финуправление), ежегодно по результатам завершения отчетного финансового года. 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4"/>
          <w:szCs w:val="24"/>
        </w:rPr>
        <w:t>1.5.  Мониторинг проводится в соответствии с Методикой расчета показателей качества финансового менеджмента, осуществляемого ГРБС, (далее – Методика) согласно приложению №1 к настоящему Порядку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true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Организация проведения мониторинга качества финансового менеджмента, осуществляемого ГРБС</w:t>
      </w:r>
    </w:p>
    <w:p>
      <w:pPr>
        <w:pStyle w:val="ConsPlusNormal"/>
        <w:suppressAutoHyphens w:val="true"/>
        <w:spacing w:lineRule="auto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В целях проведения мониторинга качества финансового менеджмента ГРБС  представляют в Финуправление информацию для расчета показателей, установленных Методикой, по формам №№ 1-8 согласно приложению № 2 к настоящему Порядку в срок до 1 апреля года, следующего за отчетным. 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управление имеет право проводить проверку информации, предоставляемой ГРБС, на предмет ее полноты и достоверности и запрашивать подтверждающие документы. 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Финуправление в течение одного месяца со дня  представления ГРБС информации с использованием данных и сведений, представленных в Финуправление ГРБС: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расчет показателей качества финансового менеджмента по каждому ГРБС в соответствии с Методикой, согласно приложению № 1 к настоящему Порядку;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водит оценку качества финансового менеджмента по каждому показателю и каждому ГРБС;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считывает оценку среднего уровня качества финансового менеджмента ГРБС, 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ует рейтинг ГРБС по форме согласно приложению № 3 к настоящему Порядку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2.3. Рейтинг составляется по трем группам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1 группа - ГРБС, имеющие подведомственные учрежде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2 группа - ГРБС, не имеющие подведомственные учреждения.</w:t>
      </w:r>
    </w:p>
    <w:p>
      <w:pPr>
        <w:pStyle w:val="ConsPlusNormal"/>
        <w:suppressAutoHyphens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и мониторинга качества финансового менеджмента, осуществляемого ГРБС, размещаются на официальном сайте администрации муниципального образования городской округ «Охинский» 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2.4. ГРБС, рейтинговая оценка качества финансового менеджмента которых ниже среднего сложившегося уровня качества финансового менеджмента, Финуправление направляет в срок не позднее 10 рабочих дней со дня размещения сводного рейтинга на официальном сайте следующую информацию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ненадлежащем качестве финансового менеджмент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необходимости принятия мер по устранению недостатков в осуществлении финансового менеджмента и повышению качества финансового менеджмента по неудовлетворительным показателям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tru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Порядок расчета показателей качества финансового </w:t>
      </w:r>
      <w:r>
        <w:rPr>
          <w:rFonts w:cs="Times New Roman" w:ascii="Times New Roman" w:hAnsi="Times New Roman"/>
          <w:sz w:val="24"/>
          <w:szCs w:val="24"/>
        </w:rPr>
        <w:t xml:space="preserve">менеджмента, </w:t>
      </w:r>
    </w:p>
    <w:p>
      <w:pPr>
        <w:pStyle w:val="ConsPlusNormal"/>
        <w:suppressAutoHyphens w:val="tru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мого ГРБС</w:t>
      </w:r>
    </w:p>
    <w:p>
      <w:pPr>
        <w:pStyle w:val="ConsPlusNormal"/>
        <w:widowControl/>
        <w:suppressAutoHyphens w:val="true"/>
        <w:spacing w:lineRule="auto" w:line="360"/>
        <w:ind w:right="175" w:firstLine="54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widowControl/>
        <w:suppressAutoHyphens w:val="true"/>
        <w:spacing w:lineRule="auto" w:line="360"/>
        <w:ind w:right="175" w:firstLine="54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3.1. Оценка каждого показателя проводится по шкале от 0 до 5 баллов. </w:t>
      </w:r>
      <w:r>
        <w:rPr>
          <w:rFonts w:cs="Times New Roman" w:ascii="Times New Roman" w:hAnsi="Times New Roman"/>
          <w:sz w:val="24"/>
          <w:szCs w:val="24"/>
        </w:rPr>
        <w:t xml:space="preserve">Итоговая оценка складывается из соответствующих оценок по каждому показателю, а такж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пределяется средней суммой баллов оценок по всем показателям. </w:t>
      </w:r>
    </w:p>
    <w:p>
      <w:pPr>
        <w:pStyle w:val="ConsPlusNormal"/>
        <w:widowControl/>
        <w:suppressAutoHyphens w:val="true"/>
        <w:spacing w:lineRule="auto" w:line="360"/>
        <w:ind w:right="175" w:firstLine="54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3.2. В случае выявления объективной невозможности определения оценки по какому-либо показателю в целях обеспечения равных условий указанный показатель в расчете средней суммы баллов не используется.     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4"/>
          <w:szCs w:val="24"/>
        </w:rPr>
        <w:t>3.3. На основании значений показателей устанавливается значение оценки качества финансового менеджмента, осуществляемого ГРБС, рассчитываемое по формуле: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ma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0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de-DE"/>
        </w:rPr>
        <w:t>: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оценки качества финансового менеджмента, осуществляемог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ГРБС;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оценки показателе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ГРБС;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– максимально возможное (наилучшее) значение оценки показателей i-го ГРБС исходя из применимости показателей.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R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ет 100 процентов.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Значение оценки показателе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ГРБС определяется по формуле: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i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= SUM E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i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(P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j</w:t>
      </w:r>
      <w:r>
        <w:rPr>
          <w:rFonts w:cs="Times New Roman" w:ascii="Times New Roman" w:hAnsi="Times New Roman"/>
          <w:sz w:val="24"/>
          <w:szCs w:val="24"/>
          <w:lang w:val="de-DE"/>
        </w:rPr>
        <w:t>)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) – оценка j-го показ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ГРБС, определяемая в соответствии с Методикой.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Для целей мониторинга рассчитывается среднее значение оценки качества финансового менеджмента, осуществляемого ГРБС, и среднее значение оценки по j-му показателю.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значение оценки качества финансового менеджмента, осуществляемого ГРБС, определяется по формуле: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</w:t>
      </w:r>
    </w:p>
    <w:p>
      <w:pPr>
        <w:pStyle w:val="ConsPlusNormal"/>
        <w:widowControl/>
        <w:suppressAutoHyphens w:val="true"/>
        <w:spacing w:lineRule="auto" w:line="360"/>
        <w:ind w:firstLine="540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ред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= SUM R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i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/ 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de-DE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ред </w:t>
      </w:r>
      <w:r>
        <w:rPr>
          <w:rFonts w:cs="Times New Roman" w:ascii="Times New Roman" w:hAnsi="Times New Roman"/>
          <w:sz w:val="24"/>
          <w:szCs w:val="24"/>
        </w:rPr>
        <w:t>– среднее значение оценки качества финансового менеджмента, осуществляемого ГРБС;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ГРБС, участвующих в мониторинг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6. Расчет среднего значения оценки по j-му показателю производится по следующей формул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E(P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сред</w:t>
      </w:r>
      <w:r>
        <w:rPr>
          <w:sz w:val="24"/>
          <w:szCs w:val="24"/>
        </w:rPr>
        <w:t xml:space="preserve"> = SUM Ei (Pj) / n, гд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E(P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сред</w:t>
      </w:r>
      <w:r>
        <w:rPr>
          <w:sz w:val="24"/>
          <w:szCs w:val="24"/>
        </w:rPr>
        <w:t xml:space="preserve"> - среднее значение оценки по j-му показател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n - общее количество ГРБС, к которым применим данный показатель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БС имеет по оцениваемому j-му показателю неудовлетворительные результаты в одном из следующих случае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если среднее значение оценки всех ГРБС (E(P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сред</w:t>
      </w:r>
      <w:r>
        <w:rPr>
          <w:sz w:val="24"/>
          <w:szCs w:val="24"/>
        </w:rPr>
        <w:t>) больше 3 баллов, при этом индивидуальная оценка ГРБС по показателю ниже среднего значения оценки всех ГРБС (E(P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сред</w:t>
      </w:r>
      <w:r>
        <w:rPr>
          <w:sz w:val="24"/>
          <w:szCs w:val="24"/>
        </w:rPr>
        <w:t>) по показателю и (или) ниже 3 балл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если среднее значение оценки всех ГРБС (E(P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сред</w:t>
      </w:r>
      <w:r>
        <w:rPr>
          <w:sz w:val="24"/>
          <w:szCs w:val="24"/>
        </w:rPr>
        <w:t>) меньше 3 баллов и индивидуальная оценка ГРБС по показателю ниже 3 баллов.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22:43:00Z</dcterms:created>
  <dc:creator>Журомская Надежда Константиновна</dc:creator>
  <dc:description/>
  <cp:keywords/>
  <dc:language>en-US</dc:language>
  <cp:lastModifiedBy>Гусарова Анастасия Валерьевна </cp:lastModifiedBy>
  <cp:lastPrinted>2017-03-27T11:14:00Z</cp:lastPrinted>
  <dcterms:modified xsi:type="dcterms:W3CDTF">2017-03-27T00:14:00Z</dcterms:modified>
  <cp:revision>16</cp:revision>
  <dc:subject/>
  <dc:title>УТВЕРЖДЕН</dc:title>
</cp:coreProperties>
</file>