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мониторинга каче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менеджмент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ого главны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дителями средств бюджет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«Охинский»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му приказом Финансового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</w:rPr>
        <w:t>управления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й округ «Охинский»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3.03.2017</w:t>
      </w:r>
      <w:r>
        <w:rPr>
          <w:rFonts w:cs="Times New Roman" w:ascii="Times New Roman" w:hAnsi="Times New Roman"/>
          <w:sz w:val="24"/>
          <w:szCs w:val="24"/>
        </w:rPr>
        <w:t xml:space="preserve"> N </w:t>
      </w:r>
      <w:r>
        <w:rPr>
          <w:rFonts w:cs="Times New Roman" w:ascii="Times New Roman" w:hAnsi="Times New Roman"/>
          <w:sz w:val="24"/>
          <w:szCs w:val="24"/>
          <w:u w:val="single"/>
        </w:rPr>
        <w:t>3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орма N 1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539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личестве руководителей ГРБС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учреждений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омственных ГРБС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едини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7"/>
        <w:gridCol w:w="1587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 ГРБС, руководителей муниципальных учреждений, подведомственных ГРБС, в отчетном пери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 ГРБС, руководителей муниципальных учреждений, подведомственных ГРБС, для которых оплата труда определяется с учетом результатов их профессиональной деятельности в отчетном пери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 _____________ 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.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орма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 реализации ведомственных планов по рост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ходов, оптимизации расх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  <w:t>Единица измерения: единиц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Фактическое количество выполненных мероприятий, предусмотренных ведомственным планом, за отчет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оличество мероприятий на отчетный год, предусмотренных ведомственным планом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 _____________ 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."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орма №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 количестве подведомственных учреждений, котор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лены муниципальные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 20_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  <w:t>Единица измерения: единиц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подведомственных учреждений, для которых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становлены муниципальные задания – все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оличество подведомственных учреждений, выполнивших муниципальные задания на 100 %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оличество подведомственных учреждений, для которых установлены качественно измеримые финансовые санкции (штрафы, изъятия) за нарушение условий выполнения муниципальных за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/>
        </w:rPr>
        <w:t>Справочно: количество внесенных изменений в утвержденные муниципальные задания в отчетном финансовом году  -</w:t>
      </w:r>
      <w:r>
        <w:rPr>
          <w:rFonts w:cs="Times New Roman"/>
          <w:u w:val="single"/>
        </w:rPr>
        <w:t xml:space="preserve">         </w:t>
      </w:r>
      <w:r>
        <w:rPr>
          <w:rFonts w:cs="Times New Roman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_____________ _____________ 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."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№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ных обязательствах ГРБ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диница измерения: тыс. руб. (с точностью до первого десятичного зна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54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ъем бюджетных ассигнований, предусмотренных ГРБС  </w:t>
              <w:br/>
              <w:t>сводной бюджетной росписью с учетом внесенных измен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ссовые расходы за отчетный год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 _____________ 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"____" ____________ 20__ г."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№ 5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ВЕДЕНИЯ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 размере дебиторской задолженности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в части неналоговых доходов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Единица измерения: тыс. руб. (с точностью до первого десятичного знака)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3"/>
        <w:gridCol w:w="2358"/>
        <w:gridCol w:w="1481"/>
        <w:gridCol w:w="1342"/>
        <w:gridCol w:w="1212"/>
        <w:gridCol w:w="1250"/>
      </w:tblGrid>
      <w:tr>
        <w:trPr>
          <w:trHeight w:val="22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администрируемого дох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дебиторской задолженности (в части неналоговых доходов) на 1 января отчетного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дебиторской задолженности (в части неналоговых доходов) на 1 января года, следующего за отчетны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онение суммы дебиторской задолженности в части неналоговых доходов за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 снижения (роста) дебиторской задолж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ы отклонения</w:t>
            </w:r>
          </w:p>
        </w:tc>
      </w:tr>
      <w:tr>
        <w:trPr>
          <w:trHeight w:val="2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Итого по всем администрируемым доход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 _____________ 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."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орма №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ВЕДЕН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 сроках сдачи квартальной, годовой бюджетной отчетности ГРБС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2101"/>
        <w:gridCol w:w="2593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форм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становленный срок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ический срок принятия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юджетная отчетность (без форм пояснительной записки), в соответствии с указаниями Министерства финансов РФ и Федерального казначейства Росси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яснительная записка к бюджетной отчетности, в соответствии с указаниями Министерства финансов РФ и Федерального казначейства Росс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 _____________ 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  <w:t>Форма №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вномерности расходов, осуществляемых ГРБС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диница измерения: тыс. руб. (с точностью до первого десятичного знак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54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е расходы за IV квартал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е расходы за I - III кварталы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объем кассовых расходов за I - III квартал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 _____________ 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"____" ____________ 20__ г."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орма № 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судебных решениях, вступивших в законную сил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БС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тыс. руб. (с точностью до первого десятичного знака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843"/>
        <w:gridCol w:w="1559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судебного ис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ых</w:t>
              <w:br/>
              <w:t xml:space="preserve">исковых  </w:t>
              <w:br/>
              <w:t>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ысканная </w:t>
              <w:br/>
              <w:t>судом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и о возмещении ущерба от  незаконных действий (бездействий) ГРБС или его  должностных лиц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и к ГРБС, предъявленные в порядке  субсидиарной ответственности по  денежным обязательствам  подведомственных получателей  бюджетных средств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и о взыскании с бюджетных   учреждений, подведомственных  ГРБС, по принятым ими  как получателями бюджетных средств денежным обязательствам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 _____________ 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.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</w:rPr>
      </w:pPr>
      <w:r>
        <w:rPr>
          <w:rFonts w:cs="Times New Roman"/>
        </w:rPr>
        <w:t xml:space="preserve">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2:20:00Z</dcterms:created>
  <dc:creator>Журомская Надежда Константиновна</dc:creator>
  <dc:description/>
  <cp:keywords/>
  <dc:language>en-US</dc:language>
  <cp:lastModifiedBy>Гусарова Анастасия Валерьевна </cp:lastModifiedBy>
  <cp:lastPrinted>2017-03-27T11:10:00Z</cp:lastPrinted>
  <dcterms:modified xsi:type="dcterms:W3CDTF">2017-03-27T00:11:00Z</dcterms:modified>
  <cp:revision>56</cp:revision>
  <dc:subject/>
  <dc:title>Утверждена постановлением Госкомстата России от 05</dc:title>
</cp:coreProperties>
</file>