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образовании городской округ «Охин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552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муниципальном образовании городской округ «Охински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Управление капитального строительства городского округа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ые учреждения, подведомственные управлению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ы муниципальной 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sz w:val="22"/>
              </w:rPr>
              <w:t>Развитие культурного потенциала муниципального образования городской округ «Охинский», обеспечивающего сохранение региональной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городского округа и Сахалин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го и культурного наследия и его использование для воспитания и образования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родного творчества, культурно-досуговой деятельности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.</w:t>
            </w:r>
          </w:p>
          <w:p>
            <w:pPr>
              <w:pStyle w:val="ConsPlusNormal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 закрепление молодых специалистов, привлечение высококвалифицированных кадров в учреждения культуры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ConsPlusNormal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color w:val="FF0000"/>
              </w:rPr>
            </w:pPr>
            <w:r>
              <w:rPr/>
              <w:t>Развитие отраслевой инфраструктур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а рассчитана на 10 лет с 2015 по 2025 годы, реализуется в два этап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2015-2020 год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: 2020-2025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Общий объем финансирования: 2 393 493,5 тыс. рублей, из них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за счет средств областного бюджета 78 218,3 (в тыс. руб.)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5 г. – 23 256,1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6 г. – 996,6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7 г. – 1 295,8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8 г. – 8 096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9 г. – 40 138,5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0 г. – 683,8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1 г. – 692,5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2 г. – 720,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3 г. – 749,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4 г. – 778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5 г. – 810,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За счет средств бюджета муниципального образования  2 315 275,2 (в тыс. руб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5 г. –  139 540,6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6 г. –  148 915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7 г. –  148 459,7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76"/>
              <w:ind w:left="602" w:hanging="602"/>
              <w:jc w:val="both"/>
              <w:rPr/>
            </w:pPr>
            <w:r>
              <w:rPr/>
              <w:t>г.–  194 959,1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19 г .–  227 306,6</w:t>
            </w:r>
          </w:p>
          <w:p>
            <w:pPr>
              <w:pStyle w:val="Normal"/>
              <w:spacing w:lineRule="auto" w:line="276" w:before="0" w:after="0"/>
              <w:ind w:left="35" w:hanging="0"/>
              <w:contextualSpacing/>
              <w:jc w:val="both"/>
              <w:rPr/>
            </w:pPr>
            <w:r>
              <w:rPr/>
              <w:t>2020 г. – 209 836,3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1 г. – 199 120,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2 г. – 246 590,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3 г. – 256 453,9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2024 г. – 266 712,1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</w:rPr>
            </w:pPr>
            <w:r>
              <w:rPr/>
              <w:t>2025 г. – 277 38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индикаторы муниципальной программы и их количественные зна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ирост количества библиографических записей в электронном каталоге МБУ «Охинская ЦБС», к предыдущему году - 1,1%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осещаемость музейных учреждений в расчете на 1 жителя в год - </w:t>
            </w:r>
            <w:r>
              <w:rPr>
                <w:color w:val="000000"/>
                <w:sz w:val="22"/>
              </w:rPr>
              <w:t xml:space="preserve"> 0,9 единицы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доля музеев, имеющих сайт в сети «Интернет», в общем количестве музеев МО городской округ «Охинский» - 100%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прирост количества выставочных проектов по отношению к 2013 году – 105%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доля представленных (во всех формах) зрителю музейных предметов в общем количестве музейных предметов основного фонда до 11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лежачих инвалидов и инвалидов-колясочников, получивших доступ к книжным фондам, книгам и журналам, до 20 человек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библиотек (на 1 жителя в год) - 3,7 пос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численности участников культурно-досуговых мероприятий - 4,8%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u w:val="single"/>
              </w:rPr>
            </w:pPr>
            <w:r>
              <w:rPr/>
              <w:t>- к</w:t>
            </w:r>
            <w:r>
              <w:rPr>
                <w:rFonts w:cs="Calibri"/>
              </w:rPr>
              <w:t>оличество экземпляров новых поступлений в библиотечные фонды общедоступных библиотек на 1 тыс. человек населения - 150,1 единицы</w:t>
            </w:r>
            <w:r>
              <w:rPr>
                <w:rFonts w:cs="Calibri"/>
                <w:u w:val="single"/>
              </w:rPr>
              <w:t>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104,1% к 2018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учреждений, в которых о</w:t>
            </w:r>
            <w:r>
              <w:rPr>
                <w:rFonts w:cs="Calibri"/>
              </w:rPr>
              <w:t>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- 65% (к 2019 году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u w:val="single"/>
              </w:rPr>
            </w:pPr>
            <w:r>
              <w:rPr>
                <w:rFonts w:cs="Calibri"/>
              </w:rPr>
              <w:t>- доля детей, привлекаемых к участию в творческих мероприятиях, в общем числе детей – до 22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д</w:t>
            </w:r>
            <w:r>
              <w:rPr>
                <w:rFonts w:cs="Calibri"/>
              </w:rPr>
              <w:t>оля объектов (зданий и сооружений) учреждений культуры, находящихся в удовлетворительном состоянии, от общего числа объектов культуры - до 100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у</w:t>
            </w:r>
            <w:r>
              <w:rPr>
                <w:rFonts w:cs="Calibri"/>
              </w:rPr>
              <w:t>ровень удовлетворенности граждан качеством предоставления муниципальных услуг в сфере культуры - 90%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организаций культуры по отношению к уровню 2010 года - 39,3% к 2025 году.</w:t>
            </w:r>
          </w:p>
          <w:p>
            <w:pPr>
              <w:pStyle w:val="ConsPlusNormal"/>
              <w:ind w:hanging="0"/>
              <w:jc w:val="both"/>
              <w:rPr>
                <w:strike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униципальных библиотек, подключенных к информационно-телекоммуникационной сети Интернет, в общем количестве библиотек – 87,5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текущего состоя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облем сфер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ноз развит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ультура играет основополагающую роль в социально-экономическом развитии Сахалинской области, формировании человеческого капитала, обеспечении достойного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Государственная политика в сфере культуры муниципального образования городской округ «Охинский» направлена на обеспечение конституционных прав граждан по созданию, сохранению и освоению культурных ценностей, реализацию культурного и духовного потенциала каждой личности и общества, обеспечение эффективного научно обоснованного управления культурными процессами, протекающими на территории городского округа, с учетом интересов и запросов населения, анализа состояния отрасли и тенденций ее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В 2015-2018 годах комплекс мер по развитию культуры в Сахалинской области осуществлялся по следующим направлени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ормативно-правой базы в сфере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тие кадрового потенциала сферы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еобразование культурной сред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мплексная безопасность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С 2015 года государственная политика в сфере культуры реализуется на основании муниципальной программы</w:t>
      </w:r>
      <w:r>
        <w:rPr>
          <w:b/>
        </w:rPr>
        <w:t xml:space="preserve"> </w:t>
      </w:r>
      <w:r>
        <w:rPr/>
        <w:t>«Развитие культуры в муниципальном образовании городской округ «Охинский».</w:t>
      </w:r>
    </w:p>
    <w:p>
      <w:pPr>
        <w:pStyle w:val="Normal"/>
        <w:ind w:firstLine="709"/>
        <w:jc w:val="both"/>
        <w:rPr/>
      </w:pPr>
      <w:r>
        <w:rPr/>
        <w:t>Приоритет развития сферы культуры в муниципальном образовании с 2015 года – модернизация отрасли через содержательное и технологическое обновление деятельности муниципальных учреждений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 января 2019 года отрасль включает 14 сетевых единиц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1134"/>
        <w:gridCol w:w="850"/>
        <w:gridCol w:w="1985"/>
      </w:tblGrid>
      <w:tr>
        <w:trPr>
          <w:trHeight w:val="8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Фактический показатель инфраструктуры отрасли является оптимальным. По состоянию на начало 2019 года обеспеченность населения муниципальными учреждениями культуры по городскому округу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-</w:t>
      </w:r>
      <w:r>
        <w:rPr/>
        <w:t xml:space="preserve"> библиотеками – 100%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-</w:t>
      </w:r>
      <w:r>
        <w:rPr/>
        <w:t xml:space="preserve"> культурно-досуговыми учреждениями – 100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В сфере культуры по состоянию на 1 января 2018 года работают 142 человека, из них 80 специалиста. Большинство из специалистов являются выпускниками Южно-Сахалинского областного колледжа искусств, Хабаровского государственного института искусств и культуры. Профессиональный уровень кадрового состава достаточно высок: специальное профессиональное образование имеют 50 специалистов (62,5 % от общего числа).</w:t>
      </w:r>
    </w:p>
    <w:p>
      <w:pPr>
        <w:pStyle w:val="Normal"/>
        <w:ind w:firstLine="709"/>
        <w:jc w:val="both"/>
        <w:rPr/>
      </w:pPr>
      <w:r>
        <w:rPr/>
        <w:t xml:space="preserve">Среднемесячная заработная плата работников учреждений культуры и отраслевого образования по сравнению с 2015 годом увеличилась на 34,8 % и составила 63312 рублей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Существующая сеть муниципальных учреждений, предоставляющих услуги населению, создавалась, преимущественно, в советский период на основе действовавших в то время требований к зданиям, оборудованию, численности персонала. </w:t>
      </w:r>
    </w:p>
    <w:p>
      <w:pPr>
        <w:pStyle w:val="Normal"/>
        <w:ind w:firstLine="709"/>
        <w:jc w:val="both"/>
        <w:rPr/>
      </w:pPr>
      <w:r>
        <w:rPr/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городского округа. </w:t>
      </w:r>
    </w:p>
    <w:p>
      <w:pPr>
        <w:pStyle w:val="Normal"/>
        <w:ind w:firstLine="709"/>
        <w:jc w:val="both"/>
        <w:rPr/>
      </w:pPr>
      <w:r>
        <w:rPr/>
        <w:t xml:space="preserve">36% зданий учреждений культуры требуют капитального ремонта, в аварийном состоянии находится здание клуба с. Некрасовк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муниципальные учреждения культуры, находящиеся в труднодоступных населенных пунктах области и нуждающиеся в предоставлении различных форм государственной поддерж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азвитие сферы культуры является необходимым условием достижения стратегических целей и решения приоритетных задач органов местного самоуправления муниципального образования городской округ «Охинский» и Правительства Сахалинской области в долгосрочной перспективе.</w:t>
      </w:r>
    </w:p>
    <w:p>
      <w:pPr>
        <w:pStyle w:val="Normal"/>
        <w:ind w:firstLine="709"/>
        <w:jc w:val="both"/>
        <w:rPr/>
      </w:pPr>
      <w:r>
        <w:rPr/>
        <w:t>На территории МО городской округ «Охинский» находятся 6 памятников, один из них – «Первая русская нефтяная вышка 1910 года» (Вышка Зотова) является памятником Федерального значения. Пять объектов культурного наследия муниципального значения:</w:t>
      </w:r>
    </w:p>
    <w:p>
      <w:pPr>
        <w:pStyle w:val="Normal"/>
        <w:jc w:val="both"/>
        <w:rPr/>
      </w:pPr>
      <w:r>
        <w:rPr/>
        <w:t xml:space="preserve">- Памятник В.И. Ленину; </w:t>
      </w:r>
    </w:p>
    <w:p>
      <w:pPr>
        <w:pStyle w:val="Style16"/>
        <w:spacing w:lineRule="auto" w:line="276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амятный знак в честь 50-летия ВЛКСМ,  установленный в честь комсомольцев-охинцев 40-х годов;</w:t>
      </w:r>
    </w:p>
    <w:p>
      <w:pPr>
        <w:pStyle w:val="Normal"/>
        <w:jc w:val="both"/>
        <w:rPr/>
      </w:pPr>
      <w:r>
        <w:rPr/>
        <w:t>- Памятник воинам-охинцам, погибшим в годы Великой Отечественной войны 1941-1945 г.г.</w:t>
      </w:r>
    </w:p>
    <w:p>
      <w:pPr>
        <w:pStyle w:val="Normal"/>
        <w:jc w:val="both"/>
        <w:rPr/>
      </w:pPr>
      <w:r>
        <w:rPr/>
        <w:t xml:space="preserve">- Паровоз «ПТ-4-524», перевозивший грузы в 1955-1987 годах и установленный в 1988 году в честь трудовых подвигов железнодорожников Северного Сахалина; </w:t>
      </w:r>
    </w:p>
    <w:p>
      <w:pPr>
        <w:pStyle w:val="Normal"/>
        <w:jc w:val="both"/>
        <w:rPr/>
      </w:pPr>
      <w:r>
        <w:rPr/>
        <w:t>- Мемориал  в память жертв Нефтегорского землетрясения 28 мая 1995 года, бывший п. Нефтегорск.</w:t>
      </w:r>
    </w:p>
    <w:p>
      <w:pPr>
        <w:pStyle w:val="Normal"/>
        <w:ind w:firstLine="709"/>
        <w:jc w:val="both"/>
        <w:rPr/>
      </w:pPr>
      <w:r>
        <w:rPr/>
        <w:t xml:space="preserve">В 2015 году в рамках реализации государственной программы «Развитие сферы культуры Сахалинской области на 2014-2020 годы» были проведены ремонтные работы на двух памятниках воинской славы (Памятник воинам-охинцам, погибшим в годы Великой Отечественной войны 1941-1945 гг.; Обелиск, сооруженный в честь 40-летия освобождения Сахалинской области от японских милитаристов в г. Охе) и ремонтно-реставрационные работы Памятника В.И. Ленину. </w:t>
      </w:r>
    </w:p>
    <w:p>
      <w:pPr>
        <w:pStyle w:val="Normal"/>
        <w:ind w:firstLine="709"/>
        <w:jc w:val="both"/>
        <w:rPr/>
      </w:pPr>
      <w:r>
        <w:rPr/>
        <w:t xml:space="preserve">Существует потребность в финансовых средствах на осуществление реставрации памятника федерального значения «Первая русская нефтяная вышка 1910 года» (Вышка Зотова), в том числе на разработку ПСД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Состояние остальных памятников удовлетворительное. </w:t>
      </w:r>
    </w:p>
    <w:p>
      <w:pPr>
        <w:pStyle w:val="Normal"/>
        <w:ind w:firstLine="709"/>
        <w:jc w:val="both"/>
        <w:rPr/>
      </w:pPr>
      <w:r>
        <w:rPr/>
        <w:t>В 2015 -2018 годах выполнен значительный объём работы в рамках модернизации отрасли. Вместе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-</w:t>
      </w:r>
      <w:r>
        <w:rPr/>
        <w:t xml:space="preserve"> высокую степень износа материально-технической базы учреждений (зданий, оборудования, реквизита и т. д.)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дефицит квалифицированных кадров (необеспеченность жильем,</w:t>
      </w:r>
      <w:r>
        <w:rPr>
          <w:rFonts w:cs="Arial" w:ascii="Arial" w:hAnsi="Arial"/>
        </w:rPr>
        <w:t xml:space="preserve"> </w:t>
      </w:r>
      <w:r>
        <w:rPr/>
        <w:t>недостаточный приток молодых кадров);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несформированность внутренних стимулов к проектной деятельности и инновациям в сфер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хранение проблем, сложившихся в сфере культуры, может повлечь за собой ухудшение качества жизни населения городского округа, снижение исторической, экологической и духовно-нравственной культуры населения, обострение социальных проблем и усиление миграционного оттока. 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в муниципальном образовании городской округ «Охинский» на 2015-2025 годы (далее - Программа)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Приоритеты и цели в сфере реализации Программы,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описание основных целей и задачей Программ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ы, цели и задачи муниципальной политики в сфере культуры установ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, утвержденными указом Президента Российской Федерации от 24.12.2014 N 808, а такж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от 29.02.2016 N 326-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основывается на новом понимании роли культуры и новом отношении к ней не как к сфере услуг, а как к источнику формирования системы ценностей и нравственных идеалов общества. Новые подходы к государственной культурной политике обусловлены стратегическим приоритетом культуры, гармонизацией интересов человека, общества и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рассматривается как совокупность целей, принципов и приоритетов, механизмов и мер, направленных на гармоничное развитие личности и укрепление единства российского общества через интеграцию культуры во все сферы общественного устройства и систему государственн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оритеты в сфере реализации муниципальной  программы определены с учетом задач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развития культурной политики Сахалинской области на период до 2030 года, государственной программой «Развитие сферы культуры Сахалинской области», отраслевыми "дорожными картами" и другими документами, которые развивают основные положения федеральных стратегических документов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признана стратегическим ресурсом обеспечения инновационного развития, ключевым институтом общественного сознания и системы ценностей. Региональная политика в сфере культуры и искусства нацелена на формирование благоприятной культурной среды; создание условий для воспитания духовно-нравственной, творческой, ответственной личности; реализацию творческого потенциала деятелей культуры и искусства, а также широких слоев населения в ц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культурного потенциала муниципального образования городской округ «Охинский», обеспечивающего сохранение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рограммой предусмотрено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хранение исторического и культурного наследия и его использование для воспитания и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доступности и качества библиотеч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доступности и качества музей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ние условия для сохранения и развития исполнительских искусств, традиционной народной культуры, нематериального культурного наследия нар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здание условий для сохранения и развития кинематограф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здание условий для развития народного творчества, культурно-досугов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здание условия для сохранения и развития традиционной народно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влечение и закрепление молодых специалистов, привлечение высококвалифицированных кадров в учреждения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звитие отраслев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Программы определены управление по культуре, спорту и делам молодежи, муниципальные учреждения и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муниципального образования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иоритета культуры призвано обеспечить более высокое качество общества, его способность к гражданскому единству, к определению и достижению общих целей развития. Главным условием их реализации является формирование нравственной, ответственной, самостоятельно мыслящей, творческой лич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и и решение задач муниципальной Программы осуществляется на основе проведения основны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хранение и популяризация объектов культурного насле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библиотечного 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витие музейного 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культурно-досугового обслужива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витие социально-культур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ддержка и развитие кадрового потенциала сферы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- прочие мероприятия (</w:t>
      </w:r>
      <w:r>
        <w:rPr>
          <w:rFonts w:cs="Times New Roman" w:ascii="Times New Roman" w:hAnsi="Times New Roman"/>
          <w:sz w:val="24"/>
          <w:szCs w:val="24"/>
        </w:rPr>
        <w:t>строительство и реконструкция объектов культуры, развитие инфраструктуры и модернизация объектов культур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объектов культурного наслед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е противоаварийных работ и капитального ремон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 с утвержденными зонами охраны от общего числа объектов культурного наследия, зарегистрированных в едином государственном реестре объектов культурного наследия (памятников истории и культуры) народ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хвата населения Сахалинской области библиотечно-информационным обслужи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библиографических записей в сводном электронном каталоге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посещений библиот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книговыдач в библиоте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библиотек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мероприятия по обеспечению на дому лежачих инвалидов и инвалидов-колясочников книжным фондом, газетами и журналами предусматривают обеспечение доступа в соответствии с заявленной потребностью лежачих инвалидов и инвалидов-колясочников к книжным фондам, газетам и журна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использования музейного фонда, развитие Охинского краеведческого музе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музе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выста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музе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участников клубных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посетителей мероприятий учреждений культурно-досугового тип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учреждений культурно-досугового типа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циально-культурных мероприятий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в сфере установленных полномочий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имиджа и региональной идентичности Сахали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рейтинга муниципальных учреждени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социально ориентированных некоммерчески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поддержке и развитию кадрового потенциала сферы культуры будут включ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детей, привлекаемых к участию в творчески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онтингента обучающихся по предпрофессиональным программам дополните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руководителей и специалистов учреждений культуры, прошедших повышение квалификации/переподготов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отраслевого образовани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ысококвалифицированных работников в общей численности квалифицированных работников подведомственных муниципальных учреждений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чих мероприятий предусматривают обеспечение проведения строительства и мероприятий по реконструкции зданий муниципальных учреждений культуры, мероприятия по развитию инфраструктуры и модернизации объектов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должны ст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услуг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го пребывания граждан в учреждениях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ллективов учреждений культуры с соблюдением безопасных условий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зеях и библиоте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зданий учреждений отрасли, прошедших капитальный ремонт, из числа нуждающихся в н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учреждений отрасли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 по текущему и капитальному ремонту зданий муниципальных учреждений культуры.</w:t>
      </w:r>
    </w:p>
    <w:p>
      <w:pPr>
        <w:pStyle w:val="ConsPlusNormal"/>
        <w:ind w:firstLine="540"/>
        <w:jc w:val="both"/>
        <w:rPr/>
      </w:pPr>
      <w:hyperlink w:anchor="P1168">
        <w:r>
          <w:rPr>
            <w:rStyle w:val="InternetLink"/>
            <w:rFonts w:cs="Times New Roman" w:ascii="Times New Roman" w:hAnsi="Times New Roman"/>
            <w:sz w:val="22"/>
            <w:szCs w:val="22"/>
          </w:rPr>
          <w:t>Состав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ероприятий, конкретизирующих основные мероприятия Программы, а также обобщенная характеристика последствий нереализации Программы представлены в приложении N 1 к настояще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еречень целевых индикаторов (показателей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, характеризующие достижение цели Программы,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ст количества библиографических записей в электронных каталогах и базах данных библиотек городского округа, к предыдуще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емость музейных учреждений в расчете на 1 жи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зеев, имеющих сайт в сети Интернет, в общем количестве музеев Сахали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ст количества выставочных проектов, осуществляемых в Сахалинской области (по отношению к 2012 год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лежачих инвалидов и инвалидов-колясочников, получивших доступ к книжным фондам, газетам и журна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сещений библиотек (на 1 жителя в г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енности участников культурно-досуговых мероприятий (по сравнению с предыдущим год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экземпляров новых поступлений в библиотечные фонды общедоступных библиотек на 1 тыс. человек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число посещений киносеансов в расчете на 1 челове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численности высококвалифицированных работников в общей численности квалифицированных работников подведомств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, привлекаемых к участию в творческих мероприятиях, в общем числе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ъектов (зданий и сооружений) учреждений культуры, находящихся в удовлетворительном состоянии, от общего числа объектов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граждан Сахалинской области качеством предоставления государственных услуг в сфере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сещений организаций культуры по отношению к уровню 201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убличных библиотек, подключенных к информационно-телекоммуникационной сети Интернет, в общем количестве библиотек Сахали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зданий учреждений культурно-досугового типа в сельской местности, находящихся в неудовлетворительн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объектов культурного наследия с утвержденными зонами охраны от общего числа объектов культурного наследия, зарегистрированных в едином государственном реестре объектов культурного наследия (памятников истории и культуры) народ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будут рассматриваться по муниципальному образованию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4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х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4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НДИКАТОРА (ПОКАЗАТЕЛЯ)</w:t>
      </w:r>
    </w:p>
    <w:p>
      <w:pPr>
        <w:pStyle w:val="ConsPlusNormal"/>
        <w:jc w:val="center"/>
        <w:rPr/>
      </w:pPr>
      <w:r>
        <w:rPr/>
        <w:t>ГОСУДАРСТВЕННОЙ ПРОГРАММЫ</w:t>
      </w:r>
    </w:p>
    <w:tbl>
      <w:tblPr>
        <w:tblW w:w="106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11"/>
        <w:gridCol w:w="1304"/>
        <w:gridCol w:w="3458"/>
        <w:gridCol w:w="1644"/>
        <w:gridCol w:w="1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а, в соответствии с которым формируются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обследования объектов по формуле: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удв / ОКНзар * 100, где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</w:rPr>
              <w:t>ОКНудв - количество объектов культурного наследия, находящихся в удовлетворительном состоянии (ед. измерения - единиц);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зар - общее количество объектов культурного наследия, зарегистрированных в едином государственном реестре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количества библиографических записей в электронном каталог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хинская ЦБС»,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Зтг / КБЗпг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Зтг - количество библиографических записей в электронном каталоге в текущем году (ед.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Зпг - количество библиографических записей в электронном каталоге в прошло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6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музейных учреждений в расчете на 1 жителя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= Птг / Ч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тг - количество посещений музейных учреждений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с / Мобщ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с - количество музеев, имеющих сайты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щ - общее количество музе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рост количества выставочных проектов, осуществляемых в городском округе (по отношению к 2012 год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Птг - ВП</w:t>
            </w:r>
            <w:r>
              <w:rPr>
                <w:rFonts w:cs="Times New Roman" w:ascii="Times New Roman" w:hAnsi="Times New Roman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</w:rPr>
              <w:t xml:space="preserve">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Птг - количество выставочных проектов в текущем году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П</w:t>
            </w:r>
            <w:r>
              <w:rPr>
                <w:rFonts w:cs="Times New Roman" w:ascii="Times New Roman" w:hAnsi="Times New Roman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</w:rPr>
              <w:t xml:space="preserve"> - количество выставочных проектов в 2012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/ Мобп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п - количества музейных предметов, представленных зрителю во всех форм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щ - общее количество музейных предметов, находящихся в музейном фонд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ежачих инвалидов и инвалидов-колясочников, получивших доступ к книжным фондам, газетам и журнал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на основании статистических данных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осещений библиотек (на 1 жителя в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тг / КЖтг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тг - количество посещений библиотек в текущем году (ед. измерения - посещение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Жтг - количество жителей области на 1 января т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6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.г. * 100(%) / КУп.г.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.г. - количество участников культурно-досуговых учреждений в текущем году (человек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п.г. - количество участников культурно-досуговых учреждений в прошлом году (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кз. = (Ч нп. / Н) * 10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экз. - количество экземпляров новых поступлений на тысячу человек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нп. - число экземпляров изданий, поступивших в библиотечные фонды за отчетный период (экз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численность населения по официальным данным статистики на 1 января текущего года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еднее число посещений киносеансов в расчете на 1 челове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представленной отчетности, определя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/ Ч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- количество посещений киносеансов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прк / Сзпрег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прк - средняя заработная плата работников учреждений культуры (ед. измерения - рублей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зпрег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регионе по данным Федеральной службы государственной статистики (ед. измерения -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государственных (муниципальных)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зп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сзп - государственные (муниципальные) учреждения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 (ед. измерения - единиц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общ - общее количество государственных(муниципальных) учреждений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высококвалифицированных работников в общей численности квалифицированных работников подведомственных учреждений министерства культуры и архивного дела Сахали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ссчитывается на основани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Росстат от 21.02.2013 N 70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кр = ВКР / КР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кр - удельный вес численности высококвалифицированных работников в общей численности 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Р - численность высококвалифицированных работник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Р - численность квалифицированны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/ К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R - общее количество детей, охваченных творческими мероприятиями (ед. измерения -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- общее количество детей, проживающих на территории Сахалинской области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каз МКРФ о 30.09.2013 N 1504 "О методике расчета целевого показателя "Доля детей, привлекаемых к участию в творческих мероприятиях от общего числа дет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(зданий и сооружений) учреждений культуры, находящихся в удовлетворительном состоянии, от общего числа объектов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 / У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 - количество объектов (зданий и сооружений) учреждений культуры, находящихся в 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общ - общее количество объектов (зданий и сооружений) учреждений культуры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информация, данные муниципальных образований Сахал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городского округа качеством предоставления муниципальных услуг в сфере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ании анкетировани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/ B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- количество голосов людей, удовлетворенных качеством предоставления муниципальных услуг в сфере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- число участников опроса (анкет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, охваченных независимой системой оценки качества работы организации, оказывающих социальные услуги, от общего числа таки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итогов исследований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ок / П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нок - количество подведомственных учреждений, охваченных независимой системой оценки качества работы организ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общее количество учреждений, оказывающих социальны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отчетности учреждений культуры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/ П2010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г - сумма посещений организаций культуры в отчетный период (год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2010 - сумма посещений в 2010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ля библиотек, подключенных к информационно-телекоммуникационной сети Интернет, в общем количестве библиот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подкл / КБ 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Б подкл - количество библиотек, подключенных к информационно-телекоммуникационной сети Интерне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Б общ - общее количество библиоте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Форма статистического наблю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-НК (свод)</w:t>
              </w:r>
            </w:hyperlink>
            <w:r>
              <w:rPr>
                <w:rFonts w:cs="Times New Roman" w:ascii="Times New Roman" w:hAnsi="Times New Roman"/>
              </w:rPr>
              <w:t>, показатели монитор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считывается на основании отчетности, представленной муниципальными образованиями Сахалинской области,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еуд / Ус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неуд - количество зданий учреждений культурно-досугового типа в сельской местности, находящихся в не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Усобщ - общее количество зданий учреждений культурно-досугового типа в сельской местности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сновных мероприятий Программы осуществляется за счет средств областного бюджета, бюджета муниципа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Общий п</w:t>
      </w:r>
      <w:r>
        <w:rPr/>
        <w:t>рогнозируемый</w:t>
      </w:r>
      <w:r>
        <w:rPr>
          <w:bCs/>
        </w:rPr>
        <w:t xml:space="preserve"> объем финансирования </w:t>
      </w:r>
      <w:hyperlink r:id="rId17">
        <w:r>
          <w:rPr>
            <w:rStyle w:val="InternetLink"/>
            <w:bCs/>
          </w:rPr>
          <w:t>мероприятий</w:t>
        </w:r>
      </w:hyperlink>
      <w:r>
        <w:rPr>
          <w:bCs/>
        </w:rPr>
        <w:t xml:space="preserve"> Программы</w:t>
      </w:r>
      <w:r>
        <w:rPr>
          <w:bCs/>
          <w:color w:val="FF0000"/>
        </w:rPr>
        <w:t xml:space="preserve"> </w:t>
      </w:r>
      <w:r>
        <w:rPr>
          <w:color w:val="FF0000"/>
        </w:rPr>
        <w:t xml:space="preserve">2 393 493,5 тыс. рублей, </w:t>
      </w:r>
      <w:r>
        <w:rPr>
          <w:bCs/>
        </w:rPr>
        <w:t>в том средства бюджета муниципального образования</w:t>
      </w:r>
      <w:r>
        <w:rPr>
          <w:bCs/>
          <w:color w:val="FF0000"/>
        </w:rPr>
        <w:t xml:space="preserve"> – </w:t>
      </w:r>
      <w:r>
        <w:rPr>
          <w:color w:val="FF0000"/>
        </w:rPr>
        <w:t>2 315 275,2</w:t>
      </w:r>
      <w:r>
        <w:rPr>
          <w:bCs/>
          <w:color w:val="FF0000"/>
        </w:rPr>
        <w:t xml:space="preserve">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В рамках Программы </w:t>
      </w:r>
      <w:r>
        <w:rPr/>
        <w:t>предусматривается выполнение муниципальных заданий муниципальными учреждениями культуры и отраслев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водных показателей муниципальных заданий по этапам реализации Программы представлен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ресурсному обеспечению реализации Программы с указанием главных распорядителей бюджетных средств, а также по годам реализации приведена в приложении № 5 к настоящей Программ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Информация по объектам капитального строительства, включенным в Программу, приведена в приложении № 2 к настоящей Программе. </w:t>
      </w:r>
    </w:p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ры государственного регулирования и управления риск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х влияния на достижение ц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в реализации наиболее затратных мероприятий Программы, в том числе мероприятий, связанных со строительством, реконструкцией и капитальным ремонтом учреждений культуры и т.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рограммы в пользу других направлений развития городского округа и переориентации на ликвидацию последствий катастроф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участников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ответственного исполнителя и участника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7. Методика оценки эффективности Программы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Программы разработана в соответствии с требованиям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, реализации и оценки эффективности государственных программ Сахалинской области, утвержденного постановлением Правительства Сахалинской области от 08.04.2011 N 117 (далее - Порядок)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производится ежегодно в соответствии с Порядком, результаты оценки включаются в состав годового отчета о ходе реализации и оценке эффективности Программы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рограммы и показателя комплексной эффективности Программы на основе следующих форму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епень достижения плановых значений индикаторов (показателей), в развитии которых предусмотрено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i = ЗИфi / ЗИп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i - степень достижения планового значения i-го индикатора (показателя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фi - значение i-го индикатора (показателя)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пi - плановое значение i-го индикатора (показателя)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Дi &gt; 1, то значение СДi принимается равным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тепени достижения плановых значений каждого индикатора (показателя) Программы рассчитывается средняя арифметическая величина степени достижения плановых значений индикаторов Программы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0670" cy="283210"/>
            <wp:effectExtent l="0" t="0" r="0" b="0"/>
            <wp:docPr id="1" name="base_23762_7667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76674_327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индикаторов (показателей) в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ализации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ф / М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реализации мероприятий осуществляется по мероприятиям, включенным в план-график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 соответствия запланированному уровню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= Рк / Р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- степень соответствия запланированному уровню расход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к - кассовые расходы на реализацию Программы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- плановые расходы на реализацию Программы в отчет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ьный показатель эффективност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= (СДj + СРмj + ССурj) / 3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- интегральный показатель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j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j - степень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j - степень соответствия запланированному уровню расходов Программы.</w:t>
      </w:r>
    </w:p>
    <w:p>
      <w:pPr>
        <w:pStyle w:val="ConsPlusNormal"/>
        <w:ind w:firstLine="540"/>
        <w:jc w:val="both"/>
        <w:rPr/>
      </w:pPr>
      <w:bookmarkStart w:id="0" w:name="P1138"/>
      <w:bookmarkEnd w:id="0"/>
      <w:r>
        <w:rPr>
          <w:rFonts w:cs="Times New Roman" w:ascii="Times New Roman" w:hAnsi="Times New Roman"/>
          <w:sz w:val="24"/>
          <w:szCs w:val="24"/>
        </w:rPr>
        <w:t>5. Показатель комплексной эффективности Программы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240" cy="283210"/>
            <wp:effectExtent l="0" t="0" r="0" b="0"/>
            <wp:docPr id="2" name="base_23762_7667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62_76674_327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Э - показатель комплексной эффективност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1 (Программа не содержит под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граммы, предусмотренные </w:t>
      </w:r>
      <w:hyperlink w:anchor="P11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оцениваются согласно следующим знач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эффективности, если значение составляет более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эффективности, если значение составляет от 0,90 до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эффективности, если значение составляет от 0,83 до 0,9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Программы признается неудовлетворительной."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0D83D1B9615067EE31377438498473DF41487ED1C485007AC6A7C7131B89BF43C8BCE741DB556j7sBC" TargetMode="External"/><Relationship Id="rId3" Type="http://schemas.openxmlformats.org/officeDocument/2006/relationships/hyperlink" Target="consultantplus://offline/ref=02E0D83D1B9615067EE31377438498473DFA1288EF1A485007AC6A7C7131B89BF43C8BCE741DB557j7s3C" TargetMode="External"/><Relationship Id="rId4" Type="http://schemas.openxmlformats.org/officeDocument/2006/relationships/hyperlink" Target="consultantplus://offline/ref=02E0D83D1B9615067EE3136140E8C44B3CF8488DE91F40075AF331212638B2CCB373D28C3010B4577AE842jBs3C" TargetMode="External"/><Relationship Id="rId5" Type="http://schemas.openxmlformats.org/officeDocument/2006/relationships/hyperlink" Target="consultantplus://offline/ref=02E0D83D1B9615067EE3136140E8C44B3CF8488DEB1C42015EF331212638B2CCB373D28C3010B4577AE842jBs6C" TargetMode="External"/><Relationship Id="rId6" Type="http://schemas.openxmlformats.org/officeDocument/2006/relationships/hyperlink" Target="consultantplus://offline/ref=02E0D83D1B9615067EE3136140E8C44B3CF8488DE91F40075AF331212638B2CCB373D28C3010B4577AE842jBs3C" TargetMode="External"/><Relationship Id="rId7" Type="http://schemas.openxmlformats.org/officeDocument/2006/relationships/hyperlink" Target="consultantplus://offline/ref=02E0D83D1B9615067EE31377438498473EFB1387EC1C485007AC6A7C7131B89BF43C8BCE741DB556j7s3C" TargetMode="External"/><Relationship Id="rId8" Type="http://schemas.openxmlformats.org/officeDocument/2006/relationships/hyperlink" Target="consultantplus://offline/ref=02E0D83D1B9615067EE31377438498473EFB1387EC1C485007AC6A7C7131B89BF43C8BCE741DBC5Ej7sAC" TargetMode="External"/><Relationship Id="rId9" Type="http://schemas.openxmlformats.org/officeDocument/2006/relationships/hyperlink" Target="consultantplus://offline/ref=02E0D83D1B9615067EE31377438498473EFB1387EC1C485007AC6A7C7131B89BF43C8BCE741DBC5Ej7sAC" TargetMode="External"/><Relationship Id="rId10" Type="http://schemas.openxmlformats.org/officeDocument/2006/relationships/hyperlink" Target="consultantplus://offline/ref=02E0D83D1B9615067EE31377438498473EFB1387EC1C485007AC6A7C7131B89BF43C8BCE741DBC5Ej7sAC" TargetMode="External"/><Relationship Id="rId11" Type="http://schemas.openxmlformats.org/officeDocument/2006/relationships/hyperlink" Target="consultantplus://offline/ref=02E0D83D1B9615067EE31377438498473EFB1387EC1C485007AC6A7C7131B89BF43C8BCE741DBC5Ej7sAC" TargetMode="External"/><Relationship Id="rId12" Type="http://schemas.openxmlformats.org/officeDocument/2006/relationships/hyperlink" Target="consultantplus://offline/ref=02E0D83D1B9615067EE31377438498473EFB1387EC1C485007AC6A7C7131B89BF43C8BCE741DB556j7s3C" TargetMode="External"/><Relationship Id="rId13" Type="http://schemas.openxmlformats.org/officeDocument/2006/relationships/hyperlink" Target="consultantplus://offline/ref=02E0D83D1B9615067EE31377438498473EFB1387EC1C485007AC6A7C7131B89BF43C8BCE741DB054j7s9C" TargetMode="External"/><Relationship Id="rId14" Type="http://schemas.openxmlformats.org/officeDocument/2006/relationships/hyperlink" Target="consultantplus://offline/ref=02E0D83D1B9615067EE31377438498473EFB1387EC1C485007AC6A7C7131B89BF43C8BCE741DB556j7s3C" TargetMode="External"/><Relationship Id="rId15" Type="http://schemas.openxmlformats.org/officeDocument/2006/relationships/hyperlink" Target="consultantplus://offline/ref=02E0D83D1B9615067EE31377438498473DF51584E91C485007AC6A7C71j3s1C" TargetMode="External"/><Relationship Id="rId16" Type="http://schemas.openxmlformats.org/officeDocument/2006/relationships/hyperlink" Target="consultantplus://offline/ref=02E0D83D1B9615067EE31377438498473EFB1387EC1C485007AC6A7C7131B89BF43C8BCE741DB556j7s3C" TargetMode="External"/><Relationship Id="rId17" Type="http://schemas.openxmlformats.org/officeDocument/2006/relationships/hyperlink" Target="consultantplus://offline/ref=0601F5C99E89B604D228C23BC4B91510E62E2A07EA35583C4CD0514C90EDDCBEA741DEECC2D1F7E1605A41G5Y8X" TargetMode="External"/><Relationship Id="rId18" Type="http://schemas.openxmlformats.org/officeDocument/2006/relationships/hyperlink" Target="consultantplus://offline/ref=02E0D83D1B9615067EE3136140E8C44B3CF8488DEB1D4A075EF331212638B2CCB373D28C3010B4577AEC43jBs7C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0:59:00Z</dcterms:created>
  <dc:creator>Kultura1</dc:creator>
  <dc:description/>
  <cp:keywords/>
  <dc:language>en-US</dc:language>
  <cp:lastModifiedBy>budg02</cp:lastModifiedBy>
  <cp:lastPrinted>2018-09-24T11:40:00Z</cp:lastPrinted>
  <dcterms:modified xsi:type="dcterms:W3CDTF">2018-11-16T00:59:00Z</dcterms:modified>
  <cp:revision>3</cp:revision>
  <dc:subject/>
  <dc:title/>
</cp:coreProperties>
</file>