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городской округ «Охинский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азвитие сельского хозяйств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ской округ «Охинский»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7"/>
      </w:tblGrid>
      <w:tr>
        <w:trPr>
          <w:trHeight w:val="8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1. Ответственный исполнитель 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муниципальной  программы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митет по управлению муниципальным имуществом и экономике муниципального образования городской округ «Охинский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2. Соисполнители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3. Участники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Граждане, ведущие личные подсобные хозяйств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4.  Подпрограммы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5. Цель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- создание условий для сохранения и развития сельского хозяйства личных подсобных хозяйств на территории муниципального образования и обеспечение населения городского округа качественной сельскохозяйственной продукцие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6. Задачи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поддержка личных подсобных хозяйств;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создание условий по обеспечению полноценной кормовой базой животным в личных подсобных хозяйствах путем удешевления стоимости комбикормов и фуражного зерна;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введение в эксплуатацию убойного цеха с оснащением его необходимым современным оборудованием по первичной обработке и разделке туш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7. Целевые индикаторы и показатели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объем производства продукции в ЛПХ в млн. рублей;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поголовье крупного рогатого скота в ЛПХ, в т.ч., коровы;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поголовье свиней и птиц в ЛПХ;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выпуск  мяса скота и птицы (на убой в живом весе) в ЛПХ, в тоннах;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выпуск молока в ЛПХ, в тоннах;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выпуск яиц в ЛПХ, в тыс. штук;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средний удой молока от 1 коровы, кг в год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eastAsia="en-US"/>
              </w:rPr>
              <w:t xml:space="preserve">- средняя яйценосность,  шт в год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8. Сроки и этапы реализации муниципальной программы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рок реализации муниципальной программы: 2014 – 2025 годы.</w:t>
            </w:r>
          </w:p>
        </w:tc>
      </w:tr>
      <w:tr>
        <w:trPr>
          <w:trHeight w:val="197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9. Объемы и источники финансирования муниципальной программы 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4"/>
              <w:gridCol w:w="943"/>
              <w:gridCol w:w="1350"/>
              <w:gridCol w:w="1280"/>
              <w:gridCol w:w="1314"/>
            </w:tblGrid>
            <w:tr>
              <w:trPr/>
              <w:tc>
                <w:tcPr>
                  <w:tcW w:w="555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№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.п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Год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Областной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бюджет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(тыс. руб.)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Местный 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бюджет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(тыс.руб.)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Итого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расходов за год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(тыс.руб.)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b/>
                      <w:color w:val="000000"/>
                      <w:lang w:eastAsia="en-US"/>
                    </w:rPr>
                    <w:t>2014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3 905,7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731,2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4 636,9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b/>
                      <w:color w:val="000000"/>
                      <w:lang w:eastAsia="en-US"/>
                    </w:rPr>
                    <w:t>2015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 975,8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0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 995,8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b/>
                      <w:color w:val="000000"/>
                      <w:lang w:eastAsia="en-US"/>
                    </w:rPr>
                    <w:t>2016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8 398,6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84,8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8 483,4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b/>
                      <w:color w:val="000000"/>
                      <w:lang w:eastAsia="en-US"/>
                    </w:rPr>
                    <w:t>2017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3 711,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37,5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3 748,5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b/>
                      <w:color w:val="000000"/>
                      <w:lang w:eastAsia="en-US"/>
                    </w:rPr>
                    <w:t>2018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bCs/>
                      <w:color w:val="000000"/>
                      <w:lang w:eastAsia="en-US"/>
                    </w:rPr>
                    <w:t>3 866,9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bCs/>
                      <w:color w:val="000000"/>
                      <w:lang w:eastAsia="en-US"/>
                    </w:rPr>
                    <w:t>39,1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Cs/>
                      <w:color w:val="000000"/>
                      <w:lang w:eastAsia="en-US"/>
                    </w:rPr>
                  </w:pPr>
                  <w:r>
                    <w:rPr>
                      <w:bCs/>
                      <w:color w:val="000000"/>
                      <w:lang w:eastAsia="en-US"/>
                    </w:rPr>
                    <w:t>3 906,0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b/>
                      <w:color w:val="000000"/>
                      <w:lang w:eastAsia="en-US"/>
                    </w:rPr>
                    <w:t>2019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bCs/>
                      <w:color w:val="000000"/>
                      <w:lang w:eastAsia="en-US"/>
                    </w:rPr>
                    <w:t>3 867,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Cs/>
                      <w:color w:val="000000"/>
                      <w:lang w:eastAsia="en-US"/>
                    </w:rPr>
                  </w:pPr>
                  <w:r>
                    <w:rPr>
                      <w:bCs/>
                      <w:color w:val="000000"/>
                      <w:lang w:eastAsia="en-US"/>
                    </w:rPr>
                    <w:t>39,1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bCs/>
                      <w:color w:val="000000"/>
                      <w:lang w:eastAsia="en-US"/>
                    </w:rPr>
                    <w:t>3 906,1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b/>
                      <w:color w:val="000000"/>
                      <w:lang w:eastAsia="en-US"/>
                    </w:rPr>
                    <w:t>2020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bCs/>
                      <w:color w:val="000000"/>
                      <w:lang w:eastAsia="en-US"/>
                    </w:rPr>
                    <w:t>3 867,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bCs/>
                      <w:color w:val="000000"/>
                      <w:lang w:eastAsia="en-US"/>
                    </w:rPr>
                    <w:t>39,1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bCs/>
                      <w:color w:val="000000"/>
                      <w:lang w:eastAsia="en-US"/>
                    </w:rPr>
                    <w:t>3 906,1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b/>
                      <w:color w:val="000000"/>
                      <w:lang w:eastAsia="en-US"/>
                    </w:rPr>
                    <w:t>2021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bCs/>
                      <w:color w:val="000000"/>
                      <w:lang w:eastAsia="en-US"/>
                    </w:rPr>
                    <w:t>2 563,7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5,9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 589,6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b/>
                      <w:color w:val="000000"/>
                      <w:lang w:eastAsia="en-US"/>
                    </w:rPr>
                    <w:t>2022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 435,6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4,7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 460,3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b/>
                      <w:color w:val="000000"/>
                      <w:lang w:eastAsia="en-US"/>
                    </w:rPr>
                    <w:t>2023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4 515,2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45,7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4 560,9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b/>
                      <w:color w:val="000000"/>
                      <w:lang w:eastAsia="en-US"/>
                    </w:rPr>
                    <w:t>2024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4 695,8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47,5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4 743,3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b/>
                      <w:color w:val="000000"/>
                      <w:lang w:eastAsia="en-US"/>
                    </w:rPr>
                    <w:t>2025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4 883,6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49,4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4 933,0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3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b/>
                      <w:color w:val="000000"/>
                      <w:lang w:eastAsia="en-US"/>
                    </w:rPr>
                    <w:t>Всего: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b/>
                      <w:color w:val="000000"/>
                      <w:lang w:eastAsia="en-US"/>
                    </w:rPr>
                    <w:t>58 685,9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b/>
                      <w:color w:val="000000"/>
                      <w:lang w:eastAsia="en-US"/>
                    </w:rPr>
                    <w:t>1 184,0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b/>
                      <w:color w:val="000000"/>
                      <w:lang w:eastAsia="en-US"/>
                    </w:rPr>
                    <w:t>59 869,9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. Прогноз конечных результатов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гноз ожидаемых основных показателей в 2020 году к 2013 году (качественные показатели)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eastAsia="en-US"/>
              </w:rPr>
              <w:t xml:space="preserve">- </w:t>
            </w:r>
            <w:r>
              <w:rPr>
                <w:color w:val="000000"/>
                <w:lang w:eastAsia="en-US"/>
              </w:rPr>
              <w:t>увеличение поголовья домашнего скота и птицы в личных подсобных хозяйствах:</w:t>
            </w:r>
            <w:r>
              <w:rPr>
                <w:color w:val="FF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КРС на 128 голов (до 315 голов); свиней на 322 голов (до 580 голов) и птиц на 5600 шт. (до 10000 шт.).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увеличение производства продукции сельского хозяйства в личных подсобных хозяйствах (в сопоставимых ценах) на 1,33% (до 109,95 млн. руб.)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eastAsia="en-US"/>
              </w:rPr>
              <w:t>-  увеличение производства скота и птицы на убой (в живом весе) на 21,0 тонн (14,3%), до 70,0тн, молока – на 112,0 тонн (13,7%), до 420,0 тн, яиц – 114,7 тыс. штук (12,2%), до 639,5 тыс.шт);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средний удой молока от 1 коровы довести до 3540 кг;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- среднюю яйценосность на 1 курицу в ЛПХ – до 157,8 шт. в год. 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5:54:00Z</dcterms:created>
  <dc:creator>Гусарова Анастасия Валерьевна </dc:creator>
  <dc:description/>
  <cp:keywords/>
  <dc:language>en-US</dc:language>
  <cp:lastModifiedBy>doh04</cp:lastModifiedBy>
  <cp:lastPrinted>2019-11-13T10:31:00Z</cp:lastPrinted>
  <dcterms:modified xsi:type="dcterms:W3CDTF">2019-11-12T23:31:00Z</dcterms:modified>
  <cp:revision>32</cp:revision>
  <dc:subject/>
  <dc:title>Паспорт </dc:title>
</cp:coreProperties>
</file>