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ормативных муниципальных  актов  муниципального образования городской округ «Охинский»  подлежащих признанию утратившими силу, приостановлению, изменению или принятию в связи с  принятием  решения Собрания МО городской округ «Охинский»  «О бюджете муниципального образования городской округ «Охинский» 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на плановый период 2021 и 2022 годов»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инятие решения «О бюджете муниципального образования городской округ «Охинский» на 2020 год и на плановый период 2021 и 2022 годов не потребует приостановления нормативных правовых актов муниципального образования городской округ «Охинский»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месте с тем потребуется внесение изменений в муниципальные программы в связи с изменением ресурсного обеспечения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постановление администрации муниципального образования городской округ «Охинский» от 31.03.2014 №150 «Об утверждении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 городской округ «Охинский» «Совершенствование муниципального управ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постановление администрации муниципального образования городской округ «Охинский» от 08.08.2014 №553 «Об утвержден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в постановление администрации муниципального образования городской округ «Охинский» от 16.12.2013 №1009 «Об утвержден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08.08.2014 №556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целевой программы  «Обеспечение населения муниципального образования городской округ «Охинский» качественным жильем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остановление администрации муниципального образования городской округ «Охинский» от 23.12.2013 №1049 «Об утверждении муниципальной программы муниципального образования городской округ «Охинский» «Обеспечение населения  муниципального образования городской округ «Охинский» качественными услугами жилищно-коммунального хозяйства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26.12.2014 №981 «Об утверждении муниципальной программы «Развитие сельского хозяйства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в постановление администрации муниципального образования городской округ «Охинский» от 31.07.2014 №538 «Об утверждении муниципальной программы «Совершенствование системы управления муниципальным имуществом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8) в постановление администрации муниципального образования городской округ «Охинский» от 08.08.2014 №555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в постановление администрации муниципального образования городской округ «Охинский» от 30.07.2014 №500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Развитие культуры в муниципальном образовании 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в постановление администрации муниципального образования городской округ «Охинский» от 30.07.2014 №501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Развитие физической культуры, спорта и повышение эффективности молодежной политики в муниципальном образовании 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1) в постановление администрации муниципального образования городской округ «Охинский» от 28.11.2013 №929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программы  «Поддержка и развитие малого и среднего предпринимательства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в постановление администрации муниципального образования городской округ «Охинский» от 24.10.2016 №725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торговли в муниципальном образовании городской округ «Охинский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в постановление администрации муниципального образования городской округ «Охинский» от 24.10.2016 №725 «Об утверждении программы «Формирование современной городской среды на территории муниципального образования городской округ «Охинский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7755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7:00Z</dcterms:created>
  <dc:creator>Журомская Надежда Константиновна</dc:creator>
  <dc:description/>
  <cp:keywords/>
  <dc:language>en-US</dc:language>
  <cp:lastModifiedBy>Алексеева</cp:lastModifiedBy>
  <cp:lastPrinted>2018-11-14T18:24:00Z</cp:lastPrinted>
  <dcterms:modified xsi:type="dcterms:W3CDTF">2019-11-12T07:25:00Z</dcterms:modified>
  <cp:revision>44</cp:revision>
  <dc:subject/>
  <dc:title/>
</cp:coreProperties>
</file>