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ТОРГОВЛИ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ОРОДСКОЙ ОКРУГ «ОХИНСКИЙ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ветственный исполнитель муниципальной  программы</w:t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Цель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для развития торговой отрасли на территории городского округа «Охинский» в целях наиболее полного удовлетворения потребности населения в товарах и услугах торговли</w:t>
            </w:r>
          </w:p>
        </w:tc>
      </w:tr>
      <w:tr>
        <w:trPr>
          <w:trHeight w:val="3314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Задач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крепление нормативно-правовой базы торговой отрасл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количества хозяйствующих субъектов, осуществляющих торговую деятельность и объектов разных торговых форма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оздание условий для развития ярмарочной торговли и торговли на рынке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Целевые индикаторы муниципальной 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,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,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единиц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Сроки и этапы реализации муниципальной программы 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- 2025 годы, один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бъемы и источники финансирования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щий объем финансирования составляет 529,7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394"/>
              <w:gridCol w:w="1224"/>
              <w:gridCol w:w="1224"/>
              <w:gridCol w:w="1224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,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,4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9,7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9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Прогноз конечных результатов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 составит не менее 317,6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 составит не менее 610 кв.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не менее 416 единиц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0" w:leader="none"/>
      </w:tabs>
      <w:jc w:val="center"/>
    </w:pPr>
    <w:rPr>
      <w:rFonts w:eastAsia="SimSun;宋体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9:00Z</dcterms:created>
  <dc:creator>Admin</dc:creator>
  <dc:description/>
  <cp:keywords/>
  <dc:language>en-US</dc:language>
  <cp:lastModifiedBy>doh04</cp:lastModifiedBy>
  <cp:lastPrinted>2019-11-13T11:22:00Z</cp:lastPrinted>
  <dcterms:modified xsi:type="dcterms:W3CDTF">2019-11-13T00:22:00Z</dcterms:modified>
  <cp:revision>4</cp:revision>
  <dc:subject/>
  <dc:title>Приложение</dc:title>
</cp:coreProperties>
</file>