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ЕСТР ДОЛГОВЫХ ОБЯЗАТЕЛЬСТВ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городской округ «Охинский»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ругим уровням бюджетной системы Российской Федерации (далее – бюджетная ссуда, кредит), 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ам и другим организациям по состоянию на 01.11.2019 г.</w:t>
      </w:r>
    </w:p>
    <w:p>
      <w:pPr>
        <w:pStyle w:val="Normal"/>
        <w:tabs>
          <w:tab w:val="clear" w:pos="708"/>
          <w:tab w:val="left" w:pos="5418" w:leader="none"/>
        </w:tabs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806"/>
        <w:gridCol w:w="1872"/>
        <w:gridCol w:w="1885"/>
        <w:gridCol w:w="1790"/>
        <w:gridCol w:w="1790"/>
        <w:gridCol w:w="1790"/>
      </w:tblGrid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(дд.мм.гг) и номер договора или соглашения о получении бюджетной ссуды, креди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е на форму долгового обязательства (бюджетная ссуда, бюджетный креди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, из которого предоставлена бюджетная ссуда, креди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луч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(ы) погашения бюджетной ссуды, кредита (дд.мм.гг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олга по бюджетной ссуде, кредиту (руб.)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ий дол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чальник финансового управления                                                 Заиченко О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 городской округ «Охинск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 xml:space="preserve">Исп.Шахова С.А. 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31-63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6:00Z</dcterms:created>
  <dc:creator>Каменщикова Тамара Яковлевна</dc:creator>
  <dc:description/>
  <cp:keywords/>
  <dc:language>en-US</dc:language>
  <cp:lastModifiedBy>Алексеева</cp:lastModifiedBy>
  <cp:lastPrinted>2017-09-21T15:44:00Z</cp:lastPrinted>
  <dcterms:modified xsi:type="dcterms:W3CDTF">2019-11-12T07:29:00Z</dcterms:modified>
  <cp:revision>5</cp:revision>
  <dc:subject/>
  <dc:title>РЕЕСТР ДОЛГОВЫХ ОБЯЗАТЕЛЬСТВ</dc:title>
</cp:coreProperties>
</file>