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роекту постановления администрации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городской округ «Охинский»</w:t>
      </w:r>
    </w:p>
    <w:p>
      <w:pPr>
        <w:pStyle w:val="Normal"/>
        <w:jc w:val="right"/>
        <w:rPr/>
      </w:pPr>
      <w:r>
        <w:rPr/>
        <w:t>от ___________№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55"/>
        <w:gridCol w:w="449"/>
        <w:gridCol w:w="443"/>
        <w:gridCol w:w="876"/>
        <w:gridCol w:w="1695"/>
        <w:gridCol w:w="1895"/>
        <w:gridCol w:w="1573"/>
        <w:gridCol w:w="1074"/>
      </w:tblGrid>
      <w:tr>
        <w:trPr>
          <w:trHeight w:val="300" w:hRule="atLeast"/>
        </w:trPr>
        <w:tc>
          <w:tcPr>
            <w:tcW w:w="908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0" w:name="RANGE!A1%3AI80"/>
            <w:r>
              <w:rPr>
                <w:color w:val="000000"/>
                <w:sz w:val="22"/>
                <w:szCs w:val="22"/>
              </w:rPr>
              <w:t>ПАСПОРТ</w:t>
            </w:r>
            <w:bookmarkEnd w:id="0"/>
          </w:p>
        </w:tc>
      </w:tr>
      <w:tr>
        <w:trPr>
          <w:trHeight w:val="300" w:hRule="atLeast"/>
        </w:trPr>
        <w:tc>
          <w:tcPr>
            <w:tcW w:w="908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ой программы </w:t>
            </w:r>
          </w:p>
        </w:tc>
      </w:tr>
      <w:tr>
        <w:trPr>
          <w:trHeight w:val="300" w:hRule="atLeast"/>
        </w:trPr>
        <w:tc>
          <w:tcPr>
            <w:tcW w:w="908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 городской округ "Охинский"</w:t>
            </w:r>
          </w:p>
        </w:tc>
      </w:tr>
      <w:tr>
        <w:trPr>
          <w:trHeight w:val="300" w:hRule="atLeast"/>
        </w:trPr>
        <w:tc>
          <w:tcPr>
            <w:tcW w:w="9087" w:type="dxa"/>
            <w:gridSpan w:val="9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"Обеспечение населения муниципального образования городской округ "Охинский" качественными услугами жилищно-коммунального хозяйства"</w:t>
            </w:r>
          </w:p>
        </w:tc>
      </w:tr>
      <w:tr>
        <w:trPr>
          <w:trHeight w:val="300" w:hRule="atLeast"/>
        </w:trPr>
        <w:tc>
          <w:tcPr>
            <w:tcW w:w="9087" w:type="dxa"/>
            <w:gridSpan w:val="9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9087" w:type="dxa"/>
            <w:gridSpan w:val="9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жилищно-коммунального хозяйства, муниципальных транспорта, энергетики и связи администрации городского округа "Охинский"</w:t>
            </w:r>
          </w:p>
        </w:tc>
      </w:tr>
      <w:tr>
        <w:trPr>
          <w:trHeight w:val="81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Управление капитального строительства МО городской округ Охинский"</w:t>
            </w:r>
          </w:p>
        </w:tc>
      </w:tr>
      <w:tr>
        <w:trPr>
          <w:trHeight w:val="97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управлению муниципальным имуществом и экономике муниципального образования городской округ "Охинский"</w:t>
            </w:r>
          </w:p>
        </w:tc>
      </w:tr>
      <w:tr>
        <w:trPr>
          <w:trHeight w:val="1065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и муниципальной программы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жилищно-коммунального хозяйства, муниципальных транспорта, энергетики и связи администрации городского округа "Охинский"</w:t>
            </w:r>
          </w:p>
        </w:tc>
      </w:tr>
      <w:tr>
        <w:trPr>
          <w:trHeight w:val="84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Управление капитального строительства городского округа Охинский"</w:t>
            </w:r>
          </w:p>
        </w:tc>
      </w:tr>
      <w:tr>
        <w:trPr>
          <w:trHeight w:val="111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управлению муниципальным имуществом и экономике муниципального образования городской округ "Охинский"</w:t>
            </w:r>
          </w:p>
        </w:tc>
      </w:tr>
      <w:tr>
        <w:trPr>
          <w:trHeight w:val="228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варищества собственников жилья, жилищные, жилищно-строительные кооперативы или иные специализированные потребительские кооперативы, управляющие организации, выбранные собственниками помещений в многоквартирных домах, которые осуществляют управление многоквартирными домами</w:t>
            </w:r>
          </w:p>
        </w:tc>
      </w:tr>
      <w:tr>
        <w:trPr>
          <w:trHeight w:val="75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урсоснабжающие организации, сетевые организации</w:t>
            </w:r>
          </w:p>
        </w:tc>
      </w:tr>
      <w:tr>
        <w:trPr>
          <w:trHeight w:val="1455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ы муниципальной программы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 «Энергосбережение и повышение энергетической эффективности на территории муниципального образования городской округ «Охинский»                                                   Подпрограмма  «Модернизация  и содержание объектов уличного освещения  муниципального образования городской округ «Охинский»</w:t>
            </w:r>
          </w:p>
        </w:tc>
      </w:tr>
      <w:tr>
        <w:trPr>
          <w:trHeight w:val="96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ая программа "Чистая вода"</w:t>
            </w:r>
          </w:p>
        </w:tc>
      </w:tr>
      <w:tr>
        <w:trPr>
          <w:trHeight w:val="375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снование разработки программы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В соответствии с постановлением Правительства Сахалинской области от 08.04.2011 N 117 "О совершенствовании системы программно-целевого планирования в Сахалинской области", распоряжением Правительства Сахалинской области от 21.10.2011 N 728 "Об утверждении перечня государственных программ Сахалинской области", постановлением Правительства Сахалинской области от 31.05.2013 № 278 "Об утверждении госпрограммы "Обеспечение населения Сахалинской области качественными услугами жилищно-коммунального хозяйства на 2014-2020 годы"</w:t>
            </w:r>
          </w:p>
        </w:tc>
      </w:tr>
      <w:tr>
        <w:trPr>
          <w:trHeight w:val="186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вышение    качества    и    надежности  предоставления  жилищно-коммунальных  услуг   населению,   проживающему   в   муниципальном образовании городской округ "Охинский",    обеспечение    комфортной     и   безопасной среды обитания.</w:t>
            </w:r>
          </w:p>
        </w:tc>
      </w:tr>
      <w:tr>
        <w:trPr>
          <w:trHeight w:val="975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 Соблюдение     баланса     экономических интересов   регулируемых   организаций    и   потребителей их продукции (услуг).               </w:t>
            </w:r>
          </w:p>
        </w:tc>
      </w:tr>
      <w:tr>
        <w:trPr>
          <w:trHeight w:val="91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Обеспечение доступности  предоставляемых населению муниципального образования городской округ "Охинский"  коммунальных  услуг</w:t>
            </w:r>
          </w:p>
        </w:tc>
      </w:tr>
      <w:tr>
        <w:trPr>
          <w:trHeight w:val="216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Улучшение качества управления и содержания  общего имущества в  многоквартирных домах на основе  государственной поддержки объединений  собственников  жилья,  в  том   числе   при проведении  капитального  ремонта и модернизации многоквартирных домов,   и  развития  конкуренции  в  сфере  управления  жилой недвижимостью.</w:t>
              <w:br/>
              <w:t xml:space="preserve">                              </w:t>
            </w:r>
          </w:p>
        </w:tc>
      </w:tr>
      <w:tr>
        <w:trPr>
          <w:trHeight w:val="1275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вышение  надежности  и   эффективности производства   и   поставки    коммунальных ресурсов  на   базе   модернизации   систем  коммунальной инфраструктуры.</w:t>
              <w:br/>
              <w:t xml:space="preserve">                               </w:t>
            </w:r>
          </w:p>
        </w:tc>
      </w:tr>
      <w:tr>
        <w:trPr>
          <w:trHeight w:val="1545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Сокращение расходов бюджетных средств на  возмещение выпадающих  доходов  организаций  коммунального комплекса при государственном  регулировании   тарифов   на   коммунальные  услуги для населения.</w:t>
              <w:br/>
              <w:t xml:space="preserve">                             </w:t>
            </w:r>
          </w:p>
        </w:tc>
      </w:tr>
      <w:tr>
        <w:trPr>
          <w:trHeight w:val="186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Формирование  в   коммунальном   секторе благоприятных   условий   для    реализации  инвестиционных    проектов     в     рамках  государственно-частных партнерств,  включая формирование эффективной системы  тарифного регулирования.</w:t>
              <w:br/>
              <w:t xml:space="preserve">                             </w:t>
            </w:r>
          </w:p>
        </w:tc>
      </w:tr>
      <w:tr>
        <w:trPr>
          <w:trHeight w:val="94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Развитие    систем    водоснабжения    и  водоотведения на базе  новых  технологий  и  современного оборудования.                              </w:t>
            </w:r>
          </w:p>
        </w:tc>
      </w:tr>
      <w:tr>
        <w:trPr>
          <w:trHeight w:val="63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. Проведение мероприятий по  регулированию  численности безнадзорных животных.</w:t>
              <w:br/>
              <w:t xml:space="preserve">                               </w:t>
            </w:r>
          </w:p>
        </w:tc>
      </w:tr>
      <w:tr>
        <w:trPr>
          <w:trHeight w:val="66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 Снижение    убыточности     организаций  коммунального комплекса.</w:t>
              <w:br/>
              <w:t xml:space="preserve">                                </w:t>
            </w:r>
          </w:p>
        </w:tc>
      </w:tr>
      <w:tr>
        <w:trPr>
          <w:trHeight w:val="102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. Повышение    уровня    квалификационной  подготовки кадров  управляющих и   ресурсоснабжающих организаций.</w:t>
              <w:br/>
              <w:br/>
              <w:t xml:space="preserve">                               </w:t>
            </w:r>
          </w:p>
        </w:tc>
      </w:tr>
      <w:tr>
        <w:trPr>
          <w:trHeight w:val="675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индикаторы и показатели муниципальной программы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снижение    уровня    износа     объектов   коммунальной инфраструктуры - до 40%;</w:t>
            </w:r>
          </w:p>
        </w:tc>
      </w:tr>
      <w:tr>
        <w:trPr>
          <w:trHeight w:val="69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снижение количества аварий на  инженерных   сетях - </w:t>
            </w:r>
            <w:r>
              <w:rPr>
                <w:sz w:val="22"/>
                <w:szCs w:val="22"/>
              </w:rPr>
              <w:t>до 10 ед. в год;</w:t>
            </w:r>
            <w:r>
              <w:rPr>
                <w:color w:val="000000"/>
                <w:sz w:val="22"/>
                <w:szCs w:val="22"/>
              </w:rPr>
              <w:br/>
              <w:t xml:space="preserve">                              </w:t>
            </w:r>
          </w:p>
        </w:tc>
      </w:tr>
      <w:tr>
        <w:trPr>
          <w:trHeight w:val="9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- увеличение доли общей площади капитально отремонтированных многоквартирных домов в общей площади многоквартирных домов, построенных до 2000 года, нарастающим итогом с 2013 года до 23%;</w:t>
              <w:br/>
              <w:t xml:space="preserve">                               </w:t>
            </w:r>
          </w:p>
        </w:tc>
      </w:tr>
      <w:tr>
        <w:trPr>
          <w:trHeight w:val="1245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-уменьшение  доли уличной водопроводной сети, нуждающейся в замене, в суммарной протяженности уличной водопроводной сети до 40%;</w:t>
              <w:br/>
              <w:t xml:space="preserve">                               </w:t>
            </w:r>
          </w:p>
        </w:tc>
      </w:tr>
      <w:tr>
        <w:trPr>
          <w:trHeight w:val="123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уменьшение доли уличной канализационной сети, нуждающейся в замене, в суммарной протяженности уличной канализационной сети до 46,5%;</w:t>
              <w:br/>
              <w:t xml:space="preserve">                                </w:t>
            </w:r>
          </w:p>
        </w:tc>
      </w:tr>
      <w:tr>
        <w:trPr>
          <w:trHeight w:val="63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- снижение     численности     безнадзорных животных до 200 ед.;</w:t>
            </w:r>
          </w:p>
        </w:tc>
      </w:tr>
      <w:tr>
        <w:trPr>
          <w:trHeight w:val="6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- повышение  уровня   квалификации   кадров  управляющих и ресурсоснабжающих организац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22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и и этапы реализации муниципальной программы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рок реализации: 2014-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годы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п 1: 2014 - 2015 годы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п 2: 2016 - 2020 годы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Этап 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: 20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1 - 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годы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ы и источники финансирования муниципальной программы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щий объем финансирования муниципальной программы в 2014-2025 годах составит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 счет всех источников финансирования - </w:t>
            </w:r>
          </w:p>
        </w:tc>
      </w:tr>
      <w:tr>
        <w:trPr>
          <w:trHeight w:val="39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555 896,1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,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4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53 039,5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5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 546,9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6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 686,5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7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 874,9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8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 649,0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9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 002,3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0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 297,7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 -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2 год –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3 год –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4 год –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5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 860,3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 981,3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 597,8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 107,8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 252,1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тыс. руб.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его по источникам: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за счет средств областного бюджета - 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38 712,8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,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4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26 669,0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5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 363,6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6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 657,3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7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 798,5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8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 055,9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9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 405,3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2020 год –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 –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 –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 –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 –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5 год -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262 253,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151 281,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141 848,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196 3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 xml:space="preserve">196 300,0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191 780,0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за счет средств местного бюджета - 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 183,3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,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4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 370,5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5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 183,3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6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 029,2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7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76,4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8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 593,1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9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 597,0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2020 год –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 -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2 год –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 –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4 год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89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 044,4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 579,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32,7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 297,8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 807,8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 472,1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22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жидаемые результаты реализации муниципальной программы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Создание безопасной и  комфортной  среды проживания и жизнедеятельности человека.</w:t>
            </w:r>
          </w:p>
        </w:tc>
      </w:tr>
      <w:tr>
        <w:trPr>
          <w:trHeight w:val="675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вышение  удовлетворенности   населения качеством   оказания   жилищно-коммунальных услуг.</w:t>
            </w:r>
          </w:p>
        </w:tc>
      </w:tr>
      <w:tr>
        <w:trPr>
          <w:trHeight w:val="645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Снижение уровня износа жилищного фонда и коммунальной  инфраструктуры.</w:t>
              <w:br/>
              <w:t xml:space="preserve">                               </w:t>
            </w:r>
          </w:p>
        </w:tc>
      </w:tr>
      <w:tr>
        <w:trPr>
          <w:trHeight w:val="12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Создание    условий    для     улучшения демографической  ситуации   в   муниципальном образовании городской округ "Охинский", снижение социальной напряженности.</w:t>
              <w:br/>
              <w:t xml:space="preserve">                                </w:t>
            </w:r>
          </w:p>
        </w:tc>
      </w:tr>
      <w:tr>
        <w:trPr>
          <w:trHeight w:val="90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Создание     благоприятных       условий проживания      жителей      муниципального образования городской округ "Охинский".</w:t>
              <w:br/>
              <w:t xml:space="preserve">                                </w:t>
            </w:r>
          </w:p>
        </w:tc>
      </w:tr>
      <w:tr>
        <w:trPr>
          <w:trHeight w:val="61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Улучшение внешнего облика  муниципального образования городской округ "Охинский".</w:t>
              <w:br/>
              <w:t xml:space="preserve">                                                              </w:t>
            </w:r>
          </w:p>
        </w:tc>
      </w:tr>
      <w:tr>
        <w:trPr>
          <w:trHeight w:val="6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Снижение    численности     безнадзорных  животных.           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. Снижение доли убыточных предприятий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Док"/>
    <w:qFormat/>
    <w:pPr>
      <w:widowControl/>
      <w:tabs>
        <w:tab w:val="clear" w:pos="708"/>
        <w:tab w:val="left" w:pos="0" w:leader="none"/>
      </w:tabs>
      <w:autoSpaceDE w:val="false"/>
      <w:bidi w:val="0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5:54:00Z</dcterms:created>
  <dc:creator>Гусарова Анастасия Валерьевна</dc:creator>
  <dc:description/>
  <cp:keywords/>
  <dc:language>en-US</dc:language>
  <cp:lastModifiedBy>doh04</cp:lastModifiedBy>
  <cp:lastPrinted>2019-11-13T12:03:00Z</cp:lastPrinted>
  <dcterms:modified xsi:type="dcterms:W3CDTF">2019-11-13T01:03:00Z</dcterms:modified>
  <cp:revision>4</cp:revision>
  <dc:subject/>
  <dc:title>ПАСПОРТ</dc:title>
</cp:coreProperties>
</file>