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екту постановления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городской округ «Охинский»</w:t>
      </w:r>
    </w:p>
    <w:p>
      <w:pPr>
        <w:pStyle w:val="Normal"/>
        <w:jc w:val="right"/>
        <w:rPr>
          <w:u w:val="single"/>
        </w:rPr>
      </w:pPr>
      <w:r>
        <w:rPr/>
        <w:t>от ___________№ _____</w:t>
      </w:r>
    </w:p>
    <w:p>
      <w:pPr>
        <w:pStyle w:val="Normal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ЕСПЕЧЕНИЕ НАСЕЛЕНИЯ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СКОЙ ОКРУГ «ОХИНСК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ЧЕСТВЕННЫМ ЖИЛЬЕМ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ЗДЕЛ 1. ПАСПОРТ МУНИЦИПАЛЬНОЙ ПРОГРАММЫ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5300"/>
      </w:tblGrid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жилищно-коммунального хозяйства муниципальных транспорта, энергетики и связи администрации городского округа «Охинский»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муниципальным имуществом и экономике городского округа «Охински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ского округа «Охински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культуре, спорту и делам молодежи городского округа «Охински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ГО и ЧС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капитального строительства городского округа «Охинский»</w:t>
            </w:r>
          </w:p>
        </w:tc>
      </w:tr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мероприятия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дпрограмма 1: «Развитие жилищного строительства» (2015-2016 г.г.),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имулирование жилищного строительства» (2017-2025 г.г.) (приложение №1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2. Подпрограмма 2: </w:t>
            </w:r>
            <w:r>
              <w:rPr>
                <w:bCs/>
                <w:sz w:val="26"/>
                <w:szCs w:val="26"/>
              </w:rPr>
              <w:t>«Переселение граждан из аварийного жилищного фонда» (приложение №2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</w:rPr>
              <w:t xml:space="preserve">Подпрограмма 3: </w:t>
            </w:r>
            <w:r>
              <w:rPr>
                <w:bCs/>
                <w:sz w:val="26"/>
                <w:szCs w:val="26"/>
              </w:rPr>
              <w:t>«Повышение сейсмоустойчивости жилых домов, основных объектов и систем жизнеобеспечения» (приложение №3).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4. Мероприятие 1: «Ликвидация аварийного и непригодного для проживания жилищного фонда, неиспользуемых и бесхозяйных объектов производственного и непроизводственного назначения»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ероприятие 2: «Обустройство земельных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участков, подлежащих предоставлению семьям, имеющим трех и более детей»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6. Мероприятие 3: Финансовое обеспечение деятельности муниципального казенного учреждения «Управление капитального строительства городского округа «Охинский»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Мероприятие 4: «Техническая инвентаризация, выполнение экспертных работ, межевание и постановка на кадастровый учет».</w:t>
            </w:r>
          </w:p>
        </w:tc>
      </w:tr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Msolistparagraph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телей муниципального образования городской округ «Охинский» качественным жилье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/>
            </w:pPr>
            <w:r>
              <w:rPr>
                <w:sz w:val="26"/>
                <w:szCs w:val="26"/>
              </w:rPr>
              <w:t>Создание системы градостроительного планирования, обеспечивающей эффективное использование и устойчивое развитие территории муниципального образования городской округ «Охинский»</w:t>
            </w:r>
          </w:p>
        </w:tc>
      </w:tr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Msolistparagraph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еление жителей аварийных жилых дом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новых сейсмостойких объектов взамен тех объектов, сейсмоусиление которых нецелесообразно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инженерной и транспортной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280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дготовки и утверждения в соответствии с требованиями Градостроительного кодекса Российской Федерации документации территориальной планировки, документации по планировке территор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 жизнедеятельности населения при рациональном зонировании и планировочной организации жилых территорий с обеспечением нормативного уровня благоустройства и санитарно-гигиенического состояния территории, транспортной и пешеходной доступности объектов социально-культурного и коммунально-бытового назначения.</w:t>
            </w:r>
          </w:p>
        </w:tc>
      </w:tr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1. Годовой объем ввода жилья, построенного с привлечением средств областного бюджет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я аварийного жилья в жилищном фонде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лощадь аварийного жилого фонд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4. Количество граждан, переселенных из аварийного жилья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беспеченность градостроительной документацией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6. Количество молодых семей, получивших свидетельства о праве на получение социальной выплаты на приобретение (строительство) жилого помещения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7. Количество земельных участков, обустроенных инженерной и транспортной инфраструктурой, предназначенных для бесплатного предоставления семьям, имеющих трех и более детей (комплексное обустройство земельных участков)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8. Годовой объем построенного (введенного в эксплуатацию)/приобретенного жилья с привлечением средств областного бюджет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9. Количество земельных участков, обустроенных инженерной и транспортной инфраструктурой, предназначенных для бесплатного представления семьям, имеющим трех и более детей (комплексное обустройство земельных участков)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10. Количество созданных (реконструированных) систем инженерного обеспечения земельных участков, предназначенных для жилищного строительств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лощадь расселенного аварийного жилищного фонда, признанного таковым после 01.01.2012.</w:t>
            </w:r>
          </w:p>
        </w:tc>
      </w:tr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 2015- 2025 г.</w:t>
            </w:r>
          </w:p>
        </w:tc>
      </w:tr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Cell"/>
              <w:tabs>
                <w:tab w:val="clear" w:pos="709"/>
                <w:tab w:val="left" w:pos="5107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рограммы состави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всех источников финансирован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 826 985,6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49 362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72 149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698 154,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86 932,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69 093,8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278 244,3 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294 408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35 150,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347 991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347 019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348 478,6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его по источник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областного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 702 965,3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26 194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51 861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686 652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40 782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01 831,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237 407,6 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261 141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09 780,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062 434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062 436,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062 441,6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местного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 124 020,3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3 167,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0 287,8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1 502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6 150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67 261,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40 836,7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3 266,8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5 369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85 556,8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84 583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86 037,0 тыс. рублей.</w:t>
            </w:r>
          </w:p>
        </w:tc>
      </w:tr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одовой объем ввода жилья, построенного с привлечением средств областного бюджета – 7000 кв.м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я ветхого и аварийного жилья в жилищном фонде – менее 2 % от общего жилфонд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лощадь аварийного и ветхого жилого фонда – 300 кв.м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граждан, переселенных из ветхого, аварийного жилья – 777 чел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беспеченность градостроительной документацией – 100%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6. Годовой объем сноса ветхого и аварийного жилья, неиспользуемых и бесхозяйных объектов производственного и непроизводственного назначения – 7000 кв.м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Строительство инженерной и транспортной инфраструктуры, включая благоустройство территории (освоение средств областного бюджета) – 100%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2">
    <w:name w:val="WW8Num7z2"/>
    <w:qFormat/>
    <w:rPr>
      <w:rFonts w:cs="Times New Roman"/>
      <w:b w:val="false"/>
      <w:i w:val="false"/>
      <w:sz w:val="26"/>
      <w:szCs w:val="26"/>
    </w:rPr>
  </w:style>
  <w:style w:type="character" w:styleId="WW8Num7z3">
    <w:name w:val="WW8Num7z3"/>
    <w:qFormat/>
    <w:rPr>
      <w:rFonts w:cs="Times New Roman"/>
      <w:b w:val="false"/>
      <w:i w:val="false"/>
      <w:sz w:val="26"/>
    </w:rPr>
  </w:style>
  <w:style w:type="character" w:styleId="WW8Num7z5">
    <w:name w:val="WW8Num7z5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2">
    <w:name w:val="WW8Num8z2"/>
    <w:qFormat/>
    <w:rPr>
      <w:rFonts w:cs="Times New Roman"/>
      <w:b w:val="false"/>
      <w:i w:val="false"/>
      <w:sz w:val="26"/>
      <w:szCs w:val="26"/>
    </w:rPr>
  </w:style>
  <w:style w:type="character" w:styleId="WW8Num8z3">
    <w:name w:val="WW8Num8z3"/>
    <w:qFormat/>
    <w:rPr>
      <w:rFonts w:ascii="Symbol" w:hAnsi="Symbol" w:cs="Symbol"/>
      <w:b w:val="false"/>
      <w:i w:val="false"/>
      <w:sz w:val="26"/>
    </w:rPr>
  </w:style>
  <w:style w:type="character" w:styleId="WW8Num8z4">
    <w:name w:val="WW8Num8z4"/>
    <w:qFormat/>
    <w:rPr>
      <w:rFonts w:cs="Times New Roman"/>
      <w:b w:val="false"/>
      <w:i w:val="false"/>
      <w:sz w:val="26"/>
    </w:rPr>
  </w:style>
  <w:style w:type="character" w:styleId="WW8Num8z5">
    <w:name w:val="WW8Num8z5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lang w:val="en-US" w:eastAsia="en-US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29:00Z</dcterms:created>
  <dc:creator>Гусарова Анастасия Валерьевна</dc:creator>
  <dc:description/>
  <cp:keywords/>
  <dc:language>en-US</dc:language>
  <cp:lastModifiedBy>doh05</cp:lastModifiedBy>
  <cp:lastPrinted>2018-11-19T14:41:00Z</cp:lastPrinted>
  <dcterms:modified xsi:type="dcterms:W3CDTF">2019-11-13T00:18:00Z</dcterms:modified>
  <cp:revision>9</cp:revision>
  <dc:subject/>
  <dc:title>УТВЕРЖДЕНА</dc:title>
</cp:coreProperties>
</file>