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0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от 19 декабря 2019 года № 6.17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5432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 служб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2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 0405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16"/>
            </w:tblGrid>
            <w:tr>
              <w:trPr/>
              <w:tc>
                <w:tcPr>
                  <w:tcW w:w="5216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52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DA0D6A21656FA2588101E31F6C83460C111D18CB883878A5154F6A3E0C6ACA2464252581BB9957D78F750AEC27C8B2F443CF309BF2C21L21AB" TargetMode="External"/><Relationship Id="rId3" Type="http://schemas.openxmlformats.org/officeDocument/2006/relationships/hyperlink" Target="consultantplus://offline/ref=6F133ECD71AED7C9EB92F3902940A6AA85A225A44C3709A2A696BF694BE222A23A11E7B88E68A253336741F2C07AB38F9803A8BA6F1ACE380826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1:11:00Z</dcterms:created>
  <dc:creator>Леоненко Антонина Петровна</dc:creator>
  <dc:description/>
  <cp:keywords/>
  <dc:language>en-US</dc:language>
  <cp:lastModifiedBy>Алексеева</cp:lastModifiedBy>
  <cp:lastPrinted>2019-11-07T14:50:00Z</cp:lastPrinted>
  <dcterms:modified xsi:type="dcterms:W3CDTF">2019-12-11T08:09:00Z</dcterms:modified>
  <cp:revision>12</cp:revision>
  <dc:subject/>
  <dc:title>2005 г</dc:title>
</cp:coreProperties>
</file>