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городской округ «Охинский» на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22 и 202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     _______________№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- органов местного самоуправления 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04"/>
        <w:gridCol w:w="7"/>
        <w:gridCol w:w="6254"/>
      </w:tblGrid>
      <w:tr>
        <w:trPr/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муниципального образования городской округ «Охинский»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ского округ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7010 04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2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</w:t>
            </w:r>
            <w:r>
              <w:rPr>
                <w:sz w:val="20"/>
                <w:szCs w:val="20"/>
                <w:lang w:val="en-US"/>
              </w:rPr>
              <w:t>173</w:t>
            </w:r>
            <w:r>
              <w:rPr>
                <w:sz w:val="20"/>
                <w:szCs w:val="20"/>
              </w:rPr>
              <w:t xml:space="preserve"> 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7 04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0 04 0000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3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06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5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25497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5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25555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4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 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1 05012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1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5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6024 04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е образования муниципального образование городской округ «Охинский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культуре, спорту и делам молодежи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4 04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0671F96BA7F66FB9C6A7A9CE2D4A0FD198542B4A8EC796C9E38128AAA37ADFD685A78BD9CDFCEB3EAAA0A9F90F9DD4207FE0297647ED85o41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39:00Z</dcterms:created>
  <dc:creator>Каменщикова Тамара Яковлевна</dc:creator>
  <dc:description/>
  <cp:keywords/>
  <dc:language>en-US</dc:language>
  <cp:lastModifiedBy>doh04</cp:lastModifiedBy>
  <cp:lastPrinted>2020-09-09T15:25:00Z</cp:lastPrinted>
  <dcterms:modified xsi:type="dcterms:W3CDTF">2020-10-19T23:03:00Z</dcterms:modified>
  <cp:revision>5</cp:revision>
  <dc:subject/>
  <dc:title>Приложение 1</dc:title>
</cp:coreProperties>
</file>