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 от _________ 2020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1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2 и 2023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1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3 708 011,5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789 211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81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2 и  2023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2 год в сумме 3 022 473,6  тыс. рублей и на 2023 год в сумме 2 685 453,0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2 год в сумме                       3 105 773,6 тыс. рублей, в том числе условно утвержденные расходы в сумме                    29 416,0 тыс. рублей и на 2023 год в сумме 2 770 653,0  тыс. рублей, в том числе условно утвержденные расходы в сумме 46 877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2 год в сумме 83 300,0 тыс. рублей или                    10 процентов от общего объема доходов местного бюджета без учета безвозмездных поступлений из областного бюджета и на 2023 год в сумме 85 2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1 год в сумме 2 895 384,5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2 год в сумме 2 188 727,0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3 год в сумме 1 833 095,9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и закрепить за ними виды (подвиды) доходов местного бюджета согласно приложению 2 к настоящему решению.</w:t>
      </w:r>
    </w:p>
    <w:p>
      <w:pPr>
        <w:pStyle w:val="Normal"/>
        <w:rPr/>
      </w:pPr>
      <w:r>
        <w:rPr/>
        <w:t>Определить Финансовое управление муниципального образования городской округ «Охин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(администраторами) доходов бюджета - органами местного самоуправления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b/>
        </w:rPr>
        <w:t>6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согласно приложению    № 3 к настоящему реш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1 год и на плановый период 2022 и 2023 годов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городской округ «Охинский»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9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1 год в сумме 20 331,5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2 год в сумме 11 197,5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3 год в сумме 11 212,1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0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1 год и на плановый период 2022 и 2023 годов согласно приложению 6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1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1 год и на плановый период 2022 и 2023 годов согласно приложению 7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/>
        <w:t xml:space="preserve"> </w:t>
      </w:r>
      <w:r>
        <w:rPr>
          <w:b/>
        </w:rPr>
        <w:t>12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1 год и на плановый период 2022 и 2023 годов согласно приложению 8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3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1 год в сумме 2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3 000,0 тыс.рублей;</w:t>
      </w:r>
    </w:p>
    <w:p>
      <w:pPr>
        <w:pStyle w:val="Normal"/>
        <w:rPr/>
      </w:pPr>
      <w:r>
        <w:rPr/>
        <w:t>б) на 2023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4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1 год и на плановый период 2022 и 2023 годов согласно приложению 9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5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1 год и на плановый период 2022 и 2023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1 год в сумме 371 960,9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216 326,1 тыс.рублей;</w:t>
      </w:r>
    </w:p>
    <w:p>
      <w:pPr>
        <w:pStyle w:val="Normal"/>
        <w:rPr/>
      </w:pPr>
      <w:r>
        <w:rPr/>
        <w:t>б) на 2023 год в сумме 235 664,8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1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0,0 тыс.рублей;</w:t>
      </w:r>
    </w:p>
    <w:p>
      <w:pPr>
        <w:pStyle w:val="Normal"/>
        <w:rPr/>
      </w:pPr>
      <w:r>
        <w:rPr/>
        <w:t>б) на 2023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финансовое обеспечение (возмещение)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rPr/>
      </w:pPr>
      <w:r>
        <w:rPr>
          <w:bCs/>
        </w:rPr>
        <w:t xml:space="preserve">в) </w:t>
      </w:r>
      <w:r>
        <w:rPr/>
        <w:t>на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</w:t>
      </w:r>
      <w:r>
        <w:rPr/>
        <w:t xml:space="preserve">Установить, что физическим лицам – гражданам, ведущим личные подсобные хозяйства на территории муниципального образования городской округ «Охинский»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3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Arial"/>
          <w:b/>
        </w:rPr>
        <w:t>25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2 года в сумме 81 200,0 тыс. рублей, в том числе верхний предел долга по муниципальным гарантиям муниципального образования городской округ «Охинский» на 1 января 2022 года в сумме 0,0 тыс. рублей;</w:t>
      </w:r>
    </w:p>
    <w:p>
      <w:pPr>
        <w:pStyle w:val="Normal"/>
        <w:spacing w:before="280" w:after="280"/>
        <w:rPr/>
      </w:pPr>
      <w:r>
        <w:rPr/>
        <w:t>2) на 1 января 2023 года в сумме 83 3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>
          <w:color w:val="FF0000"/>
        </w:rPr>
      </w:pPr>
      <w:r>
        <w:rPr/>
        <w:t>3) на 1 января 2024 года в сумме 85 2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1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500,0 тыс. рублей;</w:t>
      </w:r>
    </w:p>
    <w:p>
      <w:pPr>
        <w:pStyle w:val="Normal"/>
        <w:rPr/>
      </w:pPr>
      <w:r>
        <w:rPr/>
        <w:t>б) на 2023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21 год и на плановый период 2022 и 2023 годов согласно приложению 11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1 год и на плановый период 2022 и 2023 годов согласно приложению 12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и от кредитных организаций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2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3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1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4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1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8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  из бюджета муниципального образования городской округ «Охинский» при наличии финансовых средств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 в исключительных случаях могут осуществляться авансовые платежи в размере 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. </w:t>
      </w:r>
    </w:p>
    <w:p>
      <w:pPr>
        <w:pStyle w:val="Normal"/>
        <w:rPr/>
      </w:pPr>
      <w:r>
        <w:rPr/>
        <w:t>Допускаются авансовые платежи в размере 100 процентов суммы договора (контракта), но не более лимитов бюджетных обязательств, подлежащих исполнению за счет средств местного бюджета по договорам (контрактам) о подписке на печатные издания и об их приобретении, обучении на курсах повышения квалификации.</w:t>
      </w:r>
    </w:p>
    <w:p>
      <w:pPr>
        <w:pStyle w:val="Normal"/>
        <w:rPr/>
      </w:pPr>
      <w:r>
        <w:rPr/>
        <w:t>Принять к сведению, что в иных случаях предельный размер  авансовых перечислений:</w:t>
      </w:r>
    </w:p>
    <w:p>
      <w:pPr>
        <w:pStyle w:val="Normal"/>
        <w:rPr/>
      </w:pPr>
      <w:r>
        <w:rPr/>
        <w:t>- за счет безвозмездных поступлений из областного бюджета устанавливается  нормативно- правовыми актами Правительства Сахалинской области;</w:t>
      </w:r>
    </w:p>
    <w:p>
      <w:pPr>
        <w:pStyle w:val="Normal"/>
        <w:rPr/>
      </w:pPr>
      <w:r>
        <w:rPr/>
        <w:t xml:space="preserve">- за счет средств местного бюджета устанавливается постановлением администрации муниципального образования городской округ «Охинский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по бюджетной сфере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1 год каждому главному распорядителю бюджетных средств в соответствии с приложением 8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1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1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1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1 год, отражаются в пояснительной записке к годовому отчету об исполнении бюджета муниципального образования городской округ «Охинский» за 2021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бюджетных и казен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41. </w:t>
      </w:r>
      <w:r>
        <w:rPr/>
        <w:t>Установить с 1 января 2021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37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42.</w:t>
      </w:r>
      <w:r>
        <w:rPr/>
        <w:t xml:space="preserve"> Установить с 1 октября 2021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- 1,037. 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0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4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5.</w:t>
      </w:r>
      <w:r>
        <w:rPr/>
        <w:t xml:space="preserve"> Настоящее решение вступает в силу с 1 января 2021 года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6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И.о.главы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.Г. Силенгинский                                                                   Н.А. Ры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12:00Z</dcterms:created>
  <dc:creator>budg03</dc:creator>
  <dc:description/>
  <cp:keywords/>
  <dc:language>en-US</dc:language>
  <cp:lastModifiedBy>Алексеева</cp:lastModifiedBy>
  <cp:lastPrinted>2020-11-13T15:09:00Z</cp:lastPrinted>
  <dcterms:modified xsi:type="dcterms:W3CDTF">2020-11-13T03:01:00Z</dcterms:modified>
  <cp:revision>22</cp:revision>
  <dc:subject/>
  <dc:title>Статья 1</dc:title>
</cp:coreProperties>
</file>