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t xml:space="preserve">                                        </w:t>
      </w:r>
      <w:r>
        <w:rPr/>
        <w:t xml:space="preserve">Приложение № </w:t>
      </w:r>
      <w:r>
        <w:rPr>
          <w:lang w:val="en-US"/>
        </w:rPr>
        <w:t>3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</w:t>
      </w:r>
      <w:r>
        <w:rPr/>
        <w:t>к решению Собрания муниципального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</w:t>
      </w:r>
      <w:r>
        <w:rPr/>
        <w:t>образования городской округ «Охинский»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</w:t>
      </w:r>
      <w:r>
        <w:rPr/>
        <w:t>«О бюджете муниципального образова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</w:t>
      </w:r>
      <w:r>
        <w:rPr/>
        <w:t xml:space="preserve">городской округ «Охинский» на 2020 год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</w:t>
      </w:r>
      <w:r>
        <w:rPr/>
        <w:t>и на плановый период 2021 и 2022 годов»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от      _______________№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еречень главных администраторов доходов бюджета муниципального образования</w:t>
      </w:r>
    </w:p>
    <w:p>
      <w:pPr>
        <w:pStyle w:val="Normal"/>
        <w:jc w:val="center"/>
        <w:rPr/>
      </w:pPr>
      <w:r>
        <w:rPr/>
        <w:t>городской округ «Охинский» – органов государственной власти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Российской Федерации, органов государственной власти</w:t>
      </w:r>
    </w:p>
    <w:p>
      <w:pPr>
        <w:pStyle w:val="Normal"/>
        <w:jc w:val="center"/>
        <w:rPr>
          <w:lang w:val="en-US"/>
        </w:rPr>
      </w:pPr>
      <w:r>
        <w:rPr/>
        <w:t xml:space="preserve">Сахалинской области </w:t>
      </w:r>
    </w:p>
    <w:p>
      <w:pPr>
        <w:pStyle w:val="Normal"/>
        <w:jc w:val="center"/>
        <w:rPr/>
      </w:pPr>
      <w:r>
        <w:rPr/>
        <w:t>на 2020 год и на плановый период 2021 и 2022 год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2311"/>
        <w:gridCol w:w="5432"/>
      </w:tblGrid>
      <w:tr>
        <w:trPr/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Код    бюджетной классификаци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ой Федерации                      </w:t>
            </w:r>
          </w:p>
        </w:tc>
        <w:tc>
          <w:tcPr>
            <w:tcW w:w="5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администрато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ов местного бюджета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ов местн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а</w:t>
            </w:r>
          </w:p>
        </w:tc>
        <w:tc>
          <w:tcPr>
            <w:tcW w:w="5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6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нистерство  финансов Сахалинской области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 00 00000 00 0000 00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в бюджет городского округа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7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сударственная инспекция по надзору за техническим состоянием самоходных машин и других видов техники Сахалинской области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6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сударственная жилищная инспекция Сахалинской области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6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093 01 0000 140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Главой 9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6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193 01 0000 14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Главой 19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8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едеральная служба по надзору в сфере природопользования 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1010 01 6000 12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та за выбросы загрязняющих веществ в атмосферный воздух стационарными объектами 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1030 01 6000 12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та за сбросы загрязняющих веществ в водные объекты 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2 01041 01 6000 12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та за размещение отходов производства  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1070 01 6000 12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6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ое агентство по рыболовству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0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Федеральное казначейство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31 01 0000 110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41 01 0000 110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51 01 0000 110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61 01 0000 110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1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ая служба по надзору в сфере защиты прав потребителей и благополучия  человека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ая служба по труду и занятости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1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ая антимонопольная  служба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Федеральная налоговая служба 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00 01 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1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2 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5 01011 01 0000 11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5 01012 01 0000 110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</w:tr>
      <w:tr>
        <w:trPr>
          <w:trHeight w:val="1294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5 01021 01 0000 110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5 01022 01 0000 110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1050 01 0000 11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ый налог, зачисляемый в бюджеты субъектов Российской Федерации (за налоговые периоды, истекшие до 1 января 2016 года)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2010 02 0000 11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2 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2020 02 0000 11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3010 01 0000 11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3020 01 0000 11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 (за налоговые периоды, истекшие до 1 января 2011 года)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5 04010 02 0000 11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20 04 0000 11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06 02010 02 0000 11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организаций по имуществу, не входящему в Единую систему газоснабжения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6 04011 02 1000 11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й налог с организаций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6 04012 02 1000 11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й налог с физических лиц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06 06032 04 0000 11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</w:tr>
      <w:tr>
        <w:trPr>
          <w:trHeight w:val="776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42 04 0000 11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08 03010 01 0000 11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 09 04052 0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 xml:space="preserve"> 0000 11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(по обязательствам, возникшим до 1 января 2006 года), мобилизуемый на территориях городских округо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 03021 04 0000 11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за добычу общераспространенных полезных ископаемых, мобилизуемые на территориях городских округо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 04000 00 0000 11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имущество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 06000 02 0000 11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налоги и сборы (по отмененным налогам и  сборам субъектов РФ)  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9 07000 00 0000 110 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 налоги и сборы  (по отмененным местным налогам и сборам)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8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нистерство внутренних дел  Сахалинской области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32 04 0000 140</w:t>
            </w:r>
          </w:p>
          <w:p>
            <w:pPr>
              <w:pStyle w:val="Normal"/>
              <w:autoSpaceDE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216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216"/>
            </w:tblGrid>
            <w:tr>
              <w:trPr/>
              <w:tc>
                <w:tcPr>
                  <w:tcW w:w="5216" w:type="dxa"/>
                  <w:tcBorders/>
                  <w:shd w:fill="FFFFFF" w:val="clear"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      </w:r>
                </w:p>
              </w:tc>
            </w:tr>
            <w:tr>
              <w:trPr/>
              <w:tc>
                <w:tcPr>
                  <w:tcW w:w="521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333333"/>
                      <w:sz w:val="22"/>
                      <w:szCs w:val="22"/>
                    </w:rPr>
                  </w:pPr>
                  <w:r>
                    <w:rPr>
                      <w:color w:val="333333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ind w:left="180" w:hanging="0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2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B1DA0D6A21656FA2588101E31F6C83460C111D18CB883878A5154F6A3E0C6ACA2464252581BB9957D78F750AEC27C8B2F443CF309BF2C21L21AB" TargetMode="External"/><Relationship Id="rId3" Type="http://schemas.openxmlformats.org/officeDocument/2006/relationships/hyperlink" Target="consultantplus://offline/ref=6F133ECD71AED7C9EB92F3902940A6AA85A225A44C3709A2A696BF694BE222A23A11E7B88E68A253336741F2C07AB38F9803A8BA6F1ACE380826B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01:11:00Z</dcterms:created>
  <dc:creator>Леоненко Антонина Петровна</dc:creator>
  <dc:description/>
  <cp:keywords/>
  <dc:language>en-US</dc:language>
  <cp:lastModifiedBy>doh04</cp:lastModifiedBy>
  <cp:lastPrinted>2019-11-07T14:50:00Z</cp:lastPrinted>
  <dcterms:modified xsi:type="dcterms:W3CDTF">2019-11-07T04:15:00Z</dcterms:modified>
  <cp:revision>10</cp:revision>
  <dc:subject/>
  <dc:title>2005 г</dc:title>
</cp:coreProperties>
</file>