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городской округ «Охинский» на 2020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и на плановый период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     _______________№__________</w:t>
      </w:r>
    </w:p>
    <w:p>
      <w:pPr>
        <w:pStyle w:val="Normal"/>
        <w:jc w:val="right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- органов местного самоуправления муниципального образования городской округ «Охинский» </w:t>
      </w:r>
    </w:p>
    <w:p>
      <w:pPr>
        <w:pStyle w:val="Normal"/>
        <w:jc w:val="center"/>
        <w:rPr/>
      </w:pPr>
      <w:r>
        <w:rPr/>
        <w:t>на 2020 год и на плановый период 2021 и 2022 годов</w:t>
      </w:r>
    </w:p>
    <w:p>
      <w:pPr>
        <w:pStyle w:val="Normal"/>
        <w:jc w:val="center"/>
        <w:rPr/>
      </w:pPr>
      <w:r>
        <w:rPr/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748"/>
        <w:gridCol w:w="7"/>
        <w:gridCol w:w="6162"/>
      </w:tblGrid>
      <w:tr>
        <w:trPr/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 доходов бюджета муниципального образования городской округ «Охинский»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городского округа</w:t>
            </w:r>
          </w:p>
        </w:tc>
        <w:tc>
          <w:tcPr>
            <w:tcW w:w="6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</w:t>
            </w:r>
            <w:r>
              <w:rPr>
                <w:sz w:val="20"/>
                <w:szCs w:val="20"/>
                <w:lang w:val="en-US"/>
              </w:rPr>
              <w:t>173</w:t>
            </w:r>
            <w:r>
              <w:rPr>
                <w:sz w:val="20"/>
                <w:szCs w:val="20"/>
              </w:rPr>
              <w:t xml:space="preserve"> 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9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7 04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0 04 0000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3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04 0000 14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06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54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25497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5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56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25555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7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0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0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1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 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экономик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 11 05012 04 00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 xml:space="preserve">аренды указанных земельных участков     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1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предназначенные для целей жилищного строительства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1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>аренды указанных земельных участков (в части погашения задолженности прошлых лет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>и автономных учреждений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1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>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6 04 00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>за земельные участки, которые расположены</w:t>
              <w:br/>
              <w:t>в границах городских округов, находятся в</w:t>
              <w:br/>
              <w:t>федеральной собственности и осуществление</w:t>
              <w:br/>
              <w:t xml:space="preserve">полномочий по управлению и распоряжению  </w:t>
              <w:br/>
              <w:t>которыми передано органам государственной</w:t>
              <w:br/>
              <w:t xml:space="preserve">власти субъектов Российской Федерации,  </w:t>
              <w:br/>
              <w:t xml:space="preserve">а также средства от продажи права        </w:t>
              <w:br/>
              <w:t xml:space="preserve">на заключение договоров аренды указанных </w:t>
              <w:br/>
              <w:t xml:space="preserve">земельных участков                      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4 0002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расположенные      </w:t>
              <w:br/>
              <w:t xml:space="preserve">в полосе отвода автомобильных дорог      </w:t>
              <w:br/>
              <w:t xml:space="preserve">общего пользования местного значения, </w:t>
              <w:br/>
              <w:t xml:space="preserve">находящихся в собственности городских    </w:t>
              <w:br/>
              <w:t>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>бюджетных и автономных учреждений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>бюджетных 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1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в части погашения задолженности прошлых лет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100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в части погашения задолженности прошлых лет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 0115 1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- плата за наём муниципального жилищного фонда в части погашения задолженности прошлых лет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17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13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оформление документов на приватизацию жилья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81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70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4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</w:t>
              <w:br/>
              <w:t xml:space="preserve">находящихся в собственности городских    </w:t>
              <w:br/>
              <w:t xml:space="preserve">округов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6012 04 0000 4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4 04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32 04 0000 4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7020 04 0000 4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вление образования муниципального образование городской округ «Охинский»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7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3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культуре, спорту и делам молодежи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4 04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13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40671F96BA7F66FB9C6A7A9CE2D4A0FD198542B4A8EC796C9E38128AAA37ADFD685A78BD9CDFCEB3EAAA0A9F90F9DD4207FE0297647ED85o414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3:44:00Z</dcterms:created>
  <dc:creator>Каменщикова Тамара Яковлевна</dc:creator>
  <dc:description/>
  <cp:keywords/>
  <dc:language>en-US</dc:language>
  <cp:lastModifiedBy>doh04</cp:lastModifiedBy>
  <cp:lastPrinted>2019-11-07T14:29:00Z</cp:lastPrinted>
  <dcterms:modified xsi:type="dcterms:W3CDTF">2019-11-07T03:30:00Z</dcterms:modified>
  <cp:revision>19</cp:revision>
  <dc:subject/>
  <dc:title>Приложение 1</dc:title>
</cp:coreProperties>
</file>