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0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19" w:before="5" w:after="0"/>
        <w:ind w:left="624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 проекту решения Собрания «О внесении изменений в решение Собрания от 19.12.2019 г. №6.17-1 «О бюджете муниципального образования городской округ «Охинский» на 2020 год и плановый период 2021 и 2022 годов»</w:t>
      </w:r>
    </w:p>
    <w:p>
      <w:pPr>
        <w:pStyle w:val="Normal"/>
        <w:shd w:fill="FFFFFF" w:val="clear"/>
        <w:spacing w:before="5" w:after="0"/>
        <w:ind w:left="624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шения Собр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работан в соответствии со статьей 21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ложения о бюджетн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цесс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униципальном образовании городской округ «Охинский», утвержден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шением Собр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 30 января 2014 года №5.5-2.</w:t>
      </w:r>
    </w:p>
    <w:p>
      <w:pPr>
        <w:pStyle w:val="Normal"/>
        <w:shd w:fill="FFFFFF" w:val="clear"/>
        <w:ind w:firstLine="6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В соответствии со статьей 22</w:t>
      </w:r>
      <w:r>
        <w:rPr>
          <w:rFonts w:cs="Times New Roman" w:ascii="Times New Roman" w:hAnsi="Times New Roman"/>
          <w:i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шения Собрания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 бюджетн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цесс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униципальном образовании городской округ «Охинский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проекте решения содержатся основные характеристики местного бюджета на 2020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3"/>
        </w:rPr>
        <w:t xml:space="preserve">общий объем доходов бюджета  в сумме 4 055 409,7 тыс. 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3"/>
        </w:rPr>
        <w:t xml:space="preserve">        </w:t>
      </w:r>
      <w:r>
        <w:rPr>
          <w:rFonts w:cs="Times New Roman" w:ascii="Times New Roman" w:hAnsi="Times New Roman"/>
          <w:sz w:val="28"/>
          <w:szCs w:val="23"/>
        </w:rPr>
        <w:t>2) общий объем расходов бюджета в сумме  4 317 708,6 тыс. рубле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        </w:t>
      </w:r>
      <w:r>
        <w:rPr>
          <w:rFonts w:cs="Times New Roman" w:ascii="Times New Roman" w:hAnsi="Times New Roman"/>
          <w:sz w:val="28"/>
          <w:szCs w:val="23"/>
        </w:rPr>
        <w:t xml:space="preserve">3) дефицит бюджета в размере  262 298,9 тыс. рублей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shd w:fill="FFFFFF" w:val="clear"/>
        <w:ind w:firstLine="6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оме того, в проекте решения содержа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упление доходов по группам, подгруппам и статьям классификации доходов бюджетов бюджетной системы Российской Федерации (Приложение №1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распределение бюджетных ассигнований  по разделам, подразделам,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2020 год и на плановый период 2021 и 2022 год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(Приложение №6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-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2020 год и на плановый период 2021 и 2022 год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(Приложение №7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 ведомственн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руктура расходов бюджета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униципального образования городской округ «Охинский» на 2020 год и на плановый период 2021 и 2022 год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(Приложение №8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-  межбюджетные трансферты,  получаемые в 2020 году и в плановом периоде 2021 и 2022 годов из других бюджетов бюджетной системы Российской Федераци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риложение 9)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68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объем   бюджетных   ассигнований   на   осуществление   бюджетных</w:t>
        <w:br/>
        <w:t xml:space="preserve">инвестиций в разрезе получателей бюджетных средств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и на плановый период 2021 и 2022 год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риложение №10)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грамма  внутренних заимствований  муниципального образования городской округ «Охинский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 (Приложению 11)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22"/>
        <w:ind w:firstLine="68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источники финансирования дефицита бюдж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риложение №12)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22"/>
        <w:ind w:firstLine="68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а доходная часть бюджета в 2020 году на 189 985,2 тыс.руб. за счет безвозмездных поступлений из обла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величена расходная часть бюджета в 2020 году на 170 911,3 тыс.руб за счет безвозмездных поступлений из обла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налоговых и неналоговых доходов произведены перемещения между мероприятиями муниципальн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Закона Сахалинской области от 30.09.2020 № 66-ЗО «О внесении изменений в Закон Сахалинской области «Об областном бюджете Сахалинской области на 2020 год и на плановый период 2021 и 2022 годов» увеличена доходная и расходная часть бюджета в 2021 году на 83 939,4 тыс.руб. за счет изменения объема безвозмездных поступлений из обла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зменены основные характеристики местного бюджета на плановый период 2021 год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 сумме                                   3 394 744,2 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3 475 244,2 тыс. рублей, в том числе условно утвержденные расходы в сумме 31 266,9 тыс.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2021 году произведено перемещение бюджетных ассигнований между получателями бюджетных средств и мероприятиями муниципальных програм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бюджета на плановый период 2022 года не изменяются, произведено перемещение бюджетных ассигнований между мероприятиями муниципальных програм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чальник финансового управления                                                    О.В. Заиченко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Охинский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56:00Z</dcterms:created>
  <dc:creator>Леоненко</dc:creator>
  <dc:description/>
  <cp:keywords/>
  <dc:language>en-US</dc:language>
  <cp:lastModifiedBy>Алексеева</cp:lastModifiedBy>
  <cp:lastPrinted>2020-06-22T18:12:00Z</cp:lastPrinted>
  <dcterms:modified xsi:type="dcterms:W3CDTF">2020-10-07T01:35:00Z</dcterms:modified>
  <cp:revision>143</cp:revision>
  <dc:subject/>
  <dc:title>             За 9 месяцев 2009 г</dc:title>
</cp:coreProperties>
</file>