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решению Собрания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образования городской округ «Охинский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городской округ «Охинский» на 2018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и на плановый период 2019 и 2020 годов»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>
          <w:u w:val="single"/>
        </w:rPr>
        <w:t xml:space="preserve">от 09 августа 2018 года       </w:t>
      </w:r>
    </w:p>
    <w:p>
      <w:pPr>
        <w:pStyle w:val="Normal"/>
        <w:jc w:val="right"/>
        <w:rPr/>
      </w:pPr>
      <w:r>
        <w:rPr/>
        <w:t xml:space="preserve">                                  </w:t>
      </w:r>
    </w:p>
    <w:p>
      <w:pPr>
        <w:pStyle w:val="Normal"/>
        <w:jc w:val="center"/>
        <w:rPr/>
      </w:pPr>
      <w:r>
        <w:rPr/>
        <w:t>Перечень главных администраторов доходов бюджета муниципального образования</w:t>
      </w:r>
    </w:p>
    <w:p>
      <w:pPr>
        <w:pStyle w:val="Normal"/>
        <w:jc w:val="center"/>
        <w:rPr/>
      </w:pPr>
      <w:r>
        <w:rPr/>
        <w:t xml:space="preserve">городской округ «Охинский» - органов местного самоуправления муниципального образования городской округ «Охинский» </w:t>
      </w:r>
    </w:p>
    <w:p>
      <w:pPr>
        <w:pStyle w:val="Normal"/>
        <w:jc w:val="center"/>
        <w:rPr/>
      </w:pPr>
      <w:r>
        <w:rPr/>
        <w:t>на 2018 год и на плановый период 2019 и 2020 годов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304"/>
        <w:gridCol w:w="7"/>
        <w:gridCol w:w="6254"/>
      </w:tblGrid>
      <w:tr>
        <w:trPr/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 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6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 доходов бюджета муниципального образования городской округ «Охинский»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городского округа</w:t>
            </w:r>
          </w:p>
        </w:tc>
        <w:tc>
          <w:tcPr>
            <w:tcW w:w="6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90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рание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 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11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 (штрафы административной комисс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12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 (штрафы комиссии по делам несовершеннолетних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осударственная пошлина за выдачу разрешений на установку рекламной конструк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осударственная пошлина за выдачу разрешений на установку рекламной конструк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</w:t>
            </w:r>
            <w:r>
              <w:rPr>
                <w:sz w:val="20"/>
                <w:szCs w:val="20"/>
                <w:lang w:val="en-US"/>
              </w:rPr>
              <w:t>173</w:t>
            </w:r>
            <w:r>
              <w:rPr>
                <w:sz w:val="20"/>
                <w:szCs w:val="20"/>
              </w:rPr>
              <w:t xml:space="preserve"> 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6 230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4 0000 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2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6 33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51020 02 0000 140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20 02 0105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 (в части поступления штрафов за несоблюдение правил благоустройства территорий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7 04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3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(гранты, премии, добровольные пожертвования в рамках ведения предпринимательской и иной приносящей доход деятельност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3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1 0401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нерезидентам грантов для получателей средств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402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нерезидентами получателям средств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4099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резидентов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25064 04 0000 151</w:t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.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9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8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0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3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1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,  за счет средств бюджет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5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02 25497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5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118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25555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7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50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Ф</w:t>
            </w:r>
          </w:p>
        </w:tc>
      </w:tr>
      <w:tr>
        <w:trPr>
          <w:trHeight w:val="50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5082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3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1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2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4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9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44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091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05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3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405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4050 04 003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(гранты, премии, добровольные пожертвования в рамках ведения предпринимательской и иной приносящей доход деятельност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 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3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и экономике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11 05012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</w:t>
              <w:br/>
              <w:t xml:space="preserve">за земельные участки, государственная    </w:t>
              <w:br/>
              <w:t xml:space="preserve">собственность на которые не разграничена </w:t>
              <w:br/>
              <w:t xml:space="preserve">и которые расположены в границах         </w:t>
              <w:br/>
              <w:t xml:space="preserve">городских округов, а также средства      </w:t>
              <w:br/>
              <w:t xml:space="preserve">от продажи права на заключение договоров </w:t>
              <w:br/>
              <w:t xml:space="preserve">аренды указанных земельных участков     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5012 04 0001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предназначенные для целей жилищного строительства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</w:t>
              <w:br/>
              <w:t xml:space="preserve">за земельные участки, государственная    </w:t>
              <w:br/>
              <w:t xml:space="preserve">собственность на которые не разграничена </w:t>
              <w:br/>
              <w:t xml:space="preserve">и которые расположены в границах         </w:t>
              <w:br/>
              <w:t xml:space="preserve">городских округов, а также средства      </w:t>
              <w:br/>
              <w:t xml:space="preserve">от продажи права на заключение договоров </w:t>
              <w:br/>
              <w:t>аренды указанных земельных участков (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</w:t>
              <w:br/>
              <w:t xml:space="preserve">а также средства от продажи права        </w:t>
              <w:br/>
              <w:t xml:space="preserve">на заключение договоров аренды за земли, </w:t>
              <w:br/>
              <w:t xml:space="preserve">находящиеся в собственности городских    </w:t>
              <w:br/>
              <w:t xml:space="preserve">округов (за исключением земельных        </w:t>
              <w:br/>
              <w:t xml:space="preserve">участков муниципальных бюджетных         </w:t>
              <w:br/>
              <w:t>и автономных учреждений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ходы, получаемые в виде арендной платы,</w:t>
              <w:br/>
              <w:t xml:space="preserve">а также средства от продажи права        </w:t>
              <w:br/>
              <w:t xml:space="preserve">на заключение договоров аренды за земли, </w:t>
              <w:br/>
              <w:t xml:space="preserve">находящиеся в собственности городских    </w:t>
              <w:br/>
              <w:t xml:space="preserve">округов (за исключением земельных        </w:t>
              <w:br/>
              <w:t xml:space="preserve">участков муниципальных бюджетных         </w:t>
              <w:br/>
              <w:t>и автономных учреждений 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5026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</w:t>
              <w:br/>
              <w:t>за земельные участки, которые расположены</w:t>
              <w:br/>
              <w:t>в границах городских округов, находятся в</w:t>
              <w:br/>
              <w:t>федеральной собственности и осуществление</w:t>
              <w:br/>
              <w:t xml:space="preserve">полномочий по управлению и распоряжению  </w:t>
              <w:br/>
              <w:t>которыми передано органам государственной</w:t>
              <w:br/>
              <w:t xml:space="preserve">власти субъектов Российской Федерации,  </w:t>
              <w:br/>
              <w:t xml:space="preserve">а также средства от продажи права        </w:t>
              <w:br/>
              <w:t xml:space="preserve">на заключение договоров аренды указанных </w:t>
              <w:br/>
              <w:t xml:space="preserve">земельных участков                      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7 04 0002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, получаемые в виде арендной платы </w:t>
              <w:br/>
              <w:t xml:space="preserve">за земельные участки, расположенные      </w:t>
              <w:br/>
              <w:t xml:space="preserve">в полосе отвода автомобильных дорог      </w:t>
              <w:br/>
              <w:t xml:space="preserve">общего пользования местного значения, </w:t>
              <w:br/>
              <w:t xml:space="preserve">находящихся в собственности городских    </w:t>
              <w:br/>
              <w:t>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</w:t>
              <w:br/>
              <w:t xml:space="preserve">находящегося в оперативном управлении    </w:t>
              <w:br/>
              <w:t xml:space="preserve">органов управления городских округов     </w:t>
              <w:br/>
              <w:t xml:space="preserve">и созданных ими учреждений               </w:t>
              <w:br/>
              <w:t xml:space="preserve">(за исключением имущества муниципальных  </w:t>
              <w:br/>
              <w:t>бюджетных и автономных учреждений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</w:t>
              <w:br/>
              <w:t xml:space="preserve">находящегося в оперативном управлении    </w:t>
              <w:br/>
              <w:t xml:space="preserve">органов управления городских округов     </w:t>
              <w:br/>
              <w:t xml:space="preserve">и созданных ими учреждений               </w:t>
              <w:br/>
              <w:t xml:space="preserve">(за исключением имущества муниципальных  </w:t>
              <w:br/>
              <w:t>бюджетных и автономных учреждений 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(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 0115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- плата за наём муниципального жилищного фонда 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17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 (прочая компенсация затрат, связанных с эксплуатацией муниципального имуществ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2994 04 0013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оформление документов на приватизацию жиль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 0000 4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</w:t>
              <w:br/>
              <w:t xml:space="preserve">находящихся в собственности городских    </w:t>
              <w:br/>
              <w:t xml:space="preserve">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 06012 04 0000 4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5 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4 06024 04 0000 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32 04 0000 4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7020 04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правление образования муниципального образование городской округ «Охинский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по культуре, спорту и делам молодежи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4 04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4:43:00Z</dcterms:created>
  <dc:creator>Каменщикова Тамара Яковлевна</dc:creator>
  <dc:description/>
  <cp:keywords/>
  <dc:language>en-US</dc:language>
  <cp:lastModifiedBy>Алексеева</cp:lastModifiedBy>
  <cp:lastPrinted>2018-06-02T12:28:00Z</cp:lastPrinted>
  <dcterms:modified xsi:type="dcterms:W3CDTF">2018-08-03T05:04:00Z</dcterms:modified>
  <cp:revision>4</cp:revision>
  <dc:subject/>
  <dc:title>Приложение 1</dc:title>
</cp:coreProperties>
</file>