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ЕСТР ДОЛГОВЫХ ОБЯЗАТЕЛЬСТВ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 xml:space="preserve">городской округ «Охинский»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ругим уровням бюджетной системы Российской Федерации (далее – бюджетная ссуда, кредит),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нкам и другим организациям по состоянию на 01.11.2020 г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806"/>
        <w:gridCol w:w="1872"/>
        <w:gridCol w:w="1885"/>
        <w:gridCol w:w="1790"/>
        <w:gridCol w:w="1790"/>
        <w:gridCol w:w="1790"/>
      </w:tblGrid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, из которого предоставлена бюджетная ссуда, креди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лучения бюджетной ссуды, кредита (дд.мм.гг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(ы) погашения бюджетной ссуды, кредита (дд.мм.гг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ий дол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чальник финансового управления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ородской округ «Охинский»                                                                                       О.В.</w:t>
      </w:r>
      <w:r>
        <w:rPr/>
        <w:t xml:space="preserve">Заиченк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тел.3-31-6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1:11:00Z</dcterms:created>
  <dc:creator>Каменщикова Тамара Яковлевна</dc:creator>
  <dc:description/>
  <cp:keywords/>
  <dc:language>en-US</dc:language>
  <cp:lastModifiedBy>doh04</cp:lastModifiedBy>
  <cp:lastPrinted>2020-09-03T14:56:00Z</cp:lastPrinted>
  <dcterms:modified xsi:type="dcterms:W3CDTF">2020-09-03T03:56:00Z</dcterms:modified>
  <cp:revision>4</cp:revision>
  <dc:subject/>
  <dc:title>РЕЕСТР ДОЛГОВЫХ ОБЯЗАТЕЛЬСТВ</dc:title>
</cp:coreProperties>
</file>