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 ЗАПИСКА К ПРОЕКТУ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 ГОРОДСКОЙ ОКРУГ «ОХИНСК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 2018 год и на плановый период 2019 и 2020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сновополагающими документами, для подготовки проекта Решения Собрания муниципального образования городской округ «Охинский» «О бюджете муниципального образования городской округ «Охинский» на 2018 год и на плановый период 2019 и 2020 годов» являются Решение Собрания муниципального образования городской округ «Охинский» от 30.01.2014 №5.5-2 «Об утверждении Положения о бюджетном процессе в муниципальном образовании городской округ «Охинский» и принятое на его основе распоряжение администрации муниципального образования городской округ «Охинский» от 10.11.2017 № 707 «Об утверждении основных направлений бюджетной и налоговой политики муниципального образования городской округ «Охинский» на 2018 – 2020 годы», а также прогноз социально-экономического развития  муниципального образования городской округ «Охинский» на 2018-2020 год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8 решения Собрания от 30.01.2014 № 5.5-2 «Об утверждении Положения о бюджетном процессе в муниципальном образовании городской округ «Охинский» (далее – Положение о бюджетном процессе) в проекте бюджета содержатся основные характеристики бюджета муниципального образ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доходов  местного бюдже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2018 год 2 301 282,2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2019 год 2 152 574,5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2020 год 1 948 202,5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расходов  местного бюдже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2018 год 2 378 627,2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2019 год 2 231 897,5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2020 год 2 029 661,5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фицит местного бюдже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2018 год предусмотрен дефицит в сумме 77 345,0  тыс. рублей, или  10,0  процентов от общего объема доходов местного бюджета без учета финансовой помощи из областн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2019 год предусмотрен дефицит в сумме 79 323,0  тыс. рублей, или  10,0  процентов от общего объема доходов местного бюджета без учета финансовой помощи из областн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2020 год предусмотрен дефицит в сумме 81 459,0  тыс. рублей, или  10,0  процентов от общего объема доходов местного бюджета без учета финансовой помощи из областного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Кроме того, в проекте решения содержа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- поступление доходов по группам, подгруппам и статьям классификации доходов бюджетов бюджетной системы Российской Федерации – приложение № 1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еречень главных администраторов доходов бюджета муниципального образования городской округ «Охинский» - органов местного самоуправления муниципального образования городской округ «Охинский» - приложение № 2;</w:t>
      </w:r>
    </w:p>
    <w:p>
      <w:pPr>
        <w:pStyle w:val="Normal"/>
        <w:tabs>
          <w:tab w:val="clear" w:pos="708"/>
          <w:tab w:val="left" w:pos="45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чень главных администраторов доходов бюджета муниципального образования городской округ «Охинский» – органов государственной власти Российской Федерации, органов государственной власти Сахалинской области - приложение № 3;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- нормативы распределения доходов между бюджетом муниципального образования городской округ «Охинский» и областным бюджетом на 2018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год и плановый период 2019 и 2020 годов - </w:t>
      </w:r>
      <w:r>
        <w:rPr>
          <w:rFonts w:cs="Times New Roman" w:ascii="Times New Roman" w:hAnsi="Times New Roman"/>
          <w:spacing w:val="3"/>
          <w:sz w:val="24"/>
          <w:szCs w:val="24"/>
        </w:rPr>
        <w:t>приложение № 4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чень главных администраторов источников финансирования дефицита бюджета муниципального образования городской округ «Охинский»  - приложение  № 5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городской округ "Охинский"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на 2018 год  -  приложение № 6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на 2019 и 2020 годы – приложение № 7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городской округ "Охинский"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на 2018 год  -  приложение № 8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на 2019 и 2020 годы – приложение № 9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омственная структура расходов бюджета муниципального образования городской округ «Охинский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на 2018 год  -  приложение № 10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на 2019 и 2020 годы – приложение № 11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жбюджетные трансферты, получаемые из других бюджетов бюджетной системы Российской Федера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на 2018 год  -  приложение № 12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на 2019 и 2020 годы – приложение № 13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- объем   бюджетных   ассигнований   на   осуществление   бюджетных</w:t>
        <w:br/>
        <w:t>инвестиций в разрезе всех получателей бюджетных средст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- на 2018 год - приложение №14;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- на 2019 и 2020 годы -   приложение №15;        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грамма муниципальных внутренних заимствований муниципального образования городской округ «Охинский»</w:t>
      </w:r>
      <w:r>
        <w:rPr>
          <w:rFonts w:cs="Times New Roman" w:ascii="Times New Roman" w:hAnsi="Times New Roman"/>
          <w:spacing w:val="-2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>- на 2018 год -  приложение №16;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- на 2019 и 2020 годы - приложение №17;             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- источники финансирования дефицита бюджета  муниципального образования городской округ «Охинский»</w:t>
      </w:r>
      <w:r>
        <w:rPr>
          <w:rFonts w:cs="Times New Roman" w:ascii="Times New Roman" w:hAnsi="Times New Roman"/>
          <w:spacing w:val="-2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- на 2018 год  приложение №18;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- на 2019 и 2020 годы приложение №19.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ерхний предел муниципального внутреннего долга  муниципального образования городской округ «Охинский» установлен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1 января 2019 года в сумме 380 000 тыс. рублей, в том числе верхний предел долга по муниципальным гарантиям муниципального образования городской округ «Охинский» на 1 января 2019 года в сумме 0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1 января 2020 года в сумме 390 000 тыс. рублей, в том числе верхний предел долга по муниципальным гарантиям муниципального образования городской округ «Охинский» на 1 января 2020 года в сумме 0,0 тыс. рублей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а 1 января 2021 года в сумме 400 000 тыс. рублей, в том числе верхний предел долга по муниципальным гарантиям муниципального образования городской округ «Охинский» на 1 января 2021 года в сумме 0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ельный объем расходов на обслуживание муниципального долга муниципального образования городской округ «Охинский»  установлен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2018 год в сумме 1 000,0 тыс. рублей, на 2019 год в сумме 1 000,0 тыс. рублей, на 2020 год в сумме 50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 резервного фонда муниципального образования городской округ «Охинский» установлен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на 2018 год в сумме  5 000,0 тыс. рубл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на 2019 год в сумме  5 000,0 тыс. рубл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на 2020 год в сумме  5 000,0 тыс.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 бюджетных ассигнований дорожного фонда муниципального образования городской округ «Охинский»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на 2018 год в сумме 163 897,1 тыс. рубл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на 2019 год в сумме 159 033,2 тыс. рубл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на 2020 год в сумме 122 657,0 тыс.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иные показатели  бюджета муниципального образования, установленные Бюджетным кодексом Российской Федерации,  Положением о бюджетном процесс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бюджета муниципального образования городской округ «Охинский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сновные подходы к формированию бюджета муниципального образования на 2018 год и на плановый период 2019 и 2020 год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Формирование доходной части проекта бюджета осуществлялось на основе базовых показателей прогноза социально-экономического развития муниципального образования городской округ «Охинский» на 2018 год и на плановый период 2019-2020 годов, а также в соответствии с нормативами отчислений, установленными в бюджеты городских округов Бюджетным кодексом Российской Федерации, законами Сахалинской области от 27 декабря 2011года N 149-ЗО «Об установлении единого норматива отчислений в местные бюджеты от налога на доходы физических лиц» и от 22 октября 2013 года № 99-ЗО «Об установлении единых нормативов отчислений в местные бюджеты от транспортного налога и налога, взимаемого в связи с применением упрощенной системы налогообложени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Прогноз доходов бюджета муниципального образования городской округ «Охинский» на 2018 год и на плановый период 2019 и 2020 годов определён исходя из действующего налогового и бюджетного законодательства Российской Федерации, законодательства Сахалинской обла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Исходной базой для разработки прогноза доходов бюджета являются показатели бюджета текущего года с внесёнными изменениями, предложения главных администраторов доходов, оценка ожидаемого поступления налогов и других обязательных платежей в 2017 году, данные Межрайонной инспекции Федеральной налоговой службы № 4 по Сахалинской обла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сумма налоговых и неналоговых доходов бюджета муниципального образования прогнозируется на 2018 год в сумме 773 453,0 тыс. рублей, по сравнению с первоначальным бюджетом на 2017 год объем доходов увеличился   на 75 505,0 тыс. рублей или на 10,82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сумма налоговых и неналоговых доходов на плановый период 2019 и 2020 годов прогнозируется в сумме 793 236,0 тыс. рублей и 814 590,0 тыс. рублей соответственно.</w:t>
      </w:r>
    </w:p>
    <w:p>
      <w:pPr>
        <w:pStyle w:val="Normal"/>
        <w:spacing w:lineRule="auto" w:line="240" w:before="0" w:after="0"/>
        <w:ind w:left="24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расчетов платежей в бюджет МО городской</w:t>
      </w:r>
    </w:p>
    <w:p>
      <w:pPr>
        <w:pStyle w:val="Normal"/>
        <w:spacing w:lineRule="auto" w:line="240" w:before="0" w:after="0"/>
        <w:ind w:left="24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руг «Охинский» по статьям доходных источников</w:t>
      </w:r>
    </w:p>
    <w:p>
      <w:pPr>
        <w:pStyle w:val="Normal"/>
        <w:spacing w:lineRule="auto" w:line="240" w:before="0" w:after="0"/>
        <w:ind w:left="24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4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 на доходы физических лиц</w:t>
      </w:r>
    </w:p>
    <w:p>
      <w:pPr>
        <w:pStyle w:val="Normal"/>
        <w:spacing w:lineRule="auto" w:line="240" w:before="0" w:after="0"/>
        <w:ind w:left="24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счете прогноза на 2018 год применялис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четный  фонд заработной платы  за 2016 год,  скорректированный на коэффициенты (К1) и (К2), характеризующие  динамику макроэкономических показателей (темпы  роста  (снижения) фонда заработной платы на 2017-2018 годы согласно прогнозу социально-экономического развития   муниципального образования городской округ «Охинск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ставка налогообложения (13%)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орматив отчисления в бюджет городского округа в соответствии со ст. 61.2 Бюджетного кодекса в размере 15%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диный норматив отчислений в местные бюджеты, установленный ЗСО  от 27.12.2011 г. № 149-ЗО, в размере 2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учетом изложенных факторов прогноз по налогу на доходы физических лиц составляет 518 462,0 тыс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ог на доходы физических лиц остается основной составляющей собственных доходов бюджета, доля которого в общем объеме прогнозируемых налоговых и неналоговых доходов составляет 67,03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счете прогноза на 2019-2020 гг. применялис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коэффициенты роста ФЗП 2019-2020 гг.  в соответствии с показателями прогноза социально-экономического развития М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ставка налогообложения (13%)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орматив отчисления в бюджет городского округа в соответствии со ст. 61.2 Бюджетного кодекса в размере 15%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диный норматив отчислений в местные бюджеты, установленный ЗСО от 27.12.2011 г. № 149-ЗО, в размере 20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четом изложенных факторов прогноз по налогу на доходы физических лиц соста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019 год –  533 905,0 тыс. рублей или 67,31% налоговых и неналоговых поступл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020 год –  550 343,9 тыс. рублей или 67,55% налоговых и неналоговых поступл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рожный фон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 муниципального дорожного фонда на 2018 год устанавливается в размере 163 897,1 тыс. рублей, что на 19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877,9 тыс. рублей ниже</w:t>
      </w:r>
      <w:r>
        <w:rPr>
          <w:rFonts w:cs="Times New Roman" w:ascii="Times New Roman" w:hAnsi="Times New Roman"/>
          <w:sz w:val="24"/>
          <w:szCs w:val="24"/>
        </w:rPr>
        <w:t xml:space="preserve"> о</w:t>
      </w:r>
      <w:r>
        <w:rPr>
          <w:rFonts w:cs="Times New Roman" w:ascii="Times New Roman" w:hAnsi="Times New Roman"/>
          <w:bCs/>
          <w:sz w:val="24"/>
          <w:szCs w:val="24"/>
        </w:rPr>
        <w:t>бъема бюджетных ассигнований фонда п</w:t>
      </w:r>
      <w:r>
        <w:rPr>
          <w:rFonts w:cs="Times New Roman" w:ascii="Times New Roman" w:hAnsi="Times New Roman"/>
          <w:sz w:val="24"/>
          <w:szCs w:val="24"/>
        </w:rPr>
        <w:t>о сравнению с первоначальным бюджетом на 2017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сточниками формирования муниципального дорожного фонда определены следующие виды доход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 на 2018 год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8 683,0 тыс. рублей –  акцизы на нефтепродукты;</w:t>
      </w:r>
    </w:p>
    <w:p>
      <w:pPr>
        <w:pStyle w:val="Normal"/>
        <w:spacing w:lineRule="auto" w:line="240" w:before="0" w:after="0"/>
        <w:ind w:left="24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- 83 500,0 тыс. рублей –  н</w:t>
      </w:r>
      <w:r>
        <w:rPr>
          <w:rFonts w:cs="Times New Roman" w:ascii="Times New Roman" w:hAnsi="Times New Roman"/>
          <w:sz w:val="24"/>
          <w:szCs w:val="24"/>
        </w:rPr>
        <w:t>алог, взимаемый в связи с применением упрощенной</w:t>
      </w:r>
    </w:p>
    <w:p>
      <w:pPr>
        <w:pStyle w:val="Normal"/>
        <w:spacing w:lineRule="auto" w:line="240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ы налогооб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25 730,0 тыс. рублей –  транспортный налог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45 984,1 тыс. рублей – субсидия на софинансирование расходов муниципальных образований в сфере транспорта и дорожного хозя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на 2019 год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9 775,0 тыс. рублей –  акцизы на нефтепродукты;</w:t>
      </w:r>
    </w:p>
    <w:p>
      <w:pPr>
        <w:pStyle w:val="Normal"/>
        <w:spacing w:lineRule="auto" w:line="240" w:before="0" w:after="0"/>
        <w:ind w:left="24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- 84 335,0 тыс. рублей –  н</w:t>
      </w:r>
      <w:r>
        <w:rPr>
          <w:rFonts w:cs="Times New Roman" w:ascii="Times New Roman" w:hAnsi="Times New Roman"/>
          <w:sz w:val="24"/>
          <w:szCs w:val="24"/>
        </w:rPr>
        <w:t>алог, взимаемый в связи с применением упрощенной</w:t>
      </w:r>
    </w:p>
    <w:p>
      <w:pPr>
        <w:pStyle w:val="Normal"/>
        <w:spacing w:lineRule="auto" w:line="240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ы налогооб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25 865,0 тыс. рублей –  транспортный налог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39 058,2 тыс. рублей – субсидия на софинансирование расходов муниципальных образований в сфере транспорта и дорожного хозя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на 2020 год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10 500,0 тыс. рублей –  акцизы на нефтепродукты;</w:t>
      </w:r>
    </w:p>
    <w:p>
      <w:pPr>
        <w:pStyle w:val="Normal"/>
        <w:spacing w:lineRule="auto" w:line="240" w:before="0" w:after="0"/>
        <w:ind w:left="24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- 86 022,0 тыс. рублей –  н</w:t>
      </w:r>
      <w:r>
        <w:rPr>
          <w:rFonts w:cs="Times New Roman" w:ascii="Times New Roman" w:hAnsi="Times New Roman"/>
          <w:sz w:val="24"/>
          <w:szCs w:val="24"/>
        </w:rPr>
        <w:t>алог, взимаемый в связи с применением упрощен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ы налогооб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26 135,0 тыс. рублей –  транспортный налог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 плановый период 2019 и 2020 годов объем бюджетных ассигнований муниципального дорожного фонда составляет 159 033,2 тыс. рублей и 122 657,0 тыс. рублей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анспортный налог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е   поступления транспортного налог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25 730,0 тыс. рублей или 3,32% налоговых и неналоговых доход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25 865,0 тыс. рублей или 3,27% налоговых и неналоговых доход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26 135,0 тыс. рублей или 3,20% налоговых и неналоговых доходов</w:t>
      </w:r>
    </w:p>
    <w:p>
      <w:pPr>
        <w:pStyle w:val="Normal"/>
        <w:spacing w:lineRule="auto" w:line="240" w:before="0" w:after="0"/>
        <w:ind w:left="2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40"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лог, взимаемый в связи с применением </w:t>
      </w:r>
    </w:p>
    <w:p>
      <w:pPr>
        <w:pStyle w:val="Normal"/>
        <w:spacing w:lineRule="auto" w:line="240" w:before="0" w:after="0"/>
        <w:ind w:left="24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ощенной системы налогообложения</w:t>
      </w:r>
    </w:p>
    <w:p>
      <w:pPr>
        <w:pStyle w:val="Normal"/>
        <w:spacing w:lineRule="auto" w:line="240" w:before="0" w:after="0"/>
        <w:ind w:left="24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е   поступления налог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83 500,0 тыс. рублей или 10,80% налоговых и неналоговых дох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84 335,0 тыс. рублей или 10,63% налоговых и неналоговых дох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86 022,0 тыс. рублей или 10,56% налоговых и неналоговых доходов</w:t>
      </w:r>
    </w:p>
    <w:p>
      <w:pPr>
        <w:pStyle w:val="Normal"/>
        <w:spacing w:lineRule="auto" w:line="240" w:before="0" w:after="0"/>
        <w:ind w:left="2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4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цизы на нефтепродукты</w:t>
      </w:r>
    </w:p>
    <w:p>
      <w:pPr>
        <w:pStyle w:val="Normal"/>
        <w:spacing w:lineRule="auto" w:line="240" w:before="0" w:after="0"/>
        <w:ind w:left="24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40" w:firstLine="4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прогноза поступления доходов от уплаты акцизов на подакцизные товары произведен по установленным дифференцированным нормативам отчислений в бюджет муниципального образования исходя из протяженности автомобильных дорог местного значения.</w:t>
      </w:r>
    </w:p>
    <w:p>
      <w:pPr>
        <w:pStyle w:val="Normal"/>
        <w:spacing w:lineRule="auto" w:line="240" w:before="0" w:after="0"/>
        <w:ind w:left="2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е поступления акцизов на нефтепродукт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8 683,0 тыс. рублей или 1,12 % налоговых и неналоговых доход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9 775,0 тыс. рублей или 1,24 % налоговых и неналоговых доход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10 500,0 тыс. рублей или 1,29% налоговых и неналоговых дох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4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диный налог на вмененный доход для отдельных</w:t>
      </w:r>
    </w:p>
    <w:p>
      <w:pPr>
        <w:pStyle w:val="Normal"/>
        <w:spacing w:lineRule="auto" w:line="240" w:before="0" w:after="0"/>
        <w:ind w:left="24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ов деятельности</w:t>
      </w:r>
    </w:p>
    <w:p>
      <w:pPr>
        <w:pStyle w:val="Normal"/>
        <w:spacing w:lineRule="auto" w:line="240" w:before="0" w:after="0"/>
        <w:ind w:left="24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гноз поступлений по единому налогу на вмененный доход для отдельных видов деятельности рассчитывается на основании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 оценки поступления налога в текущем финансовом году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 данных Межрайонной ИФНС России № 4 по Сахалинской области за отчетный год по форме № 5-ЕНВД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е поступления налога составил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26 200,0 тыс. рублей или 3,39% налоговых и неналоговых доход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26 986,0 тыс. рублей или 3,40% налоговых и неналоговых доход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27 526,0 тыс. рублей или 3,39% налоговых и неналоговых доходов</w:t>
      </w:r>
    </w:p>
    <w:p>
      <w:pPr>
        <w:pStyle w:val="Normal"/>
        <w:spacing w:lineRule="auto" w:line="240" w:before="0" w:after="0"/>
        <w:ind w:left="2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4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диный сельскохозяйственный налог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огноз по единому сельскохозяйственному налогу   сформирован на основании данных, представленных межрайонной ИФНС № 4 по Сахалинской област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е поступления в местный бюдж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8 125,0 тыс. рублей или 1,1% налоговых и неналоговых доход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8 368,0 тыс. рублей или 1,1% налоговых и неналоговых доход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8 670,0 тыс. рублей или 1,1% налоговых и неналоговых доходов</w:t>
      </w:r>
    </w:p>
    <w:p>
      <w:pPr>
        <w:pStyle w:val="Normal"/>
        <w:spacing w:lineRule="auto" w:line="240" w:before="0" w:after="0"/>
        <w:ind w:left="24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4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 на имущество физических ли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ные поступления налога на имущество физических лиц сформированы на основании данных, представленных межрайонной ИФНС № 4 по Сахалинской области   и составя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1 280,0 тыс. рублей или 0,2% налоговых и неналоговых доход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1 300,0 тыс. рублей или 0,2% налоговых и неналоговых доход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1 350,0 тыс. рублей или 0,2% налоговых и неналоговых дох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4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нало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ные поступления земельного налога сформированы на основании данных, представленных межрайонной ИФНС № 4 по Сахалинской области   и составя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4 275,0 тыс. рублей или 0,6% налоговых и неналоговых доход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4 400,0 тыс. рублей или 0,6% налоговых и неналоговых доход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4 532,0 тыс. рублей или 0,6% налоговых и неналоговых дох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4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 на имущество организаций</w:t>
      </w:r>
    </w:p>
    <w:p>
      <w:pPr>
        <w:pStyle w:val="Normal"/>
        <w:spacing w:lineRule="auto" w:line="240" w:before="0" w:after="0"/>
        <w:ind w:left="24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tLeast" w:line="30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2018 году норматив отчислений в местный бюджет от налога на имущество организаций сохранен на уровне 2017 года в размере 30 %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е поступления налога на имущество сформированы на основании данных, представленных межрайонной ИФНС  № 4 по Сахалин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е поступления налога на имущество организаций составя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44 900,0 тыс. рублей или 5,80% налоговых и неналоговых дох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45 000,0 тыс. рублей или 5,67% налоговых и неналоговых дох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45 300,0 тыс. рублей или 5,56% налоговых и неналоговых доходов</w:t>
      </w:r>
    </w:p>
    <w:p>
      <w:pPr>
        <w:pStyle w:val="Normal"/>
        <w:spacing w:lineRule="auto" w:line="240" w:before="0" w:after="0"/>
        <w:ind w:left="24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4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ая пошл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ование поступлений государственной пошлины выполнено исходя из отчета за 2016 год и оценки поступления 2017 года с применением   индекса-дефлятора, а также прогнозных данных, предоставленных администраторами доходов бюджета муниципального образования городской округ «Охинский» по закрепленным доходным источника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е поступления государственной пошлины составя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4 410,0 тыс. рублей или 0,6% налоговых и неналоговых доход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4 576,0 тыс. рублей или 0,6% налоговых и неналоговых доход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4 721,0 тыс. рублей или 0,6% налоговых и неналоговых доходов</w:t>
      </w:r>
    </w:p>
    <w:p>
      <w:pPr>
        <w:pStyle w:val="Normal"/>
        <w:spacing w:lineRule="auto" w:line="240" w:before="0" w:after="0"/>
        <w:ind w:left="24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4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от использования имущества, находящегося</w:t>
      </w:r>
    </w:p>
    <w:p>
      <w:pPr>
        <w:pStyle w:val="Normal"/>
        <w:spacing w:lineRule="auto" w:line="240" w:before="0" w:after="0"/>
        <w:ind w:left="24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государственной и муниципальной собственно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от   использования имущества, находящегося в государственной и муниципальной собственности формируются за счет следующих источников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1838"/>
        <w:gridCol w:w="1838"/>
        <w:gridCol w:w="1920"/>
      </w:tblGrid>
      <w:tr>
        <w:trPr>
          <w:trHeight w:val="3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928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-  доходы, получаемые  в виде арендной платы  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 продажи права на заключение договоров аренды указанных земельных участков  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56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9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300</w:t>
            </w:r>
          </w:p>
        </w:tc>
      </w:tr>
      <w:tr>
        <w:trPr>
          <w:trHeight w:val="1946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-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9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100</w:t>
            </w:r>
          </w:p>
        </w:tc>
      </w:tr>
      <w:tr>
        <w:trPr>
          <w:trHeight w:val="169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- 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</w:t>
            </w:r>
          </w:p>
        </w:tc>
      </w:tr>
      <w:tr>
        <w:trPr>
          <w:trHeight w:val="142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- Доходы от перечисления части прибыли, остающейся 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</w:tr>
      <w:tr>
        <w:trPr>
          <w:trHeight w:val="13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 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 6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ли 4,7% налоговых и неналоговых доход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10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ли 4,7% налоговых и неналоговых дохо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55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ли 4,6% налоговых и неналоговых доход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 поступлений сформирован на основании данных Комитета по управлению муниципальным имуществом и экономики МО ГО «Охинский».</w:t>
      </w:r>
    </w:p>
    <w:p>
      <w:pPr>
        <w:pStyle w:val="Normal"/>
        <w:spacing w:lineRule="auto" w:line="240" w:before="0" w:after="0"/>
        <w:ind w:left="-142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от продажи материальных и нематериальных актив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от продажи материальных и нематериальных активов формируются</w:t>
      </w:r>
      <w:r>
        <w:rPr>
          <w:rFonts w:cs="Times New Roman" w:ascii="Times New Roman" w:hAnsi="Times New Roman"/>
        </w:rPr>
        <w:t xml:space="preserve"> за счет: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842"/>
        <w:gridCol w:w="184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201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-   доходы от реализации  иного имущества, находящегося в государственной и муниципальной собственности (за  исключением имущества автономных учреждений, а также государственных и муниципальных унитарных         предприятий, в том числе казенных)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-  доходы от продажи земельных участков, государственная собственность на которые не разграничена и которые расположены в границах городских округов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ВСЕГО  доходы от продажи материальных и нематериальных акти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ли 0,1% налоговых и неналоговых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ли 0,1% налоговых и неналоговых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80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ли 0,1% налоговых и неналоговых доход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 поступлений сформирован на основании данных Комитета по управлению муниципальным имуществом и экономики МО ГО «Охинск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тежи при пользовании природными ресурс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латежи при пользовании природными ресурсами включают в себя </w:t>
      </w:r>
      <w:r>
        <w:rPr>
          <w:rFonts w:cs="Times New Roman" w:ascii="Times New Roman" w:hAnsi="Times New Roman"/>
          <w:sz w:val="24"/>
          <w:szCs w:val="24"/>
        </w:rPr>
        <w:t>плату за негативное воздействие на окружающую сред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ные поступления платежей при пользовании природными ресурсами составя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2 210 тыс. рублей или 0,3% налоговых и неналоговых дох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2 260 тыс. рублей или 0,3% налоговых и неналоговых дох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2 260 тыс. рублей или 0,3% налоговых и неналоговых доходов</w:t>
      </w:r>
    </w:p>
    <w:p>
      <w:pPr>
        <w:pStyle w:val="Normal"/>
        <w:spacing w:lineRule="auto" w:line="240" w:before="0" w:after="0"/>
        <w:ind w:left="2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4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Прочие доходы от оказания платных услуг (работ)</w:t>
      </w:r>
    </w:p>
    <w:p>
      <w:pPr>
        <w:pStyle w:val="Normal"/>
        <w:spacing w:lineRule="auto" w:line="240" w:before="0" w:after="0"/>
        <w:ind w:left="24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ателями средств бюджетов городских округ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ные поступления прочих доходов от оказания платных услуг (работ) получателями средств бюджетов городских округов составят:</w:t>
      </w:r>
    </w:p>
    <w:p>
      <w:pPr>
        <w:pStyle w:val="Normal"/>
        <w:spacing w:lineRule="auto" w:line="240" w:before="0" w:after="0"/>
        <w:ind w:left="2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8 год 255,0 тыс. рублей или 0,03% налоговых и неналоговых дох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9 год 255,0 тыс. рублей или 0,03% налоговых и неналоговых дох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0 год 255,0 тыс. рублей или 0,03% налоговых и неналоговых дох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</w:rPr>
        <w:t>Штрафные санкции, возмещение ущерб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упление штрафных санкций в бюджет муниципального образования прогнозиру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7 750,3 тыс. рублей или 1% налоговых и неналоговых дох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8 060,3 тыс. рублей или 1% налоговых и неналоговых дох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8 382,7 тыс. рублей или 1% налоговых и неналоговых дох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поступлений штрафных санкций на 2018-2020 годы сформирован исходя из ожидаемых поступлений в 2017 году с учетом динамики зачисления штрафных санкций в предыдущие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звозмездные поступления</w:t>
      </w:r>
    </w:p>
    <w:p>
      <w:pPr>
        <w:pStyle w:val="Normal"/>
        <w:spacing w:lineRule="auto" w:line="240" w:before="0" w:after="0"/>
        <w:ind w:left="24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безвозмездных поступлений из областного бюджета определен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-  в сумме 1 527 829,2 тыс. рублей или 66,39 % доходов бюджета МО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тация на выравнивание бюджетной обеспеченности из регионального Фонда финансовой поддержки 292 587,0 тыс. рубле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венции 947 130,4 тыс. рубле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сидии 288 111,8 тыс. рубле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-  в сумме 1 359 338,5 тыс. рублей или 63,15 % доходов бюджета МО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тация на выравнивание бюджетной обеспеченности из регионального Фонда финансовой поддержки 178 827,4 тыс. рубле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убвенции 984 733,6 тыс. рублей </w:t>
      </w:r>
    </w:p>
    <w:p>
      <w:pPr>
        <w:pStyle w:val="Normal"/>
        <w:spacing w:lineRule="auto" w:line="240" w:before="0" w:after="0"/>
        <w:ind w:left="241" w:firstLine="4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сидии 195 777,5 тыс. рублей</w:t>
      </w:r>
    </w:p>
    <w:p>
      <w:pPr>
        <w:pStyle w:val="Normal"/>
        <w:spacing w:lineRule="auto" w:line="240" w:before="0" w:after="0"/>
        <w:ind w:left="241" w:firstLine="4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-  в сумме 1 133 612,5 тыс. рублей или 58,19 % доходов бюджета МО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убвенции 1 023 086,1 тыс. рублей </w:t>
      </w:r>
    </w:p>
    <w:p>
      <w:pPr>
        <w:pStyle w:val="Normal"/>
        <w:spacing w:lineRule="auto" w:line="240" w:before="0" w:after="0"/>
        <w:ind w:left="241" w:firstLine="4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сидии 110 526,4 тыс. рублей</w:t>
      </w:r>
    </w:p>
    <w:p>
      <w:pPr>
        <w:pStyle w:val="Normal"/>
        <w:spacing w:lineRule="auto" w:line="240" w:before="0" w:after="0"/>
        <w:ind w:left="241" w:firstLine="4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240"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ластного бюджета на 2018 -2020 гг. предусмотрены субвенции:</w:t>
      </w:r>
    </w:p>
    <w:p>
      <w:pPr>
        <w:pStyle w:val="Normal"/>
        <w:spacing w:lineRule="auto" w:line="240" w:before="0" w:after="0"/>
        <w:ind w:left="778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p>
      <w:pPr>
        <w:pStyle w:val="Normal"/>
        <w:spacing w:lineRule="auto" w:line="240" w:before="0" w:after="0"/>
        <w:ind w:left="778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1701"/>
        <w:gridCol w:w="1701"/>
        <w:gridCol w:w="1701"/>
      </w:tblGrid>
      <w:tr>
        <w:trPr>
          <w:trHeight w:val="28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 - 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2 126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6 139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8 565,3</w:t>
            </w:r>
          </w:p>
        </w:tc>
      </w:tr>
      <w:tr>
        <w:trPr>
          <w:trHeight w:val="30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- на реализацию Закона Сахалинской области «О наделении органов местного самоуправления государственными полномочиями Сахалинской области в сфере образования » в.т.ч.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 07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 10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 134,6</w:t>
            </w:r>
          </w:p>
        </w:tc>
      </w:tr>
      <w:tr>
        <w:trPr>
          <w:trHeight w:val="556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На предоставление ежемесячных денежных выплат  работникам муниципальных образовательных учреждений, имеющих государственные награды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747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7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,5</w:t>
            </w:r>
          </w:p>
        </w:tc>
      </w:tr>
      <w:tr>
        <w:trPr>
          <w:trHeight w:val="422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На предоставление ежемесячных денежных выплат  работникам, имеющим почетное звание «Заслуженный педагог Сахалинской обла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5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5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58,7</w:t>
            </w:r>
          </w:p>
        </w:tc>
      </w:tr>
      <w:tr>
        <w:trPr>
          <w:trHeight w:val="94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На выплату компенсации части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 и осуществляющих присмотр и уход за деть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 28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 28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 283,1</w:t>
            </w:r>
          </w:p>
        </w:tc>
      </w:tr>
      <w:tr>
        <w:trPr>
          <w:trHeight w:val="94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пенсация за работу лицам, привлекаемым к подготовке и проведению государственной итоговой аттестации по образовательным программам основного общего и среднего общего образования проведения ЕГЭ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4,3</w:t>
            </w:r>
          </w:p>
        </w:tc>
      </w:tr>
      <w:tr>
        <w:trPr>
          <w:trHeight w:val="396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на реализацию ЗСО «О социальной  поддержке отдельных категорий граждан, проживающих и работающих  в сельской местности, рабочих поселках, поселках городского типа на территории Сахалинской области», и о наделении органов местного самоуправления отдельными государственными полномочиями Сахалинской области по оказанию социальной поддержк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57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57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57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на реализацию Закона Сахалинской области «Об административных комиссиях в Сахалинской обла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1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4,1</w:t>
            </w:r>
          </w:p>
        </w:tc>
      </w:tr>
      <w:tr>
        <w:trPr>
          <w:trHeight w:val="1179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на реализацию Закона Сахалинской области  «О наделении органов местного самоуправления государственными полномочиями Сахалинской области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46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2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2,7</w:t>
            </w:r>
          </w:p>
        </w:tc>
      </w:tr>
      <w:tr>
        <w:trPr>
          <w:trHeight w:val="1041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на реализацию Закона Сахалинской области «О наделении органов местного самоуправления государственными полномочиями Сахалинской области по формированию и обеспечению деятельности комиссий по делам несовершеннолетних и защите их прав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22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7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8,2</w:t>
            </w:r>
          </w:p>
        </w:tc>
      </w:tr>
      <w:tr>
        <w:trPr>
          <w:trHeight w:val="698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на реализацию ЗСО "О наделении органов местного самоуправления государственными полномочиями Сахалинской области по оказанию гражданам бесплатной юридической помощи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3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9,2</w:t>
            </w:r>
          </w:p>
        </w:tc>
      </w:tr>
      <w:tr>
        <w:trPr>
          <w:trHeight w:val="496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на реализацию Закона Сахалинской области «О дополнительной гарантии молодежи, проживающей и работающей в Сахалинской обла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3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3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12,0</w:t>
            </w:r>
          </w:p>
        </w:tc>
      </w:tr>
      <w:tr>
        <w:trPr>
          <w:trHeight w:val="971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- на реализацию ЗСО «О наделении органов местного самоуправления государственными полномочиями Сахалинской области   по обеспечению питанием и молоком  обучающихся в образовательных организация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 88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 18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503,3</w:t>
            </w:r>
          </w:p>
        </w:tc>
      </w:tr>
      <w:tr>
        <w:trPr>
          <w:trHeight w:val="68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на реализацию ЗСО «О дополнительных мерах социальной поддержки отдельной категории педагогических работников, проживающих и работающих в Сахалинской обла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</w:tr>
      <w:tr>
        <w:trPr>
          <w:trHeight w:val="679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- на реализацию Закона Сахалинской области «О наделении органов местного самоуправления государственными полномочиями Сахалинской области по опеке и попечительству 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3 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7 16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0 123,0</w:t>
            </w:r>
          </w:p>
        </w:tc>
      </w:tr>
      <w:tr>
        <w:trPr>
          <w:trHeight w:val="491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 организацию и осуществление деятельности по опеке и попечительству в отношении несовершеннолетних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8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0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20,5</w:t>
            </w:r>
          </w:p>
        </w:tc>
      </w:tr>
      <w:tr>
        <w:trPr>
          <w:trHeight w:val="54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плата проезда к месту использования отпуска детям - сиротам, находящимся под опекой, в т.ч., приемным родителям;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,0</w:t>
            </w:r>
          </w:p>
        </w:tc>
      </w:tr>
      <w:tr>
        <w:trPr>
          <w:trHeight w:val="279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ыплаты опекунам на приобретение мебе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132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на опеку и попечительство в отношении совершеннолетних лиц, признанных судом недееспособными, лиц, признанных судом безвестно отсутствующими, и совершеннолетних дееспособных лиц, которые по состоянию здоровья не способны самостоятельно осуществлять и защищать свои права и исполнять обяза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,5</w:t>
            </w:r>
          </w:p>
        </w:tc>
      </w:tr>
      <w:tr>
        <w:trPr>
          <w:trHeight w:val="744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 обеспечение жилыми помещениями детей-сирот и детей, оставшихся без попечения родителей, а также лиц из их числа детей - сирот и детей, оставшихся без попечения родителе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30,0</w:t>
            </w:r>
          </w:p>
        </w:tc>
      </w:tr>
      <w:tr>
        <w:trPr>
          <w:trHeight w:val="122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на выплату денежных средств на содержание ребёнка, находящегося под опекой (попечительством), в том числе в приемной семье, и вознаграждение приемному родител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9 82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 21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6 605,0</w:t>
            </w:r>
          </w:p>
        </w:tc>
      </w:tr>
      <w:tr>
        <w:trPr>
          <w:trHeight w:val="766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на реализацию ЗСО «О содействии в создании временных рабочих мест для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9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8,5</w:t>
            </w:r>
          </w:p>
        </w:tc>
      </w:tr>
      <w:tr>
        <w:trPr>
          <w:trHeight w:val="766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на реализацию ЗСО «О наделении органов местного самоуправления государственными полномочиями Сахалинской области в сфере защиты исконной среды обитания, традиционных образа жизни, хозяйствования и промыслов коренных малочисленных народов, проживающих на территории Сахалинской обла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 43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 27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 457,2</w:t>
            </w:r>
          </w:p>
        </w:tc>
      </w:tr>
      <w:tr>
        <w:trPr>
          <w:trHeight w:val="766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</w:t>
            </w:r>
            <w:r>
              <w:rPr>
                <w:rFonts w:cs="Times New Roman" w:ascii="Times New Roman" w:hAnsi="Times New Roman"/>
              </w:rPr>
              <w:t xml:space="preserve">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,9</w:t>
            </w:r>
          </w:p>
        </w:tc>
      </w:tr>
      <w:tr>
        <w:trPr>
          <w:trHeight w:val="387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на реализацию ЗСО «О безнадзорных животных в Сахалинской области и наделении органов местного самоуправления государственными полномочиями Сахалинской области по организации проведения на территории Сахалинской области мероприятий по регулированию численности безнадзорных животных"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6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4</w:t>
            </w:r>
          </w:p>
        </w:tc>
      </w:tr>
      <w:tr>
        <w:trPr>
          <w:trHeight w:val="8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778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78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ластного бюджета   предусмотрены субсидии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1701"/>
        <w:gridCol w:w="1701"/>
        <w:gridCol w:w="1701"/>
      </w:tblGrid>
      <w:tr>
        <w:trPr>
          <w:trHeight w:val="33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- 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8 111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5 77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0 526,4</w:t>
            </w:r>
          </w:p>
        </w:tc>
      </w:tr>
      <w:tr>
        <w:trPr>
          <w:trHeight w:val="411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 реализацию мероприятий по созданию условий для управления многоквартирными дом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 9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8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578,0</w:t>
            </w:r>
          </w:p>
        </w:tc>
      </w:tr>
      <w:tr>
        <w:trPr>
          <w:trHeight w:val="27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ереселение граждан из аварийного жилищного фон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091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я муниципальным образованиям на осуществление мероприятий по повышению качества предоставляемых жилищно-коммунальных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5 40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6 8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 757,9</w:t>
            </w:r>
          </w:p>
        </w:tc>
      </w:tr>
      <w:tr>
        <w:trPr>
          <w:trHeight w:val="696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первоочередных работ по сейсмоусилению (строительству) жилых многоквартирных домов (в том числе приобретение квартир в новых сейсмостойких домах), основных объектов и систем жизнеобеспе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96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 обеспечение доступности приоритетных объектов и услуг в приоритетных сферах жизнедеятельно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45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45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458,0</w:t>
            </w:r>
          </w:p>
        </w:tc>
      </w:tr>
      <w:tr>
        <w:trPr>
          <w:trHeight w:val="696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 реализацию общественно значимых проектов, основанных на местных инициативах в рамках проекта "Молодежный бюджет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 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 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 000,0</w:t>
            </w:r>
          </w:p>
        </w:tc>
      </w:tr>
      <w:tr>
        <w:trPr>
          <w:trHeight w:val="549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Строительство инженерной и транспортной инфраструк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64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беспечение населения Сахалинской области качественным жиль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53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03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193,0</w:t>
            </w:r>
          </w:p>
        </w:tc>
      </w:tr>
      <w:tr>
        <w:trPr>
          <w:trHeight w:val="443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устройство земельных участков, подлежащих предоставлению семьям, имеющим трех и более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поддержку и развитие субъектов малого и среднего предприниматель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0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0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010,0</w:t>
            </w:r>
          </w:p>
        </w:tc>
      </w:tr>
      <w:tr>
        <w:trPr>
          <w:trHeight w:val="598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на первичном и вторичном рынке жилья для различных категорий гражд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000,0</w:t>
            </w:r>
          </w:p>
        </w:tc>
      </w:tr>
      <w:tr>
        <w:trPr>
          <w:trHeight w:val="598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На развитие культуры (капитальный ремонт библиотеки с. Тунгор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87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98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онструкция стадиона ОСП ДЮСШ г. Ох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 41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звитие агропромышленного комплекс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11,0</w:t>
            </w:r>
          </w:p>
        </w:tc>
      </w:tr>
      <w:tr>
        <w:trPr>
          <w:trHeight w:val="443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я на софинансирование расходов муниципальных образований в сфере транспорта и дорож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 9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 05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0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на развитие физической культуры и спор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1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1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18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венция на реализацию основных общеобразовательных программ в муниципальных общеобразовательных учреждениях, общеобразовательных школах-интернатах, на обеспечение государственных гарантий реализации прав граждан на получение общедоступного и бесплатного дошкольного образ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1701"/>
        <w:gridCol w:w="170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 обеспечение реализации прав на получение общедоступного и бесплатного дошкольного, общего образования в муниципальных общеобразовательных организациях, получения детьми дополнительного образования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 0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 8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 420,5</w:t>
            </w:r>
          </w:p>
        </w:tc>
      </w:tr>
      <w:tr>
        <w:trPr>
          <w:trHeight w:val="20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 9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 7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 100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авнительная таблица доходов бюджета МО ГО «Охинский»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</w:rPr>
        <w:t>на 2017 год и проекта бюджета на 2018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1663"/>
        <w:gridCol w:w="1497"/>
        <w:gridCol w:w="1087"/>
        <w:gridCol w:w="937"/>
      </w:tblGrid>
      <w:tr>
        <w:trPr/>
        <w:tc>
          <w:tcPr>
            <w:tcW w:w="4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ервоначальный план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бюджета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</w:t>
            </w:r>
          </w:p>
        </w:tc>
      </w:tr>
      <w:tr>
        <w:trPr>
          <w:trHeight w:val="434" w:hRule="atLeast"/>
        </w:trPr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,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%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овые и неналоговы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97 948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73 453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 505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8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 056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 462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 406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7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Единый налог на вмененный доход  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 000,0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2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 8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,48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0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12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25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7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1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 0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5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5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3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анспортный нало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 5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7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кцизы на нефтепродукт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5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683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 817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7,30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8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2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,67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15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27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1</w:t>
            </w:r>
          </w:p>
        </w:tc>
      </w:tr>
      <w:tr>
        <w:trPr>
          <w:trHeight w:val="420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 0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 9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0 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0,13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229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1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19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,66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использования имущества, находящегося в муниципальной собственности или деятельности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 297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612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15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3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 46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3,65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1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1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афные санкции, возмещение ущерб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41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09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8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3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626 113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27 829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98 283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6,04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626 113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27 829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98 283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6,0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тация на выравнивание бюджетной обеспеченности из регионального Фонда финансовой поддержки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1 125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2 587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8 538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2,84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венции – 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2 483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2 126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357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0,21</w:t>
            </w:r>
          </w:p>
        </w:tc>
      </w:tr>
      <w:tr>
        <w:trPr>
          <w:trHeight w:val="1273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-На предоставление ежемесячных денежных выплат работникам муниципальных образовательных учреждений, имеющих государственные награды РФ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0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- На предоставление ежемесячных денежных выплат работникам, имеющим почетное звание «Заслуженный педагог Сахалинской области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09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58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0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,84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Компенсация за работу лицам, привлекаемым к подготовке и проведению государственной итоговой аттестации по образовательным программам основного общего и среднего общего образования проведения ЕГЭ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4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4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- На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воспит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 102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283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 819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,20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венция на реализацию ЗСО «О социальной поддержке отдельных категорий граждан, проживающих и работающих в сельской местности, рабочих поселках городского типа на территории Сахалинской области и о наделении органов местного самоуправления отдельными государственными полномочиями по оказанию социальной поддержки»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13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77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6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25</w:t>
            </w:r>
          </w:p>
        </w:tc>
      </w:tr>
      <w:tr>
        <w:trPr>
          <w:trHeight w:val="720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- на реализацию Закона Сахалинской области «Об административных комиссиях в Сахалинской области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6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9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- на реализацию Закона Сахалинской области «О наделении органов местного самоуправления государственными полномочиями Сахалинской области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7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63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- на реализацию государственных полномочий в соответствии с Законом Сахалинской области «О наделении органов местного самоуправления государственными полномочиями Сахалинской области по формированию и обеспечению деятельности комиссий по делам несовершеннолетних и защите их прав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81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2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8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- на реализацию ЗСО «О наделении органов местного самоуправления государственными полномочиями Сахалинской области в сфере перевозок пассажиров и багажа легковым такси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62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,00</w:t>
            </w:r>
          </w:p>
        </w:tc>
      </w:tr>
      <w:tr>
        <w:trPr>
          <w:trHeight w:val="1206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2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 реализацию ЗСО «О наделении органов местного самоуправления государственными полномочиями Сахалинской области по оказанию гражданам бесплатной юридической помощи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</w:tr>
      <w:tr>
        <w:trPr>
          <w:trHeight w:val="740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- на реализацию Закона Сахалинской области «О дополнительной гарантии молодежи, проживающей и работающей в Сахалинской области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12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12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 обеспечение питанием обучающихся, осваивающих образовательную программу начального общего образования в муниципальных образовательных организациях, реализующих соответствующие образовательные программ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409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885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475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3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я на реализацию ЗСО «О дополнительных мерах социальной поддержки отдельной категории педагогических работников, проживающих и работающих в Сахалинской области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0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1,28</w:t>
            </w:r>
          </w:p>
        </w:tc>
      </w:tr>
      <w:tr>
        <w:trPr>
          <w:trHeight w:val="10363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я на реализацию ЗСО «О наделении органов местного самоуправления государственными полномочиями Сахалинской области по опеке и попечительству»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на организацию и осуществление деятельности по опеке и попечительству в отношении несовершеннолетни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 на опеку и попечительство в отношении совершеннолетних лиц, признанных судом недееспособными, лиц, признанных судом безвестно отсутствующими, и совершеннолетних дееспособных лиц, которые по состоянию здоровья не способны самостоятельно осуществлять и защищать свои права и исполнять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на обеспечение жилыми помещениями по договору социального найма детей-сирот и детей, оставшихся без попечения родителей, а также лиц из числа детей-сирот и детей, оставшихся без попечения родителей, не имеющих закрепленных жилых помещений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на содержание детей (ребенка), переданных (ого) на воспитание в приемную семью, и оплату труда приемных родителей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лата проезда к месту использования отпуска детям-сиротам, находящимся под опекой, в т.ч. приемным родителя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латы опекунам на приобретение мебел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жилого помещения, принадлежащего на праве собственности детям - сирота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 573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 023,3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52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 07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 54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288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7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 826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 029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 82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5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 55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1,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3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,00</w:t>
            </w:r>
          </w:p>
        </w:tc>
      </w:tr>
      <w:tr>
        <w:trPr>
          <w:trHeight w:val="1441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 реализацию ЗСО «О содействии в создании временных рабочих мест для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2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,25</w:t>
            </w:r>
          </w:p>
        </w:tc>
      </w:tr>
      <w:tr>
        <w:trPr>
          <w:trHeight w:val="839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- на реализацию ЗСО «О наделении органов местного самоуправления государственными полномочиями Сахалинской области в сфере защиты исконной среды обитания, традиционных образа жизни, хозяйствования и промыслов коренных малочисленных народов, проживающих на территории Сахалинской области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927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39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8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 реализацию ЗСО «О безнадзорных животных в Сахалинской области и наделении органов местного самоуправления государственными полномочиями Сахалинской области по организации проведения на территории Сахалинской области мероприятий по регулированию численности безнадзорных животных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40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– 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9 532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8 111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51 420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34,45</w:t>
            </w:r>
          </w:p>
        </w:tc>
      </w:tr>
      <w:tr>
        <w:trPr>
          <w:trHeight w:val="650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еление граждан из аварийного жилищного фонд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 692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64 692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,00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аварийного и непригодного для проживания жилищного фонда, неиспользуемых и бесхозяйных объектов производственного и непроизводственного назнач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 0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,00</w:t>
            </w:r>
          </w:p>
        </w:tc>
      </w:tr>
      <w:tr>
        <w:trPr>
          <w:trHeight w:val="327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подстанции на 35 к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7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9 7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,00</w:t>
            </w:r>
          </w:p>
        </w:tc>
      </w:tr>
      <w:tr>
        <w:trPr>
          <w:trHeight w:val="327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жилья на вторичном рынке для медицинских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6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 560,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,00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на первичном и вторичном рынке жилья для различных категорий граждан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звитие культур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875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 875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звитие агропромышленного комплекс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 522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1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 811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0,67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ддержку и развитие субъектов малого и среднего предприниматель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01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01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онструкция стадиона ОСП ДЮСШ г. Ох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 414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 414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развитие физической культуры и спор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2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53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1,05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я на софинансирование расходов муниципальных образований в сфере транспорта и дорожного хозяй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775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 984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34 790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3,07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системы градостроительной деятельно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Государственная поддержка на улучшение жилищных условий молодых семей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80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 реализацию общественно значимых проектов, основанных на местных инициативах в рамках проекта "Молодежный бюдж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устройство земельных участков, подлежащих предоставлению семьям, имеющим трех и более дете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72</w:t>
            </w:r>
          </w:p>
        </w:tc>
      </w:tr>
      <w:tr>
        <w:trPr>
          <w:trHeight w:val="822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 обеспечение доступности приоритетных объектов и услуг в приоритетных сферах жизнедеятельно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5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58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 реализацию мероприятий по созданию условий для управления многоквартирными домам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9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 9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я муниципальным образованиям на осуществление мероприятий по повышению качества предоставляемых жилищно-коммунальных услу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146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 405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 259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20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 обеспечение  реализации прав  на получение  общедоступного и бесплатного дошкольного, общего  образования в муниципальных общеобразовательных  организациях, получения детьми дополнительного образования в муниципальных общеобразовательных организациях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8 078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1 066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 987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,37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 обеспечение государственных гарантий реализации прав  на получение 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4 892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3 937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 045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69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324 061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301 282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22 778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0,9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сходы бюджета муниципального образования городской округ «Охинский»</w:t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2018 год и плановый период 2019 и 2020 годов </w:t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асходы бюджета на 2018 год составят 2 378 627,2 тыс. рублей, на плановый период на 2019 год в сумме 2 231 897,5 тыс. рублей, на 2020 год в сумме 2 029 661,5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объема и структуры расходов бюджета муниципального образования городской округ «Охинский» на 2018 - 2020 годы осуществлялось исходя из следующих основных подход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качестве «базовых» объемов бюджетных ассигнований местного бюджета на текущие расходы на 2018-2019 годы приняты бюджетные ассигнования, утвержденные на 2017 год и плановый период 2018 и 2019 годов Решением Собрания муниципального образования городской округ «Охинский»  от 08 декабря 2016 года № 5.39-2 «О  бюджете муниципального образования городской округ «Охинский» на 2017 год и на плановый период 2018 и 2019 годов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«Базовые» объемы бюджетных ассигнований 2018-2019 годов уточняются с учетом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меньшения объемов бюджетных ассигнований по расходным обязательствам ограниченного срока действия, а также в связи с уменьшением контингента получате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величения бюджетных ассигнований по мероприятиям «длящегося» характера, возникшим в ходе исполнения бюджета в 2017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eastAsia="en-US"/>
        </w:rPr>
        <w:t>ежегодной индексацией отдельных мер социальной поддержки на 4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окращения «базовых» объемов бюджетных ассигнований в целях обеспечения сбалансированности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величения бюджетных ассигнований на ежегодное повышение оплаты труда на 4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5) Обеспечения установленного уровня заработной платы отдельным категориям работников, поименованным в Указах Президент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6) Обеспечения уровня софинансирования субсидий из областного бюджета, не относящихся к осуществлению капитальных вложений в объекты муниципальной собственности (субсидии текущего характера)  - 1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7) Сохранения в 2018 году установленного уровня минимального размера стипендий учащимся общеобразовательных учреждений в размере 4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8) Планирования бюджетных ассигнований на уплату налога на имущество организаций органами местного самоуправления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городской округ «Охинский» (далее - органы местного самоуправления)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муниципаль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ными учреждениями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ской округ «Охинский».</w:t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граммная структура расходов бюджета муниципального образования </w:t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ской округ «Охинский»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2018 год и плановый период 2019-2020 годов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еречнем муниципальных программ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городской округ «Охинский», </w:t>
      </w:r>
      <w:r>
        <w:rPr>
          <w:rFonts w:cs="Times New Roman" w:ascii="Times New Roman" w:hAnsi="Times New Roman"/>
          <w:sz w:val="24"/>
          <w:szCs w:val="24"/>
        </w:rPr>
        <w:t xml:space="preserve">утвержденным постановлением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городской округ «Охинский» </w:t>
      </w:r>
      <w:r>
        <w:rPr>
          <w:rFonts w:cs="Times New Roman" w:ascii="Times New Roman" w:hAnsi="Times New Roman"/>
          <w:sz w:val="24"/>
          <w:szCs w:val="24"/>
        </w:rPr>
        <w:t>от 26.12.2013 № 1066, разработано и утверждено           16 муниципальных програм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 расходах бюджета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городской округ «Охинский» </w:t>
      </w:r>
      <w:r>
        <w:rPr>
          <w:rFonts w:cs="Times New Roman" w:ascii="Times New Roman" w:hAnsi="Times New Roman"/>
          <w:sz w:val="24"/>
          <w:szCs w:val="24"/>
        </w:rPr>
        <w:t>в 2018 году и в плановом периоде 2019-2020 годов в разрезе муниципальных программ и подпрограмм представлена в Приложении № 1 к настоящей пояснительной запис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 муниципального образования городской округ «Охин</w:t>
        <w:softHyphen/>
        <w:t>ский» «Совершенствование муниципального управления на 2014-2020 годы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ями муниципальной программы муниципального образования  городской округ «Охинский» «Совершенствование  муниципального управления на 2014-2020 годы» являются: обеспечение поддержки социальных и общественных инициатив граждан городского округа, широкое участие их в общественно значимых мероприятиях, информационной открытости органов местного самоуправления. Расширение информационного поля в целях распространения объективной и полной ин</w:t>
        <w:softHyphen/>
        <w:t>формации. Уровень информационной открытости в значительной степени зависит от объ</w:t>
        <w:softHyphen/>
        <w:t>емов информационных потоков и количества используемых информационных источни</w:t>
        <w:softHyphen/>
        <w:t>ков. На увеличение поступающей информации в средствах массовой информации влияет  сбалансированная информационная политика. Наибольшая  эффективность информаци</w:t>
        <w:softHyphen/>
        <w:t>онной политики достигается путем открытости деятельности органов местного само</w:t>
        <w:softHyphen/>
        <w:t>управления, информированности  населения  о мероприятиях и их деятельности, содейст</w:t>
        <w:softHyphen/>
        <w:t>вия развитию системы средств массовой информации на территории городского округа, размещения  информации о социально-экономическом развитии городского округа в раз</w:t>
        <w:softHyphen/>
        <w:t>личных источниках С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Кроме того, Программа решает задачи по организации работы с различными катего</w:t>
        <w:softHyphen/>
        <w:t>риями граждан в том числе: проведение мероприятий с ветеранами Великой Отечествен</w:t>
        <w:softHyphen/>
        <w:t>ной войны, инвалидами; организация транспортного обслуживания неработающих пен</w:t>
        <w:softHyphen/>
        <w:t>сионеров (не льготной категории граждан), проживающих в  населенных пунктах город</w:t>
        <w:softHyphen/>
        <w:t>ского округа; организация работы по вопросам пенсионного обеспечения лиц, замещав</w:t>
        <w:softHyphen/>
        <w:t xml:space="preserve">ших  муниципальные должности муниципальных служащих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Также мероприятия Программы направлены на создание условий для формирования устойчивого развития коренных народов Севера на основе укрепления их социально-экономического потенциала при сохранении исконной среды обитания, традиционного образа жизни и культурных ценностей этих народов на территории муниципального обра</w:t>
        <w:softHyphen/>
        <w:t>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е мероприятия по формированию доступной среды инвалидов на</w:t>
        <w:softHyphen/>
        <w:t>правлены на решение задач, сориентированных на достижение основной це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условий для безбарьерного доступа к объектам социальной, транспортной, ин</w:t>
        <w:softHyphen/>
        <w:t>женерной инфраструктур, а также услугам в приоритетных направлениях жизнедеятель</w:t>
        <w:softHyphen/>
        <w:t>ности инвалидам и людям с ограниченными возможностями здоров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еализацию муниципальной программы муниципального образования  городской округ «Охинский» «Совершенствование  муниципального управления на 2014-2020 годы» в 2018 году предусмотрено 97 997,5 тыс. рублей.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тыс. рублей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351"/>
        <w:gridCol w:w="1379"/>
        <w:gridCol w:w="1181"/>
        <w:gridCol w:w="1581"/>
        <w:gridCol w:w="1242"/>
      </w:tblGrid>
      <w:tr>
        <w:trPr>
          <w:tblHeader w:val="true"/>
          <w:trHeight w:val="250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7  год Решение Собрания № 5.39-2 от 08.12.2016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698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год Проек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менение к предыдущему году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год Проект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год Проект</w:t>
            </w:r>
          </w:p>
        </w:tc>
      </w:tr>
      <w:tr>
        <w:trPr>
          <w:tblHeader w:val="true"/>
          <w:trHeight w:val="250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=3-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790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 муниципального образования городской округ  «Охин</w:t>
              <w:softHyphen/>
              <w:t>ский» «Совершенствование муниципального управления на 2014-2020 год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8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 891,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97 997,5 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8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 106,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8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3 110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8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 888,5</w:t>
            </w:r>
          </w:p>
        </w:tc>
      </w:tr>
      <w:tr>
        <w:trPr>
          <w:trHeight w:val="249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мероприят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8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 891,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8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7 997,5 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8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3 106,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8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 110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8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3 888,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по муниципальной программе муниципального образования городской округ «Охинский» «Совершенствование  муниципального управления на 2014-2020 годы» на 2018 год по сравнению с утвержденным на 2017 годом в Решении Собрания муниципального образования городской округ «Охинский» от 08.12.2016 № 5.39-2 увеличен на 53 106,3 тыс. рублей. Увеличение объемов бюджетных ассигнований обусловлено в основном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ыведением бюджетных ассигнований из непрограммных расходов в муниципальную программу на мероприятия по созданию условий для организации работы органов местного самоуправления муниципального образования городской округ "Охинский" в целях обеспечения доли расходов формируемых в рамках муниципальных программ – 46 576,6 тыс. рублей (финансовое обеспечение МКУ «ЭТУ»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областного бюдже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величением объемов субвенции на мероприятие «Устойчивое развитие коренных малочисленных народов Севера Сахалинской области на 2014-2020 гг.» на -  511,7 тыс. рублей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ыделением дополнительных бюджетных ассигнований на мероприятие  «Формирование доступной среды жизнедеятельности для инвалидов городского округа "Охинский"» на – 2 458,0 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ьшением бюджетных ассигнований на «Совершенствование системы поддержки граждан муниципального образования городской округ "Охинский"» на 2 56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местного бюдже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величением бюджетных ассигнований на «Обеспечение освещения деятельности органов местного самоуправления муниципального образования городской округ "Охинский" в средствах массовой информации на 50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величением бюджетных ассигнований на совершенствование системы поддержки граждан муниципального образования городской округ "Охинский" на 1 936,6 тыс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бавлением нового мероприятия «Подготовка и проведение мероприятий, посвященных праздничным юбилейным датам  муниципального образования городской округ «Охинский» в сумме 3 721,0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лановый период 2019 и 2020 годов в рамках реализации муниципальной программы «Совершенствование муниципального управления на 2014-2020 годы» предусмотрено 73 348,4 тыс. рублей и 73 888,5 тыс. рублей соответственно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«Развитие образования в муниципальном образовании городской округ «Охинский» на 2015-2020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муниципальной программы «Развитие образования в муниципальном образовании городской округ «Охинский» на 2015-2020 годы» является обеспечение доступности качественного образования в соответствии с меняющимися запросами населения и перспективными задачами инновационного социально-экономического развития муниципального образования городской округ «Охинский»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доступности качественного общего образования, соответствующего требованиям социально-экономического развития городского округа «Охинский»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условий для успешной социализации и эффективной самореализации детей-сирот и детей, оставшихся без попечения родителей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условий для эффективного и динамичного развития кадрового потенциала системы образования городского округа «Охинский»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современных комфортных условий для эффективного и безопасного обучения и воспитания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 реализацию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 «Развитие образования в муниципальном образовании городской округ «Охинский» на 2015-2020 годы» в 2018 году предусмотрено 1 240 118,9 тыс. рублей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8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567"/>
        <w:gridCol w:w="1425"/>
        <w:gridCol w:w="1424"/>
        <w:gridCol w:w="1425"/>
        <w:gridCol w:w="1424"/>
      </w:tblGrid>
      <w:tr>
        <w:trPr>
          <w:trHeight w:val="91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7 год Решение Собрания от 08.12.2016 №5.39-2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ект  (2018 год)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клонение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ект  (2019 год)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ект  (2020 год)</w:t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=3-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1347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ниципальная программа муниципального образования городской округ "Охинский" "Развитие образования в муниципальном образовании городской округ "Охинский" на 2015-2020 годы" 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01 047,8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40 118,9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9 071,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54 110,5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56 463,70</w:t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мероприятия 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182,8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182,8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409,8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283,10</w:t>
            </w:r>
          </w:p>
        </w:tc>
      </w:tr>
      <w:tr>
        <w:trPr>
          <w:trHeight w:val="704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 875,8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 358,9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483,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 685,3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 441,40</w:t>
            </w:r>
          </w:p>
        </w:tc>
      </w:tr>
      <w:tr>
        <w:trPr>
          <w:trHeight w:val="812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овышение доступности и качества общего образования, в том числе в сельской местности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 382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 562,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180,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 710,5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 875,30</w:t>
            </w:r>
          </w:p>
        </w:tc>
      </w:tr>
      <w:tr>
        <w:trPr>
          <w:trHeight w:val="812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воспитания, дополнительного образования и социальной защиты детей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 036,5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 271,8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 764,7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 614,5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 194,00</w:t>
            </w:r>
          </w:p>
        </w:tc>
      </w:tr>
      <w:tr>
        <w:trPr>
          <w:trHeight w:val="427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кадрового потенциала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53,5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12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1,5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0,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69,90</w:t>
            </w:r>
          </w:p>
        </w:tc>
      </w:tr>
      <w:tr>
        <w:trPr>
          <w:trHeight w:val="702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троительство и капитальные ремонты образовательных учреждений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31,3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31,3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по муниципальной программе «Развитие образования в муниципальном образовании городской округ «Охинский» на 2015-2020 годы» предусмотренный на 2018 год по сравнению с утвержденным на 2017 год Решением Собрания № 5.39-2, увеличен на 139 071,1 тыс. рублей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параметров ресурсного обеспечения в отношении расходов на реализацию муниципальной программы обусловлено в основном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м объемов субвенции, представляемой местным бюджетам на обеспечение государственных гарантий реализации прав на получение общедоступного и бесплатного дошкольного образования, и общего образования в муниципальных образовательных учреждениях в связи с повышением заработной платы на 4% работникам бюджетной сферы и обеспечением установленного уровня заработной платы отдельным категориям работников, поименованным в Указах Президента РФ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программы позволит обеспечить финансирование образовательного процесса в 7 садах, 9 школах и 1 учреждении дополнительного образования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 рамках подпрограммы «Повышение качества и доступности дошкольного образования»</w:t>
      </w:r>
      <w:r>
        <w:rPr>
          <w:rFonts w:cs="Times New Roman" w:ascii="Times New Roman" w:hAnsi="Times New Roman"/>
          <w:sz w:val="24"/>
          <w:szCs w:val="24"/>
        </w:rPr>
        <w:t xml:space="preserve"> бюджетные ассигнования увеличены в 2018 году на 31 483,1 тыс. рублей. Изменение параметров ресурсного обеспечения в отношении расходов на реализацию подпрограммы связано:    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 увеличением средств субвенции областного бюджета на обеспечение государственных гарантий реализации прав на получение  общедоступного и бесплатного дошкольного образования в муниципальных дошкольных образовательных организациях на 55 379,3 тыс. рублей, в связи с повышением заработной платы на 4% работникам бюджетной сферы и обеспечением установленного уровня заработной платы отдельным категориям работников, поименованным в Указах Президента РФ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ланированием бюджетных ассигнований на уплату налога на имущество учреждений – 8 997,2 тыс. рублей.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 рамках подпрограммы «Повышение доступности и качества общего образования, в том числе в сельской местности»</w:t>
      </w:r>
      <w:r>
        <w:rPr>
          <w:rFonts w:cs="Times New Roman" w:ascii="Times New Roman" w:hAnsi="Times New Roman"/>
          <w:sz w:val="24"/>
          <w:szCs w:val="24"/>
        </w:rPr>
        <w:t xml:space="preserve"> бюджетные ассигнования увеличены в 2018 году на 55 180,1 тыс. рублей. Изменение ресурсного обеспечения подпрограммы связано с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- увеличением бюджетных ассигнований за счет средств с</w:t>
      </w:r>
      <w:r>
        <w:rPr>
          <w:rFonts w:cs="Times New Roman" w:ascii="Times New Roman" w:hAnsi="Times New Roman"/>
          <w:bCs/>
          <w:sz w:val="24"/>
          <w:szCs w:val="24"/>
        </w:rPr>
        <w:t xml:space="preserve">убвенции муниципальным образованиям Сахалинской области на реализацию Закона Сахалинской области «О наделении органов местного самоуправления государственными полномочиями Сахалинской области по обеспечению питания и молоком обучающихся в образовательных организациях»  на 6 475,8 тыс. рублей; 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величением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средств </w:t>
      </w:r>
      <w:r>
        <w:rPr>
          <w:rFonts w:cs="Times New Roman" w:ascii="Times New Roman" w:hAnsi="Times New Roman"/>
          <w:bCs/>
          <w:sz w:val="24"/>
          <w:szCs w:val="24"/>
        </w:rPr>
        <w:t>субвенции местным бюджетам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получения детьми дополнительного образования в муниципальных общеобразовательных организация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93 620,1 тыс. рублей, в связи с повышением заработной платы на 4% работникам бюджетной сферы и обеспечением установленного уровня заработной платы отдельным категориям работников, поименованным в Указах Президента РФ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увеличением бюджетных ассигнований за счет средств местного бюджета на выявление и поддержку одаренных детей на 909,8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выделением бюджетных ассигнований за счет средств субвенции местным бюджетам на компенсацию за работу лицам, привлекаемым к подготовке и проведению ГИА по образовательным программам основного общего образования проведения ЕГЭ на 784,3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ланированием бюджетных ассигнований на уплату налога на имущество учреждений – 3 223,5 тыс. рублей.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 рамках подпрограммы «Развитие воспитания, дополнительного образования и социальной защиты детей» </w:t>
      </w:r>
      <w:r>
        <w:rPr>
          <w:rFonts w:cs="Times New Roman" w:ascii="Times New Roman" w:hAnsi="Times New Roman"/>
          <w:sz w:val="24"/>
          <w:szCs w:val="24"/>
        </w:rPr>
        <w:t>бюджетные ассигнования уменьшены в 2018 году на 5 764,7 тыс. рублей. Изменение ресурсного обеспечения подпрограммы связано с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ьшением бюджетных ассигнований на обеспечение мер социальной поддержки детей-сирот и детей, оставшихся без попечения родителей на 3 320,2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ьшением бюджетных ассигнований на развитие инфраструктуры доступности качественного дошкольного образования (компенсация родительской платы) за счет средств субвенции на 4 819,0 тыс. рублей, за счет средств местного бюджета уменьшены на 943,9 тыс. рублей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величением бюджетных ассигнований за счет средств местного бюджета в связи с повышением заработной платы на 4% работникам бюджетной сферы и обеспечением установленного уровня заработной платы отдельным категориям работников, поименованным в Указах Президента РФ на 2 117,7 тыс. рублей. 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 рамках подпрограммы «Развитие кадрового потенциала» </w:t>
      </w:r>
      <w:r>
        <w:rPr>
          <w:rFonts w:cs="Times New Roman" w:ascii="Times New Roman" w:hAnsi="Times New Roman"/>
          <w:sz w:val="24"/>
          <w:szCs w:val="24"/>
        </w:rPr>
        <w:t xml:space="preserve">бюджетные ассигнования уменьшены в 2018 году на 141,5 тыс. рублей.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ьшение ресурсного обеспечения связано с корректировкой областных средств по предоставлению мер социальной поддержки работникам образовательных учреждений в соответствии с законами Сахалинской области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 рамках подпрограммы «Строительство и капитальные ремонты образовательных учреждений»</w:t>
      </w:r>
      <w:r>
        <w:rPr>
          <w:rFonts w:cs="Times New Roman" w:ascii="Times New Roman" w:hAnsi="Times New Roman"/>
          <w:sz w:val="24"/>
          <w:szCs w:val="24"/>
        </w:rPr>
        <w:t xml:space="preserve"> бюджетные ассигнования увеличены в 2018 году на 3 131,3 тыс. рублей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ресурсного обеспечения подпрограммы обусловлено выделением бюджетных ассигнований за счет средств местного бюджета на смену рулонных кровель в МБОУ НОШ №2 г. Охи на 399,3 тыс. рублей и на ремонт системы отопления в МБОУДО ДДиЮ г. Охи на 2732,0 тыс. рублей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ое увеличение программных расходов связано с тем, что в целях обеспечения доли расходов формируемых в рамках муниципальных программ мероприятие по созданию условий реализации мероприятий муниципальной программы муниципального образования городской округ «Охинский» «Развитие образования в муниципальном образовании в муниципальном образовании городской округ «Охинский» перенесено из непрограммных расходов в муниципальную программу в 2018 году в размере 55 182,8 тыс. рубле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финансовое обеспечение МКУ ЦСО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19 и 2020 годов в рамках реализации муниципальной программы «Развитие образования в муниципальном образовании городской округ «Охинский» на 2015-2020 годы» предусмотрено 1 254 110,5 тыс. рублей и 1 256 463,7 тыс. рублей соответственно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городской округ «Охинский»</w:t>
      </w:r>
    </w:p>
    <w:p>
      <w:pPr>
        <w:pStyle w:val="Default"/>
        <w:ind w:firstLine="709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«Повышение безопасности дорожного движения в муниципальном образовании городской округ «Охинский» </w:t>
      </w:r>
    </w:p>
    <w:p>
      <w:pPr>
        <w:pStyle w:val="Default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</w:rPr>
        <w:t>в 2014-2020 годах»</w:t>
      </w:r>
    </w:p>
    <w:p>
      <w:pPr>
        <w:pStyle w:val="Default"/>
        <w:ind w:firstLine="709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Целями программы являются сокращение на 85,7% количества лиц, погибших в результате дорожно-транспортных происшествий, в том числе детей, в 2020 году по сравнению с 2012 годом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Достижение заявленных целей предполагает использование системного подхода к установлению следующих взаимодополняющих друг друга приоритетных задач по обеспечению безопасности дорожного движения:</w:t>
      </w:r>
    </w:p>
    <w:p>
      <w:pPr>
        <w:pStyle w:val="Default"/>
        <w:numPr>
          <w:ilvl w:val="0"/>
          <w:numId w:val="2"/>
        </w:numPr>
        <w:ind w:left="36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здание безопасных условий для населения на дорогах городского округа;</w:t>
      </w:r>
    </w:p>
    <w:p>
      <w:pPr>
        <w:pStyle w:val="Default"/>
        <w:numPr>
          <w:ilvl w:val="0"/>
          <w:numId w:val="2"/>
        </w:numPr>
        <w:ind w:left="36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кращение детского дорожно-транспортного травматизма;</w:t>
      </w:r>
    </w:p>
    <w:p>
      <w:pPr>
        <w:pStyle w:val="Default"/>
        <w:numPr>
          <w:ilvl w:val="0"/>
          <w:numId w:val="2"/>
        </w:numPr>
        <w:ind w:left="360" w:firstLine="709"/>
        <w:jc w:val="both"/>
        <w:rPr/>
      </w:pPr>
      <w:r>
        <w:rPr>
          <w:rFonts w:cs="Times New Roman" w:ascii="Times New Roman" w:hAnsi="Times New Roman"/>
          <w:color w:val="000000"/>
        </w:rPr>
        <w:t>предотвращение дорожно-транспортных происшествий, вероятность гибели людей в которых наиболее высока;</w:t>
      </w:r>
    </w:p>
    <w:p>
      <w:pPr>
        <w:pStyle w:val="Default"/>
        <w:numPr>
          <w:ilvl w:val="0"/>
          <w:numId w:val="2"/>
        </w:numPr>
        <w:ind w:left="360" w:firstLine="709"/>
        <w:jc w:val="both"/>
        <w:rPr/>
      </w:pPr>
      <w:r>
        <w:rPr>
          <w:rFonts w:cs="Times New Roman" w:ascii="Times New Roman" w:hAnsi="Times New Roman"/>
          <w:color w:val="000000"/>
        </w:rPr>
        <w:t>сокращение времени прибытия соответствующих служб на место дорожно-транспортного происшествия, повышение эффективности их деятельности по оказанию первой помощи лицам, пострадавшим в результате дорожно-транспортных происшествий;</w:t>
      </w:r>
    </w:p>
    <w:p>
      <w:pPr>
        <w:pStyle w:val="Default"/>
        <w:numPr>
          <w:ilvl w:val="0"/>
          <w:numId w:val="2"/>
        </w:numPr>
        <w:ind w:left="360" w:firstLine="709"/>
        <w:jc w:val="both"/>
        <w:rPr/>
      </w:pPr>
      <w:r>
        <w:rPr>
          <w:rFonts w:cs="Times New Roman" w:ascii="Times New Roman" w:hAnsi="Times New Roman"/>
          <w:color w:val="000000"/>
        </w:rPr>
        <w:t>совершенствование системы управления деятельностью по повышению безопасности дорожного движения;</w:t>
      </w:r>
    </w:p>
    <w:p>
      <w:pPr>
        <w:pStyle w:val="Default"/>
        <w:numPr>
          <w:ilvl w:val="0"/>
          <w:numId w:val="2"/>
        </w:numPr>
        <w:ind w:left="36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вышение правосознания и ответственности участников дорожного движения;</w:t>
      </w:r>
    </w:p>
    <w:p>
      <w:pPr>
        <w:pStyle w:val="Default"/>
        <w:numPr>
          <w:ilvl w:val="0"/>
          <w:numId w:val="2"/>
        </w:numPr>
        <w:ind w:left="36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упреждение опасного поведения участников дорожного движения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лагаемый перечень задач позволит создать взаимоувязанную систему направлений деятельности и детализирующих их программных мероприятий по снижению аварийности в муниципальном образования городской округ «Охинский»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На реализацию муниципальной программы муниципального образования  городской округ «Охинский» «Повышение безопасности дорожного движения в муниципальном образовании городской округ «Охинский» в 2014-2020 годах» в 2018 году предусмотрено местного бюджета 1 500,0 тыс. рублей.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тыс. рублей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1355"/>
        <w:gridCol w:w="1436"/>
        <w:gridCol w:w="1036"/>
        <w:gridCol w:w="1383"/>
        <w:gridCol w:w="1583"/>
      </w:tblGrid>
      <w:tr>
        <w:trPr>
          <w:tblHeader w:val="true"/>
          <w:trHeight w:val="254" w:hRule="atLeast"/>
        </w:trPr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7  год Решение Собрания № 5.39-2 от 08.12.20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710" w:hRule="atLeast"/>
        </w:trPr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год  Проект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менение к предыдущему году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год Проект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год Проект</w:t>
            </w:r>
          </w:p>
        </w:tc>
      </w:tr>
      <w:tr>
        <w:trPr>
          <w:tblHeader w:val="true"/>
          <w:trHeight w:val="254" w:hRule="atLeast"/>
        </w:trPr>
        <w:tc>
          <w:tcPr>
            <w:tcW w:w="2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=3-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615" w:hRule="atLeast"/>
        </w:trPr>
        <w:tc>
          <w:tcPr>
            <w:tcW w:w="2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МО ГО «Охинский» «Повышение безопасности дорожного движения в МО ГО «Охинский» в 2014-2020 годах»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50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8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500,00</w:t>
            </w:r>
          </w:p>
        </w:tc>
      </w:tr>
      <w:tr>
        <w:trPr>
          <w:trHeight w:val="152" w:hRule="atLeast"/>
        </w:trPr>
        <w:tc>
          <w:tcPr>
            <w:tcW w:w="2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мероприятия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8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</w:tr>
    </w:tbl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В проекте бюджета муниципального образования городской округ «Охинский» предусмотренные бюджетные ассигнования на реализацию муниципальной программы муниципального образования городской округ «Охинский» «Повышение безопасности дорожного движения в муниципальном образовании городской округ «Охинский» в 2014-2020 годах» в 2018 году по сравнению с уровнем 2017 года не изменены и планируется направить на мероприятия, направленные на повышение правового сознания и предупреждение опасного поведения участников дорожного дви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лановый период 2019 и 2020 годов в рамках реализации муниципальной программы </w:t>
      </w:r>
      <w:r>
        <w:rPr>
          <w:rFonts w:cs="Times New Roman" w:ascii="Times New Roman" w:hAnsi="Times New Roman"/>
          <w:spacing w:val="2"/>
          <w:sz w:val="24"/>
          <w:szCs w:val="24"/>
        </w:rPr>
        <w:t>«Повышение безопасности дорожного движения в муниципальном образовании городской округ «Охинский» в 2014-2020 годах»</w:t>
      </w:r>
      <w:r>
        <w:rPr>
          <w:rFonts w:cs="Times New Roman" w:ascii="Times New Roman" w:hAnsi="Times New Roman"/>
          <w:sz w:val="24"/>
          <w:szCs w:val="24"/>
        </w:rPr>
        <w:t xml:space="preserve"> предусмотрено 1 500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городской округ «Охинск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противодействии коррупции в органах местного само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городской округ «Охинский» на 2014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21"/>
      <w:bookmarkEnd w:id="0"/>
      <w:r>
        <w:rPr>
          <w:rFonts w:cs="Times New Roman" w:ascii="Times New Roman" w:hAnsi="Times New Roman"/>
          <w:sz w:val="24"/>
          <w:szCs w:val="24"/>
        </w:rPr>
        <w:t>Основными целями муниципальной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странение причин и условий, порождающих коррупцию в органах местного самоуправления муниципального образования городской округ «Охинск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ение защиты прав и законных интересов граждан, общества и государства от проявления корруп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целей муниципальной программы требуется решение следующих задач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противодействия коррупции в органах местного самоуправления муниципального образования городской округ «Охинск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упреждение коррупционных правонаруш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риска коррупционных действий и потерь от их совершения для должностных лиц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антикоррупционного общественного сознания, характеризующегося нетерпимостью муниципальных служащих, граждан и организаций к коррупционным действия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неотвратимости ответственности за совершение коррупционных правонарушений в случаях, предусмотренных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ниторинг коррупционных факторов и эффективности мер антикоррупционной полити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влечение гражданского общества в реализацию антикоррупционной полити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действие реализации прав граждан и организаций на доступ к информации о фактах коррупции, а также на их свободное освещение в средствах массов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еализацию муниципальной программы муниципального образования  городской округ «Охинский» «О противодействии коррупции в органах местного самоуправления муниципального образования городской округ «Охинский» на 2014-2020 годы» в 2018 году предусмотрено 300,0 тыс. рублей.</w:t>
      </w:r>
    </w:p>
    <w:p>
      <w:pPr>
        <w:pStyle w:val="Normal"/>
        <w:spacing w:lineRule="auto" w:line="360" w:before="0" w:after="0"/>
        <w:ind w:firstLine="720"/>
        <w:jc w:val="right"/>
        <w:rPr/>
      </w:pPr>
      <w:bookmarkStart w:id="1" w:name="sub_21"/>
      <w:bookmarkEnd w:id="1"/>
      <w:r>
        <w:rPr/>
        <w:t>тыс. рублей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1318"/>
        <w:gridCol w:w="1332"/>
        <w:gridCol w:w="1499"/>
        <w:gridCol w:w="1318"/>
        <w:gridCol w:w="1313"/>
      </w:tblGrid>
      <w:tr>
        <w:trPr>
          <w:tblHeader w:val="true"/>
          <w:trHeight w:val="254" w:hRule="atLeast"/>
        </w:trPr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7  год Решение Собрания № 5.39-2 от 08.12.20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872" w:hRule="atLeast"/>
        </w:trPr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год  Проект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менение к предыдущему году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год  Проект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год  Проект</w:t>
            </w:r>
          </w:p>
        </w:tc>
      </w:tr>
      <w:tr>
        <w:trPr>
          <w:tblHeader w:val="true"/>
          <w:trHeight w:val="236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=3-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583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</w:t>
              <w:br/>
              <w:t xml:space="preserve">МО ГО «Охинский» </w:t>
              <w:br/>
              <w:t>«О противодействии коррупции в органах местного самоуправления МО ГО «Охинский» на 2014-2020 годы»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8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5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8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8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75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8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5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8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0,0</w:t>
            </w:r>
          </w:p>
        </w:tc>
      </w:tr>
      <w:tr>
        <w:trPr>
          <w:trHeight w:val="212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мероприятия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8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5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8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8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75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8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5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8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0,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по муниципальной программе муниципального образования городской округ «Охинский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противодействии коррупции в органах местного самоуправления муниципального образования городской округ «Охинский» на 2014-2020 годы»  на 2018 год по сравнению с утвержденным на 2017 годом в Решении Собрания муниципального образования городской округ «Охинский» от 08.12.2016 № 5.39-2 уменьшен на 75,0 тыс. руб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менение расходов в 2018 году повлияло отсутствие потребности в бюджетных ассигнованиях, направленных на исполнение мероприятий, на реализацию Федерального закона от 09.02.2009 N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лановый период 2019 и 2020 годов в рамках реализации муниципальной программы «О противодействии коррупции в органах местного самоуправления муниципального образования городской округ «Охинский» на 2014-2020 годы»   предусмотрено 425,0 тыс. рублей и 220,0 тыс. рублей соответствен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«Совершенствование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истемы управления  муниципальным имуществом в муниципальном образовании городской округ «Охинский» на 2015-2020 годы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ями муниципальной программы «Совершенствование системы управления муниципальным имуществом в муниципальном образовании городской округ «Охинский» на 2015-2020 годы» являются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здание условий для эффективного управления муниципальным имуществом и земельными ресурсами и их рационального использовани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Для достижения цел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необходимо решение следующих задач:</w:t>
      </w:r>
    </w:p>
    <w:p>
      <w:pPr>
        <w:pStyle w:val="Normal"/>
        <w:tabs>
          <w:tab w:val="clear" w:pos="708"/>
          <w:tab w:val="left" w:pos="133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 Оптимизация состава объектов муниципальной собственности муниципального образования городской округ «Охинский» (за исключением земельных участков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 Обеспечение поступлений неналоговых доходов в местный бюджет от использования муниципального имуществ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. Автоматизация процесса управления и распоряжения объектами муниципальной собственности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 Завершение мероприятий по оформлению в установленном порядке прав на объекты недвижимости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 реализацию муниципальной программы «Совершенствование системы управления муниципальным имуществом в муниципальном образовании городской округ «Охинский» на 2015-2020 годы» в 2018 году предусмотрено 40 117,7 тыс. рублей. </w:t>
      </w:r>
    </w:p>
    <w:p>
      <w:pPr>
        <w:pStyle w:val="Normal"/>
        <w:spacing w:lineRule="auto" w:line="360" w:before="0" w:after="0"/>
        <w:ind w:firstLine="720"/>
        <w:jc w:val="right"/>
        <w:rPr/>
      </w:pPr>
      <w:r>
        <w:rPr/>
        <w:t>тыс. рубле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292"/>
        <w:gridCol w:w="1292"/>
        <w:gridCol w:w="1481"/>
        <w:gridCol w:w="1292"/>
        <w:gridCol w:w="1290"/>
      </w:tblGrid>
      <w:tr>
        <w:trPr>
          <w:tblHeader w:val="true"/>
          <w:trHeight w:val="257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7  год Решение Собрания № 5.39-2 от 08.12.20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г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год</w:t>
            </w:r>
          </w:p>
        </w:tc>
        <w:tc>
          <w:tcPr>
            <w:tcW w:w="12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год</w:t>
            </w:r>
          </w:p>
        </w:tc>
      </w:tr>
      <w:tr>
        <w:trPr>
          <w:tblHeader w:val="true"/>
          <w:trHeight w:val="884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ект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менение к предыдущему году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ект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ект</w:t>
            </w:r>
          </w:p>
        </w:tc>
      </w:tr>
      <w:tr>
        <w:trPr>
          <w:tblHeader w:val="true"/>
          <w:trHeight w:val="257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=3-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59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Совершенствование системы управления муниципальным имуществом в муниципальном образовании городской округ «Охинский» на 2015-2020 годы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 535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117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417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 353,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 754,8</w:t>
            </w:r>
          </w:p>
        </w:tc>
      </w:tr>
      <w:tr>
        <w:trPr>
          <w:trHeight w:val="21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мероприятия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905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167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 738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73,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624,8</w:t>
            </w:r>
          </w:p>
        </w:tc>
      </w:tr>
      <w:tr>
        <w:trPr>
          <w:trHeight w:val="21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емонт и содержание жилых помещений, находящихся в  собственности МО ГО "Охинский" 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30,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50,5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320,5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80,5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130,0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Объем бюджетных ассигнований по муниципальной программе на 2018 год по сравнению с утвержденным на 2017 годом в Решении Собрания муниципального образования городской округ «Охинский» от 08.12.2016 № 5.39-2 уменьшен  на 417,9 тыс. рублей.  </w:t>
      </w:r>
    </w:p>
    <w:p>
      <w:pPr>
        <w:pStyle w:val="Style16"/>
        <w:spacing w:before="2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Основными факторами, повлиявшими на изменение объемов бюджетных ассигнований основных мероприятий муниципальной программы являются:</w:t>
      </w:r>
    </w:p>
    <w:p>
      <w:pPr>
        <w:pStyle w:val="Style16"/>
        <w:spacing w:before="2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- уменьшение объемов на возмещение части экономически обоснованных затрат по содержанию муниципального имущества на 5 298,8 тыс. рублей.</w:t>
      </w:r>
    </w:p>
    <w:p>
      <w:pPr>
        <w:pStyle w:val="Style16"/>
        <w:spacing w:before="2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- увеличение расходов на мероприятие Совершенствование системы управления муниципальным имуществом, повышение эффективности использования муниципального имущества на 660,4 тыс. рублей.  </w:t>
      </w:r>
    </w:p>
    <w:p>
      <w:pPr>
        <w:pStyle w:val="Style16"/>
        <w:spacing w:before="2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В рамках подпрограммы «Ремонт и содержание имущества жилых помещений, находящихся в  собственности МО ГО «Охинский» бюджетные ассигнования увеличены в 2018 году на 4 320,5 тыс. рублей. Изменение ресурсного обеспечения подпрограммы связано с:</w:t>
      </w:r>
    </w:p>
    <w:p>
      <w:pPr>
        <w:pStyle w:val="Style16"/>
        <w:spacing w:before="2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- уменьшением бюджетных ассигнований за счет местного бюджета на 679,5 тыс. рублей</w:t>
      </w:r>
    </w:p>
    <w:p>
      <w:pPr>
        <w:pStyle w:val="Style16"/>
        <w:spacing w:before="2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- увеличение бюджетных ассигнований за счет областного бюджета на 5 000,0 тыс. рублей на капитальный ремонт квартир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лановый период 2019 и 2020 годов в рамках реализации муниципальной программы «Совершенствование системы управления муниципальным имуществом в муниципальном образовании городской округ «Охинский» на 2015-2020 годы» предусмотрено 27 353,8 тыс. рублей и 24 754,8 тыс. рублей соответствен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«Защита населения и территории муниципального образования городской округ «Охинский» от чрезвычайных ситуаций природного и техногенного характера пожарной безопасности и безопасности на водных объектах на 2015-2020 годы»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сновными целями муниципальной программы муниципального образования городской округ «Охинский» «Защита населения и территории муниципального образования городской округ «Охинский» от чрезвычайных ситуаций природного и техногенного характера, обеспечение пожарной  безопасности и безопасности на водных объектах на 2015-2020 годы»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 Последовательное снижение рисков чрезвычайных ситуаций, повышение безопасности населения и территории муниципального образования городской округ «Охинский» от угроз природного и техногенного характе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 Обеспечение необходимых условий для безопасной жизнедеятельности и устойчивого социально-экономического развития городского округа «Охинский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 Повышение уровня подготовки руководящего состава, специалистов и населен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целей муниципальной программы требуется решение следующих задач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 Всестороннее обеспечение мероприятий по поддержанию в готовности сил и средств Охинского звена Сахалинской территориальной подсистемы РСЧ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 Своевременное обучение руководящего состава, специалистов и населения в области гражданской обороны, предупреждения и ликвидации чрезвычайных ситуаций, пожарной безопасности и безопасности людей на водных объект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 Пропаганда и информирование населения по вопросам гражданской обороны, предупреждения чрезвычайных ситуаций, обеспечения первичных мер пожарной безопасности и безопасности людей на водных объек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 Минимизация ущерба, причиненного в результате чрезвычайных ситуаций и пожар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 Создание резерва материальных ресурсов для предупреждения и ликвидации чрезвычайных ситуаций и для целей гражданской обороны, а также ГСМ для тушения крупных лесных пожа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6. Заблаговременная подготовка к проведению первоочередного жизнеобеспечения населения при возникновении чрезвычайных ситу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ализацию муниципальной программы муниципального образования  городской округ «Охинский» «Защита населения и территории муниципального образования городской округ «Охинский» от чрезвычайных ситуаций природного и техногенного характера, обеспечение пожарной  безопасности и безопасности на водных объектах на 2015-2020 годы» в 2018 году предусмотрено 3 074,4 тыс. рублей.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/>
        <w:t>тыс. рублей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355"/>
        <w:gridCol w:w="1311"/>
        <w:gridCol w:w="1162"/>
        <w:gridCol w:w="1383"/>
        <w:gridCol w:w="1583"/>
      </w:tblGrid>
      <w:tr>
        <w:trPr>
          <w:tblHeader w:val="true"/>
          <w:trHeight w:val="258" w:hRule="atLeast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7  год Решение Собрания № 5.39-2 от 08.12.2016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год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год</w:t>
            </w:r>
          </w:p>
        </w:tc>
      </w:tr>
      <w:tr>
        <w:trPr>
          <w:tblHeader w:val="true"/>
          <w:trHeight w:val="866" w:hRule="atLeast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ек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менение к предыдущему году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ект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ект</w:t>
            </w:r>
          </w:p>
        </w:tc>
      </w:tr>
      <w:tr>
        <w:trPr>
          <w:tblHeader w:val="true"/>
          <w:trHeight w:val="161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=3-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1269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МО ГО «Охинский» «Защита населения и территории МО ГО "Охинский" от чрезвычайных ситуаций природного и техногенного характера, обеспечение пожарной безопасности и безопасности на водных объектах на 2015-2020 годы»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074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8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384,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518,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по муниципальной программе муниципального образования городской округ «Охинский» «Защита населения и территории муниципального образования городской округ «Охинский» от чрезвычайных ситуаций природного и техногенного характера, обеспечение пожарной  безопасности и безопасности на водных объектах на 2015-2020 годы» на 2018 год по сравнению с утвержденным на 2017 годом в Решении Собрания муниципального образования городской округ «Охинский» от 08.12.2016 № 5.39-2 увеличен на 2 384,4 тыс. рублей. Увеличение объемов бюджетных ассигнований обусловлено в основно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B05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увеличением ассигнований по мероприятию «Подготовка должностных лиц, специалистов гражданской обороны и звена по мероприятию «РСЧС Охинского района» на  466,8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-увеличением ассигнований по мероприятию «Создание резерва горюче-смазочных материалов» на  1 507,6 тыс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-добавлением ассигнований по мероприятию «Информирование населения правилам пожарной безопасности, безопасности людей на водных объектах, правилам людей при чрезвычайных ситуациях и террористических актах» на  330,0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- добавлением нового мероприятия «Гарантии правовой и социальной защиты членов семей работников добровольной пожарной охраны и добровольных пожарных» в сумме 50,0 тыс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лановый период 2019 и 2020 годов в рамках реализации муниципальной программы «Защита населения и территории муниципального образования городской округ «Охинский» от чрезвычайных ситуаций природного и техногенного характера, обеспечение пожарной  безопасности и безопасности на водных объектах на 2015-2020 годы»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о 2 518,0 тыс. рублей и 800,0 тыс. рублей соответствен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Развитие культуры в муниципальном образовании городской округ «Охинский» на 2015 - 2020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ю муниципальной программы «Развитие культуры в муниципальном образовании городской округ «Охинский» на 2015 - 2020 годы» является  наиболее полное удовлетворение  растущих  и изменяющихся  культурных  запросов  и  нужд населения муниципальном образовании городской округ «Охинский».                                     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хранение культурного наследия и расширение доступа к культурным ценностям и информации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ка  и  развитие художественно-творческой деятельности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репление  и   развитие    регионального потенциала  в  сфере  культуры,  управление реализацией муниципальной программы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Реализация мероприятий программы позволит обеспечить финансирование в 2 учреждениях дополнительного образования и 3 учреждений культуры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реализацию муниципальной программы «Развитие культуры в муниципальном образовании городской округ «Охинский» на 2015 - 2020 годы» в 2018 году предусмотрено 187 289,1 тыс. рублей.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тыс. рублей</w:t>
      </w:r>
    </w:p>
    <w:tbl>
      <w:tblPr>
        <w:tblW w:w="98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473"/>
        <w:gridCol w:w="1129"/>
        <w:gridCol w:w="1348"/>
        <w:gridCol w:w="1129"/>
        <w:gridCol w:w="1129"/>
      </w:tblGrid>
      <w:tr>
        <w:trPr>
          <w:trHeight w:val="1134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7 Решение Собрания № 5.39-2 от 08.12.20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ект   (2018 год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клонени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ект   (2019 год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ект   (2020 год)</w:t>
            </w:r>
          </w:p>
        </w:tc>
      </w:tr>
      <w:tr>
        <w:trPr>
          <w:trHeight w:val="358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=3-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906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в муниципальном образовании городской округ "Охинский" на 2015-2020 год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4 772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7 289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2 516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9 821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5 773,9</w:t>
            </w:r>
          </w:p>
        </w:tc>
      </w:tr>
      <w:tr>
        <w:trPr>
          <w:trHeight w:val="358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мероприят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 772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 289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516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 821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 773,9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Объем бюджетных ассигнований по муниципальной программе «Развитие культуры в муниципальном образовании городской округ «Охинский» на 2015 - 2020 годы» предусмотренный на 2018 год по сравнению с утвержденным на 2017 год Решением Собрания № 5.39-2, увеличен на 52 516,3 тыс. рублей</w:t>
      </w:r>
      <w:r>
        <w:rPr>
          <w:rFonts w:cs="Times New Roman" w:ascii="Times New Roman" w:hAnsi="Times New Roman"/>
          <w:color w:val="0000FF"/>
        </w:rPr>
        <w:t>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Изменение параметров ресурсного обеспечения на реализацию муниципальной программы «Развитие культуры в муниципальном образовании городской округ «Охинский» на 2015 - 2020 годы», обусловлено в основном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- увеличением областной субсидии, направленной на реализацию мероприятия муниципальной программы по объекту «Капитальный ремонт фасада библиотеки с. Тунгор», на  3 875,7 тыс. рублей, а также софинансирование из местного бюджета на 39,2 тыс. рублей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увеличением бюджетных ассигнований на выполнение муниципального задания на уплату налога на имущество учреждений и повышением заработной платы на 4% работникам бюджетной сферы и обеспечением установленного уровня заработной платы отдельным категориям работников, поименованным в Указах Президента РФ на - 33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512,0 тыс. рублей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- увеличением бюджетных ассигнований, направленных на проведение культурно-массовых мероприятий на 2 437,9 тыс.  рублей, за счет местного бюджета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начительное увеличение программных расходов связано с тем, что в целях обеспечения доли расходов формируемых в рамках муниципальных программ мероприятие по созданию условий для реализации мероприятий муниципальной программы «Развитие культуры в муниципальном образовании городской округ «Охинский» перенесено из непрограммных расходов в муниципальную программу в 2018 году в размере 12 228,0 тыс. рублей (финансовое обеспечение МКУ «Централизованная бухгалтерия учреждений культуры, спорта и молодежи») 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 плановый период 2019 и 2020 годов в рамках реализации муниципальной программы «Развитие культуры в муниципальном образовании городской округ «Охинский» предусмотрено 179 821,3 тыс. рублей и 145 773,9 тыс. рублей соответственно.  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муниципального образования городской округ «Охинский» «Управление муниципальными финансами муниципального образования городской  округ «Охинский» на 2015-2020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целью муниципальной программы муниципального образования городской округ «Охинский» «Управление муниципальными финансами муниципального образования городской  округ «Охинский» на 2015-2020 годы» является: повышение    эффективности и прозрачности управления финансовыми ресурсам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 городской округ «Охинский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данной цели муниципальной программы предусматривается решение следующих задач:</w:t>
      </w:r>
    </w:p>
    <w:p>
      <w:pPr>
        <w:pStyle w:val="Header"/>
        <w:ind w:firstLine="709"/>
        <w:jc w:val="both"/>
        <w:rPr/>
      </w:pPr>
      <w:r>
        <w:rPr>
          <w:rFonts w:cs="Times New Roman" w:ascii="Times New Roman" w:hAnsi="Times New Roman"/>
        </w:rPr>
        <w:t>1.Организация бюджетного процесса в соответствии с требованиями бюджетного законодательства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вышение  эффективности бюджетных расходов, поддержание достаточного объема резервного фонда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>городской округ «Охинский»</w:t>
      </w:r>
      <w:r>
        <w:rPr>
          <w:rFonts w:cs="Times New Roman" w:ascii="Times New Roman" w:hAnsi="Times New Roman"/>
          <w:sz w:val="24"/>
          <w:szCs w:val="24"/>
        </w:rPr>
        <w:t>. 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величение налоговых и неналоговых доходов  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>городской округ «Охинский».</w:t>
      </w:r>
      <w:r>
        <w:rPr>
          <w:rFonts w:cs="Times New Roman" w:ascii="Times New Roman" w:hAnsi="Times New Roman"/>
          <w:sz w:val="24"/>
          <w:szCs w:val="24"/>
        </w:rPr>
        <w:t>                           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Эффективное управление муниципальным долгом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 городской округ «Охинский»</w:t>
      </w:r>
      <w:r>
        <w:rPr>
          <w:rFonts w:cs="Times New Roman" w:ascii="Times New Roman" w:hAnsi="Times New Roman"/>
          <w:sz w:val="24"/>
          <w:szCs w:val="24"/>
        </w:rPr>
        <w:t>.  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Развитие  информационной  системы   управления муниципальными финансами.    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Организация работы и выполнение полномочий по формированию, утверждению и исполнению бюджета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>городской округ «Охинский»</w:t>
      </w:r>
      <w:r>
        <w:rPr>
          <w:rFonts w:cs="Times New Roman" w:ascii="Times New Roman" w:hAnsi="Times New Roman"/>
          <w:sz w:val="24"/>
          <w:szCs w:val="24"/>
        </w:rPr>
        <w:t>.  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Расходы</w:t>
      </w:r>
      <w:r>
        <w:rPr>
          <w:rFonts w:cs="Times New Roman" w:ascii="Times New Roman" w:hAnsi="Times New Roman"/>
          <w:sz w:val="24"/>
          <w:szCs w:val="24"/>
        </w:rPr>
        <w:t xml:space="preserve"> местного бюджета в 2018 году на реализацию муниципальной программы муниципального образования городской округ «Охинский» «Управление муниципальными финансами муниципального образования городской  округ «Охинский» на 2015-2020 годы»  предусмотрены в объеме 1 000,0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right"/>
        <w:rPr/>
      </w:pPr>
      <w:r>
        <w:rPr/>
        <w:t>тыс. рублей</w:t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1265"/>
        <w:gridCol w:w="1207"/>
        <w:gridCol w:w="1511"/>
        <w:gridCol w:w="1265"/>
        <w:gridCol w:w="1264"/>
      </w:tblGrid>
      <w:tr>
        <w:trPr>
          <w:tblHeader w:val="true"/>
          <w:trHeight w:val="263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7  год Решение Собрания № 5.39-2 от 08.12.20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год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год</w:t>
            </w:r>
          </w:p>
        </w:tc>
        <w:tc>
          <w:tcPr>
            <w:tcW w:w="12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год</w:t>
            </w:r>
          </w:p>
        </w:tc>
      </w:tr>
      <w:tr>
        <w:trPr>
          <w:tblHeader w:val="true"/>
          <w:trHeight w:val="436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ект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менение к предыдущему году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ект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ект</w:t>
            </w:r>
          </w:p>
        </w:tc>
      </w:tr>
      <w:tr>
        <w:trPr>
          <w:tblHeader w:val="true"/>
          <w:trHeight w:val="263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=3-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604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ая программа МО ГО «Охинский» «Управление муниципальными финансами МО ГО «Охинский» на 2015-2020 годы» 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00,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0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,0</w:t>
            </w:r>
          </w:p>
        </w:tc>
      </w:tr>
      <w:tr>
        <w:trPr>
          <w:trHeight w:val="22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мероприятия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B050"/>
          <w:sz w:val="20"/>
          <w:szCs w:val="20"/>
        </w:rPr>
      </w:pPr>
      <w:r>
        <w:rPr>
          <w:rFonts w:cs="Times New Roman" w:ascii="Times New Roman" w:hAnsi="Times New Roman"/>
          <w:i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редусмотренные в проекте объемы бюджетных ассигнований на 2018 год по сравнению с утвержденным на 2017 годом в Решении Собрания муниципального образования городской округ «Охинский» от 08.12.2016 № 5.39-2 увеличены на 500,0 тыс. рублей, что обусловлено общими подходами к проекту формирования бюджета муниципального образования городской округ «Охинский»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 плановый период 2019 и 2020 годов в рамках реализации муниципальной программы «Управление муниципальными финансами муниципального образования городской  округ «Охинский» на 2015-2020 годы» предусмотрено 1000,0 тыс. рублей и 500,0 тыс. рублей соответственно.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Развитие физической культуры, спорта и повышение эффективности молодежной политики в муниципальном образовании городской округ «Охинский»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2015 - 2020 годы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ями муниципальной программы «Развитие физической культуры, спорта и повышение эффективности молодежной политики в муниципальном образовании городской округ «Охинский» на 2015-2020 годы» являются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условий для укрепления здоровья населения путем развития инфраструктуры спорта, популяризации массового спорта, приобщения различных слоев населения к регулярным занятиям физической культурой и спортом, повышение конкурентоспособности спортсменов городского округа на соревнованиях различного уровн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здание условий для включения молодежи МО городской округ «Охинский» в процессы социально-экономической, общественно-политической, культурной жизни муниципального образования и гражданского общества в целом. Развитие системы патриотического воспитания граждан городского округа и формирование патриотического сознания у молодеж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величение уровня обеспеченности жильём молодых семей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здание комплексной системы мер по профилактике и снижению роста злоупотребления наркотиками, по борьбе с незаконным оборотом наркотиков, а также по профилактике правонарушений; обеспечение условий для ведения гражданами здорового образа жизн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здание эффективной системы организации отдыха, оздоровления и занятости, способствующей воспитанию и развитию детей и молодежи муниципального образования городской округ «Охински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указанных целей обеспечивается решением следующих задач муниципальной программы в сфере физической культуры и спорта: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фере физической культуры и спорта:</w:t>
      </w:r>
    </w:p>
    <w:p>
      <w:pPr>
        <w:pStyle w:val="TextBody"/>
        <w:tabs>
          <w:tab w:val="clear" w:pos="708"/>
          <w:tab w:val="left" w:pos="318" w:leader="none"/>
        </w:tabs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инфраструктуры для занятий физической культурой и массовым спортом, в том числе для лиц с ограниченными возможностями здоровья и инвалидов;</w:t>
      </w:r>
    </w:p>
    <w:p>
      <w:pPr>
        <w:pStyle w:val="TextBody"/>
        <w:tabs>
          <w:tab w:val="clear" w:pos="708"/>
          <w:tab w:val="left" w:pos="31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развитие инфраструктуры и укрепление материально-технической базы, создание условий для учебно-тренировочного и соревновательного процессов;</w:t>
      </w:r>
    </w:p>
    <w:p>
      <w:pPr>
        <w:pStyle w:val="TextBody"/>
        <w:tabs>
          <w:tab w:val="clear" w:pos="708"/>
          <w:tab w:val="left" w:pos="31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совершенствование организации физкультурно-оздоровительной и спортивной деятельности;</w:t>
      </w:r>
    </w:p>
    <w:p>
      <w:pPr>
        <w:pStyle w:val="TextBody"/>
        <w:tabs>
          <w:tab w:val="clear" w:pos="708"/>
          <w:tab w:val="left" w:pos="31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обеспечение успешного выступления спортсменов городского округа на соревнованиях различного уровня;</w:t>
      </w:r>
    </w:p>
    <w:p>
      <w:pPr>
        <w:pStyle w:val="TextBody"/>
        <w:tabs>
          <w:tab w:val="clear" w:pos="708"/>
          <w:tab w:val="left" w:pos="318" w:leader="none"/>
        </w:tabs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дготовка кадров и повышение квалификации кадров в сфере физической культуры и спорта; </w:t>
      </w:r>
    </w:p>
    <w:p>
      <w:pPr>
        <w:pStyle w:val="TextBody"/>
        <w:tabs>
          <w:tab w:val="clear" w:pos="708"/>
          <w:tab w:val="left" w:pos="31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популяризация физической культуры, спорта, здорового образа жизни и развитие национальных видов спорта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фере молодежной политики: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влечение молодежи в социально-экономические отношения;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влечение молодежи в общественно-политические отношения;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влечение молодежи в социокультурные отношения;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и совершенствование межведомственного взаимодействия органов местного самоуправления, общественных объединений и иных организаций в решении вопросов патриотического воспитания.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обеспечения жильем молодых семей:</w:t>
      </w:r>
    </w:p>
    <w:p>
      <w:pPr>
        <w:pStyle w:val="TextBody"/>
        <w:tabs>
          <w:tab w:val="clear" w:pos="708"/>
          <w:tab w:val="left" w:pos="31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предоставление молодым семьям – участникам программы социальных выплат на приобретение (строительство) жилья;</w:t>
      </w:r>
    </w:p>
    <w:p>
      <w:pPr>
        <w:pStyle w:val="TextBody"/>
        <w:tabs>
          <w:tab w:val="clear" w:pos="708"/>
          <w:tab w:val="left" w:pos="31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создание системы адресной поддержки молодых семей в решении жилищной проблемы;</w:t>
      </w:r>
    </w:p>
    <w:p>
      <w:pPr>
        <w:pStyle w:val="TextBody"/>
        <w:tabs>
          <w:tab w:val="clear" w:pos="708"/>
          <w:tab w:val="left" w:pos="31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-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х жилищных кредитов для приобретения жилья или строительства индивидуального жилья; </w:t>
      </w:r>
    </w:p>
    <w:p>
      <w:pPr>
        <w:pStyle w:val="TextBody"/>
        <w:tabs>
          <w:tab w:val="clear" w:pos="708"/>
          <w:tab w:val="left" w:pos="31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стимулирование положительных тенденций демографической ситуации в муниципальном образовании городской округ «Охинский» и закрепления молодых специалистов на рабочих местах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фере профилактики наркомании и правонарушений: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е комплекса мер, направленных на профилактику наркомании, выявление и оказание профилактического воздействия на лиц, потребляющих наркотики;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и устранение причин и условий совершения   правонару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организации отдыха, оздоровления и занятости детей и молодежи: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right="4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еспечение в приоритетном порядке отдыха и оздоровления детей-сирот, детей, оставшихся без попечения родителей, детей, находящихся в трудной жизненной ситуации;  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right="4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временной трудовой занятостью несовершеннолетних, состоящих на учете в комиссии по делам несовершеннолетних и защите их прав и в органах внутренних де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хранение и эффективное использование имеющейся базы учреждений с целью максимального удовлетворения потребности в организованном отдыхе и оздоровлении де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ализация мероприятий программы позволит обеспечить финансирование образовательного процесса 1 учреждения дополнительного образования спортивной направленности и 1 автономного уч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реализацию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«Развитие физической культуры, спорта и повышение эффективности молодежной политики в муниципальном образовании городской округ «Охинский» на 2015-2020 годы» в 2018 году предусмотрено 208 687,3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9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482"/>
        <w:gridCol w:w="1136"/>
        <w:gridCol w:w="1357"/>
        <w:gridCol w:w="1136"/>
        <w:gridCol w:w="1136"/>
      </w:tblGrid>
      <w:tr>
        <w:trPr>
          <w:trHeight w:val="82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7 Решение Собрания № 5.39-2 от 08.12.20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ект   (2018 год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клоне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ект   (2019 год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ект   (2020 год)</w:t>
            </w:r>
          </w:p>
        </w:tc>
      </w:tr>
      <w:tr>
        <w:trPr>
          <w:trHeight w:val="26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=3-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</w:t>
            </w:r>
          </w:p>
        </w:tc>
      </w:tr>
      <w:tr>
        <w:trPr>
          <w:trHeight w:val="147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«Развитие физической культуры, спорта и повышение эффективности молодежной политики в муниципальном образовании городской округ «Охинский» на 2015-2020 годы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5 835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8 687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2 852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9 620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9 749,0</w:t>
            </w:r>
          </w:p>
        </w:tc>
      </w:tr>
      <w:tr>
        <w:trPr>
          <w:trHeight w:val="85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Развитие физической культуры и спорта в муниципальном образовании городской округ «Охинский» на 2015-2020 годы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 280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 918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 637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 778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 361,4</w:t>
            </w:r>
          </w:p>
        </w:tc>
      </w:tr>
      <w:tr>
        <w:trPr>
          <w:trHeight w:val="116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отдыха, оздоровления и занятости детей и молодежи МО городской округ «Охинский» на    2015-2020 г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32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668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35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668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529,7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Молодежная политика в муниципальном образовании городской округ «Охинский» на 2015-2020 г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91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4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,6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жильем молодых семей МО городской округ «Охинский» на 2015-2020 г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4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89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,3</w:t>
            </w:r>
          </w:p>
        </w:tc>
      </w:tr>
      <w:tr>
        <w:trPr>
          <w:trHeight w:val="106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офилактика терроризма, экстремизма, наркомании и правонарушения в муниципальном образовании городской округ "Охинский" на 2015-2020 г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9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3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по муниципальной программе «Развитие физической культуры, спорта и повышение эффективности молодежной политики в муниципальном образовании городской округ «Охинский» на 2015-2020 годы», предусмотренный на 2018 год по сравнению с утвержденным на 2017 год Решением Собрания № 5.39-2 увеличен на 112 852,1 тыс. руб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более значимое увеличение параметров ресурсного обеспечения в 2018 году произошло в отношении расходов на реализацию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дпрограммы «Развитие физической культуры и спорта в муниципальном образовании городской округ «Охинский» на 2015-2020 годы» </w:t>
      </w:r>
      <w:r>
        <w:rPr>
          <w:rFonts w:cs="Times New Roman" w:ascii="Times New Roman" w:hAnsi="Times New Roman"/>
          <w:iCs/>
          <w:sz w:val="24"/>
          <w:szCs w:val="24"/>
        </w:rPr>
        <w:t>на 109 637,9 тыс. рублей и обусловлено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м бюджетных ассигнований из областного бюджета в объеме, на 92 566,0 тыс. рублей, в том числе: на организацию физкультурно-оздоровительной работы по месту жительства населения МО городской округ «Охинский», а также на строительство, реконструкция, капитальный ремонт объектов и сооружений, реконструкцию стадиона ОСП ДЮСШ г. Ох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м бюджетных ассигнований из местного бюджета на выполнение муниципального задания на 18 700,0 тыс. рублей, в том числе: на повышение заработной платы на 4% работникам бюджетной сферы и обеспечение установленного уровня заработной платы отдельным категориям работников, поименованным в Указах Президента РФ, а также на софинансирование по строительству, реконструкции, капитального ремонта объектов и сооружений, реконструкцию стадиона ОСП ДЮСШ г. Охи и организацию, проведение мероприятий включенный в календарный план  официальных физкультурных и спортивных мероприятий МО ГО «Охинский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 рамках подпрограммы "Организация отдыха, оздоровления и занятости детей и молодежи МО городской округ «Охинский» на 2015 -2020 годы» </w:t>
      </w:r>
      <w:r>
        <w:rPr>
          <w:rFonts w:cs="Times New Roman" w:ascii="Times New Roman" w:hAnsi="Times New Roman"/>
          <w:iCs/>
          <w:sz w:val="24"/>
          <w:szCs w:val="24"/>
        </w:rPr>
        <w:t>бюджетные ассигновани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увеличены в 2018 году на 2 935,5 тыс. рублей. Изменение ресурсного обеспечения подпрограммы связано с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величением бюджетных ассигнований на 3 806,2 тыс. рублей, в том числе из областного бюджета на 657,7 тыс. рублей </w:t>
      </w:r>
      <w:r>
        <w:rPr>
          <w:rFonts w:cs="Times New Roman" w:ascii="Times New Roman" w:hAnsi="Times New Roman"/>
          <w:iCs/>
          <w:sz w:val="24"/>
          <w:szCs w:val="24"/>
        </w:rPr>
        <w:t>на проведение мероприятий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 организации отдыха, оздоровления детей и молодежи и временному трудоустройству несовершеннолетних граждан в возрасте от 14 до 18 лет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 рамках подпрограммы </w:t>
      </w:r>
      <w:r>
        <w:rPr>
          <w:rFonts w:cs="Times New Roman" w:ascii="Times New Roman" w:hAnsi="Times New Roman"/>
          <w:i/>
          <w:sz w:val="24"/>
          <w:szCs w:val="24"/>
        </w:rPr>
        <w:t>«Молодежная политика в муниципальном образовании городской округ «Охинский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а 2015-2020 годы на проведение мероприятий по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интеграции молодежи бюджетные ассигнования увеличены в 2018 году на 464,4 тыс. рублей. </w:t>
      </w:r>
      <w:r>
        <w:rPr>
          <w:rFonts w:cs="Times New Roman" w:ascii="Times New Roman" w:hAnsi="Times New Roman"/>
          <w:iCs/>
          <w:sz w:val="24"/>
          <w:szCs w:val="24"/>
        </w:rPr>
        <w:t xml:space="preserve">Изменение ресурсного обеспечения подпрограммы связано с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величением бюджетных ассигнований на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464,4 </w:t>
      </w:r>
      <w:r>
        <w:rPr>
          <w:rFonts w:cs="Times New Roman" w:ascii="Times New Roman" w:hAnsi="Times New Roman"/>
          <w:sz w:val="24"/>
          <w:szCs w:val="24"/>
        </w:rPr>
        <w:t xml:space="preserve">тыс. рублей </w:t>
      </w:r>
      <w:r>
        <w:rPr>
          <w:rFonts w:cs="Times New Roman" w:ascii="Times New Roman" w:hAnsi="Times New Roman"/>
          <w:iCs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общественно-политические отношения и интеграции молодежи в социокультурные отно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 рамках подрограммы</w:t>
      </w:r>
      <w:r>
        <w:rPr>
          <w:rFonts w:cs="Times New Roman" w:ascii="Times New Roman" w:hAnsi="Times New Roman"/>
          <w:i/>
          <w:sz w:val="24"/>
          <w:szCs w:val="24"/>
        </w:rPr>
        <w:t xml:space="preserve"> "Обеспечение жильем молодых семей МО городской округ «Охинский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на  2015-2020 годы </w:t>
      </w:r>
      <w:r>
        <w:rPr>
          <w:rFonts w:cs="Times New Roman" w:ascii="Times New Roman" w:hAnsi="Times New Roman"/>
          <w:iCs/>
          <w:sz w:val="24"/>
          <w:szCs w:val="24"/>
        </w:rPr>
        <w:t xml:space="preserve">бюджетные </w:t>
      </w:r>
      <w:r>
        <w:rPr>
          <w:rFonts w:cs="Times New Roman" w:ascii="Times New Roman" w:hAnsi="Times New Roman"/>
          <w:sz w:val="24"/>
          <w:szCs w:val="24"/>
        </w:rPr>
        <w:t xml:space="preserve">ассигнования уменьшены в 2018 году на 189,3 тыс. рублей. </w:t>
      </w:r>
      <w:r>
        <w:rPr>
          <w:rFonts w:cs="Times New Roman" w:ascii="Times New Roman" w:hAnsi="Times New Roman"/>
          <w:iCs/>
          <w:sz w:val="24"/>
          <w:szCs w:val="24"/>
        </w:rPr>
        <w:t xml:space="preserve">Изменение ресурсного обеспечения подпрограммы связано с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увеличением бюджетных ассигнований на 342,1 тыс. рублей, за счет областного бюджета, в связи с выделением бюджетных ассигнований на улучшение жилищных условий молодых семей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уменьшением на 205,1 тыс. рублей, в связи с уменьшением количества получателей  жилья молодым семь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 рамках подпрограммы «Профилактика терроризма, экстремизма, наркомании и правонарушения в муниципальном образовании городской округ "Охинский" на 2015-2020 годы» </w:t>
      </w:r>
      <w:r>
        <w:rPr>
          <w:rFonts w:cs="Times New Roman" w:ascii="Times New Roman" w:hAnsi="Times New Roman"/>
          <w:iCs/>
          <w:sz w:val="24"/>
          <w:szCs w:val="24"/>
        </w:rPr>
        <w:t xml:space="preserve">бюджетные ассигнования увеличены в 2018 году </w:t>
      </w:r>
      <w:r>
        <w:rPr>
          <w:rFonts w:cs="Times New Roman" w:ascii="Times New Roman" w:hAnsi="Times New Roman"/>
          <w:sz w:val="24"/>
          <w:szCs w:val="24"/>
        </w:rPr>
        <w:t>на 3,3 тыс. рублей на проведение мероприятия по добровольному участию граждан РФ в охране общественного порядка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 плановый период 2019 и 2020 годов в рамках реализации муниципальной программы </w:t>
      </w:r>
      <w:r>
        <w:rPr>
          <w:rFonts w:cs="Times New Roman" w:ascii="Times New Roman" w:hAnsi="Times New Roman"/>
        </w:rPr>
        <w:t xml:space="preserve">«Развитие физической культуры, спорта и повышение эффективности молодежной политики в муниципальном образовании городской округ «Охинский» на 2015-2020 годы» </w:t>
      </w:r>
      <w:r>
        <w:rPr>
          <w:rFonts w:cs="Times New Roman" w:ascii="Times New Roman" w:hAnsi="Times New Roman"/>
          <w:color w:val="000000"/>
        </w:rPr>
        <w:t xml:space="preserve">предусмотрено 99 620,3 тыс. рублей и 79 749,0 тыс. рублей соответственно. 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Развитие сельского хозяйства муниципального образован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</w:rPr>
        <w:t>городской округ «Охинский»  на 2014-2020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Целями муниципальной программы «Развитие сельского хозяйства муниципального образования городской округ «Охинский» на 2014-2020 годы»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- создание условий для сохранения и развития сельского хозяйства, прежде всего животноводства, в личных подсобных хозяйствах на территории муниципального образования путём удешевления стоимости комбикормов и фуражного зер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- более полное и качественное обеспечение местной сельскохозяйственной продукцией населения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- стимулирование роста производства и реализации мясо-молочной продукц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- создание экономически благоприятных условий, способствующих эффективности деятельности сельскохозяйственного сект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- поддержка малых форм хозяйствования (личные подсобные хозяйств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- участие  муниципального образования  городской округ «Охинский»  в областных и феде-ральных программах повышения эффективности использования и развития ресурсного потенциала сельского хозяй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- обеспечение доставки комбикормов и фуражного зерна для крупного рогатого скота, свиней и птицы (далее- комбикорма), содержащихся в личных подсобных хозяйствах, до населённых пунктов  муниципального образования городской округ «Охински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- создание условий по обеспечению полноценной кормовой базы животноводства в личных подсобных хозяйствах путём удешевления стоимости комбикормов.</w:t>
      </w:r>
    </w:p>
    <w:p>
      <w:pPr>
        <w:pStyle w:val="141"/>
        <w:spacing w:lineRule="auto" w:line="240"/>
        <w:ind w:firstLine="708"/>
        <w:rPr/>
      </w:pPr>
      <w:r>
        <w:rPr>
          <w:sz w:val="24"/>
          <w:szCs w:val="24"/>
        </w:rPr>
        <w:t xml:space="preserve">На реализацию </w:t>
      </w:r>
      <w:r>
        <w:rPr>
          <w:bCs/>
          <w:sz w:val="24"/>
          <w:szCs w:val="24"/>
        </w:rPr>
        <w:t xml:space="preserve">муниципальной программы </w:t>
      </w:r>
      <w:r>
        <w:rPr>
          <w:sz w:val="24"/>
          <w:szCs w:val="24"/>
        </w:rPr>
        <w:t xml:space="preserve">«Развитие сельского хозяйства муниципального   образования городской округ «Охинский» на 2014-2020 годы» в 2018 году предусмотрено 3 748,5 тыс. рублей.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120" w:after="0"/>
        <w:ind w:firstLine="709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276"/>
        <w:gridCol w:w="1275"/>
        <w:gridCol w:w="1277"/>
        <w:gridCol w:w="1276"/>
        <w:gridCol w:w="1135"/>
      </w:tblGrid>
      <w:tr>
        <w:trPr>
          <w:trHeight w:val="26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2017  год Решение Собран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5.39-2 от 08.12.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Проект</w:t>
              <w:br/>
              <w:t>(2018 год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7" w:right="-144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Откло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Проект</w:t>
              <w:br/>
              <w:t>(2019 год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Проект</w:t>
              <w:br/>
              <w:t>(2020 год)</w:t>
            </w:r>
          </w:p>
        </w:tc>
      </w:tr>
      <w:tr>
        <w:trPr>
          <w:trHeight w:val="26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2" w:right="-144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=3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"Развитие сельского хозяйства муниципального образования городской округ «Охинский» на 2014-2020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7 5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3 74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2" w:right="-144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-3 8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3 74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3 748,5</w:t>
            </w:r>
          </w:p>
        </w:tc>
      </w:tr>
      <w:tr>
        <w:trPr>
          <w:trHeight w:val="5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держка животноводства в личных подсобных хозяйства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7 5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3 74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2" w:right="-144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-3 8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3 74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3 748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бъем бюджетных ассигнований по муниципальной программе «Развитие сельского хозяйства муниципального образования городской округ «Охинский» на 2014-2020 годы», предусмотренный на 2018 год, по сравнению с объемом на 2017 год уменьшен на 3 850,1 тыс. рубл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зменения объемов бюджетных ассигнований на реализацию муниципальной программы «Развитие сельского хозяйства муниципального образования городской округ «Охинский» на 2014-2020 годы» связано с отсутствием в 2018 году ассигнований на возмещение расходов, связанных с доставкой в централизованном порядке личных подсобных хозяйств комбикормов для крупного рогатого скота, свиней и птицы, а также фуражного зерна для птиц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 плановый период 2019 и 2020 годов в рамках реализации муниципальной программы «Развитие сельского хозяйства муниципального образования городской округ «Охинский» на 2014-2020 годы» предусмотрено 3 748,5 тыс. рублей и 3 748,5 тыс. рублей соответственно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Поддержка и развитие малого и среднего предпринимательств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</w:rPr>
        <w:t>в муниципальном образовании городской округ «Охинский» на 2014-2020 годы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Основной целью муниципальной программы «Поддержка и развитие малого и среднего предпринимательства в муниципальном образовании городской округ «Охинский» на 2014-2020 годы» является создание благоприятных экономических, правовых и организационных условий для развития и устойчивого функционирования субъектов малого и среднего предпринимательства на территории городского округа «Охинский», как фактора рыночной экономики, позволяющего повысить уровень жизнеобеспечения округа и его гражд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- совершенствование правовых и экономических условий для развития малого и среднего бизне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- сохранение существующих и создание новых рабочих мес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- создание условий для организации собственного бизнеса, вовлечение в него молодёжи, безработных граждан и социально незащищённых групп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- предоставление финансовой и имущественной поддержки субъектам малого и среднего предприниматель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развитие системы взаимодействия органов власти и субъектов малого и среднего предпринимательства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 реализацию муниципальной программы «Поддержка и развитие малого и среднего предпринимательства в муниципальном образовании городской округ «Охинский» на 2014-2020 годы» в 2018 году предусмотрено 1 020,2 тыс. рублей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ыс. рублей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276"/>
        <w:gridCol w:w="1275"/>
        <w:gridCol w:w="1277"/>
        <w:gridCol w:w="1276"/>
        <w:gridCol w:w="1135"/>
      </w:tblGrid>
      <w:tr>
        <w:trPr>
          <w:trHeight w:val="26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2017  год Решение Собран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5.39-2 от 08.12.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Проект</w:t>
              <w:br/>
              <w:t>(2018 год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7" w:right="-144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9"/>
                <w:szCs w:val="19"/>
              </w:rPr>
              <w:t>Откло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Проект</w:t>
              <w:br/>
              <w:t>(2019 год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Проект</w:t>
              <w:br/>
              <w:t>(2020 год)</w:t>
            </w:r>
          </w:p>
        </w:tc>
      </w:tr>
      <w:tr>
        <w:trPr>
          <w:trHeight w:val="26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2" w:right="-144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=3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Муниципальная   програ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«Поддержка и развитие малого и среднего предпринимательства в муниципальном образовании городской округ «Охинский» на 2014-2020 годы»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2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2" w:right="-144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2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20,2</w:t>
            </w:r>
          </w:p>
        </w:tc>
      </w:tr>
      <w:tr>
        <w:trPr>
          <w:trHeight w:val="26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снов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4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102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2" w:right="-144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5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102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1020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бъем бюджетных ассигнований по </w:t>
      </w:r>
      <w:r>
        <w:rPr>
          <w:rFonts w:eastAsia="Calibri" w:cs="Times New Roman" w:ascii="Times New Roman" w:hAnsi="Times New Roman"/>
          <w:sz w:val="24"/>
          <w:szCs w:val="24"/>
        </w:rPr>
        <w:t xml:space="preserve">муниципальной программе «Поддержка и развитие малого и среднего предпринимательства в муниципальном образовании городской округ «Охинский» на 2014-2020 годы»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редусмотренный на 2018 год увеличен по сравнению с объемом на 2017 год на 579,2 тыс. рубл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Изменения объемов бюджетных ассигнований  на реализацию муниципальной программы «Поддержка и развитие малого и среднего предпринимательства в муниципальном образовании городской округ «Охинский» на 2014-2020 годы» связаны с выделением средств из областной субсидии на реализацию программы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 плановый период 2019 и 2020 годов в рамках реализации муниципальной программы «Поддержка и развитие малого и среднего предпринимательства в муниципальном образовании городской округ «Охинский» на 2014-2020 годы» предусмотрено 1020,2 тыс. рублей ежегод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2832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беспечение населения муниципального образования городской округ «Охинский» качественным жильем на 2015 - 2020 годы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целями муниципальной программы «Обеспечение населения муниципального образования городской округ «Охинский» качественным жильем на 2015 - 2020 годы»           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 жителей муниципального образования городской округ «Охинский» качественным жиль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системы градостроительного планирования, обеспечивающей эффективное использование и устойчивое развитие территории муниципального образования городской округ «Охински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целей муниципальной программы требуется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еление жителей из ветхих и аварийных жилых дом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новых сейсмостойких объектов  взамен тех объектов, сейсмоусиление которых нецелесообразн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инженерной и транспортной инфраструк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 подготовки и утверждения в соответствии с требованиями Градостроительного кодекса РФ документации территориального  планирования, документации по планировке территор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лучшение условий жизнедеятельности населения при рациональном  зонировании и планировочной организации жилых территорий с обеспечением нормативного уровня благоустройства и санитарно-гигиенического состояния территории, транспортной и пешеходной доступности объектов социально-культурного и коммунально-бытового назна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реализацию муниципальной программы «Обеспечение населения муниципального образования городской округ «Охинский» качественным жильем на 2015 - 2020 годы» на 2018 год предусмотрено </w:t>
      </w:r>
      <w:r>
        <w:rPr>
          <w:rFonts w:cs="Times New Roman" w:ascii="Times New Roman" w:hAnsi="Times New Roman"/>
          <w:bCs/>
          <w:sz w:val="24"/>
          <w:szCs w:val="24"/>
        </w:rPr>
        <w:t xml:space="preserve">43 550,3 </w:t>
      </w:r>
      <w:r>
        <w:rPr>
          <w:rFonts w:cs="Times New Roman" w:ascii="Times New Roman" w:hAnsi="Times New Roman"/>
          <w:sz w:val="24"/>
          <w:szCs w:val="24"/>
        </w:rPr>
        <w:t>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тыс. руб.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1296"/>
        <w:gridCol w:w="1295"/>
        <w:gridCol w:w="1295"/>
        <w:gridCol w:w="1295"/>
        <w:gridCol w:w="1295"/>
      </w:tblGrid>
      <w:tr>
        <w:trPr>
          <w:tblHeader w:val="true"/>
          <w:trHeight w:val="713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шение Собр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39-2 от 08.12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2017 год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е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2018 год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клонение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е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2019 год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е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2020 год)</w:t>
            </w:r>
          </w:p>
        </w:tc>
      </w:tr>
      <w:tr>
        <w:trPr>
          <w:tblHeader w:val="true"/>
          <w:trHeight w:val="255" w:hRule="atLeast"/>
        </w:trPr>
        <w:tc>
          <w:tcPr>
            <w:tcW w:w="3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=3-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585" w:hRule="atLeast"/>
        </w:trPr>
        <w:tc>
          <w:tcPr>
            <w:tcW w:w="3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«Обеспечение населения муниципального образования городской округ «Охинский» качественным жильем на 2015-2020 годы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9 949,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 550,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26 399,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 391,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 213,3</w:t>
            </w:r>
          </w:p>
        </w:tc>
      </w:tr>
      <w:tr>
        <w:trPr>
          <w:trHeight w:val="27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мероприят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83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 460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877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868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146,6</w:t>
            </w:r>
          </w:p>
        </w:tc>
      </w:tr>
      <w:tr>
        <w:trPr>
          <w:trHeight w:val="281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Стимулирование жилищного строительства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089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089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523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066,7</w:t>
            </w:r>
          </w:p>
        </w:tc>
      </w:tr>
      <w:tr>
        <w:trPr>
          <w:trHeight w:val="281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Переселение граждан из аварийного и ветхого жилищного фонда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 366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67 366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на реализацию муниципальной программы «Обеспечение населения муниципального образования городской округ «Охинский» качественным жильем на 2015 - 2020 годы» в 2018 году по сравнению с уровнем 2017 года </w:t>
      </w:r>
      <w:r>
        <w:rPr>
          <w:rFonts w:cs="Times New Roman" w:ascii="Times New Roman" w:hAnsi="Times New Roman"/>
          <w:bCs/>
          <w:sz w:val="24"/>
          <w:szCs w:val="24"/>
        </w:rPr>
        <w:t>уменьшен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bCs/>
          <w:sz w:val="24"/>
          <w:szCs w:val="24"/>
        </w:rPr>
        <w:t>226 399,5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параметров ресурсного обеспечения в 2018 году обусловлен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м бюджетных ассигнований по основным мероприятиям на 22 877,3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ением бюджетных ассигнований на реализацию подпрограммы «Стимулирование жилищного строительства» в размере 18 089,8</w:t>
      </w:r>
      <w:r>
        <w:rPr>
          <w:rFonts w:cs="Times New Roman" w:ascii="Times New Roman" w:hAnsi="Times New Roman"/>
          <w:bCs/>
          <w:sz w:val="24"/>
          <w:szCs w:val="24"/>
        </w:rPr>
        <w:t xml:space="preserve">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м межбюджетных трансфертов по подпрограмме «Переселение граждан из аварийного и ветхого жилищного фонда» на 267 366,6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ые ассигнования муниципальной программы на 2018 год в рамках Основных мероприятий в размере 25 460,5 тыс. рублей планируется направить на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710 тыс. рублей на обустройство земельных участков, подлежащих предоставлению семьям, имеющим трех и более детей, в т.ч. проверка локальных сметных расче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4 550,5 тыс. рублей на финансовое обеспечение деятельности муниципального казенного учреждения «Управления капитального строительства городского округа «Охински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0 тыс. рублей на техническую инвентаризацию, выполнение экспертных работ, межевание и постановку на кадастровый уч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ные ассигнования муниципальной программы на 2018 год в рамках подпрограммы «Стимулирование жилищного строительства» в размере 18 089,8 тыс. рублей планируется направить на следующие основные мероприят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 515,2 тыс. рублей на разработку и корректировку документов территориального планир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6 574,6 тыс. рублей 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ие жилья на вторичном рын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плановый период 2019 и 2020 годов в рамках реализации муниципальной программы «Обеспечение населения муниципального образования городской округ «Охинский» качественным жильем на 2015 - 2020 годы» предусмотрено </w:t>
      </w:r>
      <w:r>
        <w:rPr>
          <w:rFonts w:cs="Times New Roman" w:ascii="Times New Roman" w:hAnsi="Times New Roman"/>
          <w:bCs/>
          <w:sz w:val="24"/>
          <w:szCs w:val="24"/>
        </w:rPr>
        <w:t xml:space="preserve">43 391,9 </w:t>
      </w:r>
      <w:r>
        <w:rPr>
          <w:rFonts w:cs="Times New Roman" w:ascii="Times New Roman" w:hAnsi="Times New Roman"/>
          <w:sz w:val="24"/>
          <w:szCs w:val="24"/>
        </w:rPr>
        <w:t xml:space="preserve">тыс. рублей и </w:t>
      </w:r>
      <w:r>
        <w:rPr>
          <w:rFonts w:cs="Times New Roman" w:ascii="Times New Roman" w:hAnsi="Times New Roman"/>
          <w:bCs/>
          <w:sz w:val="24"/>
          <w:szCs w:val="24"/>
        </w:rPr>
        <w:t xml:space="preserve">40 213,3 </w:t>
      </w:r>
      <w:r>
        <w:rPr>
          <w:rFonts w:cs="Times New Roman" w:ascii="Times New Roman" w:hAnsi="Times New Roman"/>
          <w:sz w:val="24"/>
          <w:szCs w:val="24"/>
        </w:rPr>
        <w:t>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Обеспечение населения муниципального  образования городской округ «Охинский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чественными услугами жилищно-коммунального хозяйства на 2014 - 2020 годы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целями муниципальной программы «</w:t>
      </w:r>
      <w:r>
        <w:rPr>
          <w:rFonts w:cs="Times New Roman" w:ascii="Times New Roman" w:hAnsi="Times New Roman"/>
          <w:bCs/>
          <w:sz w:val="24"/>
          <w:szCs w:val="24"/>
        </w:rPr>
        <w:t xml:space="preserve">Обеспечение населения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городской округ «Охинский» </w:t>
      </w:r>
      <w:r>
        <w:rPr>
          <w:rFonts w:cs="Times New Roman" w:ascii="Times New Roman" w:hAnsi="Times New Roman"/>
          <w:bCs/>
          <w:sz w:val="24"/>
          <w:szCs w:val="24"/>
        </w:rPr>
        <w:t xml:space="preserve"> качественными услугами жилищно-коммунального хозяйства на 2014 - 2020 годы»</w:t>
      </w:r>
      <w:r>
        <w:rPr>
          <w:rFonts w:cs="Times New Roman" w:ascii="Times New Roman" w:hAnsi="Times New Roman"/>
          <w:sz w:val="24"/>
          <w:szCs w:val="24"/>
        </w:rPr>
        <w:t xml:space="preserve">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уровня износа объектов коммунальной инфраструк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 количества аварий на инженерных сет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дернизация и капитальный ремонт многоквартирных дом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многоквартирных домов, полностью оборудованных коллективными (общедомовыми) приборами учета потребления энергоресур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затрат при производстве и передаче топливно-энергетических ресурсов предприятиями жилищно-коммунального комплек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затрат  на потребление электрической и тепловой энергии, воды в бюджетной, социальной сфере и жилищно-коммунальном хозяйств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сточных вод, очищенных до нормативных значений, в общем объеме сточных вод, пропущенных через очистные соору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ьшение доли уличной водопроводной сети, нуждающейся в замен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 создание мест отдыха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численности безнадзорных животны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людение баланса экономических интересов регулируемых организаций и потребителей их продукции (услуг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доступности предоставляемых населению муниципального образования коммун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целей муниципальной программы требуется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лучшение качества управления и содержания общего имущества в многоквартирных домах на основе государственной поддержки объединений собственников жилья, в том числе при проведении капитального ремонта и модернизации многоквартирных домов, и развития конкуренции в сфере управления жилой недвижимость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вышение надежности и эффективности производства и поставки коммунальных ресурсов на базе модернизации систем коммунальной инфраструк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кращение расходов бюджетных средств на возмещение недополученных доходов  организаций  коммунального комплекса при государственном регулировании тарифов на коммунальные услуги для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формирование в коммунальном секторе благоприятных условий для реализации инвестиционных проектов в рамках государственно-частных партнерств, включая формирование эффективной системы тарифного регулир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звитие систем водоснабжения и водоотведения на базе новых технологий и современного оборуд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дение мероприятий, направленных на рост инвестиционной привлекательности организаций коммунального комплек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дение мероприятий по регулированию численности безнадзорных животны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нижение убыточности организаций коммунального комплек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уровня квалификации кадров управляющих и ресурсосберегающих организ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 реализацию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 «</w:t>
      </w:r>
      <w:r>
        <w:rPr>
          <w:rFonts w:cs="Times New Roman" w:ascii="Times New Roman" w:hAnsi="Times New Roman"/>
          <w:bCs/>
          <w:sz w:val="24"/>
          <w:szCs w:val="24"/>
        </w:rPr>
        <w:t xml:space="preserve">Обеспечение населения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городской округ «Охинский» </w:t>
      </w:r>
      <w:r>
        <w:rPr>
          <w:rFonts w:cs="Times New Roman" w:ascii="Times New Roman" w:hAnsi="Times New Roman"/>
          <w:bCs/>
          <w:sz w:val="24"/>
          <w:szCs w:val="24"/>
        </w:rPr>
        <w:t>качественными услугами жилищно-коммунального хозяйства на 2014 - 2020 годы</w:t>
      </w:r>
      <w:r>
        <w:rPr>
          <w:rFonts w:cs="Times New Roman" w:ascii="Times New Roman" w:hAnsi="Times New Roman"/>
          <w:sz w:val="24"/>
          <w:szCs w:val="24"/>
        </w:rPr>
        <w:t>» на 2018 год предусмотрено 126 688,5 тыс. рублей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169"/>
        <w:gridCol w:w="1560"/>
        <w:gridCol w:w="1417"/>
        <w:gridCol w:w="1494"/>
        <w:gridCol w:w="1341"/>
      </w:tblGrid>
      <w:tr>
        <w:trPr>
          <w:trHeight w:val="88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7 год Решение Собрания № 5.39-2 от 08.12.201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ект (2018 год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клонение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Проект (2019 год) 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ект (2020 год) 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=3-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60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 "Обеспечение населения муниципального образования городской округ «Охинский» качественными услугами жилищно-коммунального хозяйства на 2014-2020 годы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04 220,5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26 688,5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22 468,00  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29 874,10  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81 601,00   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сновные мероприятия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104 220,5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5 117,1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896,60  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9 874,10  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1 601,00  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Энергосбережение и повышение энергоэффективности на территории муниципального образования городской округ «Охинский» на 2014-2020г.г.»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71,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ные ассигнования по муниципальной программе по сравнению с объемом, утвержденным Решением Собрания №5.39-2 от 08.12.2016 на 2017 год, увеличены на 22 468,0 </w:t>
      </w:r>
      <w:r>
        <w:rPr>
          <w:rFonts w:cs="Times New Roman" w:ascii="Times New Roman" w:hAnsi="Times New Roman"/>
          <w:bCs/>
          <w:sz w:val="24"/>
          <w:szCs w:val="24"/>
        </w:rPr>
        <w:t xml:space="preserve">тыс. рублей, что обусловлено предоставлением областной субсидии на </w:t>
      </w:r>
      <w:r>
        <w:rPr>
          <w:rFonts w:cs="Times New Roman" w:ascii="Times New Roman" w:hAnsi="Times New Roman"/>
          <w:sz w:val="24"/>
          <w:szCs w:val="24"/>
        </w:rPr>
        <w:t>капитальный ремонт жилищного фонда многоквартирных домов, увеличением финансирования безаварийной работы жилищно-коммунального комплекса, выделением средств на реализацию мероприятий по созданию условий для управления многоквартирными дом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подпрограмме ««Энергосбережение и повышение энергоэффективности на территории муниципального образования городской округ «Охинский» на 2014-2020годы» предусмотрено – 1 571,4 тыс. рублей. Бюджетные ассигнования планируется направить на приобретение насосов для городской канализационной насосной станц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19 и 2020 годов в рамках реализации муниципальной программы «</w:t>
      </w:r>
      <w:r>
        <w:rPr>
          <w:rFonts w:cs="Times New Roman" w:ascii="Times New Roman" w:hAnsi="Times New Roman"/>
          <w:bCs/>
          <w:sz w:val="24"/>
          <w:szCs w:val="24"/>
        </w:rPr>
        <w:t>Обеспечение населения муниципального образования городской округ «Охинский» качественными услугами жилищно-коммунального хозяйства на 2014 - 2020 годы</w:t>
      </w:r>
      <w:r>
        <w:rPr>
          <w:rFonts w:cs="Times New Roman" w:ascii="Times New Roman" w:hAnsi="Times New Roman"/>
          <w:sz w:val="24"/>
          <w:szCs w:val="24"/>
        </w:rPr>
        <w:t>» предусмотрено 129 874,1 тыс. рублей и 81 601,0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ая  программа муниципального образования городской округ «Охинский» «Благоустройство и дорожное хозяйств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  муниципальном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нии городской округ «Охинский» на 2015 - 2020 годы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целями муниципальной программы муниципального образования городской округ «Охинский»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Благоустройство и дорожное хозяйство</w:t>
      </w:r>
      <w:r>
        <w:rPr>
          <w:rFonts w:cs="Times New Roman" w:ascii="Times New Roman" w:hAnsi="Times New Roman"/>
          <w:bCs/>
          <w:sz w:val="24"/>
          <w:szCs w:val="24"/>
        </w:rPr>
        <w:t xml:space="preserve"> в  муниципальном образовании городской округ «Охинский»  на 2015 - 2020 годы</w:t>
      </w:r>
      <w:r>
        <w:rPr>
          <w:rFonts w:cs="Times New Roman" w:ascii="Times New Roman" w:hAnsi="Times New Roman"/>
          <w:sz w:val="24"/>
          <w:szCs w:val="24"/>
        </w:rPr>
        <w:t>» 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комплексного благоустройства муниципального образования, направленное на улучшение социально-бытовых условий проживания населения и формирование благоприятного социального микроклима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эстетического вида Охинского района, создание гармоничной архитектурно-ландшафтной сре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держание, реконструкция и ремонт муниципальных автомобильных дорог общего пользования и  инженерных сооружений на н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тие и поддержка инициатив жителей  Охинского района по благоустрой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целей муниципальной программы требуется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взаимодействия между предприятиями, организациями и учреждениями при решении вопросов благоустройства террит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ведение  в качественное состояние элементов благоустрой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жителей к участию в решении проблем благоустрой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становление и реконструкция  уличного освещ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здоровление санитарной экологической обстановки, ликвидация свалок бытового мусор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обеспечение безопасности дорожного движения путем содержания автомобильных дорог и инженерных сооружений на них, капитального ремонта автомобильных дорог в границах  городского округа, устройство систем регулирования уличного дви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еализацию муниципальной программы муниципального образования городской округ «Охинский»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Благоустройство и дорожное хозяйство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муниципальном образовании городской округ «Охинский» на 2015 - 2020 годы</w:t>
      </w:r>
      <w:r>
        <w:rPr>
          <w:rFonts w:cs="Times New Roman" w:ascii="Times New Roman" w:hAnsi="Times New Roman"/>
          <w:sz w:val="24"/>
          <w:szCs w:val="24"/>
        </w:rPr>
        <w:t xml:space="preserve">» на 2018 год предусмотрено </w:t>
      </w:r>
      <w:r>
        <w:rPr>
          <w:rFonts w:cs="Times New Roman" w:ascii="Times New Roman" w:hAnsi="Times New Roman"/>
          <w:bCs/>
          <w:sz w:val="24"/>
          <w:szCs w:val="24"/>
        </w:rPr>
        <w:t xml:space="preserve">219 809,8 </w:t>
      </w:r>
      <w:r>
        <w:rPr>
          <w:rFonts w:cs="Times New Roman" w:ascii="Times New Roman" w:hAnsi="Times New Roman"/>
          <w:sz w:val="24"/>
          <w:szCs w:val="24"/>
        </w:rPr>
        <w:t>тыс. рублей.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тыс. руб.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1368"/>
        <w:gridCol w:w="1371"/>
        <w:gridCol w:w="1370"/>
        <w:gridCol w:w="1371"/>
        <w:gridCol w:w="1369"/>
      </w:tblGrid>
      <w:tr>
        <w:trPr>
          <w:tblHeader w:val="true"/>
          <w:trHeight w:val="71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шение Собр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39-2 от 08.12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2017 год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е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2018 год)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клонение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е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2019 год)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е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2020 год)</w:t>
            </w:r>
          </w:p>
        </w:tc>
      </w:tr>
      <w:tr>
        <w:trPr>
          <w:tblHeader w:val="true"/>
          <w:trHeight w:val="25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=3-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58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МО городской округ «Охинский» «Благоустройство и дорожное хозяйство в муниципальном образовании городской округ «Охинский» на 2015-2020 годы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3 375,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9 809,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73 566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2 453,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5 346,7</w:t>
            </w:r>
          </w:p>
        </w:tc>
      </w:tr>
      <w:tr>
        <w:trPr>
          <w:trHeight w:val="292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мероприят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356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909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 447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11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,4</w:t>
            </w:r>
          </w:p>
        </w:tc>
      </w:tr>
      <w:tr>
        <w:trPr>
          <w:trHeight w:val="281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Совершенствование и развитие дорожного хозяйства на территории муниципального образования городской округ «Охинский» на 2015-2020 годы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 775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 897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 877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 033,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 657,0</w:t>
            </w:r>
          </w:p>
        </w:tc>
      </w:tr>
      <w:tr>
        <w:trPr>
          <w:trHeight w:val="281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Модернизация сетей наружного освещения муниципального образования городской округ «Охинский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299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871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28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175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655,7</w:t>
            </w:r>
          </w:p>
        </w:tc>
      </w:tr>
      <w:tr>
        <w:trPr>
          <w:trHeight w:val="281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Организация благоустройства и озеленения территории муниципального образования городской округ «Охинский»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 944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 131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8 812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 134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 627,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на реализацию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Благоустройство и дорожное хозяйство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муниципальном образовании городской округ «Охинский» на 2015 - 2020 годы</w:t>
      </w:r>
      <w:r>
        <w:rPr>
          <w:rFonts w:cs="Times New Roman" w:ascii="Times New Roman" w:hAnsi="Times New Roman"/>
          <w:sz w:val="24"/>
          <w:szCs w:val="24"/>
        </w:rPr>
        <w:t xml:space="preserve">» в 2018 году по сравнению с уровнем 2017 года </w:t>
      </w:r>
      <w:r>
        <w:rPr>
          <w:rFonts w:cs="Times New Roman" w:ascii="Times New Roman" w:hAnsi="Times New Roman"/>
          <w:bCs/>
          <w:sz w:val="24"/>
          <w:szCs w:val="24"/>
        </w:rPr>
        <w:t xml:space="preserve">уменьшен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Cs/>
          <w:sz w:val="24"/>
          <w:szCs w:val="24"/>
        </w:rPr>
        <w:t>73 566,0 тыс. рублей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объемов бюджетных ассигнований в 2018 году обусловлено уменьшением объемов бюджетных ассигнова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основным мероприятиям на 4 447,1</w:t>
      </w:r>
      <w:r>
        <w:rPr>
          <w:rFonts w:cs="Times New Roman" w:ascii="Times New Roman" w:hAnsi="Times New Roman"/>
          <w:bCs/>
          <w:sz w:val="24"/>
          <w:szCs w:val="24"/>
        </w:rPr>
        <w:t xml:space="preserve"> тыс. рублей</w:t>
      </w:r>
      <w:r>
        <w:rPr>
          <w:rFonts w:cs="Times New Roman" w:ascii="Times New Roman" w:hAnsi="Times New Roman"/>
          <w:sz w:val="24"/>
          <w:szCs w:val="24"/>
        </w:rPr>
        <w:t xml:space="preserve"> в связи с уменьшением средств местного бюджета на мероприятие по расширению территории кладбища и мероприятие по ликвидации несанкционированных свалок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подпрограмме «Совершенствование и развитие дорожного хозяйства на территории муниципального образования городской округ «Охинский» на 2015-2020 годы» на 19 877,9</w:t>
      </w:r>
      <w:r>
        <w:rPr>
          <w:rFonts w:cs="Times New Roman" w:ascii="Times New Roman" w:hAnsi="Times New Roman"/>
          <w:bCs/>
          <w:sz w:val="24"/>
          <w:szCs w:val="24"/>
        </w:rPr>
        <w:t xml:space="preserve"> тыс. рублей</w:t>
      </w:r>
      <w:r>
        <w:rPr>
          <w:rFonts w:cs="Times New Roman" w:ascii="Times New Roman" w:hAnsi="Times New Roman"/>
          <w:sz w:val="24"/>
          <w:szCs w:val="24"/>
        </w:rPr>
        <w:t xml:space="preserve"> в основном в связи с сокращением бюджетных ассигнований на капитальный ремонт дворовых территор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подпрограмме «Модернизация сетей наружного освещения муниципального образования городской округ «Охинский» на 428,1</w:t>
      </w:r>
      <w:r>
        <w:rPr>
          <w:rFonts w:cs="Times New Roman" w:ascii="Times New Roman" w:hAnsi="Times New Roman"/>
          <w:bCs/>
          <w:sz w:val="24"/>
          <w:szCs w:val="24"/>
        </w:rPr>
        <w:t xml:space="preserve"> тыс. рублей</w:t>
      </w:r>
      <w:r>
        <w:rPr>
          <w:rFonts w:cs="Times New Roman" w:ascii="Times New Roman" w:hAnsi="Times New Roman"/>
          <w:sz w:val="24"/>
          <w:szCs w:val="24"/>
        </w:rPr>
        <w:t xml:space="preserve"> в связи с сокращением расходов на капитальный ремонт, устройство и реконструкцию уличного освещения г. Охи и се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подпрограмме «Организация благоустройства и озеленения территории муниципального образования городской округ «Охинский» снижение на 48 812,9</w:t>
      </w:r>
      <w:r>
        <w:rPr>
          <w:rFonts w:cs="Times New Roman" w:ascii="Times New Roman" w:hAnsi="Times New Roman"/>
          <w:bCs/>
          <w:sz w:val="24"/>
          <w:szCs w:val="24"/>
        </w:rPr>
        <w:t xml:space="preserve"> тыс. рублей</w:t>
      </w:r>
      <w:r>
        <w:rPr>
          <w:rFonts w:cs="Times New Roman" w:ascii="Times New Roman" w:hAnsi="Times New Roman"/>
          <w:sz w:val="24"/>
          <w:szCs w:val="24"/>
        </w:rPr>
        <w:t xml:space="preserve"> в связи с сокращением бюджетных ассигнований в основном на мероприятия по благоустройству городов и населенных пунктов и на капитальный ремонт и ремонт прочих террито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муниципальной программы на 2018 год в рамках Основных мероприятий в размере 3 909,6 тыс. рублей планируется направить на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 909,6 тыс. рублей на организацию и содержание мест захоронения (кладбищ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 000,0 тыс. рублей на ликвидацию несанкционированных свал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ые ассигнования муниципальной программы в рамках подпрограммы «Совершенствование и развитие дорожного хозяйства на территории муниципального образования городской округ «Охинский» на 2015-2020 годы» в размере 163 897,1 тыс. рублей планируется направить на следующие основные меропри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73 139,0 тыс. рублей на содержание автомобильных дорог общего пользования муницип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65 984,1 тыс. рублей на капитальный ремонт автомобильных дорог местного значения в границах городского округ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7 000,0 тыс. рублей на научно исследовательскую, опытно конструкторскую и технологическую работу в сфере дорожного хозяй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7 774 тыс. рублей на капитальный ремонт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ые ассигнования муниципальной программы в рамках подпрограммы «Модернизация сетей наружного освещения муниципального образования городской округ «Охинский» в размере 18 871,2 тыс. рублей планируется направить на следующие основные меропри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15 395,2 тыс. рублей на энергоснабжение, содержание и установку линий и оборудования электроосвещения внутри дворовых территор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3 476,0 тыс. рублей на капитальный ремонт, устройство и реконструкцию уличного освещения г. Охи и се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ные ассигнования муниципальной программы в рамках подпрограммы «Организация благоустройства и озеленения территории муниципального образования городской округ «Охинский» в размере </w:t>
      </w:r>
      <w:r>
        <w:rPr>
          <w:rFonts w:cs="Times New Roman" w:ascii="Times New Roman" w:hAnsi="Times New Roman"/>
          <w:bCs/>
          <w:sz w:val="24"/>
          <w:szCs w:val="24"/>
        </w:rPr>
        <w:t xml:space="preserve">33 131,9 </w:t>
      </w:r>
      <w:r>
        <w:rPr>
          <w:rFonts w:cs="Times New Roman" w:ascii="Times New Roman" w:hAnsi="Times New Roman"/>
          <w:sz w:val="24"/>
          <w:szCs w:val="24"/>
        </w:rPr>
        <w:t>тыс. рублей планируется направить на следующие основны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8 589,8 тыс. рублей на прочие мероприятия по благоустройству городских округов и посел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1 000,0 тыс. рублей на мероприятия по аккарицидной обработке и дерат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7 793,6 тыс. рублей на мероприятия по благоустройству городов и населенных пунк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14 435,4 тыс. рублей на капитальный ремонт и ремонт прочих территорий, в том числе на мероприятия на реализацию в Сахалинской области общественно значимых проектов, основанных на местных инициативах в рамках проекта «Молодежный бюджет» за счет средств областного бюджета - 9 000 тыс.рублей и софинансирования местного бюджета -121,3 тыс.руб. , на реконструкцию городского парка в г.Оха - 5000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1 256,3 тыс. рублей на капитальный ремонт лотков ливневой канализ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56,8 тыс. рублей на</w:t>
      </w:r>
      <w:r>
        <w:rPr/>
        <w:t xml:space="preserve"> о</w:t>
      </w:r>
      <w:r>
        <w:rPr>
          <w:rFonts w:cs="Times New Roman" w:ascii="Times New Roman" w:hAnsi="Times New Roman"/>
          <w:bCs/>
          <w:sz w:val="24"/>
          <w:szCs w:val="24"/>
        </w:rPr>
        <w:t>рганизацию водоснабжения Рыбновского побережь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плановый период 2019 и 2020 годов в рамках реализации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Благоустройство и дорожное хозяйство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муниципальном образовании городской округ «Охинский» на 2015 - 2020 годы</w:t>
      </w:r>
      <w:r>
        <w:rPr>
          <w:rFonts w:cs="Times New Roman" w:ascii="Times New Roman" w:hAnsi="Times New Roman"/>
          <w:sz w:val="24"/>
          <w:szCs w:val="24"/>
        </w:rPr>
        <w:t xml:space="preserve">» предусмотрено </w:t>
      </w:r>
      <w:r>
        <w:rPr>
          <w:rFonts w:cs="Times New Roman" w:ascii="Times New Roman" w:hAnsi="Times New Roman"/>
          <w:bCs/>
          <w:sz w:val="24"/>
          <w:szCs w:val="24"/>
        </w:rPr>
        <w:t xml:space="preserve">212 453,8 </w:t>
      </w:r>
      <w:r>
        <w:rPr>
          <w:rFonts w:cs="Times New Roman" w:ascii="Times New Roman" w:hAnsi="Times New Roman"/>
          <w:sz w:val="24"/>
          <w:szCs w:val="24"/>
        </w:rPr>
        <w:t xml:space="preserve">тыс. рублей и </w:t>
      </w:r>
      <w:r>
        <w:rPr>
          <w:rFonts w:cs="Times New Roman" w:ascii="Times New Roman" w:hAnsi="Times New Roman"/>
          <w:bCs/>
          <w:sz w:val="24"/>
          <w:szCs w:val="24"/>
        </w:rPr>
        <w:t xml:space="preserve">155 346,7 </w:t>
      </w:r>
      <w:r>
        <w:rPr>
          <w:rFonts w:cs="Times New Roman" w:ascii="Times New Roman" w:hAnsi="Times New Roman"/>
          <w:sz w:val="24"/>
          <w:szCs w:val="24"/>
        </w:rPr>
        <w:t>тыс. рублей соответственно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инвестиционного потенциала в муниципальном образовании городской округ «Охинский» на 2017-2020 годы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муниципальной программы «Развитие инвестиционного потенциала в муниципальном образовании городской округ «Охинский» на 2017-2020 годы» являются улучшение инвестиционного климата и стимулирование инвестиционной и инновационной деятельности на территории городского округа «Охинский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указанной цели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создание благоприятных условий для привлечения внебюджетных инвестиций в экономику городского округа «Охинский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создание механизмов, обеспечивающих повышение инвестиционной привлекательности городского округа «Охински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На реализацию муниципальной программы «Развитие инвестиционного потенциала в муниципальном образовании городской округ «Охинский» на 2017-2020 годы» в 2018 году предусмотрено 60,0 тыс. рублей.</w:t>
      </w:r>
    </w:p>
    <w:p>
      <w:pPr>
        <w:pStyle w:val="NormalANX"/>
        <w:spacing w:lineRule="auto" w:line="240" w:before="0" w:after="0"/>
        <w:ind w:left="7776" w:firstLine="720"/>
        <w:jc w:val="left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ANX"/>
        <w:spacing w:lineRule="auto" w:line="240" w:before="0" w:after="0"/>
        <w:ind w:left="7776" w:firstLine="72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ANX"/>
        <w:spacing w:lineRule="auto" w:line="240" w:before="0" w:after="0"/>
        <w:ind w:left="7776" w:firstLine="72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ANX"/>
        <w:spacing w:lineRule="auto" w:line="240" w:before="0" w:after="0"/>
        <w:ind w:left="7776" w:firstLine="72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ANX"/>
        <w:spacing w:lineRule="auto" w:line="240" w:before="0" w:after="0"/>
        <w:ind w:left="7776" w:firstLine="72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ANX"/>
        <w:spacing w:lineRule="auto" w:line="240" w:before="0" w:after="0"/>
        <w:ind w:left="7776" w:firstLine="72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ыс. руб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4"/>
        </w:rPr>
      </w:r>
    </w:p>
    <w:tbl>
      <w:tblPr>
        <w:tblW w:w="9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276"/>
        <w:gridCol w:w="1275"/>
        <w:gridCol w:w="1277"/>
        <w:gridCol w:w="1276"/>
        <w:gridCol w:w="1135"/>
      </w:tblGrid>
      <w:tr>
        <w:trPr>
          <w:trHeight w:val="26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2017  год Решение Собран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5.39-2 от 08.12.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Проект</w:t>
              <w:br/>
              <w:t>(2018 год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7" w:right="-144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Откло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Проект</w:t>
              <w:br/>
              <w:t>(2019 год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Проект</w:t>
              <w:br/>
              <w:t>(2020 год)</w:t>
            </w:r>
          </w:p>
        </w:tc>
      </w:tr>
      <w:tr>
        <w:trPr>
          <w:trHeight w:val="26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2" w:right="-144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=3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Муниципальная   програ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«Развитие инвестиционного потенциала в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  муниципальном образовании городской округ «Охинский»  на 2017 - 2020 годы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2" w:right="-144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сновные меропри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4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2" w:right="-144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-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бъем бюджетных ассигнований по </w:t>
      </w:r>
      <w:r>
        <w:rPr>
          <w:rFonts w:eastAsia="Calibri" w:cs="Times New Roman" w:ascii="Times New Roman" w:hAnsi="Times New Roman"/>
          <w:sz w:val="24"/>
          <w:szCs w:val="24"/>
        </w:rPr>
        <w:t>муниципальной программе «Развитие инвестиционного потенциала в муниципальном образовании городской округ «Охинский» на 2017-2020 годы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предусмотренный на 2018 год уменьшен по сравнению с объемом на 2017 год  на 400,0 тыс. руб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зменения объемов бюджетных ассигнований  на реализацию муниципальной программы «Развитие инвестиционного потенциала в муниципальном образовании городской округ «Охинский» на 2017-2020 годы» связаны с уменьшением в 2018 году ассигнований на реализацию 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торговли в муниципальном образовании городской округ «Охинский» на 2017-2020 годы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рограммы является создание благоприятных условий для развития торговой отрасли на территории городского округа  «Охинский» в целях наиболее полного удовлетворения потребности населения в товарах и услугах торговл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указанной цели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крепление нормативной правовой базы торговой отрасл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величение  количества  хозяйствующих субъектов, осуществляющих торговую деятельность и объектов разных торговых формат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беспечение  доступности необходимых для населения продуктов питания посредством увеличения количества социально ориентированных торговых объектов и объектов фирменной торговли местных и региональных товаропроизводите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оздание  условий  для развития ярмарочной торговли и торговли на розничном рынк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ализацию муниципальной программы муниципального образования городской округ «Охинский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торговли в муниципальном образовании городской округ «Охинский» на 2017-2020 годы» на 2018 год предусмотрено 20,0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78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276"/>
        <w:gridCol w:w="1275"/>
        <w:gridCol w:w="1277"/>
        <w:gridCol w:w="1276"/>
        <w:gridCol w:w="1135"/>
      </w:tblGrid>
      <w:tr>
        <w:trPr>
          <w:trHeight w:val="26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2017  год Решение Собран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5.39-2 от 08.12.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Проект</w:t>
              <w:br/>
              <w:t>(2018 год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7" w:right="-144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Откло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Проект</w:t>
              <w:br/>
              <w:t>(2019 год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Проект</w:t>
              <w:br/>
              <w:t>(2020 год)</w:t>
            </w:r>
          </w:p>
        </w:tc>
      </w:tr>
      <w:tr>
        <w:trPr>
          <w:trHeight w:val="26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2" w:right="-144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=3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17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Муниципальная   програ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«Развитие торговли в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 муниципальном образовании городской округ «Охинский»  на 2017 - 2020 годы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2" w:right="-144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сновные мероприят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2" w:right="-144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-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на реализацию муниципальной программы «Развитие торговли в муниципальном образовании городской округ «Охинский» на 2017-2020 годы» в 2018 году по сравнению с уровнем 2017 года </w:t>
      </w:r>
      <w:r>
        <w:rPr>
          <w:rFonts w:cs="Times New Roman" w:ascii="Times New Roman" w:hAnsi="Times New Roman"/>
          <w:bCs/>
          <w:sz w:val="24"/>
          <w:szCs w:val="24"/>
        </w:rPr>
        <w:t xml:space="preserve">уменьшен </w:t>
      </w:r>
      <w:r>
        <w:rPr>
          <w:rFonts w:cs="Times New Roman" w:ascii="Times New Roman" w:hAnsi="Times New Roman"/>
          <w:sz w:val="24"/>
          <w:szCs w:val="24"/>
        </w:rPr>
        <w:t>на 40,0</w:t>
      </w:r>
      <w:r>
        <w:rPr>
          <w:rFonts w:cs="Times New Roman" w:ascii="Times New Roman" w:hAnsi="Times New Roman"/>
          <w:bCs/>
          <w:sz w:val="24"/>
          <w:szCs w:val="24"/>
        </w:rPr>
        <w:t xml:space="preserve">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19 год на реализацию 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торговл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муниципальном образовании городской округ «Охинский» на 2017 - 2020 годы</w:t>
      </w:r>
      <w:r>
        <w:rPr>
          <w:rFonts w:cs="Times New Roman" w:ascii="Times New Roman" w:hAnsi="Times New Roman"/>
          <w:sz w:val="24"/>
          <w:szCs w:val="24"/>
        </w:rPr>
        <w:t>» предусмотрено 20,0 тыс. рублей, на 2020 год бюджетные ассигнования не предусмотр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сходы местного бюджета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на осуществление непрограммных мероприятий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Cs/>
          <w:color w:val="000000"/>
        </w:rPr>
        <w:t>Расходы на непрограммную деятельность на 2018 год запланированы в сумме 203 645,0 тыс. рублей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ab/>
        <w:t>Предусмотренные в проекте объемы бюджетных ассигнований по сравнению с утвержденными на 2017 год в Решении Собрания от 08.12.2016 №5.39-2 уменьшены на 119 849,2 тыс. рублей., что обусловлено снижением резервного фонда на 5 000,0 тыс. рублей и переносом непрограммных расходов по созданию условий реализации муниципальных программ в программные мероприятия в целях обеспечения доли расходов формируемых в рамках муниципальных программ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ab/>
        <w:t>Одновременно увеличились бюджетные ассигнования на повышение с 1 января 2018 года оплаты труда на прогнозный уровень инфляции на 4,0%.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ab/>
        <w:t xml:space="preserve">На плановый период 2019 и 2020 годов на непрограммные направления деятельности предусмотрено 191 929,8 тыс. рублей и 163 861,9 тыс. рублей соответственно.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Style16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Расходы местного бюджета по разделам подразделам классификации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бюджетов на 2018 год и плановый период 2019 и 2020 годо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расходов бюджета муниципального образования городской округ «Охинский» по разделам и подразделам классификации расходов бюджетов на 2018 год и на плановый период 2019 и 2020 годов представлен в Приложении № 2 к настоящей пояснительной запис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ефицит  местного бюдж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8 год запланирован дефицит местного бюджета в сумме  77 345,0  тыс. рублей или 10,0 процентов от общего объема доходов местного бюджета без учета финансовой помощи из областного бюдж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лановый период 2019 год и 2020 год дефицит местного бюджета предусматривается в сумме 79 323,0 тыс. рублей и 81 459,0 тыс. рублей соответственно и составляет 10,0% от общего объема доходов местного бюджета без учета финансовой помощи из областн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а источников  финансирования  дефицита областного бюджета на 2018 год и плановый период 2019-2020 годов представлена в таблице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тыс. рублей</w:t>
      </w:r>
    </w:p>
    <w:tbl>
      <w:tblPr>
        <w:tblW w:w="8862" w:type="dxa"/>
        <w:jc w:val="left"/>
        <w:tblInd w:w="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1134"/>
        <w:gridCol w:w="1134"/>
        <w:gridCol w:w="1134"/>
      </w:tblGrid>
      <w:tr>
        <w:trPr>
          <w:tblHeader w:val="true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 год</w:t>
            </w:r>
          </w:p>
        </w:tc>
      </w:tr>
      <w:tr>
        <w:trPr>
          <w:tblHeader w:val="true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 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 3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 459,0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ица между полученными и погашенными кредитами кредит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3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459,0</w:t>
            </w:r>
          </w:p>
        </w:tc>
      </w:tr>
      <w:tr>
        <w:trPr>
          <w:trHeight w:val="92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областного бюджета Сахалинской области в течение финансов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начальника финансового управления</w:t>
        <w:tab/>
        <w:tab/>
        <w:tab/>
        <w:tab/>
        <w:tab/>
        <w:t xml:space="preserve"> Н.Ю. Алексе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ской округ «Охинский»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V Boli"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 CYR" w:hAnsi="Times New Roman CYR" w:cs="Times New Roman CYR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240" w:before="0" w:after="0"/>
      <w:ind w:firstLine="720"/>
      <w:jc w:val="center"/>
      <w:outlineLvl w:val="6"/>
    </w:pPr>
    <w:rPr>
      <w:rFonts w:cs="Times New Roman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240" w:before="0" w:after="0"/>
      <w:ind w:firstLine="567"/>
      <w:jc w:val="center"/>
      <w:outlineLvl w:val="7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CYR" w:hAnsi="Times New Roman CYR" w:eastAsia="Times New Roman" w:cs="Times New Roman CY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MV Boli" w:hAnsi="MV Boli" w:cs="MV Bol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MV Boli" w:hAnsi="MV Boli" w:cs="MV Bol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i/>
      <w:iCs/>
      <w:sz w:val="24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32"/>
      <w:szCs w:val="32"/>
      <w:lang w:val="en-US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bCs/>
      <w:sz w:val="26"/>
      <w:szCs w:val="26"/>
      <w:lang w:val="en-US"/>
    </w:rPr>
  </w:style>
  <w:style w:type="character" w:styleId="9">
    <w:name w:val="Заголовок 9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0">
    <w:name w:val="Нижний колонтитул Знак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1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2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23">
    <w:name w:val="Красная строка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40" w:before="0" w:after="120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rFonts w:cs="Times New Roman"/>
      <w:sz w:val="28"/>
      <w:szCs w:val="28"/>
    </w:rPr>
  </w:style>
  <w:style w:type="paragraph" w:styleId="Style16">
    <w:name w:val="Обычный (веб)"/>
    <w:basedOn w:val="Normal"/>
    <w:qFormat/>
    <w:pPr>
      <w:spacing w:lineRule="auto" w:line="240" w:before="20" w:after="2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cs="Times New Roman"/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Calibri" w:hAnsi="Calibri" w:eastAsia="Times New Roman" w:cs="Times New Roman"/>
      <w:color w:val="auto"/>
      <w:sz w:val="28"/>
      <w:szCs w:val="28"/>
      <w:lang w:val="ru-RU" w:eastAsia="en-US" w:bidi="ar-SA"/>
    </w:rPr>
  </w:style>
  <w:style w:type="paragraph" w:styleId="11">
    <w:name w:val="Основной текст с отступом1"/>
    <w:basedOn w:val="Normal"/>
    <w:qFormat/>
    <w:pPr>
      <w:spacing w:lineRule="auto" w:line="240" w:before="0" w:after="0"/>
      <w:ind w:firstLine="720"/>
      <w:jc w:val="both"/>
    </w:pPr>
    <w:rPr>
      <w:rFonts w:cs="Times New Roman"/>
      <w:sz w:val="26"/>
      <w:szCs w:val="2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6"/>
      <w:szCs w:val="26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cs="Times New Roman"/>
      <w:sz w:val="28"/>
      <w:szCs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.Нормальный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Times New Roman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Times New Roman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 CYR" w:hAnsi="Times New Roman CYR" w:cs="Times New Roman CYR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 CYR" w:hAnsi="Times New Roman CYR" w:cs="Times New Roman CYR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cs="Times New Roman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cs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cs="Times New Roman"/>
      <w:b/>
      <w:bCs/>
      <w:sz w:val="26"/>
      <w:szCs w:val="26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  <w:ind w:firstLine="540"/>
    </w:pPr>
    <w:rPr>
      <w:rFonts w:cs="Times New Roman"/>
      <w:sz w:val="28"/>
      <w:szCs w:val="28"/>
    </w:rPr>
  </w:style>
  <w:style w:type="paragraph" w:styleId="26">
    <w:name w:val="Красная строка 2"/>
    <w:basedOn w:val="TextBodyIndent"/>
    <w:qFormat/>
    <w:pPr>
      <w:spacing w:lineRule="auto" w:line="240"/>
      <w:ind w:left="283" w:firstLine="210"/>
    </w:pPr>
    <w:rPr>
      <w:rFonts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121">
    <w:name w:val="Знак12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bottom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bottom"/>
    </w:pPr>
    <w:rPr>
      <w:rFonts w:ascii="Times New Roman" w:hAnsi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bottom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bottom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bottom"/>
    </w:pPr>
    <w:rPr>
      <w:rFonts w:ascii="Times New Roman" w:hAnsi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bottom"/>
    </w:pPr>
    <w:rPr>
      <w:rFonts w:ascii="Times New Roman" w:hAnsi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bottom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bottom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bottom"/>
    </w:pPr>
    <w:rPr>
      <w:rFonts w:ascii="Times New Roman" w:hAnsi="Times New Roman" w:cs="Times New Roman"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bottom"/>
    </w:pPr>
    <w:rPr>
      <w:rFonts w:ascii="Times New Roman" w:hAnsi="Times New Roman" w:cs="Times New Roman"/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rebuchet MS" w:hAnsi="Trebuchet MS" w:cs="Times New Roman"/>
      <w:b/>
      <w:bCs/>
      <w:sz w:val="18"/>
      <w:szCs w:val="18"/>
    </w:rPr>
  </w:style>
  <w:style w:type="paragraph" w:styleId="27">
    <w:name w:val="Знак2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  <w:szCs w:val="20"/>
      <w:lang w:val="en-US"/>
    </w:rPr>
  </w:style>
  <w:style w:type="paragraph" w:styleId="Style23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 Знак14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  <w:szCs w:val="20"/>
      <w:lang w:val="en-US"/>
    </w:rPr>
  </w:style>
  <w:style w:type="paragraph" w:styleId="141">
    <w:name w:val="Обычный + 14 пт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48:00Z</dcterms:created>
  <dc:creator>fu_ofns2</dc:creator>
  <dc:description/>
  <cp:keywords/>
  <dc:language>en-US</dc:language>
  <cp:lastModifiedBy>Алексеева</cp:lastModifiedBy>
  <cp:lastPrinted>2017-11-16T18:29:00Z</cp:lastPrinted>
  <dcterms:modified xsi:type="dcterms:W3CDTF">2017-11-15T01:08:00Z</dcterms:modified>
  <cp:revision>264</cp:revision>
  <dc:subject/>
  <dc:title>Пояснительная записка</dc:title>
</cp:coreProperties>
</file>