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рмативных муниципальных  актов  муниципального образования городской округ «Охинский»  подлежащих признанию утратившими силу, приостановлению, изменению или принятию в связи с  принятием  решения Собрания МО городской округ «Охинский»  «О бюджете муниципального образования городской округ «Охинский»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»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18 год и на плановый период 2019 и 2020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 потребуется внесение изменений 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 на 2014-2020 го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на 2015 – 2020 годы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 на 2015-2020 годы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 муниципального образования городской округ «Охинский» качественными услугами жилищно-коммунального хозяйства на 2014-2020 годы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 на 2014-2020 го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 на 2015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 на 2015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культуры в муниципальном образовании  городской округ «Охинский» на 2015-2020 год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23.07.2014 №480</w:t>
      </w:r>
      <w:r>
        <w:rPr>
          <w:rFonts w:cs="Times New Roman" w:ascii="Times New Roman" w:hAnsi="Times New Roman"/>
          <w:bCs/>
          <w:sz w:val="24"/>
        </w:rPr>
        <w:t xml:space="preserve"> «Об утверждении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 округ «Охинский» на 2015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физической культуры, спорта и повышение эффективности молодежной политики в муниципальном образовании  городской округ «Охинский» на 2015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 «Поддержка и развитие малого и среднего предпринимательства в муниципальном образовании городской округ «Охинский» на 2014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в постановление администрации муниципального образования городской округ «Охинский» от 08.08.2014 №554 «Об утверждении муниципальной программы муниципального образования городской округ «Охинский» «Благоустройство и дорожное хозяйство в муниципальном образовании городской округ «Охинский» на 2015 – 2020 годы»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31.08.2016 №589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инвестиционного потенциала в муниципальном образовании городской округ «Охинский» на 2017-2020 годы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 на 2017-2020 годы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.о. начальника финансового управ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й округ «Охинский»                                                                                     Н.Ю. Алексе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Журомская Надежда Константиновна</dc:creator>
  <dc:description/>
  <cp:keywords/>
  <dc:language>en-US</dc:language>
  <cp:lastModifiedBy>Алексеева</cp:lastModifiedBy>
  <cp:lastPrinted>2017-11-14T19:08:00Z</cp:lastPrinted>
  <dcterms:modified xsi:type="dcterms:W3CDTF">2017-11-15T07:06:00Z</dcterms:modified>
  <cp:revision>39</cp:revision>
  <dc:subject/>
  <dc:title/>
</cp:coreProperties>
</file>