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540" w:right="-1" w:firstLine="708"/>
        <w:jc w:val="both"/>
        <w:outlineLvl w:val="0"/>
        <w:rPr>
          <w:lang w:val="en-US" w:eastAsia="en-US"/>
        </w:rPr>
      </w:pPr>
      <w:bookmarkStart w:id="0" w:name="OLE_LINK1"/>
      <w:bookmarkStart w:id="1" w:name="OLE_LINK2"/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ger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both"/>
        <w:outlineLvl w:val="0"/>
        <w:rPr/>
      </w:pPr>
      <w:r>
        <w:rPr/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АДМИНИСТРАЦИЯ МУНИЦИПАЛЬНОГО ОБРАЗОВАНИЯ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ГОРОДСКОЙ ОКРУГ «ОХИНСКИЙ»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u w:val="single"/>
        </w:rPr>
      </w:pPr>
      <w:r>
        <w:rPr>
          <w:b w:val="false"/>
        </w:rPr>
        <w:t xml:space="preserve">от </w:t>
      </w:r>
      <w:r>
        <w:rPr>
          <w:b w:val="false"/>
          <w:lang w:val="en-US"/>
        </w:rPr>
        <w:t xml:space="preserve"> </w:t>
      </w:r>
      <w:r>
        <w:rPr>
          <w:b w:val="false"/>
          <w:u w:val="single"/>
        </w:rPr>
        <w:t>10.11.</w:t>
      </w:r>
      <w:r>
        <w:rPr>
          <w:b w:val="false"/>
          <w:u w:val="single"/>
          <w:lang w:val="en-US"/>
        </w:rPr>
        <w:t>2017</w:t>
      </w:r>
      <w:r>
        <w:rPr>
          <w:b w:val="false"/>
          <w:u w:val="single"/>
        </w:rPr>
        <w:t xml:space="preserve">   </w:t>
      </w: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  <w:lang w:val="en-US"/>
        </w:rPr>
        <w:t xml:space="preserve">   </w:t>
      </w:r>
      <w:r>
        <w:rPr>
          <w:b w:val="false"/>
        </w:rPr>
        <w:t xml:space="preserve">                      №   </w:t>
      </w:r>
      <w:r>
        <w:rPr>
          <w:b w:val="false"/>
          <w:u w:val="single"/>
          <w:lang w:val="en-US"/>
        </w:rPr>
        <w:t xml:space="preserve">707 </w:t>
      </w:r>
      <w:r>
        <w:rPr>
          <w:b w:val="false"/>
          <w:u w:val="single"/>
        </w:rPr>
        <w:t xml:space="preserve">     </w:t>
      </w:r>
      <w:r>
        <w:rPr>
          <w:b w:val="false"/>
        </w:rPr>
        <w:t xml:space="preserve">  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.Оха</w:t>
      </w:r>
      <w:bookmarkEnd w:id="0"/>
      <w:bookmarkEnd w:id="1"/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/>
      </w:pPr>
      <w:r>
        <w:rPr/>
        <w:t xml:space="preserve">Об      утверждении        основных </w:t>
      </w:r>
    </w:p>
    <w:p>
      <w:pPr>
        <w:pStyle w:val="Normal"/>
        <w:jc w:val="both"/>
        <w:rPr/>
      </w:pPr>
      <w:r>
        <w:rPr/>
        <w:t xml:space="preserve">направлений      бюджетной        и </w:t>
      </w:r>
    </w:p>
    <w:p>
      <w:pPr>
        <w:pStyle w:val="Normal"/>
        <w:jc w:val="both"/>
        <w:rPr/>
      </w:pPr>
      <w:r>
        <w:rPr/>
        <w:t>налоговой политики  муниципаль-</w:t>
      </w:r>
    </w:p>
    <w:p>
      <w:pPr>
        <w:pStyle w:val="Normal"/>
        <w:jc w:val="both"/>
        <w:rPr/>
      </w:pPr>
      <w:r>
        <w:rPr/>
        <w:t xml:space="preserve">ного образования городской округ </w:t>
      </w:r>
    </w:p>
    <w:p>
      <w:pPr>
        <w:pStyle w:val="Normal"/>
        <w:jc w:val="both"/>
        <w:rPr/>
      </w:pPr>
      <w:r>
        <w:rPr/>
        <w:t>«Охинский»   на   2018-2020  год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В соответствии с требованиями пункта 2 статьи 172 Бюджетного кодекса Российской Федерации, с пунктом 2 статьи 9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татьей 42 Устава муниципального образования городской округ «Охинский»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 Утвердить    основные     направления      бюджетной      и       налоговой  политики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муниципального    образования         городской     округ   «Охинский»   на  2018-2020 годы </w:t>
      </w:r>
    </w:p>
    <w:p>
      <w:pPr>
        <w:pStyle w:val="Normal"/>
        <w:spacing w:lineRule="auto" w:line="360"/>
        <w:jc w:val="both"/>
        <w:rPr/>
      </w:pPr>
      <w:r>
        <w:rPr/>
        <w:t>(прилагаются)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.  Опубликовать настоящее распоряжение в газете «Сахалинский нефтяник» и разместить на официальном сайте админист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okh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 Контроль за исполнением настоящего распоряжения возложить на начальника финансового управления муниципального образования городской округ «Охинский» О.В.Заиченк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556"/>
      </w:tblGrid>
      <w:tr>
        <w:trPr/>
        <w:tc>
          <w:tcPr>
            <w:tcW w:w="6874" w:type="dxa"/>
            <w:tcBorders/>
          </w:tcPr>
          <w:p>
            <w:pPr>
              <w:pStyle w:val="Header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муниципального образования                                                                                                   </w:t>
            </w:r>
          </w:p>
          <w:p>
            <w:pPr>
              <w:pStyle w:val="Header"/>
              <w:spacing w:lineRule="exact" w:line="240" w:before="0" w:after="360"/>
              <w:rPr/>
            </w:pPr>
            <w:r>
              <w:rPr>
                <w:b/>
                <w:sz w:val="24"/>
                <w:szCs w:val="24"/>
              </w:rPr>
              <w:t>городской округ «Охинский»</w:t>
            </w:r>
            <w:r>
              <w:rPr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С.Н.Гусев                                   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 xml:space="preserve">Утвержден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споряж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городской округ «Охинский»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0.11.</w:t>
      </w:r>
      <w:r>
        <w:rPr>
          <w:u w:val="single"/>
          <w:lang w:val="en-US"/>
        </w:rPr>
        <w:t>2017</w:t>
      </w:r>
      <w:r>
        <w:rPr>
          <w:lang w:val="en-US"/>
        </w:rPr>
        <w:t xml:space="preserve">     </w:t>
      </w:r>
      <w:r>
        <w:rPr/>
        <w:t xml:space="preserve">  №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u w:val="single"/>
          <w:lang w:val="en-US"/>
        </w:rPr>
        <w:t>707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Title"/>
        <w:jc w:val="center"/>
        <w:rPr/>
      </w:pPr>
      <w:r>
        <w:rPr/>
      </w:r>
      <w:bookmarkStart w:id="2" w:name="P29"/>
      <w:bookmarkStart w:id="3" w:name="P29"/>
      <w:bookmarkEnd w:id="3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СНОВНЫЕ НАПРАВЛЕНИЯ </w:t>
      </w:r>
    </w:p>
    <w:p>
      <w:pPr>
        <w:pStyle w:val="ConsPlusTitle"/>
        <w:jc w:val="center"/>
        <w:rPr/>
      </w:pPr>
      <w:r>
        <w:rPr/>
        <w:t>БЮДЖЕТНОЙ И НАЛОГОВОЙ ПОЛИТИКИ</w:t>
      </w:r>
    </w:p>
    <w:p>
      <w:pPr>
        <w:pStyle w:val="ConsPlusTitle"/>
        <w:jc w:val="center"/>
        <w:rPr/>
      </w:pPr>
      <w:r>
        <w:rPr/>
        <w:t>МУНИЦИПАЛЬНОГО ОБРАЗОВАНИЯ ГОРОДСКОЙ ОКРУГ "ОХИНСКИЙ"</w:t>
      </w:r>
    </w:p>
    <w:p>
      <w:pPr>
        <w:pStyle w:val="ConsPlusTitle"/>
        <w:jc w:val="center"/>
        <w:rPr/>
      </w:pPr>
      <w:r>
        <w:rPr/>
        <w:t>НА 2018- 2020 ГО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муниципального образования городской округ "Охинский" на 2018 -2020 годы (далее-основные направления бюджетной и налоговой политики) подготовлены в соответствии с требованиями Бюджетного кодекса Российской Федерации и являются основой для составления проекта бюджета муниципального образования городской округ «Охинский» на 2018 год и на плановый период 2019 - 2020 г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задачей при реализации бюджетной и  налоговой политики является определение финансовых возможностей, условий и предпосылок для достижения ключевых целей и результатов муниципального образования городской  округ «Охинский»  при обеспечении долгосрочной сбалансированности и устойчивости  бюджета муниципального образования городской округ «Охинский» (далее-бюджет городского округа), повышение эффективности бюджетных расходов, безусловном исполнении всех обязательств муниципального образования городской  округ «Охинский»  и выполнении задач поставленных в указах Президента Российской Федерации от 7 мая 2012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1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оставление проекта решения о бюджете основывается на: положениях ежегодного послания Президента Российской Федерации Федеральному Собранию Российской Федерации, прогнозе социально-экономического развития муниципального образования городской округ «Охинский», муниципальных программа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вышеперечисленных нормативных правовых актов, основной целью бюджетной и налоговой политики являются обеспечение стабильности и устойчивости бюджета </w:t>
      </w:r>
      <w:bookmarkStart w:id="4" w:name="_Hlk497476339"/>
      <w:r>
        <w:rPr>
          <w:rFonts w:cs="Times New Roman" w:ascii="Times New Roman" w:hAnsi="Times New Roman"/>
          <w:sz w:val="24"/>
          <w:szCs w:val="24"/>
        </w:rPr>
        <w:t>городского округа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с учетом эффективного управления имеющимися ресурс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необходимо решение следующих задач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расходных обязательств источниками финансирования как необходимое условие реализации вопросов местного значения. Для этого будет подтвержден безусловный приоритет исполнения действующих обязательств. Принятие новых расходных обязательств должно в обязательном порядке основываться на оценке прогнозируемых доходов муниципального образования городской округ «Охинский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ая мобилизация налогового и неналогового потенциала муниципального образования городской округ «Охинский», снижение недоимки в бюджет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пущение увеличения объема муниципального долга, сокращение уровня долговой нагрузки на бюджет городского окр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муниципального образования городской округ «Охинский» муниципальных услуг, в соответствии с предъявляемым спросом, повышение качества оказываемых (выполняемых) населению муниципальных услуг (работ). Ответственность главных распорядителей средств бюджета городского округа должна осуществляться через контроль за выполнением муниципального задания в полном объем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е и доступное информирование граждан о бюджете городского окр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финансовой самостоятельности участников бюджетного процесса с одновременным повышением их ответственности, что предполагает более активное включение в бюджетный процесс процедуры оценки результативности бюджетны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и доработка требований к используемым целевым индикаторам муниципальных программ в увязке с целевыми индикаторами государственных программ Сахали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циональное использование бюджетных средств путем обеспечения надлежащего функционирования механизма муниципальных закупок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казанных задач будет обеспечена путем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зусловного и полного исполнения мероприятий муниципальных программ муниципального образования городской округ «Охинский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я с органами власти Сахалинской области по совершенствованию межбюджетных отношений с учетом индивидуальных особенностей налогового потенциала муниципального образования городской округ «Охинский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я собираемости налогов, в первую очередь формирующих доходную базу бюджета (налога на доходы физических лиц; налога, взимаемого в связи с применением упрощенной системы налогообложения; налогов на имущество), с применением методов осуществления контроля за выплатой официальной заработной платы в размере не ниже прожиточного минимум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есткого контроля за состоянием недоимки по налогам и принятия всех мер, предусмотренных Налогов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для ее снижения, проведения информационной работы с население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я наличия задолженности по налогам на имущество физических лиц у сотрудников муниципальных учреждений и пред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качественного администрирования всех доходных источников бюджета участниками бюджетного процесса, повышение уровня их ответственности за прогнозирование доходов и выполнение в полном объеме утвержденных годовых назначений по доходам бюджета городского окр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правления муниципальным имуществом с целью увеличения доходов от е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оведения комиссий по обеспечению поступлений доходов, сокращению недоимки по налоговым и неналоговым платежам в бюджет городского округа (с приглашением организаций, индивидуальных предпринимателей и физических лиц, имеющих задолженность перед бюджетом) с участием правоохранительных и налоговых органов, службы судебных пристав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дополнительных поступлений за счет средств, полученных от использования земельных участков, находящихся в муниципальной собственности, в том числе неиспользуемых или используемых не по назначению, путем изъятия, формирования новых и включения их в хозяйственный оборо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я требования о погашении налоговой задолженности как обязательного условия при оказании предприятиям и организациям каких-либо мер поддержки со стороны органов местного само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ования и осуществления заимствований с учетом результатов оценки платежеспособности бюджета городского округа и расчета предельной долговой нагрузки на него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я бюджетных кредитов как наиболее выгодных по их обслуживанию с точки зрения долговой нагрузки  на бюдже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го исполнения принятых обязательств по погашению и обслуживанию долговых обязательст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условного исполнения принятых обязательств, сокращения неэффективных рас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я преемственности определенных ранее приоритетов расходования бюдже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я решения об увеличении действующих расходных обязательств, об установлении новых расходных обязательств может быть принято только при наличии соответствующих источников дополнительных поступлений в бюджет городского округа либо при сокращении бюджетных ассигнований по отдельным статьям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мероприятий в рамках муниципальных программ в соответствии с приоритетами и реальными возможностями бюджета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я деятельности главных распорядителей средств бюджета городского округа в рамках установленных ограничений по расходам, обеспечивая приоритетное выполнение текущих обязательств местного бюджета по выплате заработной платы работникам бюджетной сферы, обеспечению бесперебойного тепло- и электроснабжения населения городского округа «Охинский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нансирования в полном объеме социальных обязательств, установленных нормативными актами муниципального образования городской округ «Охинский», с учетом обеспечения адресности предоставления социальной помощи, услуг и льго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прозрачности бюджетных процедур, конкурентного режима при закупках товаров и услуг для муниципальных нуж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открытости конкурсов, отсутствия ограничений конкуренции участников, а также публичности результатов этих конкурс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предварительного контроля за целевым использованием средств бюджета городского округа в рамках исполнения бюджета городского окр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я решений о разработке нормативно-правовых актов только при наличии финансовых ресурсов для их реализ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жесткого контроля со стороны главных распорядителей бюджетных средств за обязательствами, принимаемыми подведомственными муниципальными учреждениями, и рационализацией расходов, а также обеспечение внутреннего финансового контроля и внутреннего финансового аудита за целевым и эффективным расходованием средств бюджета подведомственными получателями бюдже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ритмичности исполнения бюджета городского округа, недопущения ситуации, когда заявленные ресурсы не используются, при этом сокращается возможность осуществления других видов расходов бюджета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я открытости и прозрачности бюджета городского округа путем проведения публичных слушаний проекта  бюджета муниципального образования городской округ «Охинский» на 2018 год и на плановый период 2019 - 2020 годов, организуемых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обрания муниципального образования городской округ «Охинский» от 26.01.2006 N 3.6-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Об утверждении Положения о проведении публичных слушаний в  муниципальном образовании городской округ «Охинский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граждан о бюджетном процессе путем размещения в информационно-телекоммуникационной сети Интернет информации в рамках "Бюджета для граждан" и актуальной информации об учреждениях, предоставляющих муниципальные услуги, в электронном виде на официальном сайте в сети Интернет www.bus.gov.ru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реализации целей и задач основных направлений бюджетной и налоговой политики должны стать улучшение условий жизни жителей муниципального образования городской округ «Охинский» посредством удовлетворения потребностей граждан в качественных услугах образования, культуры, спорта, жилищно-коммунального хозяйства, социальных гарантий, а также создания благоприятных условий для развит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20"/>
        <w:gridCol w:w="3043"/>
      </w:tblGrid>
      <w:tr>
        <w:trPr/>
        <w:tc>
          <w:tcPr>
            <w:tcW w:w="6399" w:type="dxa"/>
            <w:tcBorders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ВНосит</w:t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 финансового управления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ской округ «Охинский»                                      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О.В.Заиченко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___»____________201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Начальник отдела доходов бюджета и финансирования   производственной сферы  финансового управления муниципального образования городской округ «Охинский»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С.А.Шахова  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___»____________2017г.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ГЛАСОВАНО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меститель главы муниципального образования городской округ «Охинский», заместитель главы администрации муниципального образования городской округ «Охинский» по вопросам местного самоуправления, кадровым и общим вопросам</w:t>
              <w:tab/>
              <w:tab/>
              <w:tab/>
              <w:tab/>
              <w:tab/>
              <w:t xml:space="preserve">   </w:t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К.В.Степ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«_____»_______________2017 г.</w:t>
              <w:tab/>
              <w:tab/>
              <w:tab/>
              <w:t xml:space="preserve"> </w:t>
              <w:tab/>
              <w:tab/>
              <w:t xml:space="preserve">                                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63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юридического отдела администрации  муниципального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разования  городской  округ «Охинский»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_____________С.В.Михеева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___»____________2017г.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ОСЛАТЬ: Дело                                                                               1 экз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министрация                                                                                     1 экз.                                               </w:t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нансовое управление                                                                       1 экз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МИ и Э                                                                                              1 экз.</w:t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УКСиДМ                                                                                                1 экз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Управление образования                                                                      1 экз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СП                                                                                                        1 экз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брание                                                                                               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  <w:szCs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660773F674C84B98A7F0CAABCBEB941D1541CA4229545E2B6A08D3F23E178F8CF6BBB74D485v2S2B" TargetMode="External"/><Relationship Id="rId4" Type="http://schemas.openxmlformats.org/officeDocument/2006/relationships/hyperlink" Target="consultantplus://offline/ref=E660773F674C84B98A7F0CAABCBEB941D15114A7239545E2B6A08D3F23vES1B" TargetMode="External"/><Relationship Id="rId5" Type="http://schemas.openxmlformats.org/officeDocument/2006/relationships/hyperlink" Target="consultantplus://offline/ref=E660773F674C84B98A7F0CAABCBEB941D15211A32F9F45E2B6A08D3F23vES1B" TargetMode="External"/><Relationship Id="rId6" Type="http://schemas.openxmlformats.org/officeDocument/2006/relationships/hyperlink" Target="consultantplus://offline/ref=E660773F674C84B98A7F12A7AAD2E54DD3584BA92D9446B5EBFFD66274E872AFv8S8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39:00Z</dcterms:created>
  <dc:creator>Леоненко</dc:creator>
  <dc:description/>
  <cp:keywords/>
  <dc:language>en-US</dc:language>
  <cp:lastModifiedBy>doh04</cp:lastModifiedBy>
  <cp:lastPrinted>2017-11-14T15:29:00Z</cp:lastPrinted>
  <dcterms:modified xsi:type="dcterms:W3CDTF">2017-11-14T04:39:00Z</dcterms:modified>
  <cp:revision>2</cp:revision>
  <dc:subject/>
  <dc:title> </dc:title>
</cp:coreProperties>
</file>