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округ «Охинский»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20 и 2021 годов»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>
          <w:u w:val="single"/>
        </w:rPr>
        <w:t xml:space="preserve">от 13 декабря 2018 № 6.4-1  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04"/>
        <w:gridCol w:w="7"/>
        <w:gridCol w:w="6254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 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1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2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16 230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4 0000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51020 02 0000 14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105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в части поступления штрафов за несоблюдение правил благоустройства территор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1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нерезидентам грантов для получателей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99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.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3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5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2549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1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2555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09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 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 xml:space="preserve">аренды указанных земельных участков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12 04 0001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предназначенные для целей жилищного строительства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>аренды указанных земельных участков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>за земельные участки, которые расположены</w:t>
              <w:br/>
              <w:t>в границах городских округов, находятся в</w:t>
              <w:br/>
              <w:t>федеральной собственности и осуществление</w:t>
              <w:br/>
              <w:t xml:space="preserve">полномочий по управлению и распоряжению  </w:t>
              <w:br/>
              <w:t>которыми передано органам государственной</w:t>
              <w:br/>
              <w:t xml:space="preserve">власти субъектов Российской Федерации,  </w:t>
              <w:br/>
              <w:t xml:space="preserve">а также средства от продажи права        </w:t>
              <w:br/>
              <w:t xml:space="preserve">на заключение договоров аренды указанных </w:t>
              <w:br/>
              <w:t xml:space="preserve">земельных участков      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4 0002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расположенные      </w:t>
              <w:br/>
              <w:t xml:space="preserve">в полосе отвода автомобильных дорог      </w:t>
              <w:br/>
              <w:t xml:space="preserve">общего пользования местного значения, </w:t>
              <w:br/>
              <w:t xml:space="preserve">находящихся в собственности городских    </w:t>
              <w:br/>
              <w:t>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 0115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ём муниципального жилищного фонда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17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13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</w:t>
              <w:br/>
              <w:t xml:space="preserve">находящихся в собственности городских    </w:t>
              <w:br/>
              <w:t xml:space="preserve">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5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3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702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44:00Z</dcterms:created>
  <dc:creator>Каменщикова Тамара Яковлевна</dc:creator>
  <dc:description/>
  <cp:keywords/>
  <dc:language>en-US</dc:language>
  <cp:lastModifiedBy>Алексеева</cp:lastModifiedBy>
  <cp:lastPrinted>2018-06-02T12:28:00Z</cp:lastPrinted>
  <dcterms:modified xsi:type="dcterms:W3CDTF">2018-12-13T04:32:00Z</dcterms:modified>
  <cp:revision>6</cp:revision>
  <dc:subject/>
  <dc:title>Приложение 1</dc:title>
</cp:coreProperties>
</file>