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городской округ «Охинский» на 2019 год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и на плановый период 2020 и 2021 годов»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</w:t>
      </w:r>
      <w:r>
        <w:rPr>
          <w:u w:val="single"/>
        </w:rPr>
        <w:t>от 13 декабря 2018 № 6.4-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/>
        <w:t>городской округ «Охинский» – органов государственной в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оссийской Федерации, органов государственной власти</w:t>
      </w:r>
    </w:p>
    <w:p>
      <w:pPr>
        <w:pStyle w:val="Normal"/>
        <w:jc w:val="center"/>
        <w:rPr>
          <w:lang w:val="en-US"/>
        </w:rPr>
      </w:pPr>
      <w:r>
        <w:rPr/>
        <w:t xml:space="preserve">Сахалинской области 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311"/>
        <w:gridCol w:w="5432"/>
      </w:tblGrid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Код    бюджетной классифик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                     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>
          <w:trHeight w:val="68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 финансов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городск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24141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24141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льная служба по надзору в сфере природопользования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сбросы загрязняющих веществ в водные объекты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2 01041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отходов производства  </w:t>
            </w:r>
          </w:p>
        </w:tc>
      </w:tr>
      <w:tr>
        <w:trPr>
          <w:trHeight w:val="29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2 01042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70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5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3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25084 04 6000 140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 законодательства об охране и использовании животного мир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20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Федеральное казначей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 надзору в сфере транспор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 человек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едеральная налоговая служба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11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12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21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22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4010 02 1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4010 02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20 04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имущество физических лиц, взимаемый по ставке, применяемой к объекту  налогообложения, расположенному в границах городск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201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4011 02 1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4012 02 1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32 04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77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2 04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9 04052 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21 04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тежи за добычу общераспространенных полезных </w:t>
            </w:r>
            <w:r>
              <w:rPr>
                <w:sz w:val="22"/>
                <w:szCs w:val="22"/>
              </w:rPr>
              <w:t>ископаемых, мобилизуемые на территория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00 00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0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алоги и сборы (по отмененным налогам и  сборам субъектов РФ)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 07000 00 0000 110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алоги и сборы  (по отмененным местным налогам и сборам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 , предусмотренные статьями 116, 117,118, пунктами 1 и 2   статьи 120, статьями 125,126,128,129,129.1,132,134, 135,135.1 Налогового кодекса РФ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3030 01 6000 140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административные правонарушения в области  государственного регулирования производства и оборота этилового спирта, алкогольной и спиртосодержащей и табачной прод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8010 01 6000 14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21040 04 6000 14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30030 01 6000 14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43000 01 6000 14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21040 04 6000 140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экологическому, технологическому и атомному надзору по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административные правонарушения в области  государственного регулирования производства и оборота этилового спирта, алкогольной и спиртосодержащей, табачной прод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25084 04 0000 140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3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2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3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B329F6474B457F0E6A3EA300817C4AC7D830085101A708B3649FE82847D50A718F615F4B3126DF5E1217F043696AE785AE7C7E45A1G7v5X" TargetMode="External"/><Relationship Id="rId3" Type="http://schemas.openxmlformats.org/officeDocument/2006/relationships/hyperlink" Target="consultantplus://offline/ref=15B329F6474B457F0E6A3EA300817C4AC7D830085101A708B3649FE82847D50A718F615F4B3126DF5E1217F043696AE785AE7C7E45A1G7v5X" TargetMode="External"/><Relationship Id="rId4" Type="http://schemas.openxmlformats.org/officeDocument/2006/relationships/hyperlink" Target="consultantplus://offline/ref=8BE4F6EBE7E3F4CC4E53DC853BE4E12F35B14B8B302F0CB424447F2651F2D379BE4637F3FBEEr540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0:36:00Z</dcterms:created>
  <dc:creator>Леоненко Антонина Петровна</dc:creator>
  <dc:description/>
  <cp:keywords/>
  <dc:language>en-US</dc:language>
  <cp:lastModifiedBy>Алексеева</cp:lastModifiedBy>
  <cp:lastPrinted>2018-10-23T11:02:00Z</cp:lastPrinted>
  <dcterms:modified xsi:type="dcterms:W3CDTF">2018-12-13T04:31:00Z</dcterms:modified>
  <cp:revision>3</cp:revision>
  <dc:subject/>
  <dc:title>2005 г</dc:title>
</cp:coreProperties>
</file>