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городской округ «Охинский» на 2018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</w:t>
      </w:r>
      <w:r>
        <w:rPr>
          <w:u w:val="single"/>
        </w:rPr>
        <w:t>от 14 декабря 2017 года № 5.55-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>городской округ «Охинский» – органов государственной в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оссийской Федерации, органов государственной власти</w:t>
      </w:r>
    </w:p>
    <w:p>
      <w:pPr>
        <w:pStyle w:val="Normal"/>
        <w:jc w:val="center"/>
        <w:rPr>
          <w:lang w:val="en-US"/>
        </w:rPr>
      </w:pPr>
      <w:r>
        <w:rPr/>
        <w:t xml:space="preserve">Сахалинской области </w:t>
      </w:r>
    </w:p>
    <w:p>
      <w:pPr>
        <w:pStyle w:val="Normal"/>
        <w:jc w:val="center"/>
        <w:rPr/>
      </w:pPr>
      <w:r>
        <w:rPr/>
        <w:t>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11"/>
        <w:gridCol w:w="5432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                     </w:t>
            </w:r>
          </w:p>
        </w:tc>
        <w:tc>
          <w:tcPr>
            <w:tcW w:w="5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5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 финансов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24141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24141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3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едеральная служба по надзору в сфере природопользовани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сбросы загрязняющих веществ в водные объекты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а за размещение отходов производства и потребления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70 01 6000 12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5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3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5084 04 6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 законодательства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2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Федеральное казначей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 надзору в сфере транспор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надзору в сфере защиты прав потребителей и благополучия  челове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Федеральная налоговая служба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11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1 05 0101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1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1022 01 0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1000 110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 04010 02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20 04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имущество физических лиц, взимаемый по ставке, применяемой к объекту  налогообложения, расположенному в границах городского округ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1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 04012 02 1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физических лиц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09 04052 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3000 00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пользование природными ресурс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00 00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алоги и сборы (по отмененным налогам и  сборам субъектов РФ)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9 07000 00 0000 11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алоги и сборы  (по отмененным местным налогам и сборам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алогах и сборах , предусмотренные статьями 116, 117,118, пунктами 1 и 2   статьи 120, статьями 125,126,128,129,129.1,132,134, 135,135.1 Налогового кодекса РФ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3030 01 6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административные правонарушения в области  государственного регулирования производства и оборота этилового спирта, алкогольной и спиртосодержащей и табачной прод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нистерство внутренних дел 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08010 01 6000 140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1040 04 6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30030 01 6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43000 01 6000 14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миграционная служб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1040 04 6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экологическому, технологическому и атомному надзору по Сахалинской обла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6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административные правонарушения в области  государственного регулирования производства и оборота этилового спирта, алкогольной и спиртосодержащей, табачной прод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25084 04 0000 140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3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2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30 04 0000 14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E4F6EBE7E3F4CC4E53DC853BE4E12F35B14B8B302F0CB424447F2651F2D379BE4637F3FBEEr540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03:00Z</dcterms:created>
  <dc:creator>Леоненко Антонина Петровна</dc:creator>
  <dc:description/>
  <dc:language>en-US</dc:language>
  <cp:lastModifiedBy>Алексеева</cp:lastModifiedBy>
  <cp:lastPrinted>2017-12-18T09:58:00Z</cp:lastPrinted>
  <dcterms:modified xsi:type="dcterms:W3CDTF">2017-12-17T22:58:00Z</dcterms:modified>
  <cp:revision>6</cp:revision>
  <dc:subject/>
  <dc:title>2005 г</dc:title>
</cp:coreProperties>
</file>