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к решению  Собрания муниципальн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образования городской округ «Охинский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городской округ «Охинский» на 2018 год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и на плановый период 2019 и 2020 годов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>
          <w:u w:val="single"/>
        </w:rPr>
        <w:t xml:space="preserve">от  14 декабря 2017 года №5.55-2      </w:t>
      </w:r>
    </w:p>
    <w:p>
      <w:pPr>
        <w:pStyle w:val="Normal"/>
        <w:jc w:val="right"/>
        <w:rPr/>
      </w:pPr>
      <w:r>
        <w:rPr/>
        <w:t xml:space="preserve">                                  </w:t>
      </w:r>
    </w:p>
    <w:p>
      <w:pPr>
        <w:pStyle w:val="Normal"/>
        <w:jc w:val="center"/>
        <w:rPr/>
      </w:pPr>
      <w:r>
        <w:rPr/>
        <w:t>Перечень главных администраторов доходов бюджета муниципального образования</w:t>
      </w:r>
    </w:p>
    <w:p>
      <w:pPr>
        <w:pStyle w:val="Normal"/>
        <w:jc w:val="center"/>
        <w:rPr/>
      </w:pPr>
      <w:r>
        <w:rPr/>
        <w:t xml:space="preserve">городской округ «Охинский» - органов местного самоуправления муниципального образования городской округ «Охинский» </w:t>
      </w:r>
    </w:p>
    <w:p>
      <w:pPr>
        <w:pStyle w:val="Normal"/>
        <w:jc w:val="center"/>
        <w:rPr/>
      </w:pPr>
      <w:r>
        <w:rPr/>
        <w:t>на 2018 год и на плановый период 2019 и 2020 годов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304"/>
        <w:gridCol w:w="7"/>
        <w:gridCol w:w="6254"/>
      </w:tblGrid>
      <w:tr>
        <w:trPr/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 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6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 доходов бюджета муниципального образования городской округ «Охинский»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а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городского округа</w:t>
            </w:r>
          </w:p>
        </w:tc>
        <w:tc>
          <w:tcPr>
            <w:tcW w:w="6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брание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я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 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11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административной комисси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12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 (штрафы комиссии по делам несовершеннолетних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осударственная пошлина за выдачу разрешений на установку рекламной конструк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</w:t>
            </w:r>
            <w:r>
              <w:rPr>
                <w:sz w:val="20"/>
                <w:szCs w:val="20"/>
                <w:lang w:val="en-US"/>
              </w:rPr>
              <w:t>173</w:t>
            </w:r>
            <w:r>
              <w:rPr>
                <w:sz w:val="20"/>
                <w:szCs w:val="20"/>
              </w:rPr>
              <w:t xml:space="preserve"> 01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 16 2304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04 0000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6 33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51020 02 0000 140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20 02 0105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 (в части поступления штрафов за несоблюдение правил благоустройства территорий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7 04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3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(гранты, премии, добровольные пожертвования в рамках ведения предпринимательской и иной приносящей доход деятель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муниципального образования городской округ «Охинский» Сахалинской области 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17 05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1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ставление нерезидентам грантов для получателей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402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 денежных пожертвований, предоставляемых нерезидентами получателям средств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4099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городских округов на   выравнивание бюджетной обеспечен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02 25064 04 0000 151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гос.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4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3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30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,  за счет средств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2502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515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71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5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Ф</w:t>
            </w:r>
          </w:p>
        </w:tc>
      </w:tr>
      <w:tr>
        <w:trPr>
          <w:trHeight w:val="50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508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венции бюджетам городских округов 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3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084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7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4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091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4050 04 003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(гранты, премии, добровольные пожертвования в рамках ведения предпринимательской и иной приносящей доход деятельности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 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 бюджетов городских округов (в бюджеты городских округов) для осуществления возврата (зачета) излишне уплаченных или излишне взысканных сумм 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1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 остатков субсидий прошлых лет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управлению муниципальным имуществом и экономике  муниципального образования городской округ «Охинский» Сахалинской области 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11 05012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государственная    </w:t>
              <w:br/>
              <w:t xml:space="preserve">собственность на которые не разграничена </w:t>
              <w:br/>
              <w:t xml:space="preserve">и которые расположены в границах         </w:t>
              <w:br/>
              <w:t xml:space="preserve">городских округов, а также средства      </w:t>
              <w:br/>
              <w:t xml:space="preserve">от продажи права на заключение договоров </w:t>
              <w:br/>
              <w:t xml:space="preserve">аренды указанных земельных участков   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5012 04 0001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  <w:t>Доходы, получаемые в виде арендной платы за земельные участки, предназначенные для целей жилищного строительства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/>
                <w:color w:val="333333"/>
                <w:sz w:val="20"/>
                <w:szCs w:val="20"/>
              </w:rPr>
              <w:t>1 11 05012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государственная    </w:t>
              <w:br/>
              <w:t xml:space="preserve">собственность на которые не разграничена </w:t>
              <w:br/>
              <w:t xml:space="preserve">и которые расположены в границах         </w:t>
              <w:br/>
              <w:t xml:space="preserve">городских округов, а также средства      </w:t>
              <w:br/>
              <w:t xml:space="preserve">от продажи права на заключение договоров </w:t>
              <w:br/>
              <w:t>аренды указанных земельных участков     (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</w:t>
              <w:br/>
              <w:t xml:space="preserve">а также средства от продажи права        </w:t>
              <w:br/>
              <w:t xml:space="preserve">на заключение договоров аренды за земли, </w:t>
              <w:br/>
              <w:t xml:space="preserve">находящиеся в собственности городских    </w:t>
              <w:br/>
              <w:t xml:space="preserve">округов (за исключением земельных        </w:t>
              <w:br/>
              <w:t xml:space="preserve">участков муниципальных бюджетных         </w:t>
              <w:br/>
              <w:t xml:space="preserve">и автономных учреждений)              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оходы, получаемые в виде арендной платы,</w:t>
              <w:br/>
              <w:t xml:space="preserve">а также средства от продажи права        </w:t>
              <w:br/>
              <w:t xml:space="preserve">на заключение договоров аренды за земли, </w:t>
              <w:br/>
              <w:t xml:space="preserve">находящиеся в собственности городских    </w:t>
              <w:br/>
              <w:t xml:space="preserve">округов (за исключением земельных        </w:t>
              <w:br/>
              <w:t xml:space="preserve">участков муниципальных бюджетных         </w:t>
              <w:br/>
              <w:t>и автономных учреждений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5026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</w:t>
              <w:br/>
              <w:t>за земельные участки, которые расположены</w:t>
              <w:br/>
              <w:t>в границах городских округов, находятся в</w:t>
              <w:br/>
              <w:t>федеральной собственности и осуществление</w:t>
              <w:br/>
              <w:t xml:space="preserve">полномочий по управлению и распоряжению  </w:t>
              <w:br/>
              <w:t>которыми передано органам государственной</w:t>
              <w:br/>
              <w:t xml:space="preserve">власти субъектов Российской Федерации,  </w:t>
              <w:br/>
              <w:t xml:space="preserve">а также средства от продажи права        </w:t>
              <w:br/>
              <w:t xml:space="preserve">на заключение договоров аренды указанных </w:t>
              <w:br/>
              <w:t xml:space="preserve">земельных участков                    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7 04 0002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, получаемые в виде арендной платы </w:t>
              <w:br/>
              <w:t xml:space="preserve">за земельные участки, расположенные      </w:t>
              <w:br/>
              <w:t xml:space="preserve">в полосе отвода автомобильных дорог      </w:t>
              <w:br/>
              <w:t xml:space="preserve">общего пользования местного значения,    </w:t>
              <w:br/>
              <w:t xml:space="preserve">находящихся в собственности городских    </w:t>
              <w:br/>
              <w:t>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сдачи в аренду имущества,      </w:t>
              <w:br/>
              <w:t xml:space="preserve">находящегося в оперативном управлении    </w:t>
              <w:br/>
              <w:t xml:space="preserve">органов управления городских округов     </w:t>
              <w:br/>
              <w:t xml:space="preserve">и созданных ими учреждений               </w:t>
              <w:br/>
              <w:t xml:space="preserve">(за исключением имущества муниципальных  </w:t>
              <w:br/>
              <w:t xml:space="preserve">бюджетных и автономных учреждений)    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ы от сдачи в аренду имущества,      </w:t>
              <w:br/>
              <w:t xml:space="preserve">находящегося в оперативном управлении    </w:t>
              <w:br/>
              <w:t xml:space="preserve">органов управления городских округов     </w:t>
              <w:br/>
              <w:t xml:space="preserve">и созданных ими учреждений               </w:t>
              <w:br/>
              <w:t xml:space="preserve">(за исключением имущества муниципальных  </w:t>
              <w:br/>
              <w:t>бюджетных и автономных учреждений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 (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100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 0115 1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333333"/>
                <w:sz w:val="22"/>
                <w:szCs w:val="22"/>
              </w:rPr>
            </w:pPr>
            <w:r>
              <w:rPr>
                <w:rFonts w:cs="Arial"/>
                <w:color w:val="333333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- плата за наём муниципального жилищного фонда в части погашения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17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округов (прочая компенсация затрат, связанных с эксплуатацией муниципального имущества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2994 04 0013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оформление документов на приватизацию жилья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40 04 0000 4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</w:t>
              <w:br/>
              <w:t xml:space="preserve">находящихся в собственности городских    </w:t>
              <w:br/>
              <w:t xml:space="preserve">округов                                 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4 06012 04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5 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4 06024 04 0000 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32 04 0000 4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7020 04 0000 41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правление образования муниципального образование городской округ «Охинский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7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1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по культуре, спорту и делам молодежи муниципального образования городской округ «Охинский» Сахалинской области Российской Федерации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4 04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13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погашение задолженности прошлых лет)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80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0:03:00Z</dcterms:created>
  <dc:creator>Каменщикова Тамара Яковлевна</dc:creator>
  <dc:description/>
  <dc:language>en-US</dc:language>
  <cp:lastModifiedBy>Алексеева</cp:lastModifiedBy>
  <cp:lastPrinted>2017-12-18T09:57:00Z</cp:lastPrinted>
  <dcterms:modified xsi:type="dcterms:W3CDTF">2017-12-17T22:57:00Z</dcterms:modified>
  <cp:revision>6</cp:revision>
  <dc:subject/>
  <dc:title>Приложение 1</dc:title>
</cp:coreProperties>
</file>