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788"/>
        <w:gridCol w:w="700"/>
        <w:gridCol w:w="576"/>
        <w:gridCol w:w="1276"/>
        <w:gridCol w:w="1559"/>
        <w:gridCol w:w="142"/>
        <w:gridCol w:w="662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18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19 и 2020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>от 14 декабря 2017 года №5.55-2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18 ГОД И НА ПЛАНОВЫЙ ПЕРИОД 2019 И 2020 ГОДОВ 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2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.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городско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инский»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% 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6000 02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налоги и сборы (по отмененным налогам и сборам  субъектов Российской Федерации)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% 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7000 00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 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326 00 0000 12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% 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% 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%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 АДМИНИСТРАТИВНЫХ ПЛАТЕЖЕЙ И СБ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Ы ОТ  ШТРАФОВ, САНКЦИЙ, ВОЗМЕЩЕНИЯ УЩЕРБ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1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2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2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3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4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 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14000 00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100 04 0000 151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200 04 0000 151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400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402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</w:t>
            </w:r>
            <w:r>
              <w:rPr>
                <w:lang w:val="en-US"/>
              </w:rPr>
              <w:t>0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4 0000 151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8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0:04:00Z</dcterms:created>
  <dc:creator>Леоненко Антонина Петровна</dc:creator>
  <dc:description/>
  <dc:language>en-US</dc:language>
  <cp:lastModifiedBy>Алексеева</cp:lastModifiedBy>
  <cp:lastPrinted>2017-12-18T09:58:00Z</cp:lastPrinted>
  <dcterms:modified xsi:type="dcterms:W3CDTF">2017-12-17T22:58:00Z</dcterms:modified>
  <cp:revision>6</cp:revision>
  <dc:subject/>
  <dc:title>2005 г</dc:title>
</cp:coreProperties>
</file>