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образование городской округ «Охинский»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БРА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</w:rPr>
        <w:t>2023-2028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7.26-2 от 19 декабря 2024 года</w:t>
        <w:tab/>
        <w:tab/>
        <w:tab/>
        <w:tab/>
        <w:tab/>
        <w:tab/>
        <w:tab/>
        <w:tab/>
        <w:t xml:space="preserve">      г. 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О бюджете Охинского муниципального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руга на 2025 год и на плановый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иод 2026 и 2027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29.02.2024 № 7.11-1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Охинского муниципального округа (далее – местный бюджет)</w:t>
      </w:r>
      <w:r>
        <w:rPr>
          <w:bCs/>
        </w:rPr>
        <w:t xml:space="preserve"> на 2025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3 540</w:t>
      </w:r>
      <w:r>
        <w:rPr>
          <w:lang w:val="en-US"/>
        </w:rPr>
        <w:t> </w:t>
      </w:r>
      <w:r>
        <w:rPr/>
        <w:t>272,9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3 629 172,9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88 900,0 тыс. рублей,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:</w:t>
      </w:r>
    </w:p>
    <w:p>
      <w:pPr>
        <w:pStyle w:val="Normal"/>
        <w:rPr/>
      </w:pPr>
      <w:r>
        <w:rPr/>
        <w:t>1) прогнозируемый общий объем доходов местного бюджета:</w:t>
      </w:r>
    </w:p>
    <w:p>
      <w:pPr>
        <w:pStyle w:val="Normal"/>
        <w:rPr/>
      </w:pPr>
      <w:r>
        <w:rPr/>
        <w:t>а) на 2026 год в сумме 3 449 290,3 тыс. рублей;</w:t>
      </w:r>
    </w:p>
    <w:p>
      <w:pPr>
        <w:pStyle w:val="Normal"/>
        <w:rPr/>
      </w:pPr>
      <w:r>
        <w:rPr/>
        <w:t>б) на 2027 год в сумме 4 083 097,5 тыс. рублей;</w:t>
      </w:r>
    </w:p>
    <w:p>
      <w:pPr>
        <w:pStyle w:val="Normal"/>
        <w:rPr/>
      </w:pPr>
      <w:r>
        <w:rPr/>
        <w:t>2) общий объем расходов местного бюджета:</w:t>
      </w:r>
    </w:p>
    <w:p>
      <w:pPr>
        <w:pStyle w:val="Normal"/>
        <w:rPr/>
      </w:pPr>
      <w:r>
        <w:rPr/>
        <w:t>а) на 2026 год в сумме 3 541 190,3 тыс. рублей, в том числе условно утвержденные расходы в сумме 32 811,7 тыс. рублей;</w:t>
      </w:r>
    </w:p>
    <w:p>
      <w:pPr>
        <w:pStyle w:val="Normal"/>
        <w:rPr/>
      </w:pPr>
      <w:r>
        <w:rPr/>
        <w:t>б) на 2027 год в сумме 4 178 997,5 тыс. рублей, в том числе условно утвержденные расходы в сумме 55 180,9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10 процентов от общего объема доходов местного бюджета без учета безвозмездных поступлений из областного бюджета:</w:t>
      </w:r>
    </w:p>
    <w:p>
      <w:pPr>
        <w:pStyle w:val="Normal"/>
        <w:overflowPunct w:val="true"/>
        <w:textAlignment w:val="auto"/>
        <w:rPr/>
      </w:pPr>
      <w:r>
        <w:rPr/>
        <w:t>а) на 2026 год в сумме 91 900,0 тыс. рублей;</w:t>
      </w:r>
    </w:p>
    <w:p>
      <w:pPr>
        <w:pStyle w:val="Normal"/>
        <w:overflowPunct w:val="true"/>
        <w:textAlignment w:val="auto"/>
        <w:rPr/>
      </w:pPr>
      <w:r>
        <w:rPr/>
        <w:t>б) на 2027 год в сумме 95 900,0 тыс. рублей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5 год в сумме 2 650 622,9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6 год в сумме 2 530 090,3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6 год в сумме 3 123 797,5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Охинского муниципального округа на 2025 год и на плановый период 2026 и 2027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Охинского муниципального округа на 2025 год и на плановый период 2026 и 2027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7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хинского муниципального округа на 2025 год и на плановый период 2026 и 2027 годов согласно приложению 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>8.</w:t>
      </w:r>
      <w:r>
        <w:rPr/>
        <w:t xml:space="preserve"> Утвердить 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Охинского муниципального округа на 2025 год и на плановый период 2026 и 2027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9.</w:t>
      </w:r>
      <w:r>
        <w:rPr/>
        <w:t xml:space="preserve"> Установить, что в составе доходов и расходов местного бюджета учтены межбюджетные трансферты, получаемые из других бюджетов бюджетной системы Российской Федерации на 2025 год и на плановый период 2026 и 2027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0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5 год и на плановый период 2026 и 2027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11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1) на 2025 год в сумме 22 644,7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6 год в сумме 22 283,3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7 год в сумме 22 283,3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размер резервного фонда Охинского муниципального округа:</w:t>
      </w:r>
    </w:p>
    <w:p>
      <w:pPr>
        <w:pStyle w:val="Normal"/>
        <w:overflowPunct w:val="true"/>
        <w:textAlignment w:val="auto"/>
        <w:rPr/>
      </w:pPr>
      <w:r>
        <w:rPr/>
        <w:t>1) на 2025 год в сумме 3 00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3 000,0 тыс. рублей;</w:t>
      </w:r>
    </w:p>
    <w:p>
      <w:pPr>
        <w:pStyle w:val="Normal"/>
        <w:rPr/>
      </w:pPr>
      <w:r>
        <w:rPr/>
        <w:t>б) на 2027 год в сумме 3 00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Охинского муниципального округа:</w:t>
      </w:r>
    </w:p>
    <w:p>
      <w:pPr>
        <w:pStyle w:val="Normal"/>
        <w:overflowPunct w:val="true"/>
        <w:textAlignment w:val="auto"/>
        <w:rPr/>
      </w:pPr>
      <w:r>
        <w:rPr/>
        <w:t>1) на 2025 год в сумме 233 708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216 108,0 тыс. рублей;</w:t>
      </w:r>
    </w:p>
    <w:p>
      <w:pPr>
        <w:pStyle w:val="Normal"/>
        <w:rPr/>
      </w:pPr>
      <w:r>
        <w:rPr/>
        <w:t>б) на 2027 год в сумме 225 408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14.</w:t>
      </w:r>
      <w:r>
        <w:rPr>
          <w:color w:val="000000"/>
        </w:rPr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 5.2-2 «О создании муниципального дорожного фонда» источником формирования дорожного фонда Охинского муниципального округа является часть общих доходов местного бюджета:</w:t>
      </w:r>
    </w:p>
    <w:p>
      <w:pPr>
        <w:pStyle w:val="Normal"/>
        <w:rPr/>
      </w:pPr>
      <w:r>
        <w:rPr/>
        <w:t>1) на 2025 год в сумме 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0,0 тыс. рублей;</w:t>
      </w:r>
    </w:p>
    <w:p>
      <w:pPr>
        <w:pStyle w:val="Normal"/>
        <w:rPr/>
      </w:pPr>
      <w:r>
        <w:rPr/>
        <w:t>б) на 2027 год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Охинского муниципального округа «Совершенствование и развитие дорожного хозяйства, повышение безопасности дорожного движения в Охинском муниципального округе» субсидии из бюджета Охинского муниципального округа:</w:t>
      </w:r>
    </w:p>
    <w:p>
      <w:pPr>
        <w:pStyle w:val="Normal"/>
        <w:autoSpaceDE w:val="true"/>
        <w:rPr/>
      </w:pPr>
      <w:r>
        <w:rPr/>
        <w:t>а) на возмещение затрат в связи с оказанием услуг при осуществлении перевозок пассажиров автомобильным транспортом общего пользования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Охинского муниципального округа «Обеспечение населения Охинского муниципального округа качественными услугами жилищно-коммунального хозяйства» субсидии из бюджета Охинского муниципального округа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Охинского муниципального округа некоммерческим организациям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>Установить, что юридическим лицам (за исключением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Охинского муниципального округа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Охинского муниципального округа» субсидии из бюджета Охинского муниципального округа на развитие агропромышленного комплекса, в том числе:</w:t>
      </w:r>
    </w:p>
    <w:p>
      <w:pPr>
        <w:pStyle w:val="Normal"/>
        <w:rPr/>
      </w:pPr>
      <w:r>
        <w:rPr/>
        <w:t>а) на возмещение затрат гражданам, ведущим личные подсобные хозяйства, на содержание коров и северных оленей;</w:t>
      </w:r>
    </w:p>
    <w:p>
      <w:pPr>
        <w:pStyle w:val="Normal"/>
        <w:rPr>
          <w:rFonts w:cs="Arial"/>
        </w:rPr>
      </w:pPr>
      <w:r>
        <w:rPr/>
        <w:t>б) на возмещение затрат, связанных с поставкой в централизованном порядке для личных подсобных хозяйств Охинского муниципального округа комбикормов для сельскохозяйственных животных, а также фуражного зерна для птицы.</w:t>
      </w:r>
    </w:p>
    <w:p>
      <w:pPr>
        <w:pStyle w:val="Normal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8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Охинском муниципальном округе» субсидии из бюджета Охинского муниципального округа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.</w:t>
      </w:r>
    </w:p>
    <w:p>
      <w:pPr>
        <w:pStyle w:val="Normal"/>
        <w:rPr>
          <w:rFonts w:cs="Arial"/>
        </w:rPr>
      </w:pPr>
      <w:r>
        <w:rPr/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Охинского муниципального округ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9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Охинского муниципального округа предоставляются в рамках реализации муниципальной программы «Экономическое развитие в Охинском муниципальном округе» субсидии из бюджета Охинского муниципального округа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предоставлении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Охинского муниципального округа «Реализация молодежной политики в Охинском муниципальном округе» субсидии из бюджета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1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Охинского муниципального округа» субсидии из бюджета Охинского муниципального округа: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2.</w:t>
      </w:r>
      <w:r>
        <w:rPr>
          <w:rFonts w:cs="Arial"/>
          <w:szCs w:val="20"/>
        </w:rPr>
        <w:t xml:space="preserve"> </w:t>
      </w:r>
      <w:r>
        <w:rPr/>
        <w:t>Установить, что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, в соответствии с социальным сертификатом на получение муниципальной услуги в социальной сфере предоставляется в рамках реализации муниципальной программы Охинского муниципального округа «Развитие образования в Охинском муниципальном округе» субсидия из бюджета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Охинского муниципального округа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Охинского муниципального округа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Охинского муниципального округа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.</w:t>
      </w:r>
      <w:r>
        <w:rPr/>
        <w:t xml:space="preserve"> Утвердить верхний предел муниципального внутреннего долга Охинского муниципального округа:</w:t>
      </w:r>
    </w:p>
    <w:p>
      <w:pPr>
        <w:pStyle w:val="Normal"/>
        <w:rPr/>
      </w:pPr>
      <w:r>
        <w:rPr/>
        <w:t>1) на 1 января 2026 года в сумме 191 250,0 тыс. рублей, в том числе верхний предел долга по муниципальным гарантиям Охинского муниципального округа на 1 января 2026 года в сумме 0,0 тыс. рублей;</w:t>
      </w:r>
    </w:p>
    <w:p>
      <w:pPr>
        <w:pStyle w:val="Normal"/>
        <w:rPr/>
      </w:pPr>
      <w:r>
        <w:rPr/>
        <w:t>2) на 1 января 2027 года в сумме 191 250,0 тыс. рублей, в том числе верхний предел долга по муниципальным гарантиям Охинского муниципального округа на 1 января 2027 года в сумме 0,0 тыс. рублей;</w:t>
      </w:r>
    </w:p>
    <w:p>
      <w:pPr>
        <w:pStyle w:val="Normal"/>
        <w:rPr/>
      </w:pPr>
      <w:r>
        <w:rPr/>
        <w:t>3) на 1 января 2028 года в сумме 191 250,0 тыс. рублей, в том числе верхний предел долга по муниципальным гарантиям Охинского муниципального округа на 1 января 2028 года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6.</w:t>
      </w:r>
      <w:r>
        <w:rPr/>
        <w:t xml:space="preserve"> Утвердить предельный объем расходов на обслуживание муниципального долга Охинского муниципального округа:</w:t>
      </w:r>
    </w:p>
    <w:p>
      <w:pPr>
        <w:pStyle w:val="Normal"/>
        <w:rPr/>
      </w:pPr>
      <w:r>
        <w:rPr/>
        <w:t>1) на 2025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500,0 тыс. рублей;</w:t>
      </w:r>
    </w:p>
    <w:p>
      <w:pPr>
        <w:pStyle w:val="Normal"/>
        <w:rPr/>
      </w:pPr>
      <w:r>
        <w:rPr/>
        <w:t>б) на 2027 год в сумме 500,0 тыс. рублей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внутренних заимствований Охинского муниципального округа на 2025 год и на плановый период 2026 и 2027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точники финансирования дефицита бюджета Охинского муниципального округа на 2025 год и на плановый период 2026 и 2027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ами погашения бюджетных кредитов, получаемых из областного бюджета на текущий финансовый год, налоговые и неналоговые поступления в бюджет Охинского муниципального округа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29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0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10</w:t>
      </w:r>
      <w:r>
        <w:rPr/>
        <w:t xml:space="preserve"> Решения Собрания муниципального образования городской округ «Охинский» от 29.02.2024 № 7.11-1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изменений в показатели сводной бюджетной росписи бюджета Охинского муниципального округа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бюджетных ассигнований между главными распорядителями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 средств, предусмотренных главному распорядителю средств местного бюджет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 (или) иной межбюджетный трансферт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Охинского муниципального округа, муниципальными служащими Охинского муниципального округа, работниками органов местного самоуправления Охинского муниципального округа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, а также уточнение принадлежности бюджетных ассигнований к бюджетной классификаци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Охинского муниципального округа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Охинского муниципального округа </w:t>
      </w:r>
      <w:r>
        <w:rPr>
          <w:spacing w:val="-1"/>
        </w:rPr>
        <w:t>и отдела контроля в сфере закупок и финансов администрации Охинского муниципального округа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Охинского муниципального округа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, предусмотренных главному распорядителю бюджетных средств;</w:t>
      </w:r>
    </w:p>
    <w:p>
      <w:pPr>
        <w:pStyle w:val="Normal"/>
        <w:rPr/>
      </w:pPr>
      <w:r>
        <w:rPr/>
        <w:t>15) изменение наименования главного распорядителя бюджетных средств и (или) муниципальных учреждений;</w:t>
      </w:r>
    </w:p>
    <w:p>
      <w:pPr>
        <w:pStyle w:val="Normal"/>
        <w:rPr/>
      </w:pPr>
      <w:r>
        <w:rPr/>
        <w:t>16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1.</w:t>
      </w:r>
      <w:r>
        <w:rPr/>
        <w:t xml:space="preserve"> Установить, что исполнение судебных актов по искам к Охинскому муниципальн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Охинского муниципального округа бюджетные ассигнования на исполнение судебного решения выделяются за счет средств резервного фонда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.</w:t>
      </w:r>
      <w:r>
        <w:rPr/>
        <w:t xml:space="preserve"> Установить, что приоритетными статьями расходов бюджета Охинского муниципального округа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5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Охинского муниципального округа, в порядке, установленном финансовым управлением Охинского муниципального округа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Охинского муниципального округа на лицевом счете,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главный распорядитель, распорядитель бюджетных средств Охинского муниципального округа вправе направлять в 2025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1 января 2025 года на счете бюджета Охинского муниципального округа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5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Охинского муниципального округа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5 год, отражаются в пояснительной записке к годовому отчету об исполнении бюджета Охинского муниципального округа за 2025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органы местного самоуправления Охинского муниципального округа, руководители муниципальных учреждений не вправе принимать решения, приводящие к увеличению численности работников бюджетной сферы и органов местного самоуправления, за исключением случаев, когда увеличение численности работников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Охинскому муниципальному округу государственных полномочий и федеральных законов, предусматривающих расширение полномочий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 с 1 января 2025 года для выплат и пособий, подлежащих индексации в соответствии с нормативными правовыми актами Сахалинской области, администрации Охинского муниципального округа, размер индексации 1,045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6 декабря 2024 года внести изменения в муниципальные правовые акты о Программах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39. </w:t>
      </w:r>
      <w:r>
        <w:rPr/>
        <w:t xml:space="preserve">Настоящее решение направить главе муниципального образования городской округ «Охинский»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0.</w:t>
      </w:r>
      <w:r>
        <w:rPr/>
        <w:t xml:space="preserve"> Настоящее решение вступает в силу с 1 января 2025 года, за исключением пункта 39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1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едседатель Собрания</w:t>
        <w:tab/>
        <w:tab/>
        <w:tab/>
        <w:tab/>
        <w:tab/>
        <w:t>Глава</w:t>
      </w:r>
    </w:p>
    <w:p>
      <w:pPr>
        <w:pStyle w:val="Normal"/>
        <w:ind w:hanging="0"/>
        <w:rPr/>
      </w:pPr>
      <w:r>
        <w:rPr/>
        <w:t>муниципального образования</w:t>
        <w:tab/>
        <w:tab/>
        <w:tab/>
        <w:tab/>
        <w:t>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</w:t>
        <w:tab/>
        <w:tab/>
        <w:tab/>
        <w:tab/>
        <w:t>городской округ «Охинский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>Н.И. Бибик</w:t>
        <w:tab/>
        <w:tab/>
        <w:tab/>
        <w:tab/>
        <w:tab/>
        <w:tab/>
        <w:tab/>
        <w:t>Е.Н. Михлик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ind w:hanging="0"/>
      <w:jc w:val="center"/>
      <w:textAlignment w:val="auto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15:00Z</dcterms:created>
  <dc:creator>budg03</dc:creator>
  <dc:description/>
  <cp:keywords/>
  <dc:language>en-US</dc:language>
  <cp:lastModifiedBy>Алексеева</cp:lastModifiedBy>
  <cp:lastPrinted>2024-12-20T09:34:00Z</cp:lastPrinted>
  <dcterms:modified xsi:type="dcterms:W3CDTF">2024-12-20T09:16:00Z</dcterms:modified>
  <cp:revision>3</cp:revision>
  <dc:subject/>
  <dc:title>Статья 1</dc:title>
</cp:coreProperties>
</file>