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хинского муниципального округ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Охинского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круга на 2025 год и на плановый пери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2026 и 2027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>от 19 декабря 2024 года № 7.26-2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МЕЖДУ БЮДЖЕТОМ ОХИНСКОГО МУНИЦИПАЛЬНОГО ОКРУГА САХАЛИНСКОЙ ОБЛАСТИ  И ОБЛАСТНЫМ БЮДЖЕТОМ НА 2025 ГОД И НА ПЛАНОВЫЙ ПЕРИОД 2026 И 2027 ГОДОВ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Охинского муниципального округа Сахалинской области</w:t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4%)</w:t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4%)</w:t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%)</w:t>
            </w:r>
          </w:p>
        </w:tc>
      </w:tr>
      <w:tr>
        <w:trPr>
          <w:trHeight w:val="12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4%)</w:t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1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6045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за выдачу органами местного самоуправления муниципальны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9 07012 1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9 07032 1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9 07042 1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9 07052 1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2032 1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26 1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униципальны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1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муниципальны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430 1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муниципальны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%</w:t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1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муниципальных округов, казенными учреждениями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1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1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1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1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1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1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муниципальны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1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муниципальны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1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униципальны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 10031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1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1040 1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2010 1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муниципальны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3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05040 1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4020 1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5020 1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6000 1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8 01410 1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муниципальны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8 01420 1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округов по решениям о взыскании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1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1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3:23:00Z</dcterms:created>
  <dc:creator>Леоненко Антонина Петровна</dc:creator>
  <dc:description/>
  <cp:keywords/>
  <dc:language>en-US</dc:language>
  <cp:lastModifiedBy>Алексеева</cp:lastModifiedBy>
  <cp:lastPrinted>2024-11-06T16:28:00Z</cp:lastPrinted>
  <dcterms:modified xsi:type="dcterms:W3CDTF">2024-12-20T03:24:00Z</dcterms:modified>
  <cp:revision>3</cp:revision>
  <dc:subject/>
  <dc:title>2005 г</dc:title>
</cp:coreProperties>
</file>