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en-US"/>
        </w:rPr>
        <w:t>23</w:t>
      </w:r>
      <w:r>
        <w:rPr>
          <w:b/>
          <w:sz w:val="20"/>
          <w:szCs w:val="20"/>
        </w:rPr>
        <w:t>-202</w:t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7-1 от 21 декабря 2023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4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5 и 2026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4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5</w:t>
      </w:r>
      <w:r>
        <w:rPr>
          <w:lang w:val="en-US"/>
        </w:rPr>
        <w:t> </w:t>
      </w:r>
      <w:r>
        <w:rPr/>
        <w:t>208</w:t>
      </w:r>
      <w:r>
        <w:rPr>
          <w:lang w:val="en-US"/>
        </w:rPr>
        <w:t> </w:t>
      </w:r>
      <w:r>
        <w:rPr/>
        <w:t>782,1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5 284 982,1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6 2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5 и 2026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5 год в сумме 3 384 316,4 тыс. рублей и на 2026 год в сумме 3 307 735,5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5 год в сумме                       3 462 616,4 тыс. рублей, в том числе условно утвержденные расходы в сумме                    32 757,1 тыс. рублей и на 2026 год в сумме 3 388 335,5 тыс. рублей, в том числе условно утвержденные расходы в сумме 59 410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5 год в сумме 78 300,0 тыс. рублей или                    10 процентов от общего объема доходов местного бюджета без учета безвозмездных поступлений из областного бюджета и на 2026 год в сумме 80 6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4 год в сумме 4 446 782,1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5 год в сумме 2 600 666,4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6 год в сумме 2 501 485,5 тыс. рубле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4 год и на плановый период 2025 и 2026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4 год в сумме 21 245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5 год в сумме 21 245,9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6 год в сумме 21 245,9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4 год и на плановый период 2025 и 2026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4 год и на плановый период 2025 и 2026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4 год и на плановый период 2025 и 2026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4 год в сумме 3 00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3 000,0 тыс. рублей;</w:t>
      </w:r>
    </w:p>
    <w:p>
      <w:pPr>
        <w:pStyle w:val="Normal"/>
        <w:rPr/>
      </w:pPr>
      <w:r>
        <w:rPr/>
        <w:t>б) на 2026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4 год и на плановый период 2025 и 2026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4 год и на плановый период 2025 и 202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4 год в сумме 372 167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202 355,5 тыс. рублей;</w:t>
      </w:r>
    </w:p>
    <w:p>
      <w:pPr>
        <w:pStyle w:val="Normal"/>
        <w:rPr/>
      </w:pPr>
      <w:r>
        <w:rPr/>
        <w:t>б) на 2026 год в сумме 195 45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4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0,0 тыс. рублей;</w:t>
      </w:r>
    </w:p>
    <w:p>
      <w:pPr>
        <w:pStyle w:val="Normal"/>
        <w:rPr/>
      </w:pPr>
      <w:r>
        <w:rPr/>
        <w:t>б) на 2026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5 года в сумме 171 7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</w:p>
    <w:p>
      <w:pPr>
        <w:pStyle w:val="Normal"/>
        <w:rPr/>
      </w:pPr>
      <w:r>
        <w:rPr/>
        <w:t>2) на 1 января 2026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;</w:t>
      </w:r>
    </w:p>
    <w:p>
      <w:pPr>
        <w:pStyle w:val="Normal"/>
        <w:rPr/>
      </w:pPr>
      <w:r>
        <w:rPr/>
        <w:t>3) на 1 января 2027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7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4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500,0 тыс. рублей;</w:t>
      </w:r>
    </w:p>
    <w:p>
      <w:pPr>
        <w:pStyle w:val="Normal"/>
        <w:rPr/>
      </w:pPr>
      <w:r>
        <w:rPr/>
        <w:t>б) на 2026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4 год и на плановый период 2025 и 2026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4 год и на плановый период 2025 и 2026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4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4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4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4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4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4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4 год, отражаются в пояснительной записке к годовому отчету об исполнении бюджета муниципального образования городской округ «Охинский» за 2024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3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4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29:00Z</dcterms:created>
  <dc:creator>budg03</dc:creator>
  <dc:description/>
  <cp:keywords/>
  <dc:language>en-US</dc:language>
  <cp:lastModifiedBy>Алексеева</cp:lastModifiedBy>
  <cp:lastPrinted>2022-11-12T15:39:00Z</cp:lastPrinted>
  <dcterms:modified xsi:type="dcterms:W3CDTF">2023-12-27T22:34:00Z</dcterms:modified>
  <cp:revision>3</cp:revision>
  <dc:subject/>
  <dc:title>Статья 1</dc:title>
</cp:coreProperties>
</file>