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ополнения к пояснительной записке к проекту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ородской округ «Охин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гласно Решения Собрания муниципального образования городской округ «Охинский» от 12.12.2024 № 7.25-1 «О принятии Устава Охинского муниципального округа Сахалинской области»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муниципальное образование городской округ «Охинский» с 01.01.2025 года преобразовано в муниципальный округ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вязи с этим внесены изменения в название решения о бюджете. Новое название Решение Собрания муниципального образования городской округ «Охинский» «О бюджете Охинского муниципального округа на 2025 год и на плановый период 2026 и 2027 годов»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Кроме того, п</w:t>
      </w:r>
      <w:r>
        <w:rPr>
          <w:sz w:val="28"/>
          <w:szCs w:val="28"/>
        </w:rPr>
        <w:t>осле проведения публичных слушаний, в проект Закона Сахалинской области «Об областном бюджете Сахалинской области на 2025 год и на плановый период 2026 и 2027 годов» в декабре 2024 года были внесены изменения.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, в 2025 году межбюджетные трансферты увеличены на </w:t>
      </w:r>
      <w:r>
        <w:rPr>
          <w:color w:val="000000"/>
          <w:spacing w:val="2"/>
          <w:sz w:val="28"/>
          <w:szCs w:val="28"/>
        </w:rPr>
        <w:t>335 млн. 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Дополнительно выделены бюджетные ассигнования из областного бюдж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151 млн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129 млн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 субвенции на реализацию государственных полномочий в сфере защиты исконной среды обитания, традиционных образа жизни, хозяйственной деятельности и промыслов коренных малочисленных народов Севера 33 тыс. рублей;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по субсидии на развитие образования 117 тыс. рублей;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 субсидии на развитие культуры 14 млн. рублей;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по субсидии на развитие физической культуры и спорта 41 млн. рублей;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по иным межбюджетным трансфертам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 18 млн. рублей.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кращены бюджетные ассигнования из областного бюджета: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 субсидии на поддержку муниципальных программ формирования современной городской среды на 5 млн. рублей;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по субсидии на реализацию мероприятий по обеспечению питанием отдельных категорий обучающихся в муниципальных образовательных организациях на 9 млн. рублей;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по субсидии на улучшение жилищных условий молодых семей на 603 тыс. рублей;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по субсидии на проведение комплексных кадастровых работ на 3 млн. рублей;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 иным межбюджетным трансфертам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 438 тыс. рублей.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В 2026 году межбюджетные трансферты увеличены на 172 тыс. рублей. В 2027 году сокращены на 3 млн. рублей.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В связи с изменением объемов межбюджетных трансфертов, основные характеристики бюджета муниципального образования городской округ «Охинский» на 2025 год и на плановый период 2026 и 2027 годов изменились.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щий объем доходов в измененном проекте решения на 2025 год составит 3 млрд. 540 млн. рублей, на плановый период 2026 год – 3 млрд. 449 млн. рублей, на 2027 год – 4 млрд. 083 млн. рублей.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щий объем расходов на 2025 год составит 3 млрд. 629 млн. рублей, на плановый период 2026 год – 3 млрд. 541 млн. рублей, на 2027 год составит 4 млрд. 179 млн. рублей.</w:t>
      </w:r>
    </w:p>
    <w:p>
      <w:pPr>
        <w:pStyle w:val="Normal"/>
        <w:shd w:fill="FFFFFF" w:val="clear"/>
        <w:spacing w:lineRule="exact" w:line="319" w:before="5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Дефицит местного бюджета остается без изменений и составляет в 2025 году 89 млн. рублей, в 2026 году 92 млн. рублей, в 2027 году 96 млн. рублей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03:02:00Z</dcterms:created>
  <dc:creator>budg03</dc:creator>
  <dc:description/>
  <cp:keywords/>
  <dc:language>en-US</dc:language>
  <cp:lastModifiedBy>Алексеева</cp:lastModifiedBy>
  <cp:lastPrinted>2024-12-19T11:13:00Z</cp:lastPrinted>
  <dcterms:modified xsi:type="dcterms:W3CDTF">2024-12-23T01:50:00Z</dcterms:modified>
  <cp:revision>13</cp:revision>
  <dc:subject/>
  <dc:title/>
</cp:coreProperties>
</file>