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37"/>
      <w:bookmarkEnd w:id="0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  <w:r>
        <w:rPr>
          <w:b/>
          <w:bCs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«Управление муниципальными финансами </w:t>
      </w:r>
      <w:r>
        <w:rPr>
          <w:b/>
          <w:bCs/>
        </w:rPr>
        <w:t xml:space="preserve">муниципального образования городской округ «Охин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 Основ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307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ава муниципального образования городской округ «Охинский»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>муниципального образования городской округ «Охинский»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исполнител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ник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рганы местного самоуправления </w:t>
            </w:r>
            <w:r>
              <w:rPr>
                <w:bCs/>
              </w:rPr>
              <w:t>муниципального образования городской округ «Охинский» (далее- органы местного самоуправления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иод реализаци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Цель муниципально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Цель 1. Повышение эффективности и прозрачности управления финансовыми ресурсами </w:t>
            </w:r>
            <w:r>
              <w:rPr>
                <w:bCs/>
              </w:rPr>
              <w:t>муниципального образования городской округ «Охинский»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 2. 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Цель 3. Эффективное управление муниципальным долгом муниципального образования городской округ «Охинский»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/>
              <w:t>Цель 4. Увеличение доли главных распорядителей бюджетных средств муниципального образования городской округ «Охинский» с высоким уровнем качества финансового менеджмента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(подпрограммы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000,0 тыс. руб.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национальными целями/государственной программой Сахалинской области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 / Государственная программа Сахалинской области «Управление государственными финансами Сахалинской области», утвержденная постановлением Правительства Сахалинской области от 09.06.2023 № 268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680" w:gutter="0" w:header="0" w:top="1134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Показатели муниципальной программы</w:t>
      </w:r>
      <w:r>
        <w:rPr/>
        <w:t xml:space="preserve"> </w:t>
      </w:r>
      <w:r>
        <w:rPr>
          <w:b/>
        </w:rPr>
        <w:t>муниципального образования городской округ «Охинский»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«Управление муниципальными финансами муниципального образования городской округ «Охинский»</w:t>
      </w:r>
    </w:p>
    <w:p>
      <w:pPr>
        <w:pStyle w:val="Consplus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268"/>
        <w:gridCol w:w="709"/>
        <w:gridCol w:w="992"/>
        <w:gridCol w:w="1134"/>
        <w:gridCol w:w="709"/>
        <w:gridCol w:w="708"/>
        <w:gridCol w:w="709"/>
        <w:gridCol w:w="709"/>
        <w:gridCol w:w="709"/>
        <w:gridCol w:w="708"/>
        <w:gridCol w:w="1985"/>
        <w:gridCol w:w="2268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овышение эффективности и прозрачности управления финансовыми ресурсами муниципального образования городской округ «Охинский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слушаний (по проекту бюджета на очередной финансовый год и плановый период, по отчету об исполнении бюджета за отчетный финансовы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муниципального образования городской округ «Охинский» публикаций «Бюджет для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мещение на официальном сайте администрации муниципального образования городской округ «Охинский» информации об исполнении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муниципального образования городской округ «Охинский» информации об объеме и структур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муниципального образования городской округ «Охинский» реестра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Организация бюджетного процесса в соответствии с требованиями бюджетного законодатель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 муниципального образования городской округ «Охинский», формируемых в рамках программ, в общем объеме расходов бюджета муниципального образования городской округ «Охин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муниципального образования городской округ «Охинский» к общему годовому объему доходов бюджета муниципального образования городской округ «Охинский» без учета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муниципального образования городской округ «Охинский» по доходам и расх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&gt;</w:t>
            </w:r>
          </w:p>
          <w:p>
            <w:pPr>
              <w:pStyle w:val="ConsPlusCell"/>
              <w:jc w:val="center"/>
              <w:rPr/>
            </w:pPr>
            <w:r>
              <w:rPr/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Эффективное управление муниципальным долгом муниципального образования городской округ «Охинский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муниципального образования городской округ «Охинский» к годовому объему доходов бюджета без учета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 xml:space="preserve"> </w:t>
            </w: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образования городской округ «Охинский» на обслуживание муниципального долга к расходам бюджета без учета субвенций, предоставляемых из бюджетов вышестоящ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Увеличение доли главных распорядителей бюджетных средств муниципального образования городской округ «Охинский» с высоким уровнем качества финансового менедж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средств местного бюджета с высоким уровнем качества финансового менедж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муниципального образования городской округ «Ох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474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>Раздел 3. Структура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округ «Охинский»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21"/>
        <w:gridCol w:w="2608"/>
        <w:gridCol w:w="737"/>
        <w:gridCol w:w="32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/отдельного мероприятия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униципальной программы, с которым связана задача структурного элемен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рганизация и управление бюджетным процессом и повышение его открыто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муниципального образования городской округ «Охинский»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-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зрачность информации по проекту бюджета, по отчету об исполнении бюджета за отчетный финансовый год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ы публичные слушания (по проекту бюджета на очередной финансовый год и плановый период, по отчету об исполнении бюджета за отчетный финансовый год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убличных слуша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открытости информации по бюджету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мещена на официальном сайте администрации муниципального образования городской округ «Охинский» информация по исполнению бюджета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на официальном сайте администрации муниципального образования публикаций «Бюджет для граждан»; информаций об исполнении бюджета, об объеме и структуре муниципального долга;реестра расходных обязатель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/>
              <w:t>Исполнение бюджет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сполнение бюджета муниципального образования не менее 95 процен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/>
              <w:t>Соблюдение доли расходов бюджета муниципального образования, сформированных в рамках муниципальных программ, в общем объеме расходов бюджета муниципального образования не менее 93,0 %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Исполнение бюджета по доходам и расходам. Удельный вес расходов бюджета муниципального образования городской округ «Охинский», формируемых в рамках программ, в общем объеме расходов бюджета муниципального образования городской округ «Охинский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Управление муниципальным долгом»</w:t>
            </w:r>
          </w:p>
        </w:tc>
      </w:tr>
      <w:tr>
        <w:trPr>
          <w:trHeight w:val="5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муниципального образования городской округ «Охинский»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-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говой устойчивост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приемлемые и экономически обоснованные объем и структура муниципального долга, обеспечено исполнение долговых обязательств своевременно и в полном объем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по отношению к налоговым и неналоговым доходам бюджета муниципального образования городской округ «Охинский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едупреждение нарушений, допускаемых объектами контроля, в финансово-бюджетной сфере и сфере закупок»</w:t>
            </w:r>
          </w:p>
        </w:tc>
      </w:tr>
      <w:tr>
        <w:trPr>
          <w:trHeight w:val="10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структурного элемента: Финансовое управление муниципального образования городской округ «Охинский»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2025 – 2030 год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воевременного и качественного формирования и исполнения местного бюджета, формирования бюджетной отчетност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Собрания муниципального образования городской округ «Охинский» о бюджете на очередной финансовый год и плановый период; обеспечение реализации функций и полномочий органов местного самоуправления; своевременное формирование бюджетной отчетности, обеспечение выполнения бюджетного задания по увеличению доходов в бюдже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средств местного бюджета с высоким уровнем качества финансового менеджмента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680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/>
      </w:pPr>
      <w:r>
        <w:rPr>
          <w:b/>
          <w:bCs/>
        </w:rPr>
        <w:t>Раздел 4. Финансовое обеспечение муниципальной программы муниципального образования городской округ «Охинский» «Управление муниципальными финансами муниципального образования городской округ «Охинский»</w:t>
      </w:r>
    </w:p>
    <w:p>
      <w:pPr>
        <w:pStyle w:val="Consplusnormal"/>
        <w:spacing w:before="0" w:after="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и управление бюджетным процессом и повышение его открытости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Управление муниципальным долгом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>
          <w:trHeight w:val="10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едупреждение нарушений, допускаемых объектами контроля, в финансово-бюджетной сфере и сфере закупок» (всего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spacing w:before="0" w:after="0"/>
        <w:rPr>
          <w:u w:val="single"/>
        </w:rPr>
      </w:pPr>
      <w:r>
        <w:rPr>
          <w:u w:val="single"/>
        </w:rPr>
      </w:r>
    </w:p>
    <w:sectPr>
      <w:footerReference w:type="default" r:id="rId6"/>
      <w:type w:val="nextPage"/>
      <w:pgSz w:orient="landscape" w:w="16838" w:h="11906"/>
      <w:pgMar w:left="851" w:right="1134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0:32:00Z</dcterms:created>
  <dc:creator>budg03</dc:creator>
  <dc:description/>
  <cp:keywords/>
  <dc:language>en-US</dc:language>
  <cp:lastModifiedBy>Алексеева</cp:lastModifiedBy>
  <cp:lastPrinted>2024-11-15T12:16:00Z</cp:lastPrinted>
  <dcterms:modified xsi:type="dcterms:W3CDTF">2024-11-15T03:14:00Z</dcterms:modified>
  <cp:revision>4</cp:revision>
  <dc:subject/>
  <dc:title>ПРАВИТЕЛЬСТВО САХАЛИНСКОЙ ОБЛАСТИ</dc:title>
</cp:coreProperties>
</file>