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ЕСТР ДОЛГОВЫХ ОБЯЗАТЕЛЬСТВ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/>
          <w:bCs/>
          <w:sz w:val="26"/>
          <w:szCs w:val="26"/>
        </w:rPr>
        <w:t>городской округ «Охинский»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ДРУГИМ УРОВНЯМ бюджетной системы Российской Федерации (далее – бюджетная ссуда, кредит),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нкам и другим организациям по состоянию на 01.11.2024г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196"/>
        <w:gridCol w:w="2327"/>
        <w:gridCol w:w="2262"/>
        <w:gridCol w:w="2261"/>
        <w:gridCol w:w="2262"/>
        <w:gridCol w:w="2262"/>
      </w:tblGrid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из которого предоставлена бюджетная ссуда, креди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луч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(ы) погаш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23.05.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№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02-29/22-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.05.20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 640 0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 xml:space="preserve">03.04.2023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№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02-29/23-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3.04.20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76 562 5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22.04.2024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№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en-US"/>
              </w:rPr>
              <w:t>02-23/24-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.04.20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8 125 0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24 327 500,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24 327 5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/>
      </w:pPr>
      <w:r>
        <w:rPr>
          <w:sz w:val="26"/>
          <w:szCs w:val="26"/>
        </w:rPr>
        <w:t>МО городской округ «Охинский»</w:t>
        <w:tab/>
        <w:tab/>
        <w:tab/>
        <w:tab/>
        <w:tab/>
        <w:tab/>
        <w:tab/>
        <w:tab/>
        <w:tab/>
        <w:tab/>
        <w:t xml:space="preserve">                      О.М. Парусо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4:45:00Z</dcterms:created>
  <dc:creator>Каменщикова Тамара Яковлевна</dc:creator>
  <dc:description/>
  <cp:keywords/>
  <dc:language>en-US</dc:language>
  <cp:lastModifiedBy>doh05</cp:lastModifiedBy>
  <cp:lastPrinted>2017-03-15T11:58:00Z</cp:lastPrinted>
  <dcterms:modified xsi:type="dcterms:W3CDTF">2024-10-28T00:38:00Z</dcterms:modified>
  <cp:revision>7</cp:revision>
  <dc:subject/>
  <dc:title>На 1 января  2013 года</dc:title>
</cp:coreProperties>
</file>