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391"/>
        <w:gridCol w:w="4225"/>
      </w:tblGrid>
      <w:tr>
        <w:trPr/>
        <w:tc>
          <w:tcPr>
            <w:tcW w:w="33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к муниципальной программе муниципального образования городской округ «Охинск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отиводействие коррупции в органах местного само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 городской округ «Охинский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bookmarkStart w:id="0" w:name="P430"/>
      <w:bookmarkEnd w:id="0"/>
      <w:r>
        <w:rPr>
          <w:color w:val="000000"/>
          <w:sz w:val="26"/>
          <w:szCs w:val="26"/>
        </w:rPr>
        <w:t xml:space="preserve">ПАСПОРТ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программы «Противодействие коррупции в органах местного самоуправления муниципального образования городской округ «Охинский»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bookmarkStart w:id="1" w:name="P435"/>
      <w:bookmarkEnd w:id="1"/>
      <w:r>
        <w:rPr>
          <w:color w:val="000000"/>
          <w:sz w:val="26"/>
          <w:szCs w:val="26"/>
        </w:rPr>
        <w:t>Раздел 1. Основные положения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12"/>
        <w:gridCol w:w="4609"/>
      </w:tblGrid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администрации муниципального образования городской округ «Охинский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урирующий сферу противодействия коррупции, в которой реализуется муниципальная программа (Нуйкина Н.В.)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униципального образования городской округ «Охинский» (далее – администрация МО ГО «Охинский»)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исполнител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ганы местного самоуправления муниципального образования городской округ «Охинский» (далее – ОМСУ МО ГО «Охинский»)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обрание МО ГО «Охинский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нтрольно-счетная палата МО ГО «Охинский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Финансовое управление МО ГО «Охинский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раслевые (функциональные) органы администрации МО ГО «Охинский»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партамент архитектуры, земельных и имущественных отношений администрации МО ГО «Охинский» (далее – ДАЗИИО)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социального развития администрации МО ГО «Охинский» (далее – Департамент соцразвития)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МСУ МО ГО «Охинский»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Администрация МО ГО «Охинский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обрание МО ГО «Охинский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нтрольно-счетная палата МО ГО «Охинский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Финансовое управление МО ГО «Охинский»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раслевые (функциональные) органы администрации МО ГО «Охинский»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 xml:space="preserve">ДАЗИИО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Департамент соцразвития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- 203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2" w:name="P444"/>
            <w:bookmarkEnd w:id="2"/>
            <w:r>
              <w:rPr>
                <w:color w:val="000000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/>
            </w:pPr>
            <w:bookmarkStart w:id="3" w:name="_Hlk176774236"/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вышение профессионального уровня в рамках имеющейся квалификации по дополнительным профессиональным программам в области противодействия коррупции муниципальных служащих, работников ОМСУ МО ГО «Охинский», отраслевых (функциональных) органов администрации МО ГО «Охинский»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профессионального уровня в рамках имеющейся квалификации по дополнительным профессиональным программам в области противодействия коррупции муниципальных служащих, работников ОМСУ МО ГО «Охинский», отраслевых (функциональных) органов администрации МО ГО «Охинский», в должностные обязанности которых входит участие в проведении закупок товаров, работ, услуг для обеспечения муниципальных нуж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bookmarkStart w:id="4" w:name="_Hlk176774236"/>
            <w:r>
              <w:rPr>
                <w:color w:val="000000"/>
                <w:sz w:val="26"/>
                <w:szCs w:val="26"/>
              </w:rPr>
              <w:t>Профессиональное развитие в области противодействия коррупции лиц, впервые поступивших на муниципальную службу или на работу в ОМСУ МО ГО «Охинский», отраслевые (функциональные) органы администрации МО ГО «Охинский» и замещающих должности, связанные с соблюдением антикоррупционных стандартов.</w:t>
            </w:r>
            <w:bookmarkEnd w:id="4"/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bookmarkStart w:id="5" w:name="P447"/>
            <w:bookmarkEnd w:id="5"/>
            <w:r>
              <w:rPr>
                <w:color w:val="000000"/>
                <w:sz w:val="26"/>
                <w:szCs w:val="26"/>
              </w:rPr>
              <w:t>Направления (подпрограммы) (при необходимости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финансового обеспечения за весь период реализации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- 290,0 тыс. руб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– 290,0 тыс. руб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– 290,0 тыс. руб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– 290,0 тыс. руб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 – 290,0 тыс. руб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 – 290,0 тыс. руб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- 1740,0 тыс. руб.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bookmarkStart w:id="6" w:name="P452"/>
            <w:bookmarkEnd w:id="6"/>
            <w:r>
              <w:rPr>
                <w:color w:val="000000"/>
                <w:sz w:val="26"/>
                <w:szCs w:val="26"/>
              </w:rPr>
              <w:t xml:space="preserve">Связь с национальными целями/государственной программой Сахалинской области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 соответствует целевым показателям и задачам, выполнение которых характеризует достижение национальной цели «Устойчивая и динамичная экономика» (пп. «л» п. 6 Указа Президента РФ от 07.05.2024 № 309)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дел 2.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отиводействие коррупции в органах местного самоуправления муниципального образования городской округ «Охинский»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1982"/>
        <w:gridCol w:w="1197"/>
        <w:gridCol w:w="1161"/>
        <w:gridCol w:w="1010"/>
        <w:gridCol w:w="588"/>
        <w:gridCol w:w="588"/>
        <w:gridCol w:w="588"/>
        <w:gridCol w:w="588"/>
        <w:gridCol w:w="588"/>
        <w:gridCol w:w="588"/>
        <w:gridCol w:w="1818"/>
        <w:gridCol w:w="1987"/>
        <w:gridCol w:w="1558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ОКЕИ</w:t>
              </w:r>
            </w:hyperlink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азовое значение 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показателей по годам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достижение показател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4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личество муниципальных служащих, работников, в должностные обязанности которых входит участие в противодействии коррупции, принявших участие в мероприятиях по профессиональному развитию в области противодействия коррупции, в том прошедш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«а» п.39 Указа Президента РФ от 16.08.2021 № 478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Национальном плане противодействия коррупции на 2021 - 2024 год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и, работники подразделений кадровых служб (отделов) администрации МО ГО «Охинский», отраслевых (функциональных) органов администрации МО ГО «Охинский»: ДАЗИИО, Департамент соцразвития, ОМСУ МО ГО «Охинский»: Собрание МО ГО «Охинский»; Контрольно-счетная палата МО ГО «Охинский»; Финансовое управление МО ГО «Охи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. «л» п.6 Указа Президента РФ от 07.05.2024 № 30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4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личество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принявших участие в мероприятиях по профессиональному развитию в области противодействия коррупции, в том числе прошедш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«в» п.39 Указа Президента РФ от 16.08.2021 № 478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Национальном плане противодействия коррупции на 2021 - 2024 год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и, работники подразделений кадровых служб (отделов) администрации МО ГО «Охинский», отраслевых (функциональных) органов администрации МО ГО «Охинский»: ДАЗИИО, Департамент Руководители, работники подразделений кадровых служб (отделов) администрации МО ГО «Охинский», отраслевых (функциональных) органов администрации МО ГО «Охинский»: ДАЗИИО, Департамент соцразвития, ОМСУ МО ГО «Охинский»: Собрание МО ГО «Охинский»; Контрольно-счетная палата МО ГО «Охинский»; Финансовое управление МО ГО «Охи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. «л» п.6 Указа Президента РФ от 07.05.2024 № 30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4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ое развитие в области противодействия коррупции лиц, впервые поступивших на муниципальную службу или на работу в ОМСУ МО ГО «Охинский», отраслевые (функциональные) органы администрации МО ГО «Охинский» и замещающих должности, связанные с соблюдением антикоррупционных стандартов»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 впервые поступивших на муниципальную службу или на работу в ОМСУ МО ГО «Охинский», отраслевые (функциональные) органы администрации МО ГО «Охинский» и замещающих должности, связанные с соблюдением антикоррупционных стандартов, принявших участие в мероприятиях по профессиональному развитию в области противодействия корруп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«б» п.39 Указа Президента РФ от 16.08.2021 № 478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Национальном плане противодействия коррупции на 2021 - 2024 год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и, работники подразделений кадровых служб (отделов) ОМСУ МО ГО «Охинский», отраслевых (функциональных) органов администрации МО ГО «Охински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. «л» п.6 Указа Президента РФ от 07.05.2024 № 309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bookmarkStart w:id="7" w:name="P585"/>
      <w:bookmarkStart w:id="8" w:name="P580"/>
      <w:bookmarkStart w:id="9" w:name="P519"/>
      <w:bookmarkEnd w:id="7"/>
      <w:bookmarkEnd w:id="8"/>
      <w:bookmarkEnd w:id="9"/>
      <w:r>
        <w:rPr>
          <w:color w:val="000000"/>
          <w:sz w:val="26"/>
          <w:szCs w:val="26"/>
        </w:rPr>
        <w:t xml:space="preserve">Раздел 3. Структура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отиводействие коррупции в органах местного самоуправления муниципального образования городской округ «Охинский»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4768"/>
        <w:gridCol w:w="4771"/>
        <w:gridCol w:w="476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структурного элемента / отдельного мероприяти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казатель муниципальной программы, с которым связана задача структурного элемента</w:t>
            </w:r>
          </w:p>
        </w:tc>
      </w:tr>
      <w:tr>
        <w:trPr>
          <w:trHeight w:val="1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учение муниципальных служащих, работников органов местного самоуправления муниципального образования городской округ «Охинский» в области противодействия коррупции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  <w:bookmarkStart w:id="10" w:name="_Hlk180668788"/>
            <w:bookmarkStart w:id="11" w:name="_Hlk180668788"/>
            <w:bookmarkEnd w:id="11"/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ветственный за реализацию структурного элемент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и, работники подразделений кадровых служб (отделов) администрации МО ГО «Охинский», отраслевых (функциональных) органов администрации МО ГО «Охинский»: ДАЗИИО, Департамент соцразвития, ОМСУ МО ГО «Охинский»: Собрание МО ГО «Охинский»; Контрольно-счетная палата МО ГО «Охинский»; Финансовое управление МО ГО «Охинский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5 (год начала)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тиводействии коррупции»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у обучающихся по дополнительным профессиональным программам нетерпимого отношения к коррупционному поведению и готовности содействовать пресечению такого поведения в профессиональной обла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вышение уровня профессиональных компетенций за счет освоения и (или) углубления знаний и умений в области противодействия коррупц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пособность и готовность к осознанию значимости своей профессиональной деятельности, добросовестному исполнению профессиональных обязанностей, соблюдению принципов этики, морали и нравственности, проявлению нетерпимости к коррупционному поведению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способность и готовность соблюдать меры по предупреждению коррупц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пособность и готовность принимать и применять меры по предупреждению коррупции, в том числе по выявлению и устранению причин коррупции, а также по пресечению коррупционных и иных правонарушений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1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 2, показатель 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учение муниципальных служащих, работников органов местного самоуправления муниципального образования городской округ «Охинский», в должностные обязанности которых входит участие в проведении закупок товаров, работ, услуг для обеспечения муниципальных нужд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реализацию структурного элемент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и, работники подразделений кадровых служб (отделов) администрации МО ГО «Охинский», отраслевых (функциональных) органов администрации МО ГО «Охинский»: ДАЗИИО, Департамент соцразвития, ОМСУ МО ГО «Охинский»: Собрание МО ГО «Охинский»; Контрольно-счетная палата МО ГО «Охинский»; Финансовое управление МО ГО «Охинский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5 (год начала)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bookmarkStart w:id="12" w:name="_Hlk176783554"/>
            <w:r>
              <w:rPr>
                <w:color w:val="000000"/>
                <w:sz w:val="26"/>
                <w:szCs w:val="26"/>
              </w:rPr>
              <w:t>«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»</w:t>
            </w:r>
            <w:bookmarkEnd w:id="12"/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ормирование у обучающихся по дополнительным профессиональным программам нетерпимого отношения к коррупционному поведению и готовности содействовать пресечению такого поведения в профессиональной закупочной деятель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уровня профессиональных компетенций за счет освоения и (или) углубления знаний и умений в области противодействия коррупции, изучение особенностей предотвращения и урегулирования конфликта интерес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и осуществлении закупок, методических рекомендаций Минтруда России по вопросам профилактики коррупции в закупочной деятельности и судебной практики по делам, связанным с проявлениями коррупции при осуществлении закупок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1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 2, показатель 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bookmarkStart w:id="13" w:name="_Hlk180677267"/>
            <w:r>
              <w:rPr>
                <w:color w:val="000000"/>
                <w:sz w:val="26"/>
                <w:szCs w:val="26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bookmarkStart w:id="14" w:name="_Hlk180677267"/>
            <w:r>
              <w:rPr>
                <w:color w:val="000000"/>
                <w:sz w:val="26"/>
                <w:szCs w:val="26"/>
              </w:rPr>
              <w:t>«Профессиональное развитие в области противодействия коррупции лиц, впервые поступивших на муниципальную службу или на работу в ОМСУ МО ГО «Охинский», отраслевые (функциональные) органы администрации МО ГО «Охинский» и замещающих должности, связанные с соблюдением антикоррупционных стандартов»</w:t>
            </w:r>
            <w:bookmarkEnd w:id="14"/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реализацию структурного элемент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ководители, работники подразделений кадровых служб (отделов) администрации МО ГО «Охинский», отраслевых (функциональных) органов администрации МО ГО «Охинский»: ДАЗИИО, Департамент соцразвития, ОМСУ МО ГО «Охинский»: Собрание МО ГО «Охинский»; Контрольно-счетная палата МО ГО «Охинский»; Финансовое управление МО ГО «Охинский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(год начала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офессиональное развитие в области противодействия коррупции лиц, впервые поступивших на муниципальную службу или на работу в ОМСУ МО ГО «Охинский», отраслевые (функциональные) органы администрации МО ГО «Охинский» и замещающих должности, связанные с соблюдением антикоррупционных стандартов»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обретение новых знаний и умений в области противодействия коррупции, развитие профессиональных и личностных качеств в целях поддержания и повышения уровня квалификации, необходимого для надлежащего исполнения должностных обязанностей, обеспечение максимальной вовлеченности в мероприятия по профессиональному развитию в области противодействия коррупц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еминары, тренинги, практические, тематические занятия, иные мероприятия, направленные преимущественно на ускоренное приобретение новых знаний и умени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амостоятельное изучение нормативных правовых актов, документов, материалов в области противодействия коррупции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ложение 1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 2, показатель 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sz w:val="26"/>
          <w:szCs w:val="26"/>
        </w:rPr>
      </w:pPr>
      <w:bookmarkStart w:id="15" w:name="P697"/>
      <w:bookmarkEnd w:id="15"/>
      <w:r>
        <w:rPr>
          <w:color w:val="000000"/>
          <w:sz w:val="26"/>
          <w:szCs w:val="26"/>
        </w:rPr>
        <w:t xml:space="preserve">Раздел 4. Финансовое обеспечение муниципальной программы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отиводействие коррупции в органах местного самоуправления муниципального образования городской округ «Охинский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1"/>
        <w:gridCol w:w="1274"/>
        <w:gridCol w:w="1275"/>
        <w:gridCol w:w="1274"/>
        <w:gridCol w:w="1275"/>
        <w:gridCol w:w="1313"/>
        <w:gridCol w:w="1313"/>
        <w:gridCol w:w="1328"/>
      </w:tblGrid>
      <w:tr>
        <w:trPr/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ой программы, структурного элемента/источник финансового обеспечения </w:t>
            </w:r>
          </w:p>
        </w:tc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93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(всего)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0,0</w:t>
            </w:r>
          </w:p>
        </w:tc>
      </w:tr>
      <w:tr>
        <w:trPr>
          <w:trHeight w:val="226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bookmarkStart w:id="16" w:name="_Hlk180670701"/>
            <w:bookmarkEnd w:id="16"/>
            <w:r>
              <w:rPr>
                <w:color w:val="000000"/>
                <w:sz w:val="26"/>
                <w:szCs w:val="26"/>
              </w:rPr>
              <w:t>Структурный элемент «Комплекс процессных мероприятий «Обучение муниципальных служащих, работников органов местного самоуправления муниципального образования городской округ «Охинский» в области противодействия коррупции» (всего)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0,0</w:t>
            </w:r>
          </w:p>
        </w:tc>
      </w:tr>
      <w:tr>
        <w:trPr>
          <w:trHeight w:val="320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Структурный элемент «Обучение муниципальных служащих, работников органов местного самоуправления муниципального образования городской округ «Охинский», в должностные обязанности которых входит участие в проведении закупок товаров, работ, услуг для обеспечения муниципальных нужд» (всего)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42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42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Структурный элемент «Комплекс процессных мероприятий «Профессиональное развитие в области противодействия коррупции лиц, впервые поступивших на муниципальную службу или на работу в ОМСУ МО ГО «Охинский», отраслевые (функциональные) органы администрации МО ГО «Охинский» и замещающих должности, связанные с соблюдением антикоррупционных стандартов» (всего)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56" w:before="60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5. Поквартальный план достижения показателей муниципальной программы в 2025 году</w:t>
      </w:r>
      <w:r>
        <w:rPr>
          <w:rStyle w:val="FootnoteAnchor"/>
          <w:color w:val="000000"/>
          <w:sz w:val="26"/>
          <w:szCs w:val="26"/>
          <w:vertAlign w:val="superscript"/>
        </w:rPr>
        <w:footnoteReference w:id="2"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"/>
        <w:gridCol w:w="4281"/>
        <w:gridCol w:w="1301"/>
        <w:gridCol w:w="1473"/>
        <w:gridCol w:w="1322"/>
        <w:gridCol w:w="1176"/>
        <w:gridCol w:w="1358"/>
        <w:gridCol w:w="1500"/>
        <w:gridCol w:w="1842"/>
      </w:tblGrid>
      <w:tr>
        <w:trPr>
          <w:tblHeader w:val="true"/>
          <w:trHeight w:val="34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 (по ОКЕИ)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значения по кварталам/месяц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 конец 2025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кварта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квартал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тиводействии коррупции»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муниципальных служащих, работников, в должностные обязанности которых входит участие в противодействии коррупции, принявших участие в мероприятиях по профессиональному развитию в области противодействия коррупции, в том прошедш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«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»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принявших участие в мероприятиях по профессиональному развитию в области противодействия коррупции, в том числе прошедш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еспечение участия лиц, впервые поступивших на муниципальную службу или на работу в ОМСУ МО ГО «Охинский», отраслевые (функциональные) органы администрации МО ГО «Охинский»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»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Количество лиц, впервые поступивших на муниципальную службу или на работу в ОМСУ МО ГО «Охинский», отраслевые (функциональные) органы администрации МО ГО «Охинский»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suppressAutoHyphens w:val="true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284"/>
          <w:tab w:val="center" w:pos="742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3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соответствующих показателей в паспорте муниципальной программы с учетом выбранной периодичности наблю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mirrorMargins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jc w:val="both"/>
      <w:outlineLvl w:val="0"/>
    </w:pPr>
    <w:rPr>
      <w:rFonts w:ascii="XO Thames;Times New Roman" w:hAnsi="XO Thames;Times New Roman" w:cs="XO Thames;Times New Roman"/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120" w:after="120"/>
      <w:jc w:val="both"/>
      <w:outlineLvl w:val="2"/>
    </w:pPr>
    <w:rPr>
      <w:rFonts w:ascii="XO Thames;Times New Roman" w:hAnsi="XO Thames;Times New Roman" w:cs="XO Thames;Times New Roman"/>
      <w:b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jc w:val="both"/>
      <w:outlineLvl w:val="3"/>
    </w:pPr>
    <w:rPr>
      <w:rFonts w:ascii="XO Thames;Times New Roman" w:hAnsi="XO Thames;Times New Roman" w:cs="XO Thames;Times New Roman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jc w:val="both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5">
    <w:name w:val="Заголовок Положе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color w:val="000000"/>
      <w:sz w:val="32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color w:val="000000"/>
      <w:sz w:val="26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sz w:val="24"/>
    </w:rPr>
  </w:style>
  <w:style w:type="character" w:styleId="21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FootnoteCharacters">
    <w:name w:val="Footnote Characters"/>
    <w:qFormat/>
    <w:rPr>
      <w:color w:val="000000"/>
      <w:sz w:val="22"/>
      <w:vertAlign w:val="superscript"/>
    </w:rPr>
  </w:style>
  <w:style w:type="character" w:styleId="Style16">
    <w:name w:val="Абзац списка Знак"/>
    <w:qFormat/>
    <w:rPr/>
  </w:style>
  <w:style w:type="character" w:styleId="Style17">
    <w:name w:val="Знак примечания"/>
    <w:qFormat/>
    <w:rPr>
      <w:color w:val="000000"/>
      <w:sz w:val="16"/>
    </w:rPr>
  </w:style>
  <w:style w:type="character" w:styleId="EndnoteCharacters">
    <w:name w:val="Endnote Characters"/>
    <w:qFormat/>
    <w:rPr>
      <w:color w:val="000000"/>
      <w:sz w:val="22"/>
      <w:vertAlign w:val="superscript"/>
    </w:rPr>
  </w:style>
  <w:style w:type="character" w:styleId="Style18">
    <w:name w:val="Текст примечания Знак"/>
    <w:qFormat/>
    <w:rPr>
      <w:color w:val="000000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9">
    <w:name w:val="Текст концевой сноски Знак"/>
    <w:qFormat/>
    <w:rPr>
      <w:color w:val="00000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0">
    <w:name w:val="Тема примечания Знак"/>
    <w:qFormat/>
    <w:rPr>
      <w:b/>
      <w:color w:val="000000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1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22">
    <w:name w:val="Заголовок Знак"/>
    <w:qFormat/>
    <w:rPr>
      <w:b/>
      <w:bCs/>
      <w:sz w:val="28"/>
    </w:rPr>
  </w:style>
  <w:style w:type="character" w:styleId="Style23">
    <w:name w:val="Текст сноски Знак"/>
    <w:qFormat/>
    <w:rPr>
      <w:rFonts w:ascii="Calibri" w:hAnsi="Calibri" w:cs="Calibri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13">
    <w:name w:val="Текст сноски Знак1"/>
    <w:basedOn w:val="Style9"/>
    <w:qFormat/>
    <w:rPr/>
  </w:style>
  <w:style w:type="character" w:styleId="14">
    <w:name w:val="Основной текст Знак1"/>
    <w:qFormat/>
    <w:rPr>
      <w:rFonts w:ascii="Times New Roman" w:hAnsi="Times New Roman" w:cs="Times New Roman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ТекстДок"/>
    <w:qFormat/>
    <w:pPr>
      <w:widowControl/>
      <w:tabs>
        <w:tab w:val="clear" w:pos="284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tabs>
        <w:tab w:val="clear" w:pos="284"/>
        <w:tab w:val="left" w:pos="0" w:leader="none"/>
      </w:tabs>
      <w:jc w:val="both"/>
    </w:pPr>
    <w:rPr>
      <w:rFonts w:eastAsia="SimSun;宋体"/>
      <w:i/>
      <w:color w:val="00B05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Знак сноски1"/>
    <w:basedOn w:val="16"/>
    <w:qFormat/>
    <w:pPr/>
    <w:rPr>
      <w:vertAlign w:val="superscript"/>
    </w:rPr>
  </w:style>
  <w:style w:type="paragraph" w:styleId="18">
    <w:name w:val="Знак примечания1"/>
    <w:basedOn w:val="16"/>
    <w:qFormat/>
    <w:pPr/>
    <w:rPr>
      <w:sz w:val="16"/>
    </w:rPr>
  </w:style>
  <w:style w:type="paragraph" w:styleId="19">
    <w:name w:val="Знак концевой сноски1"/>
    <w:basedOn w:val="16"/>
    <w:qFormat/>
    <w:pPr/>
    <w:rPr>
      <w:vertAlign w:val="superscript"/>
    </w:rPr>
  </w:style>
  <w:style w:type="paragraph" w:styleId="Style33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10">
    <w:name w:val="Гиперссылк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28"/>
      <w:szCs w:val="20"/>
    </w:rPr>
  </w:style>
  <w:style w:type="paragraph" w:styleId="111">
    <w:name w:val="Номер страницы1"/>
    <w:basedOn w:val="16"/>
    <w:qFormat/>
    <w:pPr/>
    <w:rPr>
      <w:color w:val="000000"/>
      <w:sz w:val="20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both"/>
    </w:pPr>
    <w:rPr>
      <w:rFonts w:ascii="XO Thames;Times New Roman" w:hAnsi="XO Thames;Times New Roman" w:cs="XO Thames;Times New Roman"/>
      <w:i/>
      <w:color w:val="000000"/>
      <w:szCs w:val="20"/>
    </w:rPr>
  </w:style>
  <w:style w:type="paragraph" w:styleId="112">
    <w:name w:val="Текст сноски1"/>
    <w:basedOn w:val="Normal"/>
    <w:next w:val="Style35"/>
    <w:qFormat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113">
    <w:name w:val="Основной текст1"/>
    <w:basedOn w:val="Normal"/>
    <w:next w:val="TextBody"/>
    <w:qFormat/>
    <w:pPr>
      <w:widowControl w:val="false"/>
      <w:autoSpaceDE w:val="false"/>
      <w:ind w:left="112" w:hanging="0"/>
    </w:pPr>
    <w:rPr>
      <w:rFonts w:cs="Calibri"/>
      <w:sz w:val="28"/>
      <w:szCs w:val="28"/>
    </w:rPr>
  </w:style>
  <w:style w:type="paragraph" w:styleId="114">
    <w:name w:val="Обычный (веб)1"/>
    <w:basedOn w:val="Normal"/>
    <w:next w:val="Style36"/>
    <w:qFormat/>
    <w:pPr>
      <w:spacing w:lineRule="atLeast" w:line="360"/>
      <w:jc w:val="both"/>
    </w:pPr>
    <w:rPr/>
  </w:style>
  <w:style w:type="paragraph" w:styleId="115">
    <w:name w:val="Рецензия1"/>
    <w:next w:val="Style3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5">
    <w:name w:val="Текст сноски"/>
    <w:basedOn w:val="Normal"/>
    <w:qFormat/>
    <w:pPr/>
    <w:rPr>
      <w:sz w:val="20"/>
      <w:szCs w:val="20"/>
    </w:rPr>
  </w:style>
  <w:style w:type="paragraph" w:styleId="Style36">
    <w:name w:val="Обычный (Интернет)"/>
    <w:basedOn w:val="Normal"/>
    <w:qFormat/>
    <w:pPr/>
    <w:rPr/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00D84D7E197B7E623D6B0931E3891E5835DAB989909F6953A48248BBD87BC9587B612B714F0262B00E8F265V0z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56:00Z</dcterms:created>
  <dc:creator>Admin</dc:creator>
  <dc:description/>
  <cp:keywords/>
  <dc:language>en-US</dc:language>
  <cp:lastModifiedBy>budg02</cp:lastModifiedBy>
  <cp:lastPrinted>2024-10-24T18:46:00Z</cp:lastPrinted>
  <dcterms:modified xsi:type="dcterms:W3CDTF">2024-11-15T01:15:00Z</dcterms:modified>
  <cp:revision>614</cp:revision>
  <dc:subject/>
  <dc:title>Приложение</dc:title>
</cp:coreProperties>
</file>