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382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/>
        <w:tc>
          <w:tcPr>
            <w:tcW w:w="382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     «Реализация молодежной политики в муниципальном образовании городской округ «Охинский»», утвержденной постановлением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еализация молодежной политики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м образовании городской округ «Охинский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положе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829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администрации муниципального образования городской округ «Охинский» (далее – Департамент соцразвития)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40" w:before="0" w:after="0"/>
              <w:ind w:left="0" w:right="14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образования, культуры и спорта муниципального образования городской округ «Охинский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инский филиал федерального  государственного бюджетного образовательного учреждения высшего образования «Сахалинский государственный университет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бюджетное профессиональное образовательное учреждение «Сахалинский индустриальный техникум»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Увеличение количества молодежи, вовлеченной в реализуемые на территории Сахалинской области проекты и программы в сфере молодежной политики, до 1170 человек к 2030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Увеличение количества молодежи, вовлеченной в реализуемые на территории Сахалинской области мероприятия патриотической направленности и добровольческой (волонтерской) деятельности, до 1240 человек к 2030 году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Увеличение количества молодых семей, обеспеченных мерами социальной поддержки по улучшению жилищных условий, до 13 семей к 2030 году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эффективной системы организации отдыха, оздоровления и занятности детей и молодежи в муниципальном образовании городской округ «Охинский»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5 573,80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5 947,90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– 6 351,70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– 6 788,70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– 7 260,90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– 7 772,1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ыми программам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направлена на достижение национальных целей развития Российской Федерации на период до 2030 года "Возможности для самореализации и развития талантов", "Комфортная и безопасная среда для жизни"/Государственная программа Российской Федерации "Развитие образования", утвержденная постановлением Правительства Российской Федерации от 26.12.2017 N 1642, Государственная программа Российской Федерации "Обеспечение доступным и комфортным жильем и коммунальными услугами граждан Российской Федерации", утвержденная постановлением Правительства Российской Федерации от 30.12.2017 N 171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418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559" w:gutter="0" w:header="709" w:top="851" w:footer="0" w:bottom="153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Показатели муниципальной программы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еализация молодежной политики 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м образовании городской округ «Охинский»</w:t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3828"/>
        <w:gridCol w:w="992"/>
        <w:gridCol w:w="709"/>
        <w:gridCol w:w="850"/>
        <w:gridCol w:w="851"/>
        <w:gridCol w:w="850"/>
        <w:gridCol w:w="851"/>
        <w:gridCol w:w="992"/>
        <w:gridCol w:w="837"/>
        <w:gridCol w:w="14"/>
        <w:gridCol w:w="992"/>
        <w:gridCol w:w="1559"/>
      </w:tblGrid>
      <w:tr>
        <w:trPr/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КЕИ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  <w:r>
              <w:rPr>
                <w:rStyle w:val="End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endnoteReference w:id="2"/>
            </w:r>
          </w:p>
        </w:tc>
        <w:tc>
          <w:tcPr>
            <w:tcW w:w="5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национальных це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Увеличение количества молодежи, вовлеченной в реализуемые на территории муниципального образования городской округ «Охинский» проекты и программы в сфере молодежной политики, до 1170 человек к 2030 году»</w:t>
            </w:r>
          </w:p>
        </w:tc>
      </w:tr>
      <w:tr>
        <w:trPr>
          <w:trHeight w:val="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олодежи, вовлеченной в реализуемые муниципальным образованием городской округ «Охинский» проекты и программы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разв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ежи, вовлеченной в реализуемые на территории муниципального образования городской округ «Охинский» проекты и программы в сфере молодежной политики, до 1170 человек</w:t>
            </w:r>
          </w:p>
        </w:tc>
      </w:tr>
      <w:tr>
        <w:trPr>
          <w:trHeight w:val="65" w:hRule="atLeast"/>
        </w:trPr>
        <w:tc>
          <w:tcPr>
            <w:tcW w:w="13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Увеличение количества молодежи, вовлеченной в реализуемые на территории муниципального образования городской округ «Охинский» мероприятия патриотической направленности и добровольческой (волонтерской) деятельности, до 1240 человек к 2030 году</w:t>
            </w:r>
          </w:p>
        </w:tc>
      </w:tr>
      <w:tr>
        <w:trPr>
          <w:trHeight w:val="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олодежи, вовлеченной в реализуемые муниципальным образованием городской округ «Охинский» мероприятия патриотической направленности и добровольческой (волонтерской) деятельнос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ежи, вовлеченной в реализуемые на территории муниципального образования городской округ «Охинский» мероприятия патриотической направленности и добровольческой (волонтерской) деятельности, до 1240</w:t>
            </w:r>
          </w:p>
        </w:tc>
      </w:tr>
      <w:tr>
        <w:trPr>
          <w:trHeight w:val="65" w:hRule="atLeast"/>
        </w:trPr>
        <w:tc>
          <w:tcPr>
            <w:tcW w:w="13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Увеличение количества молодых семей, обеспеченных мерами социальной поддержки по улучшению жилищных условий, до 13 семей к 2030 году</w:t>
            </w:r>
          </w:p>
        </w:tc>
      </w:tr>
      <w:tr>
        <w:trPr>
          <w:trHeight w:val="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обеспеченных мерами социальной поддержки по улучшению жилищных усло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-тамент соц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не менее 2 семей ежегодно и увеличение объема жилищного строительства</w:t>
            </w:r>
          </w:p>
        </w:tc>
      </w:tr>
      <w:tr>
        <w:trPr>
          <w:trHeight w:val="65" w:hRule="atLeast"/>
        </w:trPr>
        <w:tc>
          <w:tcPr>
            <w:tcW w:w="13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эффективной системы организации отдыха, оздоровления и занятности детей и молодежи в муниципальном образовании городской округ «Охинский»</w:t>
            </w:r>
          </w:p>
        </w:tc>
      </w:tr>
      <w:tr>
        <w:trPr>
          <w:trHeight w:val="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хваченных мероприятиями отдыха и оздоро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общей численности детей школь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-тамент соц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ченных мероприятиями отдыха и оздоро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общей численности детей школьного возраста, до 80%</w:t>
            </w:r>
          </w:p>
        </w:tc>
      </w:tr>
      <w:tr>
        <w:trPr>
          <w:trHeight w:val="6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несовершеннолетних в возрасте от 14 до 18 лет в свободное от учебы вре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, в г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-тамент соц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трудоустроенных несовершеннолетних в возрасте от 14 до 18 лет в свободное от учебы время, до 30 человек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труктура муниципальной программы «Реализация молодежной политики в муниципальном образовании городской округ «Охинский»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682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148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529"/>
        <w:gridCol w:w="35"/>
        <w:gridCol w:w="3792"/>
        <w:gridCol w:w="4819"/>
        <w:gridCol w:w="4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/ отдельного 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с которым связана 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го элемента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Улучшение жилищных условий молодых семей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: Департамент социального развития администрации муниципального образования городской округ «Охинский»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5 - 2030 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Выполнение государственных обязательств по обеспечению жильем отдельных категорий гражда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у образованию городской округ «Охинский» предоставлена субсидия на реализацию мероприятий по обеспечению жильем молодых семей. Предоставлены социальные выплаты молодым семьям на приобретение жилого помещения или создание объекта индивидуального жилищного строительства, в том числе дополнительные социальные выплаты в случае рождения (усыновления) одного реб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обеспеченных мерами социальной поддержки по улучшению жилищных условий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79185755"/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эффективности реализации молодежной политики»</w:t>
            </w:r>
            <w:bookmarkEnd w:id="0"/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: Департамент социального развития администрации муниципального образования городской округ «Охинский»</w:t>
            </w:r>
          </w:p>
        </w:tc>
        <w:tc>
          <w:tcPr>
            <w:tcW w:w="8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5 - 2030 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Создание условий для развития и реализации потенциала молодежи в муниципальном образовании городской округ «Охинский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мероприятия в сфере молодежной политики, проводимые на территории муниципального образования городской округ «Охинский», к 2030 году вовлечено не менее 1140 человек в возрасте до 35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мероприятия патриотической направленности патриотической направленности и добровольческой (волонтерской) деятельности, проводимые на территории Сахалинской области, к 2030 году вовлечено не менее 1270 человек в возрасте до 35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молодежи, вовлеченной в реализуемые муниципальным образованием городской округ «Охинский» проекты и программы в сфере молодежной полити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олодежи, вовлеченной в реализуемые органами исполнительной власти мероприятия патриотической направленности добровольческой (волонтерской) деятельности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рганизация трудовой занятности несовершеннолетних»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: Департамент социального развития администрации муниципального образования городской округ «Охинский»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5 - 2030 годы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: Обеспечение организации временной трудовой занятности несовершеннолетних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эффективной системы организации занятности детей и молодежи в муниципальном образовании городской округ «Охински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трудоустроенных несовершеннолетних граждан в возрасте от 14 до 18 лет в свободное от учебы время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Финансов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олодежной политики в муниципальном образовании городской округ «Охинский»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984"/>
        <w:gridCol w:w="1134"/>
        <w:gridCol w:w="1226"/>
        <w:gridCol w:w="1326"/>
        <w:gridCol w:w="1559"/>
        <w:gridCol w:w="1651"/>
        <w:gridCol w:w="3543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(всего)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1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0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2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695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1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5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0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5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Улучшение жилищных условий молодых сем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1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0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2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695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1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7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5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0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585,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эффективности реализации молодежной политики» (всего)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9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97,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9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97,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рганизация трудовой занятности несовершеннолетн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9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9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97,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1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87,9</w:t>
            </w:r>
          </w:p>
        </w:tc>
      </w:tr>
    </w:tbl>
    <w:p>
      <w:pPr>
        <w:sectPr>
          <w:endnotePr>
            <w:numFmt w:val="lowerRoman"/>
          </w:endnotePr>
          <w:type w:val="continuous"/>
          <w:pgSz w:orient="landscape" w:w="16838" w:h="11906"/>
          <w:pgMar w:left="1418" w:right="1559" w:gutter="0" w:header="709" w:top="851" w:footer="0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6"/>
      <w:headerReference w:type="first" r:id="rId7"/>
      <w:endnotePr>
        <w:numFmt w:val="lowerRoman"/>
      </w:endnotePr>
      <w:type w:val="nextPage"/>
      <w:pgSz w:orient="landscape" w:w="16838" w:h="11906"/>
      <w:pgMar w:left="1559" w:right="1418" w:gutter="0" w:header="709" w:top="153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3"/>
        <w:spacing w:lineRule="atLeast" w:line="20" w:before="0" w:after="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Typer">
    <w:altName w:val="Courier New"/>
    <w:charset w:val="00"/>
    <w:family w:val="auto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_Typer;Courier New" w:hAnsi="a_Typer;Courier New" w:cs="a_Typer;Courier New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_Typer;Courier New" w:hAnsi="a_Typer;Courier New" w:cs="a_Typer;Courier New"/>
      <w:b/>
      <w:sz w:val="36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eastAsia="Times New Roman"/>
      <w:lang w:bidi="ar-SA"/>
    </w:rPr>
  </w:style>
  <w:style w:type="character" w:styleId="1">
    <w:name w:val="Заголовок 1 Знак"/>
    <w:qFormat/>
    <w:rPr>
      <w:rFonts w:ascii="a_Typer;Courier New" w:hAnsi="a_Typer;Courier New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a_Typer;Courier New" w:hAnsi="a_Typer;Courier New" w:eastAsia="Times New Roman" w:cs="Times New Roman"/>
      <w:b/>
      <w:sz w:val="36"/>
      <w:szCs w:val="24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75pt">
    <w:name w:val="Основной текст (2)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Arial95pt">
    <w:name w:val="Основной текст (2)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Arial10pt">
    <w:name w:val="Основной текст (2) + Arial;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2Arial">
    <w:name w:val="Основной текст (2)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2Arial2">
    <w:name w:val="Основной текст (2) + Arial2"/>
    <w:qFormat/>
    <w:rPr>
      <w:rFonts w:ascii="Arial" w:hAnsi="Arial" w:eastAsia="Times New Roman" w:cs="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sz w:val="36"/>
      <w:szCs w:val="36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2:52:00Z</dcterms:created>
  <dc:creator>Пользователь Windows</dc:creator>
  <dc:description/>
  <cp:keywords/>
  <dc:language>en-US</dc:language>
  <cp:lastModifiedBy>budg02</cp:lastModifiedBy>
  <cp:lastPrinted>2024-11-08T14:20:00Z</cp:lastPrinted>
  <dcterms:modified xsi:type="dcterms:W3CDTF">2024-11-15T02:32:00Z</dcterms:modified>
  <cp:revision>39</cp:revision>
  <dc:subject/>
  <dc:title/>
</cp:coreProperties>
</file>