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иложение</w:t>
      </w:r>
      <w:r>
        <w:rPr>
          <w:rFonts w:cs="Times New Roman" w:ascii="Times New Roman" w:hAnsi="Times New Roman"/>
          <w:spacing w:val="-3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№</w:t>
      </w:r>
      <w:r>
        <w:rPr>
          <w:rFonts w:cs="Times New Roman" w:ascii="Times New Roman" w:hAnsi="Times New Roman"/>
          <w:spacing w:val="-5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1</w:t>
      </w:r>
    </w:p>
    <w:p>
      <w:pPr>
        <w:pStyle w:val="Normal"/>
        <w:spacing w:before="1" w:after="0"/>
        <w:ind w:hanging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bookmarkStart w:id="0" w:name="_Hlk182322381"/>
      <w:bookmarkEnd w:id="0"/>
      <w:r>
        <w:rPr>
          <w:rFonts w:cs="Times New Roman" w:ascii="Times New Roman" w:hAnsi="Times New Roman"/>
          <w:sz w:val="26"/>
          <w:szCs w:val="26"/>
          <w:lang w:eastAsia="en-US"/>
        </w:rPr>
        <w:t>к</w:t>
      </w:r>
      <w:r>
        <w:rPr>
          <w:rFonts w:cs="Times New Roman" w:ascii="Times New Roman" w:hAnsi="Times New Roman"/>
          <w:spacing w:val="-11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й</w:t>
      </w:r>
      <w:r>
        <w:rPr>
          <w:rFonts w:cs="Times New Roman" w:ascii="Times New Roman" w:hAnsi="Times New Roman"/>
          <w:spacing w:val="-1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ршенствование системы управл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муниципальном</w:t>
      </w:r>
    </w:p>
    <w:p>
      <w:pPr>
        <w:pStyle w:val="Normal"/>
        <w:spacing w:lineRule="exact" w:line="297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и городской округ «Охинский»</w:t>
      </w:r>
    </w:p>
    <w:p>
      <w:pPr>
        <w:pStyle w:val="Normal"/>
        <w:spacing w:lineRule="exact" w:line="297"/>
        <w:ind w:hanging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</w:t>
      </w:r>
      <w:r>
        <w:rPr>
          <w:rFonts w:cs="Times New Roman" w:ascii="Times New Roman" w:hAnsi="Times New Roman"/>
          <w:spacing w:val="-2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_________</w:t>
      </w:r>
      <w:r>
        <w:rPr>
          <w:rFonts w:cs="Times New Roman" w:ascii="Times New Roman" w:hAnsi="Times New Roman"/>
          <w:spacing w:val="1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№</w:t>
      </w:r>
      <w:r>
        <w:rPr>
          <w:rFonts w:cs="Times New Roman" w:ascii="Times New Roman" w:hAnsi="Times New Roman"/>
          <w:spacing w:val="-1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___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1" w:name="_Hlk182322381"/>
      <w:bookmarkStart w:id="2" w:name="_Hlk182322381"/>
      <w:bookmarkEnd w:id="2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ВЕРШЕНСТВОВАНИЕ СИСТЕМЫ УПРА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МУНИЦИПАЛЬНОМ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И ГОРОДСКОЙ ОКРУГ «ОХИНСКИЙ» на 2025-2030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true"/>
        <w:ind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 Основные положения</w:t>
      </w:r>
    </w:p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7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7"/>
        <w:gridCol w:w="5670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вершенствование системы управления муниципальным имуществом в муниципальном образовании городской округ «Охинский» на 2025-2023 годы»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-2030 г.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 городской округ «Охинский»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архитектуры, земельных и имущественных отношений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городской округ «Охинский»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P444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управления муниципальным имуществом муниципального образования городской округ «Охинский»: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вершенствование системы учета объектов муниципальной собственности в Реестре муниципального имущества муниципального образования городской округ «Охинский»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здание условий для повышения эффективности управления муниципальным имуществом.</w:t>
            </w:r>
          </w:p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обретение имущества в собственность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Финансовое обеспечение (возмещение) затрат по содержанию муниципального имущества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казание финансовой помощи муниципальным унитарным предприятиям.</w:t>
            </w:r>
          </w:p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емонт имущества, находящегося в собственности муниципального образования городской округ «Охинский»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Формирование оптимального состава и структуры муниципального имущества, необходимого для выполнения функций органов местного самоуправления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Обеспечение сохранности и содержание муниципального имущества.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составляет 418811,8 в том числе за счет средств:</w:t>
            </w:r>
          </w:p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го бюджета – 0,0 тыс. рублей;</w:t>
            </w:r>
          </w:p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стного бюджета -  418 811,8 тыс. рублей</w:t>
            </w:r>
          </w:p>
          <w:tbl>
            <w:tblPr>
              <w:tblW w:w="553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397"/>
              <w:gridCol w:w="1245"/>
              <w:gridCol w:w="1499"/>
              <w:gridCol w:w="1395"/>
            </w:tblGrid>
            <w:tr>
              <w:trPr/>
              <w:tc>
                <w:tcPr>
                  <w:tcW w:w="1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41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Источник</w:t>
                  </w:r>
                </w:p>
              </w:tc>
            </w:tr>
            <w:tr>
              <w:trPr/>
              <w:tc>
                <w:tcPr>
                  <w:tcW w:w="1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63140,8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63140,86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65666,47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65666,47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68293,2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68293,2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1024,9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1024,9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3865,94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3865,94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6820,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6820,6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418811,8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418811,8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P452"/>
            <w:bookmarkStart w:id="5" w:name="P447"/>
            <w:bookmarkEnd w:id="4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 национальными целями/государственной программой Сахали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 Президента Российской Федерации от 21.07.2024 № 309 «О национальных целях развития Российской Федерации на период до 2030 года и на перспективу до 2036 года»; Единый план по достижению национальных целей развития Российской Федерации на период до 2024 года и на плановый период до 2030 года, утвержденный распоряжением Правительства РФ от 01.10.2021 № 2765-р, Указ Президента РФ от 09.05.2017 № 203 «О Стратегии развития информационного общества в Российской Федерации на 2017 - 2030 годы», Стратегия социально-экономического развития Сахалинской области на период до 2035 года, утвержденная постановлением Правительства Сахалинской области от 24.12.2019 № 618. / Государственная программа Сахалинской области «Совершенствование системы управления государственным имуществом Сахалинской области», утвержденная постановлением Правительства Сахалинской области от 14.07.2023 № 37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7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3"/>
      </w:tblGrid>
      <w:tr>
        <w:trPr/>
        <w:tc>
          <w:tcPr>
            <w:tcW w:w="1793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оказатели муниципальной 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управления муниципальным имуществом в муниципальном образован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«Охинский» на 2025-2030 годы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954" w:type="dxa"/>
              <w:jc w:val="left"/>
              <w:tblInd w:w="-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60"/>
              <w:gridCol w:w="2298"/>
              <w:gridCol w:w="1417"/>
              <w:gridCol w:w="1418"/>
              <w:gridCol w:w="1134"/>
              <w:gridCol w:w="708"/>
              <w:gridCol w:w="709"/>
              <w:gridCol w:w="709"/>
              <w:gridCol w:w="709"/>
              <w:gridCol w:w="708"/>
              <w:gridCol w:w="709"/>
              <w:gridCol w:w="1985"/>
              <w:gridCol w:w="1990"/>
            </w:tblGrid>
            <w:tr>
              <w:trPr>
                <w:trHeight w:val="276" w:hRule="atLeast"/>
              </w:trPr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 показател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 (по ОКЕИ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зовое значение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425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показателей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достижение показателя</w:t>
                  </w:r>
                </w:p>
              </w:tc>
              <w:tc>
                <w:tcPr>
                  <w:tcW w:w="19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язь с показателями национальных целей</w:t>
                  </w:r>
                </w:p>
              </w:tc>
            </w:tr>
            <w:tr>
              <w:trPr/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30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1. Совершенствование системы учета объектов муниципальной собственности в Реестре муниципального имущества муниципального образования городской округ «Охинский»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недвижимого имущества в отношении которых проведены кадастровы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образованных и поставленных на кадастровый учет земельных участков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ы комплексные кадастровые работы на территории кадастровых квартал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2.  Создание условий для повышения эффективности управления муниципальным имуществом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а оценка рыночной стоимости имуще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3. Приобретение имущества в собственность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риобретенных объект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4. Финансовое обеспечение (возмещение) затрат по содержанию муниципального имущества.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олномочий по содержанию муниципального имуще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5. Оказание финансовой помощи муниципальным унитарным предприятиям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твращение процедуры банкротства муниципальных предприят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6.  Ремонт имущества, находящегося в собственности муниципального образования городской округ «Охинский»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 капитальный либо текущий ремо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КУ «УКС»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ь 7.  Формирование оптимального состава и структуры муниципального имущества, необходимого для выполнения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й органов местного самоуправления.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ращение количества муниципальных унитарных предприят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8.  Обеспечение сохранности и содержание муниципального имущества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олномочий органов местного самоуправ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труктура муниципальной 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управления муниципальным имуществом в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 образовании городской округ «Охинский» на 2025-2030 годы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8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7"/>
              <w:gridCol w:w="7336"/>
              <w:gridCol w:w="3711"/>
              <w:gridCol w:w="2451"/>
            </w:tblGrid>
            <w:tr>
              <w:trPr>
                <w:trHeight w:val="491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и структурного элемента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аткое описание ожидаемых эффектов от реализации задачи структурного элемента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язь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показателями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ая программа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вершенствование системы управления муниципальным имуществом в муниципальном образовании городской округ «Охинский»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Совершенствование системы учета объектов муниципальной собственности в Реестре муниципального имущества муниципального образования городской округ «Охинский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муниципального образования городской округ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5513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Совершенствование системы учета муниципального имущества в Реестре муниципального имущества муниципального образования городской округ «Охинский», формирование в отношении него полных и достоверных сведений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роведены кадастровые работы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бразованы земельные участки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оведены комплексные кадастровые работы на территории кадастровых кварталов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Количество объектов недвижимого имущества в отношении которых проведены кадастровые работ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Количество образованных и поставленных на кадастровый учет земельных участков.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Количество объектов в отношении которых проведены комплексные кадастровые работы на территории кадастровых квартал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Создание условий для повышения эффективности управления муниципальным имуществом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муниципального образования городской округ «Охинский»; Администрация муниципального образования городской округ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Подготовка муниципального имущества к реализации и передаче в пользование третьим лицам в соответствии с действующим законодательством, участию в управлении хозяйственными обществами, доли и акции которых находятся в собственности муниципального образования городской округ «Охинский»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пределена рыночная стоимость объектов муниципальной собственности, в том числе земельных участков, в целях их реализации, а также права на заключение договоров аренды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пределена ежемесячная стоимость арендной платы, годовой стоимости аренды 1 кв. м недвижимого имущества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оведена оценка рыночной стоимости жилых помещений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Проведена экспертиза оценки рыночной стоимости объектов недвижимого имущества по решению суда.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а оценка рыночной стоимости имущества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Приобретение имущества в собственность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муниципального образования городской округ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Приобретение имущества в собственность муниципального образования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риобретено имущество в собственность муниципального образования (Приобретение здания под размещение отделения почтовой связи)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риобретенных объект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Финансовое обеспечение (возмещение) затрат по содержанию муниципального имущества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муниципального образования городской округ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Финансовое обеспечение (возмещение) затрат по содержанию муниципального имущества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озмещены части экономически обоснованных затрат по содержанию муниципального имущества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Возмещены и (или) финансово обеспечены затраты, связанные с производством (реализацией) товаров, выполнением работ и оказание услуг в сфере жилищно-коммунального хозяйства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Финансово обеспечены (возмещены затраты) по ремонту объектов муниципальной собственности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Возмещены и (или) финансово обеспечены затраты, по содержанию имущества в связи с производством (реализацией) товаров, выполнением работ в сфере жилищно-коммунального хозяйства (Возмещение затрат по содержанию имущества в сфере жилищно-коммунального хозяйства)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олномочий по содержанию муниципального имущест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Оказание финансовой помощи муниципальным унитарным (казенным) предприятиям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муниципального образования городской округ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Оказание финансовой помощи муниципальным унитарным (казенным) предприятиям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тсутствие процедуры банкротства муниципальных предприятий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твращение процедуры банкротства муниципальных предприяти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Ремонт имущества, находящегося в собственности муниципального образования городской округ «Охинский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МКУ «Управление капитального строительства городского округа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Ремонт имущества, находящегося в собственности муниципального образования городской округ «Охинский»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роведен капитальный ремонт (замена) индивидуальных источников теплоснабжения, водоснабжения в жилых помещениях, находящихся в собственности МО городской округ «Охинский»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Проведен капитальный и текущий ремонт муниципальных помещений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 Проведен капитальный ремонт муниципальных жилых помещений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 Проведен текущий ремонт муниципальных квартир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 капитальный либо текущий ремонт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48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Формирование оптимального состава и структуры муниципального имущества, необходимого для выполнения функций органов местного самоуправления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муниципального образования городской округ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Оптимизация состава муниципального имущества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Сокращено количество муниципальных унитарных предприятий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ращение количества муниципальных унитарных предприяти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48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Обеспечение сохранности и содержание муниципального имущества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муниципального образования городской округ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Содержание муниципального имущества муниципального образования городской округ «Охинский»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роизведена уплата налогов, госпошлин, страхование ответственности в том числе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Исполнены полномочия по содержанию муниципального жилого и нежилого фондов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существлено наследование по закону выморочного имущества (жилых помещений), оформление права муниципальной собственности на такое имущество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Опубликованы информационные сообщения в средствах массовой информации для нужд МО городской округ «Охинский»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Приобретено программное обеспечение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Проведены аудиторские проверки в отношении муниципальных унитарных предприятий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 Произведен контроль за использованием по назначению муниципального имущества (плановые, внеплановые проверки)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 Разработан лесохозяйственный регламент городских лесов г. Оха муниципального образования городской округ «Охинский», внесение изменений в него.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олномочий органов местного самоуправления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ое обеспечение муниципальной 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управления муниципальным имуществом в муниципальном образован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«Охинский» на 2025-2030 годы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636" w:type="dxa"/>
              <w:jc w:val="left"/>
              <w:tblInd w:w="-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909"/>
              <w:gridCol w:w="1417"/>
              <w:gridCol w:w="1134"/>
              <w:gridCol w:w="1418"/>
              <w:gridCol w:w="1276"/>
              <w:gridCol w:w="1134"/>
              <w:gridCol w:w="1275"/>
              <w:gridCol w:w="2073"/>
            </w:tblGrid>
            <w:tr>
              <w:trPr/>
              <w:tc>
                <w:tcPr>
                  <w:tcW w:w="49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муниципальной программы, структурного элемента/источник финансового обеспечения </w:t>
                  </w:r>
                </w:p>
              </w:tc>
              <w:tc>
                <w:tcPr>
                  <w:tcW w:w="972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финансового обеспечения по годам реализации, тыс. рублей</w:t>
                  </w:r>
                </w:p>
              </w:tc>
            </w:tr>
            <w:tr>
              <w:trPr/>
              <w:tc>
                <w:tcPr>
                  <w:tcW w:w="49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3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ая программа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вершенствование системы управления муниципальным имуществом в муниципальном образовании городской округ «Охинский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14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666,4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293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02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865,9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820,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8811,8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14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666,4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293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02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865,9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820,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8811,8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Совершенствование системы учета объектов муниципальной собственности в Реестре муниципального имущества муниципального образования городской округ «Охинский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7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19,4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84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5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1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94,6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29,1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7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19,4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84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5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1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94,6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29,1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Создание условий для повышения эффективности управления муниципальным имуществом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5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13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0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2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9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3,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16,1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Приобретение имущества в собственность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Финансовое обеспечение (возмещение) затрат по содержанию муниципального имущества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98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26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597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98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420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917,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172,3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987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26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597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981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420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917,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172,3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Оказание финансовой помощи муниципальным унитарным предприятиям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39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372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387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443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541,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682,6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1824,7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39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372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387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443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541,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682,6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1824,7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Ремонт имущества, находящегося в собственности муниципального образования городской округ «Охинский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01,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7,8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56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9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24,7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29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8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01,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7,8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56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9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24,7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29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Формирование оптимального состава и структуры муниципального имущества, необходимого для выполнения функций органов местного самоуправления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Обеспечение сохранности и содержание муниципального имущества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1,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91,7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5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62,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52,8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46,9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340,6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7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bookmarkStart w:id="6" w:name="Par102"/>
      <w:bookmarkEnd w:id="6"/>
    </w:p>
    <w:sectPr>
      <w:footerReference w:type="default" r:id="rId2"/>
      <w:type w:val="nextPage"/>
      <w:pgSz w:orient="landscape" w:w="16838" w:h="11906"/>
      <w:pgMar w:left="851" w:right="1134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9">
    <w:name w:val="ТекстДок"/>
    <w:qFormat/>
    <w:pPr>
      <w:widowControl/>
      <w:tabs>
        <w:tab w:val="clear" w:pos="709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ind w:hanging="0"/>
      <w:jc w:val="left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autoSpaceDE w:val="true"/>
      <w:spacing w:before="280" w:after="280"/>
      <w:ind w:hanging="0"/>
      <w:jc w:val="left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ind w:hanging="0"/>
      <w:jc w:val="left"/>
    </w:pPr>
    <w:rPr>
      <w:b/>
      <w:bCs/>
      <w:i/>
      <w:iCs/>
      <w:color w:val="FF0000"/>
      <w:sz w:val="24"/>
      <w:szCs w:val="24"/>
      <w:u w:val="single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color w:val="FF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5:00Z</dcterms:created>
  <dc:creator>Бархатова</dc:creator>
  <dc:description/>
  <cp:keywords/>
  <dc:language>en-US</dc:language>
  <cp:lastModifiedBy>budg02</cp:lastModifiedBy>
  <cp:lastPrinted>2024-11-11T16:38:00Z</cp:lastPrinted>
  <dcterms:modified xsi:type="dcterms:W3CDTF">2024-11-15T01:12:00Z</dcterms:modified>
  <cp:revision>1218</cp:revision>
  <dc:subject/>
  <dc:title/>
</cp:coreProperties>
</file>