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/>
        <w:t>Приложение № 1</w:t>
      </w:r>
    </w:p>
    <w:tbl>
      <w:tblPr>
        <w:tblW w:w="382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/>
        <w:tc>
          <w:tcPr>
            <w:tcW w:w="382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     «Развитие культуры в муниципальном образовании городской округ «Охинский», утвержденной 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в муниципальном образовании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Охинский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положе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367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дминистрации муниципального образования городской округ «Охинский» (далее – Департамент соцразвития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0" w:hanging="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Охинская детская школа искусств №1» (далее – МБУ ДО «ОДШИ №1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Охинская детская школа искусств №2» (далее – МБУ ДО «ОДШИ №2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            «Районный Дворец культуры» (далее – МБУ «РДК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before="0" w:after="0"/>
              <w:ind w:left="0" w:hanging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Охинская централизованная библиотечная система» (далее – МБУ «Охинская ЦБС»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ниципальное бюджетное учреждение «Охинский краеведческий музей» (далее – МБУ «ОКМ»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КУ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Централизованная бухгалтерия учреждений культуры, спорта и молодежи» г. Ох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МКУ «ЦБ УКСиМ» г. Охи).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 городского округа «Охинский» (далее – МКУ «УКС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архитектуры, земельных и имущественных отношений администрации муниципального образования городской округ «Охинский» (далее - ДАЗИИО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числа посещений культурных мероприятий до 591,3 тыс. ед. в год к концу 2030 года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овышение вовлеченности граждан в деятельность в сфере культуры до 100 % к концу 2030 года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Повышение уровня сохранности объектов культурного наследия до 85 % к концу 2030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. Увеличение числа обращений к цифровым ресурсам в сфере культуры до 63,0 тыс. единиц в год к концу 2030 года.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8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4,10 тыс. рублей;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301 468,10 тыс. рублей;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– 313 520,10 тыс. рублей;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– 326 056,80 тыс. рублей;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– 339 086,90 тыс. рублей;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– 353 348,50 тыс. рублей.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ыми программам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 для самореализации и развития талантов/Государственная программа Сахалинской области «Развитие сферы культ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ахалинской области» (постановлением Правительства Российской Федерации от 02.08.2023 №409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851" w:gutter="0" w:header="709" w:top="1418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 городской округ «Охинский»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559" w:gutter="0" w:header="709" w:top="765" w:footer="0" w:bottom="153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3544"/>
        <w:gridCol w:w="993"/>
        <w:gridCol w:w="850"/>
        <w:gridCol w:w="993"/>
        <w:gridCol w:w="992"/>
        <w:gridCol w:w="850"/>
        <w:gridCol w:w="993"/>
        <w:gridCol w:w="992"/>
        <w:gridCol w:w="850"/>
        <w:gridCol w:w="1276"/>
        <w:gridCol w:w="1417"/>
      </w:tblGrid>
      <w:tr>
        <w:trPr/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ЕИ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Style w:val="End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endnoteReference w:id="2"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национальных це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числа посещений мероприятий организаций культуры до 591,3 тыс. ед. в год к концу 2030 г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мероприятий организаций культу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щений мероприятий организаций культуры до 591,3 тыс.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, проводимых ДШ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качеством предоставления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-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Повышение вовлеченности граждан в деятельность в сфере культуры до 100 % к концу 2030 г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воспитания гармонично развитой и социально ответственн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9"/>
              <w:ind w:left="151" w:right="139" w:hanging="1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      </w:r>
          </w:p>
        </w:tc>
      </w:tr>
      <w:tr>
        <w:trPr/>
        <w:tc>
          <w:tcPr>
            <w:tcW w:w="14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3. Повышение уровня сохранности объектов культурного наследия и развития инфраструктуры в сфер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до 85 % к концу 2030 года.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удовлетворительном состоя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щений мероприятий организаций культуры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хранности объектов культурного наследия и развития инфраструктуры в сфере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-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. Увеличение числа обращений к цифров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ам в сфере культуры до 63,0 тыс. единиц в год к концу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а.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щений мероприятий организаций культуры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endnotePr>
            <w:numFmt w:val="lowerRoman"/>
          </w:endnotePr>
          <w:type w:val="continuous"/>
          <w:pgSz w:orient="landscape" w:w="16838" w:h="11906"/>
          <w:pgMar w:left="1418" w:right="1559" w:gutter="0" w:header="709" w:top="765" w:footer="0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endnotePr>
            <w:numFmt w:val="lowerRoman"/>
          </w:endnotePr>
          <w:type w:val="continuous"/>
          <w:pgSz w:orient="landscape" w:w="16838" w:h="11906"/>
          <w:pgMar w:left="1418" w:right="1559" w:gutter="0" w:header="709" w:top="765" w:footer="0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трукту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 городской округ «Ох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6"/>
        <w:gridCol w:w="2937"/>
        <w:gridCol w:w="4957"/>
        <w:gridCol w:w="6241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го мероприятия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результатов от реализации задачи структурного элемента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муниципальной программы, с которым связана задача структурного элемента 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ов процессных мероприятий «Развитие социально-культурной деятельности»</w:t>
            </w:r>
          </w:p>
          <w:p>
            <w:pPr>
              <w:pStyle w:val="ConsPlusNormal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ind w:left="152" w:hanging="15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ind w:left="9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        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7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>
          <w:trHeight w:val="1424" w:hRule="atLeast"/>
        </w:trPr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2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ых мероприятий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тереса населения к культуре, создание условий для масштабного вовлечения населения в культурную жизнь район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204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мероприятий организаций в сфере культуры. </w:t>
            </w:r>
          </w:p>
        </w:tc>
      </w:tr>
      <w:tr>
        <w:trPr>
          <w:trHeight w:val="1509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еализация издательских проекто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издательских проектов (издание книг, буклеты, журналы и тд.) 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righ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385" w:leader="none"/>
              </w:tabs>
              <w:ind w:left="171" w:right="2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музеев»</w:t>
            </w:r>
          </w:p>
          <w:p>
            <w:pPr>
              <w:pStyle w:val="ConsPlusNormal"/>
              <w:tabs>
                <w:tab w:val="clear" w:pos="708"/>
                <w:tab w:val="left" w:pos="5385" w:leader="none"/>
              </w:tabs>
              <w:ind w:left="171"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52" w:hanging="15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        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7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зейного дела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максимально эффективного использования потенциала музея в муниципальном образовании городской округ «Охинский», укрепления российской гражданской идентичности на основе духовно-нравственных и культурных ценностей народов Российской Федерации, а также для реализации гражданами прав на доступ к знаниям, информации, культурным ценностям, на участие в культурной жизни, пользование учреждениями культуры.</w:t>
            </w:r>
            <w:r>
              <w:rPr/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.</w:t>
            </w:r>
          </w:p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й показ музейных предметов, музейных коллекций.</w:t>
            </w:r>
          </w:p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кспозиций (выставок) музеев, организация выездных выставок.</w:t>
            </w:r>
          </w:p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чет, изучение, обеспечение физического сохранения и безопасности фондов библиотек, включая оцифрoвку фондов.</w:t>
            </w:r>
          </w:p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2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библиотечного дела»</w:t>
            </w:r>
          </w:p>
          <w:p>
            <w:pPr>
              <w:pStyle w:val="ConsPlusNormal"/>
              <w:ind w:right="2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52" w:hanging="15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             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17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Развитие библиотечного дела</w:t>
            </w:r>
          </w:p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устойчивого развития муниципальных библиотек, обеспечивающих реализацию конституционных прав граждан на свободный доступ к информации, их приобщение к ценностям российской и мировой культуры, знаниям, а также на творческую самореализацию.</w:t>
            </w:r>
          </w:p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.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ческая обработка документов и создание каталогов.</w:t>
            </w:r>
          </w:p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чет, изучение, обеспечение физического сохранения и безопасности фондов библиотек, включая оцифрoвку фондов.</w:t>
            </w:r>
          </w:p>
        </w:tc>
      </w:tr>
      <w:tr>
        <w:trPr/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но-досугового обслуживания населен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52" w:hanging="15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            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Развитие культурно-досугового обслуживания населе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возрождения духовных традиций и сохранения национального культурного наследия, удовлетворения творческих интересов, интеллектуальных и эстетических потребностей всех категорий населения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учреждений культурно-досугового тип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инофильм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отраслевого образования и выявления, развития и поддержки одаренных дете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152" w:hanging="15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            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оддержка и развитие отраслевого образования, кадрового потенциала в сфере культуры</w:t>
            </w:r>
          </w:p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устойчивого развития системы образования, выявления и поддержки талантливой молодежи, вовлечения детей и молодежи в творческую деятельность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ероприятий учреждений отраслевого обра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предпрофессиональных программ в области искусст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щеразвивающих програм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left="137" w:right="1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Выявление, развитие и поддержка одаренных детей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выявления, развития и поддержки одаренных и талантливых детей и молодежи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15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jc w:val="center"/>
              <w:rPr>
                <w:rFonts w:ascii="PT Astra Serif;Cambria" w:hAnsi="PT Astra Serif;Cambria" w:cs="PT Astra Serif;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bookmarkStart w:id="0" w:name="_Hlk178935799"/>
          </w:p>
          <w:p>
            <w:pPr>
              <w:pStyle w:val="ConsPlusNormal"/>
              <w:ind w:left="171" w:right="20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вершенствование системы обеспечения деятельности учреждений культуры» </w:t>
            </w:r>
            <w:bookmarkEnd w:id="0"/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дминистрации муниципального образования городской округ «Охинский»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2025 – 2030 годы)</w:t>
            </w:r>
          </w:p>
        </w:tc>
      </w:tr>
      <w:tr>
        <w:trPr>
          <w:trHeight w:val="360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171" w:right="2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казенных учреждений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46" w:leader="none"/>
              </w:tabs>
              <w:ind w:left="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еализации мероприятий муниципальной программы «Развитие культуры в муниципальном образовании городской округ «Охинский». Обеспечение деятельности подведомственных учреждений / Расходы на обеспечение деятельности (оказание услуг) муниципальных учреждений». Профессиональная подготовка, переподготовка и повышение квалификации».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качеством предоставления услуг в сфере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 городской округ «Охин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701"/>
        <w:gridCol w:w="1701"/>
        <w:gridCol w:w="1701"/>
        <w:gridCol w:w="1701"/>
        <w:gridCol w:w="1701"/>
        <w:gridCol w:w="1559"/>
        <w:gridCol w:w="1701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городской округ «Охинский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 69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4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 52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 0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 08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 34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3 174,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70,6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 22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 93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 93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 41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 3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59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3 503,9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элемент «Комплекс процессных мероприятий: Развитие социально-культурной деятельности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757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 757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элемент «Комплекс процессных мероприятий: Создание условий для развития музеев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2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3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998,9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2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7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7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3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998,9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элемент «Комплекс процессных мероприятий: Создание условий для развития библиотечного дела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4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90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45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86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7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 491,6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04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48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2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6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4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2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 891,6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элемент «Комплекс процессных мероприятий: Создание условий для развития культурно-досугового обслуживания населения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7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59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7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0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51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 229,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6,7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5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39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3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5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8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2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 902,8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элемент «Комплекс процессных мероприятий: Создание условий для развития отраслевого образования и выявления, развития и поддержки одаренных детей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5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20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8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72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7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8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 069,8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43,9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30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9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75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7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9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 325,9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й элемент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системы обеспечения деятельности учреждений культур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7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4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627,7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7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4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627,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endnotePr>
            <w:numFmt w:val="lowerRoman"/>
          </w:endnotePr>
          <w:type w:val="nextPage"/>
          <w:pgSz w:orient="landscape" w:w="16838" w:h="11906"/>
          <w:pgMar w:left="1559" w:right="1134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endnotePr>
        <w:numFmt w:val="lowerRoman"/>
      </w:endnotePr>
      <w:type w:val="nextPage"/>
      <w:pgSz w:w="11906" w:h="16838"/>
      <w:pgMar w:left="1531" w:right="851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Typer">
    <w:altName w:val="Courier New"/>
    <w:charset w:val="00"/>
    <w:family w:val="auto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62" w:leader="none"/>
        <w:tab w:val="right" w:pos="9524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762" w:leader="none"/>
        <w:tab w:val="right" w:pos="9524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_Typer;Courier New" w:hAnsi="a_Typer;Courier New" w:cs="a_Typer;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_Typer;Courier New" w:hAnsi="a_Typer;Courier New" w:cs="a_Typer;Courier New"/>
      <w:b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/>
      <w:lang w:bidi="ar-SA"/>
    </w:rPr>
  </w:style>
  <w:style w:type="character" w:styleId="1">
    <w:name w:val="Заголовок 1 Знак"/>
    <w:qFormat/>
    <w:rPr>
      <w:rFonts w:ascii="a_Typer;Courier New" w:hAnsi="a_Typer;Courier New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a_Typer;Courier New" w:hAnsi="a_Typer;Courier New" w:eastAsia="Times New Roman" w:cs="Times New Roman"/>
      <w:b/>
      <w:sz w:val="36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75pt">
    <w:name w:val="Основной текст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Arial95pt">
    <w:name w:val="Основной текст (2)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Arial10pt">
    <w:name w:val="Основной текст (2)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2Arial">
    <w:name w:val="Основной текст (2)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2Arial2">
    <w:name w:val="Основной текст (2) + Arial2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sz w:val="36"/>
      <w:szCs w:val="36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22:58:00Z</dcterms:created>
  <dc:creator>Пользователь Windows</dc:creator>
  <dc:description/>
  <cp:keywords/>
  <dc:language>en-US</dc:language>
  <cp:lastModifiedBy>budg02</cp:lastModifiedBy>
  <cp:lastPrinted>2024-10-15T16:29:00Z</cp:lastPrinted>
  <dcterms:modified xsi:type="dcterms:W3CDTF">2024-11-14T06:36:00Z</dcterms:modified>
  <cp:revision>397</cp:revision>
  <dc:subject/>
  <dc:title/>
</cp:coreProperties>
</file>