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ГОРОДСКОЙ ОКРУГ «ОХИНСКИЙ»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13.11.2024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u w:val="single"/>
        </w:rPr>
        <w:t>873</w:t>
      </w:r>
    </w:p>
    <w:p>
      <w:pPr>
        <w:pStyle w:val="ConsPlusTitle"/>
        <w:widowControl/>
        <w:jc w:val="center"/>
        <w:rPr>
          <w:b w:val="false"/>
          <w:b w:val="false"/>
        </w:rPr>
      </w:pPr>
      <w:bookmarkStart w:id="2" w:name="OLE_LINK1"/>
      <w:bookmarkStart w:id="3" w:name="OLE_LINK2"/>
      <w:r>
        <w:rPr>
          <w:b w:val="false"/>
        </w:rPr>
        <w:t>г. Оха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851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сновных направлений бюджетной, налоговой и долговой политики муниципального образования городской округ «Охинский» на 2025 год и на плановый период 2026 и 2027 годов</w:t>
            </w:r>
          </w:p>
        </w:tc>
      </w:tr>
    </w:tbl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статьи 107.1, пунктом 2 статьи 172 Бюджетного кодекса Российской Федерации, распоряжением Правительства Сахалинской области от 09.10.2024 № 784-р «Об утверждении Основных направлений бюджетной, налоговой и долговой политики Сахалинской области на 2025 – 2027 годы», пунктом 1 статьи 11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татьей 42 Устава муниципального образования городской округ «Охинский»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Утвердить основные направления бюджетной, налоговой и долговой политики муниципального образования городской округ «Охинский» на 2025 год и на плановый период 2026 и 2027 годов (прилагается)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аспоряжение в газете «Сахалинский нефтяник» и разместить на официальном сайте администрации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начальника финансового управления муниципального образования городской округ «Охинский» Парусову О.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>Е.Н. Михлик</w:t>
      </w:r>
    </w:p>
    <w:p>
      <w:pPr>
        <w:pStyle w:val="ConsPlusNormal1"/>
        <w:widowControl/>
        <w:spacing w:lineRule="auto" w:line="31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Охин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ы распоряжением администрации муниципального образования городской округ «Охинский»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3.11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873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  <w:bookmarkStart w:id="4" w:name="P29"/>
      <w:bookmarkStart w:id="5" w:name="P29"/>
      <w:bookmarkEnd w:id="5"/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НОЙ, НАЛОГОВОЙ И ДОЛГОВОЙ ПОЛИТИ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«ОХИНСКИЙ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направления бюджетно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25 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6 и 2027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городской округ «Охинский» на 2025 год и на плановый период 2026 и 2027 годов (далее – основные направления бюджетной и налоговой политики) разработаны в соответствии с требованиями Бюджетного кодекса Российской Федерации, с пунктом 1 статьи 11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 и являются основой для составления проекта бюджета муниципального образования городской округ «Охинский» на 2025 год и на плановый период 2026 и 2027 годов (далее – бюджет городск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основные положения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, Послания Президента Российской Федерации Федеральному Собранию Российской Федерации от 29 февраля 2024 года, распоряжения Правительства Сахалинской области от 09.10.2024 № 784-р «Об утверждении Основных направлений бюджетной, налоговой и долговой политики Сахалинской области на 2025 – 2027 годы», основные параметры прогноза социально-экономического развития муниципального образования городской округ «Охинский» на 2025 - 2027 го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охраняют преемственность задач, определенных на 2024 год и плановый период 2025 и 2026 год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и налоговой политики на планируемый период является обеспечение долгосрочной сбалансированности и устойчивости бюджет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сосредоточить усилия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мобилизация доходного потенциала городского округа, снижение недоимки в бюджет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ое обеспечение реализации муниципальных программ муниципального образования городской округ «Охинский» (далее – муниципальных программ), направленных на достижение целевых показателей и мероприятий национальных проектов, установл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расходных обязательств источниками финансирования, как необходимое условие реализации вопросов местного значе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муниципального образования городской округ «Охинский»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городского округа должна осуществляться через контроль за выполнением муниципального задания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и доступное информирование граждан о бюджете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задач будет обеспечен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качественного администрирования доходных источников бюджета, достоверного прогнозирования доходов, исключая занижение их объемов на этапе формирования проекта бюджета, выполнения в полном объеме утвержденных годовых назначений по доходам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го мониторинга уровня недоимки по налоговым и неналоговым доходам бюджета, своевременного проведения претензионной работы с неплательщиками, принятия мер по взысканию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троля своевременной уплаты имущественных налогов сотрудниками органов местного самоуправления, муниципальных учреждений и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комиссий по обеспечению поступлений доходов, сокращению недоимки по налоговым и неналоговым платежам в бюджет городского округа (с приглашением должников) с участием правоохранительных органов и службы судебных пристав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дополнительных поступлений за счет средств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я требования об отсутств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формирования и исполнения бюджета городского округа на основе муниципальных программ с проектными принципами управления, в которых предусмотрено четкое разграничение проектной работы, направленной на конкретный результат (муниципальные проекты), и процессной работы - на выполнение функций и решение текущих задач органов местного самоуправления муниципального образования городской округ «Охинский» (в рамках комплексов процессных мероприятий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формирования целевых статей расходов бюджета городского округа в соответствии с новой структурой муниципальных программ муниципального образования городской округ «Охинский» в подсистеме проектирования бюджетов (муниципального уровня) АСУБП и утверждение их в подсистеме НС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формирования, представления и согласования паспортов муниципальных программ, паспортов структурных элементов, внесения в них изменений, формирования планов и отчетов об их реализаци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совершенствования механизма координации муниципальных программ муниципального образования городской округ «Охинский» и государственных программ Сахалинской област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ониторинга реализации муниципальных программ, достижения результатов структурных элементов муниципальных программ в процессе их исполнения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внедрения оценки эффективности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с органами власти Сахалинской области по совершенствованию межбюджет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нирования в приоритетном порядке бюджетных ассигнований бюджета городского округа на реализацию национальных целей разви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ия дополнительных доходов бюджета городского округа, образующихся в ходе его исполнения, на реализацию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го исполнения принятых обязательств, сокращения неэффективных расходо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ринятия решения об увеличении действующих расходных обязательств,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 в рамках муниципальных программ в соответствии с приоритетами и реальными возможностями бюджета городского округа.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контроля исполнения плановых расходов по направлениям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язки муниципальных заданий на оказание муниципальных услуг с целями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я деятельности главных распорядителей средств бюджета городского округа в рамках установленных ограничений по расходам, обеспечивая приоритетное выполнение текущих обязательств бюджета городского округа по выплате заработной платы работникам бюджетной сферы, обеспечению бесперебойного тепло- и электроснабжения населен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инансирования в полном объеме социальных обязательств, установленных нормативными актами муниципального образования городской округ «Охинский», с учетом обеспечения адресности предоставления социальной помощи, услуг и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выполнения необходимых мероприятий, связанных с привлечением средств федерального и областного бюджетов, для решения ключевых задач жизнеобеспечения населения городского округа, главная из которых совершенствование инфраструктуры (транспортной, энергетической, жилищно-коммунального хозяйства) как основы устойчивого и комплексного социально-экономического развития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я ответственности муниципальных учреждений за невыполнение муниципальных зад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ритмичности исполнения бюджета городск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и прозрачности бюджета городского округа путем проведения публичных слушаний по проекту бюджета городского округа и отчету об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ирования граждан о бюджетном процессе путем размещения в информационно-телекоммуникационной сети Интернет информации в рамках «Бюджета для граждан», «Открытый бюджет»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долговой поли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говая политика на 2025 год и на плановый период 2026 и 2027 годов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и реализации долговой поли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ского округа на 2024 – 2026 годы сформирован с дефицитом. По состоянию на 01.01.2024 муниципальный долг составил 189,3 млн. рублей за счет привлечения в мае 2022 года, апреле 2023 года бюджетных кредитов из областного бюджета на частичное финансирование дефицита местного бюджета. В целях своевременного финансирования расходных обязательств в апреле 2024 года был привлечен бюджетный кредит в размере 170 млн. рублей. По состоянию на 01.11.2024 года муниципальный долг составил 224,3 млн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сновные факторы, определяющие характер и направле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лговой политики 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долговой политики в 2025 году и плановом периоде 2026 и 2027 годов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расходных обязательств муниципального образования городской округ «Охинский» вследствие принятия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расходных обязательств муниципального образования городской округ «Охинский», обусловленный необходимостью достижения целевых показателей оплаты труда отдельных категорий работников бюджетной сферы, установленных Указами Президента Российской Федерации от 7 мая 201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ежегодной индексации расходов бюджета городского округа на выплату заработной платы работникам бюджетной сферы и оплату коммунальных услуг муниципальными учреждения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окая зависимость налоговых доходов бюджета городского округа от поступлений налогов от крупнейших налогоплательщиков, в частности, от поступлений налога на доходы физических ли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 и задачи долговой политик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ь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объема муниципального долга муниципального образования городской округ «Охинский» на экономически безопасном уровне с учетом всех возможных рисков при соблюдении ограничений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долговых обязательств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в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исков, связанных с осуществлением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ых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четности о муниципальных долговых обязатель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нформации о муниципальном долге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размера дефицита бюджета треб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реализации долговой политики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реализации долговой поли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редиты кредитных организаций, привлекаемые с целью финансирования дефицита бюджета городского округа и погашения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бюджетных кредитов как наиболее выгодных с точки зрения долговой нагрузки по их обслуживанию на бюджет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для бюджета, возникающих в процессе управления муниципальным долг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управлении муниципальным долгом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ликвидности – отсутствие на едином счете бюджета городского округа необходимого объема средств для исполнения расходных и долговых обязательств в полном объеме в установленный срок, в том числе по причине отсутствия участников в аукционах по привлечению кредит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й риск- вероятность увеличения объема расходов бюджета городского округа на обслуживание муниципального долга вследствие увеличения Банком России размера ключевой ставки и (или) ростов объемов привлечения кредитов для вы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рой, принимаемой в отношении управления рисками, связанными с реализацией долговой политики, является осуществление достоверного прогнозирования доходов бюджета и поступлений по источникам финансирования дефицита бюджета, а также принятие взвешенных и экономически обоснованных решений по принятию долговых обязательст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1">
    <w:name w:val="s_1"/>
    <w:basedOn w:val="Normal"/>
    <w:qFormat/>
    <w:pPr>
      <w:spacing w:before="0" w:after="255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47EFDCF36FB9179769932E02EF3013631682DD063CDE10524F0F7D0B08596111C96DB6ECD484CDBF2319D18DB0MFX" TargetMode="External"/><Relationship Id="rId4" Type="http://schemas.openxmlformats.org/officeDocument/2006/relationships/hyperlink" Target="consultantplus://offline/ref=7347EFDCF36FB9179769932E02EF3013631485DE0035DE10524F0F7D0B08596111C96DB6ECD484CDBF2319D18DB0MF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3:39:00Z</dcterms:created>
  <dc:creator>Леоненко</dc:creator>
  <dc:description/>
  <cp:keywords/>
  <dc:language>en-US</dc:language>
  <cp:lastModifiedBy>Алексеева</cp:lastModifiedBy>
  <cp:lastPrinted>2024-11-13T12:56:00Z</cp:lastPrinted>
  <dcterms:modified xsi:type="dcterms:W3CDTF">2024-11-13T23:40:00Z</dcterms:modified>
  <cp:revision>3</cp:revision>
  <dc:subject/>
  <dc:title> </dc:title>
</cp:coreProperties>
</file>