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х муниципальных актов муниципального образования городской округ «Охинский» подлежащих признанию утратившими силу, приостановлению, изменению или принятию в связи с принятием решения Собрания МО городской округ «Охинский» «О бюджете муниципального образования городской округ «Охинский»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 2026 и 2027 годов»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5 год и на плановый период 2026 и 2027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месте с тем потребуется внесение изменений в муниципальны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 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 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 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муниципального образования городской округ «Охинский» 14.11.2013 № 863 «Об утверждении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 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 1049 «Об утвержден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 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 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 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 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культуры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30.07.2014 № 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Развитие физической культуры, спорта и повышение эффективности молодежной политики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 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 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28.12.2017 № 1175 «Об утверждении программы «Формирование современной городской среды на территории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6.05.2020 № 32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программы «Использование и охрана земель на территории муниципального образования городской округ «Охинский».</w:t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0:51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4-11-15T00:52:00Z</dcterms:modified>
  <cp:revision>3</cp:revision>
  <dc:subject/>
  <dc:title/>
</cp:coreProperties>
</file>