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физической культуры и спор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городской округ «Охин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 Охи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Участни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Охи;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основание разработ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ахалинской области от 10.03.2018 г. № 106 «Развитие физической культуры, спорта, туризма и повышение эффективности молодежной политики в Сахалинской области на 2017-2022 год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физкультурно-оздоровительной и спортивной деятельност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пешного выступления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и повышение квалификации кадров в сфере физической культуры и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развитие национальных видов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, спорта и здорового образа жиз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Целевые показатели (индикаторы)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студент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спитанников учреждений спортивной направленности городского округ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ежегодно присвоенных разрядов «Спортсм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а»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зовых мест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спортивными зала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лоскостными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лавательными бассейнами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населения, занимающегося физической культурой и спортом по месту трудовой деятельности, в общей численности населения, занятого в экономике; 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ортивных сооружений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34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веденных в эксплуатацию объектов (сооружений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реализуется в два этапа: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 с 2015 по 2020 годы,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с 2021 по 2026 г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бюджетных ассигнований Подпрограммы на 2015-2026 годы составит 2 110 200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од – 73 005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11 692,4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105 0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207 06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257 438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26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9,8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1 год – 19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06,9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2 год – 317 398,9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bookmarkStart w:id="0" w:name="_Hlk119242958"/>
            <w:r>
              <w:rPr>
                <w:color w:val="000000"/>
              </w:rPr>
              <w:t>2023 год – 167 325,8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4 год – 164 420,8 тыс. рублей;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2025 год – 128 287,7 тыс. рублей,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6 год – 114 254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бъем финансовых средств, направляемых на реализацию подпрограммы из федерального бюджета, составит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овых средств, направляемых на реализацию подпрограммы из областного бюджета, составит 548 079,8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 423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9 108,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4 44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92 77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105 104,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21 025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 – 45 302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153 019,5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 – 2 055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год – 2 819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500,0 тыс. рубле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 год – 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ъем финансовых средств, направляемых на реализацию подпрограммы из местного бюджета, составит 1 561 620,9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71 582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92 58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 – 100 64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114 29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152 333,1 тыс. руб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47 983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1 год – 149 904,2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164 379,4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3 год – 165 270,1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4 год – 161 601,4 тыс. рублей; </w:t>
            </w:r>
          </w:p>
          <w:p>
            <w:pPr>
              <w:pStyle w:val="Normal"/>
              <w:rPr>
                <w:color w:val="000000"/>
              </w:rPr>
            </w:pPr>
            <w:bookmarkStart w:id="1" w:name="_Hlk119242958"/>
            <w:r>
              <w:rPr>
                <w:color w:val="000000"/>
              </w:rPr>
              <w:t>2025 год – 127 287,7 тыс. рублей</w:t>
            </w:r>
            <w:bookmarkEnd w:id="1"/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 год – 113 754,8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одского округа, систематически занимающегося физической культурой и спортом, в общей численности населения до 50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и студентов, систематически занимающихся физической культурой и спортом – 82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ц с ограниченными возможностями и инвалидов, систематически занимающихся физической культурой и спортом, в общей численности данной категории населения – 16,2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 85 объектов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1.Содержание проблемы и обоснование необходимост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  <w:tab/>
        <w:t>Стратегической целью государственной политики в сфере физической культуры и спорта является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на повышение конкурентоспособности российского спорта.</w:t>
      </w:r>
    </w:p>
    <w:p>
      <w:pPr>
        <w:pStyle w:val="Normal"/>
        <w:jc w:val="both"/>
        <w:rPr/>
      </w:pPr>
      <w:r>
        <w:rPr/>
        <w:tab/>
        <w:t>Достижение задач физического и духовного оздоровления населения невозможно без соответствующего развития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Подпрограмма «Развитие физической культуры и спорта в муниципальном образовании городской округ «Охинский» (далее – Подпрограмма) разработана в целях реализации государственной политики, проводимой Правительством Сахалинской области по развитию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Работа по реализации государственной и муниципальной программ по физической культуре и спорту в муниципальном образовании велась активно в течение всего периода реализации данных программ. Реализация программы «Развитие физической культуры и спорта в муниципальном образовании городской округ «Охинский» позволил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влечь большее число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число населения различных категорий, принимающих участие в спортивно-массовых и физкультурно-оздоровительных мероприятиях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оздать условия для беспрепятственных занятий физической культурой и спортом, доступности физкультурно-оздоровительных услуг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количество выступлений и положительную динамику результатов участия сборных команд городского округа в спортивно-массовых мероприятиях различного уровня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 января 2018 года физической культурой и спортом в муниципальном образовании городской округ «Охинский» систематически занимаются спортом 9307 человек, что составило 40,6% от общего числа населения. 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имеется 84 спортивных объекта, в том числе 44 плоскостных сооружения, 13 спортивных залов, 3 плавательных бассейна (2 чаши: большая и малая в МАУ «Спортивно-оздоровительном комплексе «Дельфин» и 1 в МОУДОД ДОУ     № 11 «Золушка»), 2 лыжные базы, 21-другие спортивные сооружения. В настоящее время обеспеченность спортивными сооружениями соста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скостными сооружениями – 8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ми залами – 34,3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сейнами – 26,7%.</w:t>
      </w:r>
    </w:p>
    <w:p>
      <w:pPr>
        <w:pStyle w:val="Normal"/>
        <w:ind w:firstLine="720"/>
        <w:jc w:val="both"/>
        <w:rPr/>
      </w:pPr>
      <w:r>
        <w:rPr/>
        <w:t>В результате обеспеченность единовременной пропускной способности спортсооружений составляет 37,2%.</w:t>
      </w:r>
    </w:p>
    <w:p>
      <w:pPr>
        <w:pStyle w:val="Normal"/>
        <w:jc w:val="both"/>
        <w:rPr/>
      </w:pPr>
      <w:r>
        <w:rPr/>
        <w:t>Значимое место в физкультурно-оздоровительной и спортивной работе городского округа занимает муниципальное автономное учреждение «Спортивно-оздоровительный комплекс «Дельфин». Функции и полномочия учредителя спортивно-оздоровительного комплекса осуществляются управлением по культуре, спорту и делам молодежи муниципального образования городской округ «Охинский». На базе спортивно-оздоровительного комплекса проходят: учебно-тренировочный процесс воспитанников МБУ МБУ «Спортивная школа» г. Охи по плаванию и тхэквон-до, дополнительный урок физической культуры учащихся общеобразовательных школ городского округа, занятия воспитанников дошкольных учреждений, а также проводятся муниципальные спортивно-массовые мероприятия по плаванию, настольному теннису, силовым видам спорта. Помимо организованных групп комплекс ежедневно посещает 420 человек (в среднем).</w:t>
      </w:r>
    </w:p>
    <w:p>
      <w:pPr>
        <w:pStyle w:val="Normal"/>
        <w:jc w:val="both"/>
        <w:rPr/>
      </w:pPr>
      <w:r>
        <w:rPr/>
        <w:t>В муниципальном образовании городской округ «Охинский» функционирует МБУ «Спортивная школа» г. Охи, которая развивает следующие виды спорта: лыжные гонки, баскетбол, волейбол, греко-римская борьба, тхэквон-до, футбол, шахматы, хоккей, плавание, русская лапта.</w:t>
      </w:r>
    </w:p>
    <w:p>
      <w:pPr>
        <w:pStyle w:val="Normal"/>
        <w:ind w:firstLine="720"/>
        <w:jc w:val="both"/>
        <w:rPr/>
      </w:pPr>
      <w:r>
        <w:rPr/>
        <w:t>При поддержке управления по культуре, спорту и делам молодежи городские федерации по видам спорта осуществляют физкультурно-оздоровительную и спортивную деятельность среди населения муниципального образования по восьми видам спорта (лыжные гонки, волейбол, баскетбол, настольный теннис, шахматы, футбол, легкая атлетика, хоккей с мячом).</w:t>
      </w:r>
    </w:p>
    <w:p>
      <w:pPr>
        <w:pStyle w:val="Normal"/>
        <w:ind w:firstLine="720"/>
        <w:jc w:val="both"/>
        <w:rPr/>
      </w:pPr>
      <w:r>
        <w:rPr/>
        <w:t>Несмотря на проводимую работу в муниципальном образовании остается ряд проблем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на предприятиях и в учреждениях штатных специалистов по физической культуре и спорту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широкого студенческого спортивного движ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развитой сети спортивных клубов по месту жительства, работы и учеб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спортивных объектов, принадлежащих организация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даленность муниципального образования от центра проведения спортивных мероприятий, что требует дополнительных затрат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снащенность спортсменов и сборных команд муниципального образования новейшим инвентарем и оборудование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беспеченность спортивными сооружениями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изкая обеспеченность материально-технической базой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В результате принятия и реализации Подпрограммы планируются мероприятия по организации и проведению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физкультурных и спортивных мероприятий для различных категорий и групп насел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муниципальных смотров-конкурсов и участие в аналогичных мероприятиях регионального уровн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крепления материально-технической базы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/>
      </w:pPr>
      <w:r>
        <w:rPr>
          <w:b/>
        </w:rPr>
        <w:t>2.Основные цели и задачи Подпрограмм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</w:t>
      </w:r>
    </w:p>
    <w:p>
      <w:pPr>
        <w:pStyle w:val="Normal"/>
        <w:jc w:val="both"/>
        <w:rPr/>
      </w:pPr>
      <w:r>
        <w:rPr/>
        <w:tab/>
        <w:t>Для достижения поставленной цели определены следующие задачи: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физкультурно-оздоровительной и спортивной деятельности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пешного выступления спортсменов городского округа на соревнованиях различного уровня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адров и повышение квалификации кадров в сфере физической культуры и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развитие национальных видов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физической культуры, спорта и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11" w:hanging="0"/>
        <w:rPr>
          <w:b/>
          <w:b/>
        </w:rPr>
      </w:pPr>
      <w:r>
        <w:rPr>
          <w:b/>
        </w:rPr>
        <w:t>3.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 характеризуются ростом количественных показателей и качественной оценкой изменений, происходящих в отрасли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ожидаемыми результатами Подпрограммы являются: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физического воспитания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занимающихся адаптивной физической культурой и спортом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витой сети физкультурно-спортивных сооружений, доступной для различных категорий и групп населения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личества участников массовых спортивных мероприятий и физкультур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к 2026 году: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 – 50,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 – 82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– 16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спортивной направленности - 900 человек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"Спортсмен I разряда" - 12 чел.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 - 130 единиц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"физическая культура и спорт" – 6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 – 37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 - 85 объектов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 – 3,1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 – 38,4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 - 559 кв. м зеркала воды на 10 тыс.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 – 35 %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 – 85 единиц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 – 1 единиц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4.Сроки и этапы реализации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Подпрограмма реализуется в два этапа: </w:t>
      </w:r>
      <w:r>
        <w:rPr>
          <w:lang w:val="en-US"/>
        </w:rPr>
        <w:t>I</w:t>
      </w:r>
      <w:r>
        <w:rPr/>
        <w:t xml:space="preserve"> этап - с 2015 года по 2020 годы, </w:t>
      </w:r>
      <w:r>
        <w:rPr>
          <w:lang w:val="en-US"/>
        </w:rPr>
        <w:t>II</w:t>
      </w:r>
      <w:r>
        <w:rPr/>
        <w:t xml:space="preserve"> этап - с 2021 года по 202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>
          <w:b/>
          <w:b/>
        </w:rPr>
      </w:pPr>
      <w:r>
        <w:rPr>
          <w:b/>
        </w:rPr>
        <w:t>5.Перечень мероприятий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Подпрограмма содержит пять мероприятий (приложение № 1):</w:t>
      </w:r>
    </w:p>
    <w:p>
      <w:pPr>
        <w:pStyle w:val="Normal"/>
        <w:ind w:left="708" w:hanging="0"/>
        <w:jc w:val="both"/>
        <w:rPr/>
      </w:pPr>
      <w:r>
        <w:rPr/>
        <w:t>Мероприятие № 1. «Развитие физической культуры и спорта».</w:t>
      </w:r>
    </w:p>
    <w:p>
      <w:pPr>
        <w:pStyle w:val="Normal"/>
        <w:ind w:firstLine="708"/>
        <w:jc w:val="both"/>
        <w:rPr/>
      </w:pPr>
      <w:r>
        <w:rPr/>
        <w:t>Мероприятие № 1.1. Организация и проведение мероприятий включенных в календарный план официальных физкультурных и спортивных мероприятий МО ГО «Охинский».</w:t>
      </w:r>
    </w:p>
    <w:p>
      <w:pPr>
        <w:pStyle w:val="Normal"/>
        <w:ind w:firstLine="708"/>
        <w:jc w:val="both"/>
        <w:rPr/>
      </w:pPr>
      <w:r>
        <w:rPr/>
        <w:t>Мероприятие № 1.2. Проведение муниципальных смотров-конкурсов.</w:t>
      </w:r>
    </w:p>
    <w:p>
      <w:pPr>
        <w:pStyle w:val="Normal"/>
        <w:ind w:firstLine="708"/>
        <w:jc w:val="both"/>
        <w:rPr/>
      </w:pPr>
      <w:r>
        <w:rPr/>
        <w:t>Мероприятие № 1.3. Мероприятия по пропаганде физической культуры и спорта, здорового образа жизни. Размещение материалов в СМИ и интернет-ресурсах, выпуск печатной продукции, организация наружной социальной рекламы.</w:t>
      </w:r>
    </w:p>
    <w:p>
      <w:pPr>
        <w:pStyle w:val="Normal"/>
        <w:ind w:firstLine="708"/>
        <w:jc w:val="both"/>
        <w:rPr/>
      </w:pPr>
      <w:r>
        <w:rPr/>
        <w:t>Мероприятие № 1.4. Мероприятия по поддержке и развитию отраслевого образования, кадрового потенциала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Мероприятие № 1.5. Организация физкультурно-оздоровительной работы по месту жительства населения муниципального образования городской округ «Охинский».</w:t>
      </w:r>
    </w:p>
    <w:p>
      <w:pPr>
        <w:pStyle w:val="Normal"/>
        <w:ind w:firstLine="708"/>
        <w:jc w:val="both"/>
        <w:rPr/>
      </w:pPr>
      <w:r>
        <w:rPr/>
        <w:t>Мероприятие № 1.6 Организация и проведение мероприятий Всероссийского физкультурно-спортивного комплекса «Готов к труду и обороне».</w:t>
      </w:r>
    </w:p>
    <w:p>
      <w:pPr>
        <w:pStyle w:val="Normal"/>
        <w:ind w:firstLine="708"/>
        <w:jc w:val="both"/>
        <w:rPr/>
      </w:pPr>
      <w:r>
        <w:rPr/>
        <w:t>Мероприятие № 2. «Развитие системы подготовки спортивного резерва».</w:t>
      </w:r>
    </w:p>
    <w:p>
      <w:pPr>
        <w:pStyle w:val="Normal"/>
        <w:jc w:val="both"/>
        <w:rPr/>
      </w:pPr>
      <w:r>
        <w:rPr/>
        <w:t>Мероприятие № 2.1. Организация и проведение мероприятий включенных в календарный план физкультурных и спортивных мероприятий МБУ «Спортивная школа» г. Охи;</w:t>
      </w:r>
    </w:p>
    <w:p>
      <w:pPr>
        <w:pStyle w:val="Normal"/>
        <w:jc w:val="both"/>
        <w:rPr/>
      </w:pPr>
      <w:r>
        <w:rPr/>
        <w:t>Мероприятие № 2.2. Организация и проведение учебно-тренировочных сборов для команд МБУ «Спортивная школа» г. Охи;</w:t>
      </w:r>
    </w:p>
    <w:p>
      <w:pPr>
        <w:pStyle w:val="Normal"/>
        <w:jc w:val="both"/>
        <w:rPr/>
      </w:pPr>
      <w:r>
        <w:rPr/>
        <w:t>Мероприятие № 2.3. Обеспечение реализации программ спортивной подготовки физкультурно-спортивных учреждений.</w:t>
      </w:r>
    </w:p>
    <w:p>
      <w:pPr>
        <w:pStyle w:val="Normal"/>
        <w:ind w:firstLine="708"/>
        <w:jc w:val="both"/>
        <w:rPr/>
      </w:pPr>
      <w:r>
        <w:rPr/>
        <w:t>Мероприятие № 3. «Мероприятия по обеспечению антитеррористической безопасности учреждений спортивной направленности».</w:t>
      </w:r>
    </w:p>
    <w:p>
      <w:pPr>
        <w:pStyle w:val="Normal"/>
        <w:ind w:firstLine="708"/>
        <w:jc w:val="both"/>
        <w:rPr/>
      </w:pPr>
      <w:r>
        <w:rPr/>
        <w:t>Мероприятие № 3.1. Установка видеонаблюдения, освещения по периметру здания, противопожарных дверей.</w:t>
      </w:r>
    </w:p>
    <w:p>
      <w:pPr>
        <w:pStyle w:val="Normal"/>
        <w:ind w:firstLine="708"/>
        <w:jc w:val="both"/>
        <w:rPr/>
      </w:pPr>
      <w:r>
        <w:rPr/>
        <w:t>Мероприятие № 4. «Развитие инфраструктуры и модернизации объектов в сфере: физическая культура и спорт».</w:t>
      </w:r>
    </w:p>
    <w:p>
      <w:pPr>
        <w:pStyle w:val="Normal"/>
        <w:ind w:firstLine="708"/>
        <w:jc w:val="both"/>
        <w:rPr/>
      </w:pPr>
      <w:r>
        <w:rPr/>
        <w:t xml:space="preserve">Мероприятие № 4.1. Укрепление материально-технической базы учреждений спортивной направленности и учреждений отраслевого образования, приобретение спортивно-технологического оборудования, инвентаря и спортивной экипировки.  </w:t>
      </w:r>
    </w:p>
    <w:p>
      <w:pPr>
        <w:pStyle w:val="Normal"/>
        <w:jc w:val="both"/>
        <w:rPr/>
      </w:pPr>
      <w:r>
        <w:rPr/>
        <w:t>Мероприятие № 4.2. Текущий и капитальный ремонт учреждения МБУ «Спортивная школа» г. Охи;</w:t>
      </w:r>
    </w:p>
    <w:p>
      <w:pPr>
        <w:pStyle w:val="Normal"/>
        <w:jc w:val="both"/>
        <w:rPr/>
      </w:pPr>
      <w:r>
        <w:rPr/>
        <w:t>Мероприятие № 4.3. Инженерное обследование технического состояния стен и крыши здания по объекту: «Капитальный ремонт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>Мероприятие № 4.4 Текущий ремонт МАУ СОК «Дельфин».</w:t>
      </w:r>
    </w:p>
    <w:p>
      <w:pPr>
        <w:pStyle w:val="Normal"/>
        <w:ind w:firstLine="708"/>
        <w:jc w:val="both"/>
        <w:rPr/>
      </w:pPr>
      <w:r>
        <w:rPr/>
        <w:t>Мероприятие № 4.5 Предоставление субсидий МО на приобретение транспорта и специализированной техники.</w:t>
      </w:r>
    </w:p>
    <w:p>
      <w:pPr>
        <w:pStyle w:val="Normal"/>
        <w:ind w:firstLine="708"/>
        <w:jc w:val="both"/>
        <w:rPr/>
      </w:pPr>
      <w:r>
        <w:rPr/>
        <w:t>Мероприятие № 5. «Строительство, реконструкция, капитальный ремонт объектов и сооружений».</w:t>
      </w:r>
    </w:p>
    <w:p>
      <w:pPr>
        <w:pStyle w:val="Normal"/>
        <w:ind w:firstLine="708"/>
        <w:jc w:val="both"/>
        <w:rPr/>
      </w:pPr>
      <w:r>
        <w:rPr/>
        <w:t>Мероприятие № 5.1. Капитальный ремонт МАУ «СОК «Дельфин».</w:t>
      </w:r>
    </w:p>
    <w:p>
      <w:pPr>
        <w:pStyle w:val="Normal"/>
        <w:jc w:val="both"/>
        <w:rPr/>
      </w:pPr>
      <w:r>
        <w:rPr/>
        <w:t>Мероприятие № 5.2. Реконструкция стадиона ОСП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 xml:space="preserve">Мероприятие № 5.3. Строительство комплексной спортивной площадки (игровое поле, гимнастический городок, детский городок) г.Оха, ул. Советская д. 9. </w:t>
      </w:r>
    </w:p>
    <w:p>
      <w:pPr>
        <w:pStyle w:val="Normal"/>
        <w:ind w:firstLine="708"/>
        <w:jc w:val="both"/>
        <w:rPr/>
      </w:pPr>
      <w:r>
        <w:rPr/>
        <w:t>Мероприятие № 5.4. Строительство универсальной игровой спортивной площадки по ул. Советская д. 9</w:t>
      </w:r>
    </w:p>
    <w:p>
      <w:pPr>
        <w:pStyle w:val="Normal"/>
        <w:ind w:firstLine="708"/>
        <w:jc w:val="both"/>
        <w:rPr/>
      </w:pPr>
      <w:r>
        <w:rPr/>
        <w:t>Мероприятие № 5.5. Строительство крытого хоккейного корта в г. Охе.</w:t>
      </w:r>
    </w:p>
    <w:p>
      <w:pPr>
        <w:pStyle w:val="Normal"/>
        <w:ind w:firstLine="708"/>
        <w:jc w:val="both"/>
        <w:rPr/>
      </w:pPr>
      <w:r>
        <w:rPr/>
        <w:t>Мероприятие № 5.6. Развитие туристическо-рекреационного комплекса.</w:t>
      </w:r>
    </w:p>
    <w:p>
      <w:pPr>
        <w:pStyle w:val="Normal"/>
        <w:ind w:firstLine="708"/>
        <w:jc w:val="both"/>
        <w:rPr/>
      </w:pPr>
      <w:r>
        <w:rPr/>
        <w:t>Мероприятие № 5.7. Строительство крытого корта для зимних и летних видов спорта в г.Охе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6.Показатели (индикаторы) достижения целей и решения задач Под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для осуществления контроля за исполнением мероприятий Подпрограммы выбраны следующие индикаторы: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дополнительного образования детей спортивной направленности муниципального образова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своенных разрядов "Спортсмен I разряда"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физическая культура и спорт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ндикаторов осуществлялся на основе показателей эффективности развития физической культуры и спорта, обозначенных в государственной программе «Развитие физической культуры, спорта и повышение эффективности молодежной политики в Сахалинской области на 2017-2022 годы», утвержденной постановлением Правительства Сахалинской области от 10.03.2017 №1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в сфере массового спорта, управления отраслью физической культуры и спорта, развития инфраструктуры и укрепления материально-технической базы физической культуры и спорта, для оценки хода реализации мероприятий и степени решения поставленных задач в Подпрограмме используются следующие индикаторы, представленные в приложении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значений индикаторов осуществляется на основе полученных данных федерального государственного статистического наблюдения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м 1-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3-А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5-ФК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7.Ресурсное обеспечение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ъем бюджетных ассигнований Подпрограммы на 2015-2026 годы составит 2 110 200,7 тыс. рублей, в том числе по годам:</w:t>
      </w:r>
    </w:p>
    <w:p>
      <w:pPr>
        <w:pStyle w:val="Normal"/>
        <w:jc w:val="both"/>
        <w:rPr/>
      </w:pPr>
      <w:r>
        <w:rPr>
          <w:color w:val="000000"/>
        </w:rPr>
        <w:t>2015 год – 73 005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111 692,4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105 092,0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207 068,5 тыс. рублей;</w:t>
      </w:r>
    </w:p>
    <w:p>
      <w:pPr>
        <w:pStyle w:val="Normal"/>
        <w:jc w:val="both"/>
        <w:rPr/>
      </w:pPr>
      <w:r>
        <w:rPr>
          <w:color w:val="000000"/>
        </w:rPr>
        <w:t>2019 год – 257 438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269</w:t>
      </w:r>
      <w:r>
        <w:rPr>
          <w:color w:val="000000"/>
          <w:lang w:val="en-US"/>
        </w:rPr>
        <w:t> </w:t>
      </w:r>
      <w:r>
        <w:rPr>
          <w:color w:val="000000"/>
        </w:rPr>
        <w:t>009,8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1 год – 195</w:t>
      </w:r>
      <w:r>
        <w:rPr>
          <w:color w:val="000000"/>
          <w:lang w:val="en-US"/>
        </w:rPr>
        <w:t> </w:t>
      </w:r>
      <w:r>
        <w:rPr>
          <w:color w:val="000000"/>
        </w:rPr>
        <w:t>206,9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2 год – 317 398,9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3 год – 167 325,8 тыс. рублей;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4 год – 164 420,8 тыс. рублей;</w:t>
      </w:r>
    </w:p>
    <w:p>
      <w:pPr>
        <w:pStyle w:val="Normal"/>
        <w:ind w:left="34" w:hanging="0"/>
        <w:rPr/>
      </w:pPr>
      <w:r>
        <w:rPr>
          <w:color w:val="000000"/>
        </w:rPr>
        <w:t>2025 год – 128 287,7 тыс. рублей,</w:t>
      </w:r>
    </w:p>
    <w:p>
      <w:pPr>
        <w:pStyle w:val="Normal"/>
        <w:ind w:left="34" w:hanging="0"/>
        <w:rPr>
          <w:color w:val="000000"/>
        </w:rPr>
      </w:pPr>
      <w:r>
        <w:rPr>
          <w:color w:val="000000"/>
        </w:rPr>
        <w:t>2026 год – 114 254,8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бъем финансовых средств, направляемых на реализацию подпрограммы из федерального бюджета, составит 0,0 тыс. рублей.</w:t>
      </w:r>
    </w:p>
    <w:p>
      <w:pPr>
        <w:pStyle w:val="Normal"/>
        <w:jc w:val="both"/>
        <w:rPr/>
      </w:pPr>
      <w:r>
        <w:rPr>
          <w:color w:val="000000"/>
        </w:rPr>
        <w:t>Объем финансовых средств, направляемых на реализацию подпрограммы из областного бюджета, составит 548 079,8 тыс.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1 423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19 108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4 442,9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92 777,0 тыс. рублей;</w:t>
      </w:r>
    </w:p>
    <w:p>
      <w:pPr>
        <w:pStyle w:val="Normal"/>
        <w:jc w:val="both"/>
        <w:rPr/>
      </w:pPr>
      <w:r>
        <w:rPr>
          <w:color w:val="000000"/>
        </w:rPr>
        <w:t>2019 год – 105 104,9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121 025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1 год – 45 302,7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2 год – 153 019,5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3 год – 2 055,7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4 год – 2 819,4 тыс. рублей;</w:t>
      </w:r>
    </w:p>
    <w:p>
      <w:pPr>
        <w:pStyle w:val="Normal"/>
        <w:rPr/>
      </w:pPr>
      <w:r>
        <w:rPr>
          <w:color w:val="000000"/>
        </w:rPr>
        <w:t>2025 год – 500,0 тыс. рублей,</w:t>
      </w:r>
    </w:p>
    <w:p>
      <w:pPr>
        <w:pStyle w:val="Normal"/>
        <w:rPr>
          <w:color w:val="000000"/>
        </w:rPr>
      </w:pPr>
      <w:r>
        <w:rPr>
          <w:color w:val="000000"/>
        </w:rPr>
        <w:t>2026 год – 50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бъем финансовых средств, направляемых на реализацию подпрограммы из местного бюджета, составит 1 561 620,9 тыс.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71 582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92 583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100 649,1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114 291,5 тыс. рублей;</w:t>
      </w:r>
    </w:p>
    <w:p>
      <w:pPr>
        <w:pStyle w:val="Normal"/>
        <w:jc w:val="both"/>
        <w:rPr/>
      </w:pPr>
      <w:r>
        <w:rPr>
          <w:color w:val="000000"/>
        </w:rPr>
        <w:t>2019 год – 152 333,1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2020 год – 147 983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1 год – 149 904,2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>2022 год – 164 379,4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3 год – 165 270,1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4 год – 161 601,4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5 год – 127 287,7 тыс. рубл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6 год – 113 754,8 тыс. рублей</w:t>
      </w:r>
    </w:p>
    <w:p>
      <w:pPr>
        <w:pStyle w:val="Normal"/>
        <w:ind w:firstLine="567"/>
        <w:jc w:val="both"/>
        <w:rPr/>
      </w:pPr>
      <w:r>
        <w:rPr/>
        <w:tab/>
        <w:t>Ресурсное обеспечение реализации Подпрограммы представлены в приложении № 3 Подпрограммы.</w:t>
      </w:r>
    </w:p>
    <w:p>
      <w:pPr>
        <w:pStyle w:val="Normal"/>
        <w:jc w:val="both"/>
        <w:rPr/>
      </w:pPr>
      <w:r>
        <w:rPr/>
        <w:tab/>
        <w:t>Объемы финансирования Подпрограммы носят прогнозный характер и подлежат ежегодному уточнению при формировании проекта муниципального бюджета на соответствующий год. В случае выделения средств из областного бюджета Подпрограмма будет скорректирована с учетом эт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эффективности Подпрограммы с методикой оценки эффективно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ольшое значение для успешной реализации 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8"/>
        <w:jc w:val="both"/>
        <w:rPr/>
      </w:pPr>
      <w:r>
        <w:rPr/>
        <w:t>В рамках реализации Под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овые риски связаны с изменением федерального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инимизации воздействия данной группы рисков планируется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разработки проектов документов привлекать к их обсуждению основные заинтересованные сторон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мониторинг планируемых изменений в федеральном законодательстве в сфере физической культуры и спорта и смежных област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циальные риски обусловлены в том числе недостаточностью нормативно-правовой базы и определенным дефицитом высококвалифицированных кадров в сфере физической культуры и массового спорта, что может снизить качество предоставляемых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ые риски связаны с возникновением бюджетного дефицита и недостаточным уровнем бюджетного финансирования, секвестированием бюджетных расходов на сферу физической культуры и спорта, что может повлечь недофинансирование, сокращение или прекращение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финансовых рисков выступают меры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уточнение объемов финансовых средств, предусмотренных на реализацию мероприятий Подпрограммы, в зависимости от достигнутых результатов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риоритетов для первоочередного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риском является неоднородность финансовых возможностей муниципального образования, что приводит к различной степени эффективности и результативности исполнения полномочий в сфере развития физкультуры и массового 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ые риски связаны с неэффективным управлением Подпрограммой, низкой эффективностью взаимодействия заинтересованных сторон, что может повлечь за собой потерю управляемости отраслью физической культуры, спорта, нарушение планируемых сроков реализации Под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для минимизации административных рисков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ая публикация отчетов о ходе реализации Подпрограммы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взаимодействия участников реализации Подпрограмм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корректировка мероприятий Подпрограммы и объемов ее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адровые риски обусловлены значительным дефицитом высококвалифицированных кадров в сфере физической культуры и спорта, что снижает эффективность работы учреждений, предприятий и организаций и качество предоставляем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соответствии с планом реализации Подпрограммы, содержащим перечень мероприятий Подпрограммы с указанием сроков их выполнения, бюджетных ассигнований, а также информации о расходах из других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и и решения задач Программы осуществляется по следующей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едлагаемой методологией производится оценка степени достижения целей и решения задач как Программы, так и Подпрограмм, входящих в состав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одпрограммы производи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964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 - оценка степени достижения цели, решения задач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- значение i-го показателя выполнения Подпрограммы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личество показателей, характеризующих степень достижения цели, решения задачи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не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 - фактическое значение показателя в отчетно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п - планируемое к достижению значение показателя в соответствующе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о направлению "Физическая культура и спорт" будет проводиться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епень достижения значений целевых показателей. Для каждого показателя ежегодно будет проводиться сопоставление планируемых и фактических значений, обоснование обнаруженных отклонений. Неэффективными будут считаться результаты, которые не соответствуют плановым знач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олнение перечня мероприятий. Предполагается сопоставление перечня мероприятий и реальных действий по развитию физической культуры и спорта. Неэффективным считается нерациональное использование ресурсов, невыполнение плана реализации мероприятий по развитию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сроков реализации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ями оценки эффективности реализации Подпрограммы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фактических показателей установленным показателям результатов реализации целей, задач и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ая эффективность реализации Подпрограммы определяется следующими оценочными величинами: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 Подпрограммы не менее чем на 70%;</w:t>
      </w:r>
    </w:p>
    <w:p>
      <w:pPr>
        <w:pStyle w:val="ConsPlusNormal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фактических показателей результатов реализации Подпрограммы от плановых не более чем на 30%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283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AAC3C6DE5C9FF36A5CC9C2481AA9F33738EC79775A9085F5775277C8117B772FA851B718B47A8M6iBG" TargetMode="External"/><Relationship Id="rId3" Type="http://schemas.openxmlformats.org/officeDocument/2006/relationships/hyperlink" Target="consultantplus://offline/ref=EAAAAC3C6DE5C9FF36A5CC9C2481AA9F33738EC79775A9085F5775277C8117B772FA851B718B42A8M6i0G" TargetMode="External"/><Relationship Id="rId4" Type="http://schemas.openxmlformats.org/officeDocument/2006/relationships/hyperlink" Target="consultantplus://offline/ref=EAAAAC3C6DE5C9FF36A5CC9C2481AA9F33738EC79775A9085F5775277C8117B772FA851B718B4FABM6i7G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2:00Z</dcterms:created>
  <dc:creator>_</dc:creator>
  <dc:description/>
  <cp:keywords/>
  <dc:language>en-US</dc:language>
  <cp:lastModifiedBy>budg02</cp:lastModifiedBy>
  <cp:lastPrinted>2018-12-27T12:40:00Z</cp:lastPrinted>
  <dcterms:modified xsi:type="dcterms:W3CDTF">2023-11-13T05:08:00Z</dcterms:modified>
  <cp:revision>12</cp:revision>
  <dc:subject/>
  <dc:title>ПРОЕКТ</dc:title>
</cp:coreProperties>
</file>