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ЕСТР ДОЛГОВЫХ ОБЯЗАТЕЛЬСТВ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/>
          <w:bCs/>
          <w:sz w:val="26"/>
          <w:szCs w:val="26"/>
        </w:rPr>
        <w:t>городской округ «Охинский»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6"/>
          <w:szCs w:val="26"/>
        </w:rPr>
        <w:t>другим уровням бюджетной системы Российской Федерации (далее – бюджетная ссуда, кредит),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нкам и другим организациям по состоянию на 01.11.2023 года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196"/>
        <w:gridCol w:w="2327"/>
        <w:gridCol w:w="2262"/>
        <w:gridCol w:w="2261"/>
        <w:gridCol w:w="2262"/>
        <w:gridCol w:w="2262"/>
      </w:tblGrid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из которого предоставлена бюджетная ссуда, креди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(ы) погаш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23.05.202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9/22-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.05.20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7 720 0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03.04.2023 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9/23-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3.04.20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142 187 5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9 907 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финансового управления</w:t>
        <w:tab/>
        <w:tab/>
        <w:tab/>
        <w:tab/>
        <w:tab/>
        <w:t xml:space="preserve">О.М. Парус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городской округ «Охинский»</w:t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50:00Z</dcterms:created>
  <dc:creator>Каменщикова Тамара Яковлевна</dc:creator>
  <dc:description/>
  <cp:keywords/>
  <dc:language>en-US</dc:language>
  <cp:lastModifiedBy>doh04</cp:lastModifiedBy>
  <cp:lastPrinted>2023-10-31T15:50:00Z</cp:lastPrinted>
  <dcterms:modified xsi:type="dcterms:W3CDTF">2023-10-31T04:50:00Z</dcterms:modified>
  <cp:revision>2</cp:revision>
  <dc:subject/>
  <dc:title>На 1 января  2013 года</dc:title>
</cp:coreProperties>
</file>