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b/>
        </w:rPr>
        <w:t>«Поддержка и развитие малого и среднего предпринимательства 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м образовании городской округ «Охинский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08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Ответственный исполнитель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  <w:p>
            <w:pPr>
              <w:pStyle w:val="31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. 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>нет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Подпрограммы  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>нет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5. Ведомственные целевые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>нет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Обоснование разработ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24.07.2007 № 209-ФЗ «О развитии  малого и среднего предпринимательства в Российской Федераци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в муниципального образования городской округ «Охинский»</w:t>
            </w:r>
          </w:p>
          <w:p>
            <w:pPr>
              <w:pStyle w:val="31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7. Цел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благоприятных экономических, правовых и организационных условий для развития и устойчивого функционирования субъектов малого и среднего предпринимательства на территории городского округа «Охински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. Задач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TextBody"/>
              <w:suppressAutoHyphens w:val="true"/>
              <w:rPr/>
            </w:pPr>
            <w:r>
              <w:rPr>
                <w:sz w:val="24"/>
              </w:rPr>
              <w:t>1. Совершенствование нормативно-правовой базы в сфере поддержки малого и среднего предпринимательства.</w:t>
            </w:r>
          </w:p>
          <w:p>
            <w:pPr>
              <w:pStyle w:val="TextBody"/>
              <w:suppressAutoHyphens w:val="true"/>
              <w:rPr/>
            </w:pPr>
            <w:r>
              <w:rPr>
                <w:sz w:val="24"/>
              </w:rPr>
              <w:t>2. Сохранение существующих и создание новых рабочих мест.</w:t>
            </w:r>
          </w:p>
          <w:p>
            <w:pPr>
              <w:pStyle w:val="TextBody"/>
              <w:suppressAutoHyphens w:val="true"/>
              <w:rPr/>
            </w:pPr>
            <w:r>
              <w:rPr>
                <w:sz w:val="24"/>
              </w:rPr>
              <w:t xml:space="preserve">3. Создание условий для организации собственного бизнеса, вовлечение в него молодежи, безработных граждан и социально незащищенных групп населения. </w:t>
            </w:r>
          </w:p>
          <w:p>
            <w:pPr>
              <w:pStyle w:val="TextBody"/>
              <w:suppressAutoHyphens w:val="true"/>
              <w:rPr/>
            </w:pPr>
            <w:r>
              <w:rPr>
                <w:sz w:val="24"/>
              </w:rPr>
              <w:t>4. Предоставление финансовой и имущественной поддержки субъектам малого и среднего предпринимательства.</w:t>
            </w:r>
          </w:p>
          <w:p>
            <w:pPr>
              <w:pStyle w:val="TextBody"/>
              <w:suppressAutoHyphens w:val="true"/>
              <w:rPr>
                <w:sz w:val="24"/>
              </w:rPr>
            </w:pPr>
            <w:r>
              <w:rPr>
                <w:sz w:val="24"/>
              </w:rPr>
              <w:t>5. Осуществление информационной и консультационной поддержки субъектов малого и среднего предпринимательства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6. Обеспечение взаимодействия бизнеса и муниципальных органов в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. Целевые индикаторы и их количественные значения 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и индикаторы, характеризующие достижение цели муниципальной программы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борот малых и средних предприятии – 2 131,1 млн. рублей. </w:t>
            </w:r>
          </w:p>
          <w:p>
            <w:pPr>
              <w:pStyle w:val="Normal"/>
              <w:jc w:val="both"/>
              <w:rPr/>
            </w:pPr>
            <w:r>
              <w:rPr/>
              <w:t>2. Количество субъектов малого и среднего предпринимательства, включая индивидуальных предпринимателей в муниципальном образовании городской округ «Охинский», в расчете на 1 тыс. человек населения до  47,3 единиц.</w:t>
            </w:r>
          </w:p>
          <w:p>
            <w:pPr>
              <w:pStyle w:val="Normal"/>
              <w:jc w:val="both"/>
              <w:rPr/>
            </w:pPr>
            <w:r>
              <w:rPr/>
              <w:t>3. Доля среднесписочной численности работников (без внешних совместителей) занятых на микропредприятиях, малых предприятиях и ИП в общей численности занятого населения – 31,95 %</w:t>
            </w:r>
          </w:p>
          <w:p>
            <w:pPr>
              <w:pStyle w:val="Normal"/>
              <w:jc w:val="both"/>
              <w:rPr/>
            </w:pPr>
            <w:r>
              <w:rPr/>
              <w:t>4. Увеличение среднемесячной зарплаты на малых предприятиях до 46,2 тыс. руб.</w:t>
            </w:r>
          </w:p>
          <w:p>
            <w:pPr>
              <w:pStyle w:val="Normal"/>
              <w:jc w:val="both"/>
              <w:rPr/>
            </w:pPr>
            <w:r>
              <w:rPr/>
              <w:t>5. Увеличение количества субъектов малого и среднего предпринимательства, которым оказана поддержка до 15 единиц.</w:t>
            </w:r>
          </w:p>
          <w:p>
            <w:pPr>
              <w:pStyle w:val="Normal"/>
              <w:jc w:val="both"/>
              <w:rPr/>
            </w:pPr>
            <w:r>
              <w:rPr/>
              <w:t>6. Создание рабочих мест в рамках софинансирования муниципальной программы до 10 единиц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Увеличение количества сохраненных рабочих мест до 50 единиц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Сроки и этапы реализаци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6 годы</w:t>
            </w:r>
          </w:p>
        </w:tc>
      </w:tr>
      <w:tr>
        <w:trPr>
          <w:trHeight w:val="5778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 Объемы и источники финансирования 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ыс.руб.</w:t>
            </w:r>
          </w:p>
          <w:tbl>
            <w:tblPr>
              <w:tblW w:w="6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1080"/>
              <w:gridCol w:w="1303"/>
              <w:gridCol w:w="992"/>
              <w:gridCol w:w="945"/>
              <w:gridCol w:w="1181"/>
            </w:tblGrid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ериод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ривлеченные средства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 215,0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 205,0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 893,8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5 713,8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51,4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5 081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 893,8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7 026,9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20,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 342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 893,8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6 655,8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67,7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6 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6 767,7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,2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 3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 320,2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</w:rPr>
                    <w:t>116,2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1 500,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</w:rPr>
                    <w:t>11 616,2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</w:rPr>
                    <w:t>327,9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2 9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</w:rPr>
                    <w:t>13 277,9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06,7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 55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0 663,4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23,9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12 263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2 387,7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35,4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 6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7 845,4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97,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152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 249,5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97,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152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 249,5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97,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152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 249,5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 151,9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90 985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 205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5 681,4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01 023,5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20"/>
      <w:jc w:val="center"/>
      <w:outlineLvl w:val="3"/>
    </w:pPr>
    <w:rPr>
      <w:rFonts w:ascii="Times New Roman CYR" w:hAnsi="Times New Roman CYR" w:cs="Times New Roman CYR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/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6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5:21:00Z</dcterms:created>
  <dc:creator>Турченко</dc:creator>
  <dc:description/>
  <cp:keywords/>
  <dc:language>en-US</dc:language>
  <cp:lastModifiedBy>doh05</cp:lastModifiedBy>
  <cp:lastPrinted>2013-11-19T16:50:00Z</cp:lastPrinted>
  <dcterms:modified xsi:type="dcterms:W3CDTF">2023-11-12T23:45:00Z</dcterms:modified>
  <cp:revision>16</cp:revision>
  <dc:subject/>
  <dc:title>ОБЛАСТНАЯ ПРОГРАММА ГОСУДАРСТВЕННОЙ</dc:title>
</cp:coreProperties>
</file>