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ГОРОДСКОЙ ОКРУГ «ОХИНСКИЙ» «СОВЕРШЕНСТВОВАНИЕ СИСТЕМЫ УПРАВЛЕН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ЫМ ИМУЩЕСТВОМ В МУНИЦИПАЛЬ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ОБРАЗОВАНИИ ГОРОДСКОЙ ОКРУГ «ОХИНСКИЙ»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766"/>
      </w:tblGrid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и экономике муниципального образования городской округ «Охинский»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капитального строительства городского округа «Охинский»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управлению муниципальным имуществом и экономике муниципального образования городской округ «Охинский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КУ «Управление капитального строительства городского округа «Охинский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унитарные предприятия муниципального образования городской округ «Охинский»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эффективности управления объектами муниципальной собственност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вершенствование системы учета объектов муниципальной собственности в реестре муниципального имущества городского округа «Охинский».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формировать оптимальный состав и структуру муниципального имущества, необходимого для выполнения функций органов местного самоуправления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ить стабильное поступление неналоговых доходов в бюджет городского округа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вершить мероприятия по оформлению прав муниципальной собственности на объекты недвижимост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ить проведение капитального ремонта в отношении всех объектов жилого и нежилого фондов, требующих капитального ремонта.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реобразованных в хозяйствующие общества муниципальные унитарные предприятия, ед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дельный вес зарегистрированных объектов недвижимого муниципального имущества в общем количестве таких объектов недвижимого имущества муниципального образования городской округ «Охинский», (%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04" w:leader="none"/>
              </w:tabs>
              <w:ind w:left="54" w:hanging="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тремонтированных объектов муниципального имущества в общем количестве объектов, подлежащих капитальному ремонту, (%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04" w:leader="none"/>
              </w:tabs>
              <w:ind w:left="54" w:hanging="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е вовлеченных в хозяйственный оборот объектов казн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04" w:leader="none"/>
              </w:tabs>
              <w:ind w:left="54" w:hanging="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запланированных сумм неналоговых доходов в бюджет муниципального образования городской округ «Охинский» от использования муниципального имущества. 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реализуется в течение 2015-2026 годов. Этапы не выделяются.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источ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нансирования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финансируется за счет средств бюджета муниципального образования городской округ «Охинский» и бюджета Сахалинской области. Общий объем финансирования составляет 680 469,0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87 747,9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79 518,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71 611,5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52 679,1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67 275,1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2 091,7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84 383,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74 780,3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09 282,5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1 099,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лей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конечных результатов 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образование 3 муниципальных унитарных предприятий в общества с ограниченной ответственностью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доли объектов муниципальной собственности, на которые зарегистрировано право муниципальной собственности, от общего количества объектов недвижимого имущества с 69% (в 2018 году) до 100% (в 2026 году)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личение доли муниципального имущества, в отношении которого выполнен ремонт до 100% (в 2026 году)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ступление неналоговых доходов в бюджет от сдачи в аренду муниципального имущества и земельных участков в размере не менее чем 266 346 тыс. рублей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start="1" w:fmt="decimal"/>
          <w:formProt w:val="false"/>
          <w:textDirection w:val="lrTb"/>
          <w:docGrid w:type="default" w:linePitch="272" w:charSpace="0"/>
        </w:sect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bookmarkStart w:id="0" w:name="Par102"/>
      <w:bookmarkEnd w:id="0"/>
      <w:r>
        <w:rPr>
          <w:rFonts w:cs="Times New Roman" w:ascii="Times New Roman" w:hAnsi="Times New Roman"/>
          <w:sz w:val="24"/>
          <w:szCs w:val="24"/>
        </w:rPr>
        <w:t xml:space="preserve">1. СОДЕРЖАНИЕ ПРОБЛЕМЫ, ОБОСНОВАНИЕ НЕОБХОДИМОСТИ ЕЕ РЕШЕНИЯ ПРОГРАММНЫМИ МЕТОДАМИ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Управление муниципальной собственностью является неотъемлемой частью деятельности органов местного самоуправления по решению экономических и социальных задач, созданию эффективной конкурентной среды, стимулированию экономики, оздоровлению и укреплению финансовой системы, обеспечивающей высокий уровень и качество жизни населения на территории муниципального образования городской округ «Охинский».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Структура и состав муниципальной собственности включает в себя такие самостоятельные элементы как: земля, нежилые помещения, здания, имущественные комплексы, доли в уставных капиталах хозяйственных обществ, иное движимое и недвижимое имущество. Каждый из указанных элементов характеризуется качественной однородностью, имеет ярко выраженную специфику, в том числе и с точки зрения форм и методов управления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. 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>Основной составляющей неналоговых поступлений в местный бюджет от управления муниципальным имуществом и земельными ресурсами являются доходы от земли, которые поступают в виде арендной платы за земельные участки, находящиеся в муниципальной собственности или государственная собственность на которые не разграничена. Учитывая сокращение физического объема муниципальной собственности вследствие обветшания объектов, приватизации, необходимость завершения процедуры разграничения собственности между различными уровнями власти и приведения перечня объектов муниципальной собственности в соответствие с осуществляемыми полномочиями, поступление доходов от использования муниципального имущества будет иметь тенденцию к уменьшению. Это требует выработки и реализации мероприятий, которые позволят повысить эффективность управления муниципальным имуществом и земельными ресурсами.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т эффективности управления зависят также и результаты финансово-экономической деятельности муниципальных предприятий МО городской округ «Охинский», а также степень вовлечения в коммерческий оборот объектов нежилого фонда и земельных ресурсов.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Управление и распоряжение имуществом, находящимся в муниципальной собственности городского округа «Охинский», представляет собой совокупность экономических отношений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в сфере использования муниципального имущества, закрепленного на праве хозяйственного ведения или оперативного управления за унитарными предприятиями, муниципальными учреждениями, органами местного самоуправления, </w:t>
      </w:r>
      <w:r>
        <w:rPr>
          <w:rFonts w:cs="Times New Roman" w:ascii="Times New Roman" w:hAnsi="Times New Roman"/>
          <w:sz w:val="24"/>
          <w:szCs w:val="24"/>
        </w:rPr>
        <w:t>а также имущественных прав, вытекающих из участия муниципального образования городской округ «Охинский» в хозяйственных обществах, и имущества, составляющего муниципальную казну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Сфера управления муниципальным имуществом охватывает широкий круг вопросов, таких как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ние (приобретение) новых объектов собственности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безвозмездные прием и передача объектов собственности на иные уровни собственност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ватизация и отчуждение имуществ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дача имущества во владение и пользование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создание, реорганизация и ликвидация муниципальных унитарных предприятий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граничение муниципального имущества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деятельность по повышению эффективности использования муниципального имущества и вовлечению его в хозяйственный оборот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контроль за использованием по назначению и сохранностью муниципального имущества.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18 года структура имущественного комплекса муниципального образования городской округ «Охинский» представлена следующим образом: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7 - муниципальных унитарных предприятий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- хозяйственных общества с долей участия муниципального образования городской округ «Охинский»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8 - муниципальных учреждений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 - органов местного самоуправления.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естр муниципального имущества муниципального образования городской округ «Охинский» по состоянию на 01.01.2018 года включено: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983 объектов недвижимого имущества общей первоначальной стоимостью 7440 млн. руб.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1664 объектов движимого имущества общей первоначальной стоимостью 419,6 млн. руб.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й хозяйственных обществ – 5265 штук номинальной стоимостью 5,5 млн. руб.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в составе имущества казны муниципального образования городской округ «Охинский» учитывается: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2975 объектов недвижимого имущества общей первоначальной стоимостью 2221,6 млн. руб.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89 объектов движимого имущества общей первоначальной стоимостью 104,3 млн. руб.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й хозяйственных обществ – 5265 штук номинальной стоимостью 5,5 млн. руб.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уют 620 договоров аренды земельных участков общей площадью 3568,7 га, находящихся в государственной неразграниченной собственности и в собственности муниципального образования городской округ «Охинский»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уют 314 договоров безвозмездного пользования земельными участками общей площадью 152,3 га, заключенных в рамках Федерального закона от 01.05.2016 № 119-ФЗ «Об особенностях предоставления гражданам земельных участков, находящихся в государственной и муниципальной собственности и расположенных на территориях Российской Федерации входящих в состав Дальневосточного Федерального округа, и о внесении изменений в отдельные законодательные акты Российской Федерации»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земельные участки общей площадью 33,7 га переданы на праве постоянного (бессрочного) пользования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действуют 34 договора аренды муниципального имущества общей площадью 2734,5 кв. метров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уют 8 договоров безвозмездного пользования муниципальным недвижимым имуществом общей площадью 720,9 кв. метров.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муниципального имущества и ведение его реестра осуществляются комитетом по управлению муниципальным имуществом и экономике муниципального образования городской округ «Охинский» с использованием автоматизированной системы управления муниципальным имуществом.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ный анализ технического состояния и использования муниципального имущества в хозяйственном обороте городского округа, а также получение экономических выгод от его эксплуатации позволило сделать следующие выводы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асть объектов находится в ветхом, неудовлетворительном состоянии, большинство объектов недвижимого имущества требуют капитального ремонта; 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- в городе Охе есть муниципальные квартиры, расположенные в многоквартирных домах, отапливаемых автономно: посредством индивидуальных котлов отопления. Гарантийные сроки службы отопительного оборудования не превышают 5 лет. Зачастую оборудование, предназначенное для теплоснабжения в таких квартирах, выходит из строя, требует замены либо капитального ремонта. В связи с чем у муниципального образования возникают соответствующие обязанности по замене (капитальному ремонту) систем теплоснабжения. Принимая во внимание тот факт, что МО городской округ «Охинский» относится к районам Крайнего Севера, перед органами местного самоуправления стоит задача по недопущению выхода из строя систем теплоснабжения в жилых помещениях, оперативному устранению неисправностей, возобновлению работоспособности энергетических систем и инженерного оборудования. 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за счет средств местного бюджета осуществляется замена либо капитальный ремонт индивидуальных источников теплоснабжения в муниципальных жилых помещениях. В 2017 году на эти цели было потрачено 3000 тыс. рублей, в 2018 году планируется потратить 2000 тыс. рублей; в 2019 году на эти цели предположительно потребуется 2000 тыс. рублей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лу ст.65 Жилищного кодекса РФ обязанность по капитальному ремонту жилого помещения несет собственник. Таким образом, капитальный ремонт муниципальных жилых помещений – обязанность муниципального образования городской округ «Охинский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Программу включены мероприятия по капитальному ремонту муниципальных пустующих квартир. Объем бюджетных средств, необходимых на реализацию данного мероприятия составляет 73180,9 тыс. рублей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мимо пустующих квартир в рамках реализации Программы будет осуществляться капитальный ремонт муниципальных жилых помещений, переданных в пользование нанимателям по договорам социального найма, договорам найма специализированных жилых помещений (служебного использования, маневренного фонда). 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Гражданскому Кодексу Российской Федерации собственник несет ответственность за содержание и безопасную эксплуатацию имущества. Ввиду того, что в муниципальной собственности находится как имущество, закрепленное на праве хозяйственного ведения так и не закрепленное за юридическими лицами, то есть имущество казны муниципального образования, нуждающееся в ремонте и содержании в Программу включены мероприятия, позволяющие обеспечить надлежащее содержание и ремонт как объектов недвижимого имущества, так и транспортных средств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важнейших стратегических целей муниципальной политики в области создания условий устойчивого экономического развития городского округа «Охинский» является эффективное использование земель и активное вовлечение их в гражданский оборот.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еобходимым направлением задачи в принимаемой программе является: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договоров аренды земельных участков за счет выявления лиц, фактически использующих земли без оформления договорных отношений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стимулирования собственников объектов недвижимости к оформлению земельных участков под принадлежащими им объектам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отметить, что имеющийся потенциал в управлении и распоряжении муниципальным имуществом сегодня используется не в полной мере, в его развитии имеется ряд нерешенных проблем.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Имеющиеся проблемы в сфере управления муниципальным имуществом носят системный характер и требуют комплексного подхода к их решению. Мероприятия, предусмотренные муниципальной программой «Совершенствование системы управления муниципальным имуществом в муниципальном образовании городской округ «Охинский» (далее Программа), позволят решить обозначенные вопросы.</w:t>
      </w:r>
    </w:p>
    <w:p>
      <w:pPr>
        <w:pStyle w:val="Normal"/>
        <w:widowControl/>
        <w:autoSpaceDE w:val="tru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140"/>
      <w:bookmarkStart w:id="2" w:name="Par140"/>
      <w:bookmarkEnd w:id="2"/>
    </w:p>
    <w:p>
      <w:pPr>
        <w:pStyle w:val="Normal"/>
        <w:widowControl/>
        <w:autoSpaceDE w:val="true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СНОВНЫЕ ЦЕЛИ И ЗАДАЧ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«</w:t>
      </w:r>
      <w:r>
        <w:rPr>
          <w:rFonts w:cs="Times New Roman" w:ascii="Times New Roman" w:hAnsi="Times New Roman"/>
          <w:bCs/>
          <w:sz w:val="24"/>
          <w:szCs w:val="24"/>
        </w:rPr>
        <w:t>Совершенствование управления муниципальным имуществом муниципального образования городской округ «Охинский» в муниципальном образовании городской округ «Охинский»</w:t>
      </w:r>
      <w:r>
        <w:rPr>
          <w:rFonts w:cs="Times New Roman" w:ascii="Times New Roman" w:hAnsi="Times New Roman"/>
          <w:sz w:val="24"/>
          <w:szCs w:val="24"/>
        </w:rPr>
        <w:t xml:space="preserve"> является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оздание условий для эффективного управления муниципальным имуществом и земельными ресурсами и их рационального использов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Для достижения названной цели необходимо решение следующих задач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1. Сформировать оптимальный состав и структуру муниципального имущества, необходимого для выполнения функций органов местного самоуправлен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Обеспечить стабильное поступление неналоговых доходов в бюджет городского округ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3. Завершить мероприятия по оформлению прав муниципальной собственности на объекты недвижимост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Обеспечить проведение капитального ремонта в отношении всех объектов жилого и нежилого фондов, требующих капитального ремон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цели Программы и выполнения задач определен перечень мероприятий и целевых индикаторов, представленных в приложениях №№ 1 и 2 к муниципальной программе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Par245"/>
      <w:bookmarkStart w:id="4" w:name="Par217"/>
      <w:bookmarkStart w:id="5" w:name="Par191"/>
      <w:bookmarkStart w:id="6" w:name="Par151"/>
      <w:bookmarkStart w:id="7" w:name="Par245"/>
      <w:bookmarkStart w:id="8" w:name="Par217"/>
      <w:bookmarkStart w:id="9" w:name="Par191"/>
      <w:bookmarkStart w:id="10" w:name="Par151"/>
      <w:bookmarkEnd w:id="7"/>
      <w:bookmarkEnd w:id="8"/>
      <w:bookmarkEnd w:id="9"/>
      <w:bookmarkEnd w:id="10"/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ПРОГНОЗ КОНЕЧНЫХ РЕЗУЛЬТАТОВ МУНИЦИПАЛЬНОЙ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 итогам реализации Программы планируется к 2026 году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вести состав имущества муниципальной собственности в соответствие с полномочиями органов местного самоуправления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обеспечить полноту учета всех объектов муниципального имущества в Реестре объектов муниципального образования городской округ «Охинский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ланируется достижение следующих конечных результатов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преобразование 3 муниципальных унитарных предприятий в общества с ограниченной ответственностью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увеличение доли объектов муниципальной собственности, на которые зарегистрировано право муниципальной собственности, от общего количества объектов недвижимого имущества с 69% (в 2018 году) до 100% (в 2026 году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увеличение доли муниципального имущества в отношении которого проведен ремонт до 100% (в 2026 году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поступление неналоговых доходов в бюджет от сдачи в аренду муниципального имущества и земельных участков в размере не менее, чем 266 346 тыс. рублей, за период 2019-2026 годы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РОКИ И ЭТАПЫ РЕАЛИЗАЦИИ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bookmarkStart w:id="11" w:name="Par258"/>
      <w:bookmarkEnd w:id="11"/>
      <w:r>
        <w:rPr>
          <w:rFonts w:cs="Times New Roman" w:ascii="Times New Roman" w:hAnsi="Times New Roman"/>
          <w:sz w:val="24"/>
          <w:szCs w:val="24"/>
        </w:rPr>
        <w:t xml:space="preserve">Программа реализуется в </w:t>
      </w:r>
      <w:r>
        <w:rPr>
          <w:rFonts w:cs="Times New Roman" w:ascii="Times New Roman" w:hAnsi="Times New Roman"/>
          <w:color w:val="000000"/>
          <w:sz w:val="24"/>
          <w:szCs w:val="24"/>
        </w:rPr>
        <w:t>2015-2026</w:t>
      </w:r>
      <w:r>
        <w:rPr>
          <w:rFonts w:cs="Times New Roman" w:ascii="Times New Roman" w:hAnsi="Times New Roman"/>
          <w:sz w:val="24"/>
          <w:szCs w:val="24"/>
        </w:rPr>
        <w:t xml:space="preserve"> годах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реализации Программы не выделяются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ЕРЕЧЕНЬ ПРОГРАММНЫХ МЕРОПРИЯТИЙ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рограммы являются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 Приобретение имущества в собственность муниципального образования, исполнение обязанностей, связанных с владением, пользованием, и распоряжением имуществом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1 Уплата налогов, госпошлин, страхование ответственност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2 Исполнение полномочий по содержанию муниципального жилого и нежилого фондов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3 Наследование по закону выморочного имущества (жилых помещений), оформление права муниципальной собственности на такое имущество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4 Определение рыночной стоимости муниципального имущества, имущественных прав, в том числе в отношении земельных участков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Публикация информационных сообщений в средствах массовой информации для нужд МО городской округ «Охинский»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вершенствование системы учета объектов муниципальной собственности в Реестре имущества муниципального образовани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е и техническое сопровождение программного обеспече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2 Выполнение кадастровых работ в отношении объектов недвижимого имуществ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3 Выполнение кадастровых работ по межеванию земельных участков, постановка их на государственный кадастровый учет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Организация проведения аудиторских проверок в отношении муниципальных унитарных предприятий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 Контроль за использованием по назначению муниципального имущества (плановые, внеплановые проверки)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 Финансовое обеспечение (возмещение) затрат по содержанию муниципального имущества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1 Возмещение части экономически обоснованных затрат по содержанию муниципального имущества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Возмещение затрат по содержанию имущества в сфере жилищно-коммунального хозяйства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Финансовое обеспечение затрат, связанных с содержанием муниципального недвижимого имущества, расположенного на территории сквера на пересечении улиц Карла Маркса и Ленина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Финансовое обеспечение затрат, связанных с ремонтом и (или) приобретением запасных частей, шин для транспортных средств (самоходных машин), находящихся в собственности муниципального образования городской округ «Охинский» и собственности Сахалинской области, переданных в безвозмездное пользование муниципальному образованию городской округ «Охинский»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 Финансовое обеспечение затрат, связанных с ремонтом объектов капитального строительства, находящихся в собственности муниципального образования городской округ «Охинский»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казание финансовой помощи муниципальным унитарным предприятиям, предоставляющим жилищно-коммунальные услуги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монт имущества, находящегося в собственности МО городской округ «Охинский»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Капитальный ремонт (замена) индивидуальных источников теплоснабжения в жилых помещениях, находящихся в собственности МО городской округ «Охинский»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Капитальный и текущий ремонт помещений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 Ремонт объектов капитального строительства, находящихся в собственности муниципального образования городской округ «Охинский»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птимизация состава и структуры муниципального имущества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Приватизация, реорганизация, ликвидация муниципальных унитарных предприятий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 Приватизация муниципального имущества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всех </w:t>
      </w:r>
      <w:hyperlink w:anchor="Par404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ях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приведена в приложении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к настояще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2" w:name="Par285"/>
      <w:bookmarkStart w:id="13" w:name="Par280"/>
      <w:bookmarkStart w:id="14" w:name="Par285"/>
      <w:bookmarkStart w:id="15" w:name="Par280"/>
      <w:bookmarkEnd w:id="14"/>
      <w:bookmarkEnd w:id="15"/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16" w:name="Par291"/>
      <w:bookmarkEnd w:id="16"/>
      <w:r>
        <w:rPr>
          <w:rFonts w:cs="Times New Roman" w:ascii="Times New Roman" w:hAnsi="Times New Roman"/>
          <w:sz w:val="24"/>
          <w:szCs w:val="24"/>
        </w:rPr>
        <w:t>6. ЦЕЛЕВЫЕ ПОКАЗАТЕЛИ (ИНДИКАТОРЫ) ДОСТИЖЕНИЯ ЦЕЛЕ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ШЕНИЯ ЗАДАЧ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индикаторами (показателями) Программы являю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бразование 3 муниципальных унитарных предприятий в общества с ограниченной ответственность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ельный вес объектов муниципальной собственности, на которые зарегистрировано право муниципальной собственности, от общего количества объектов недвижимого имущества (%) (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оказатель рассчитывается по следующей формуле:</w:t>
      </w:r>
    </w:p>
    <w:p>
      <w:pPr>
        <w:pStyle w:val="Normal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(Крег / Коб) x 100,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показатель, характеризующий долю зарегистрированных объектов недвижимого муниципального имущества (процентов)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Крег – количество зарегистрированных объектов недвижимого муниципального имущества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б - общее количество объектов недвижимого муниципального имущества, учтенных в Реестре объектов муниципального образования городской округ «Охинский» (единиц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ельный вес объектов муниципального имущества в отношении которых выполнен ремонт (%) (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оказатель рассчитывается по следующей формуле:</w:t>
      </w:r>
    </w:p>
    <w:p>
      <w:pPr>
        <w:pStyle w:val="Normal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(Кктр / Коб) x 100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показатель, характеризующий долю объектов, в отношении которых выполнен ремонт (процентов);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Кктр - количество объектов муниципальной собственности, в отношении которых проведен ремонт (единиц);</w:t>
      </w:r>
    </w:p>
    <w:p>
      <w:pPr>
        <w:pStyle w:val="Normal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б - общее количество объектов муниципальной собственности в отношении которых запланирован ремонт (единиц).</w:t>
      </w:r>
    </w:p>
    <w:p>
      <w:pPr>
        <w:pStyle w:val="Normal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- удельный вес не вовлеченных в хозяйственный оборот объектов казны (%) (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оказатель рассчитывается по следующей формуле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(Ккн / Коб) x 100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показатель, характеризующий долю не вовлеченных в хозяйственный оборот объектов казны;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Ккн - количество неиспользуемых объектов казны муниципального образования, (единиц);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Коб - общее количество объектов казны муниципального образования (единиц).</w:t>
      </w:r>
    </w:p>
    <w:p>
      <w:pPr>
        <w:pStyle w:val="Normal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- поступление неналоговых доходов в бюджет муниципального образования городской округ «Охинский» от использования муниципального имущества (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в том числе:  </w:t>
      </w:r>
    </w:p>
    <w:p>
      <w:pPr>
        <w:pStyle w:val="Normal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сдачи в аренду имущества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- от сдачи в аренду и продажи земельных участ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оказатель характеризует выполнение прогнозного плана поступлений в бюджет муниципального образования городской округ «Охинский» неналоговых доходов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/>
      </w:pPr>
      <w:hyperlink w:anchor="Par80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индикаторах (показателях) Программы с прогнозируемыми значениями на период 2019-2025 год приведены в приложении № 2 к настоящей муниципальной программе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7" w:name="Par329"/>
      <w:bookmarkStart w:id="18" w:name="Par322"/>
      <w:bookmarkStart w:id="19" w:name="Par329"/>
      <w:bookmarkStart w:id="20" w:name="Par322"/>
      <w:bookmarkEnd w:id="19"/>
      <w:bookmarkEnd w:id="20"/>
    </w:p>
    <w:p>
      <w:pPr>
        <w:pStyle w:val="Normal"/>
        <w:numPr>
          <w:ilvl w:val="0"/>
          <w:numId w:val="0"/>
        </w:numPr>
        <w:ind w:left="76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СУРСНОЕ ОБЕСПЕЧЕНИЕ ПРОГРАММЫ</w:t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рограммы осуществляется за счет средств бюджета муниципального образования городской округ «Охинский», а также за счет областного бюджета, в части расходов на реализацию Закона Сахалинской области «О дополнительной гарантии молодежи, проживающей и работающей в Сахалинской области». Объем финансового обеспечения реализации муниципальной программы за счет средств бюджета муниципального образования городской округ «Охинский» и за счет областного бюджета за весь период ее реал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яет </w:t>
      </w:r>
      <w:r>
        <w:rPr>
          <w:rFonts w:cs="Times New Roman" w:ascii="Times New Roman" w:hAnsi="Times New Roman"/>
          <w:sz w:val="24"/>
          <w:szCs w:val="24"/>
        </w:rPr>
        <w:t xml:space="preserve">680 469,0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ыс. руб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</w:t>
      </w:r>
      <w:hyperlink w:anchor="Par1052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беспеч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с расшифровкой по годам реализации приведено в приложениях № 3, № 3.1 к настоящей муниципальной программе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1" w:name="Par334"/>
      <w:bookmarkStart w:id="22" w:name="Par334"/>
      <w:bookmarkEnd w:id="22"/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ЦЕНКА ЭФФЕКТИВНОСТИ МУНИЦИПАЛЬНОЙ ПРОГРАММЫ С МЕТОДИКОЙ ОЦЕНКИ ЭФФЕКТИВНОСТИ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ограмма направлена на повышение эффективности управления муниципальным имуществом городского округа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Программы будет выражена в: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а) поступлении неналоговых доходов от использования муниципального имущества в местный бюджет в размере не менее чем 266 346 тыс. рублей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б) оптимизации состава муниципального имущества: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путем реорганизации 3-х муниципальных унитарных предприятий, в общества с ограниченной ответственностью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передачи одного нежилого помещения в федеральную собственность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00%-ном оформлении правоустанавливающих документов на объекты недвижимого имущества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оциально-экономической эффективности Программы проводится ответственным исполнителем Программы в соответствии с Методикой оценки эффективности реализации Программы (далее - Методика)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представляет собой механизм контроля выполнения мероприятий Программы, в зависимости от достижения определенных целей и задач и эффективности использования средств, выделяемых для реализации Программы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Экономическая эффективность Программы обеспечивается путем рационального использования средств местного бюджета, в том числе в результате перераспределения расходов. По результатам оценки эффективности реализации мероприятий Программы исполнителем могут вноситься предложения по корректировке этих мероприятий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представляет собой механизм контроля выполнения мероприятий Программы, в зависимости от достижения определенных целей и задач и эффективности использования средств, выделяемых для реализации Программы.</w:t>
      </w:r>
    </w:p>
    <w:p>
      <w:pPr>
        <w:pStyle w:val="Normal"/>
        <w:widowControl/>
        <w:autoSpaceDE w:val="true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включает:</w:t>
      </w:r>
    </w:p>
    <w:p>
      <w:pPr>
        <w:pStyle w:val="Normal"/>
        <w:widowControl/>
        <w:autoSpaceDE w:val="true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у планируемой эффективности;</w:t>
      </w:r>
    </w:p>
    <w:p>
      <w:pPr>
        <w:pStyle w:val="Normal"/>
        <w:widowControl/>
        <w:autoSpaceDE w:val="true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у фактической эффективности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ая эффективность определяется на этапе разработки Программы, фактическая - в ходе и по итогам ее выполнения. Результаты оценки эффективности используются для корректировки Программы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определяется по следующим направлениям:</w:t>
      </w:r>
    </w:p>
    <w:p>
      <w:pPr>
        <w:pStyle w:val="Style19"/>
        <w:jc w:val="both"/>
        <w:rPr/>
      </w:pPr>
      <w:r>
        <w:rPr/>
        <w:t>- степень достижения целей и решения задач Программы;</w:t>
      </w:r>
    </w:p>
    <w:p>
      <w:pPr>
        <w:pStyle w:val="Style19"/>
        <w:jc w:val="both"/>
        <w:rPr/>
      </w:pPr>
      <w:r>
        <w:rPr/>
        <w:t>- соответствие запланированному уровню затрат и эффективности использования средств бюджета Программы;</w:t>
      </w:r>
    </w:p>
    <w:p>
      <w:pPr>
        <w:pStyle w:val="Style19"/>
        <w:jc w:val="both"/>
        <w:rPr/>
      </w:pPr>
      <w:r>
        <w:rPr/>
        <w:t>- степень реализации мероприятий Программы.</w:t>
      </w:r>
    </w:p>
    <w:p>
      <w:pPr>
        <w:pStyle w:val="Style19"/>
        <w:jc w:val="both"/>
        <w:rPr/>
      </w:pPr>
      <w:r>
        <w:rPr/>
        <w:t>Оценка степени достижения целей и решения задач Программы определяется путем сопоставления фактически достигнутых значений целевых показателей (индикаторов) муниципальной программы и их плановых значений по формуле:</w:t>
      </w:r>
    </w:p>
    <w:p>
      <w:pPr>
        <w:pStyle w:val="Style19"/>
        <w:jc w:val="both"/>
        <w:rPr/>
      </w:pPr>
      <w:r>
        <w:rPr/>
        <w:drawing>
          <wp:inline distT="0" distB="0" distL="0" distR="0">
            <wp:extent cx="89535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где:</w:t>
      </w:r>
    </w:p>
    <w:p>
      <w:pPr>
        <w:pStyle w:val="Style19"/>
        <w:jc w:val="both"/>
        <w:rPr/>
      </w:pPr>
      <w:r>
        <w:rPr>
          <w:lang w:val="en-US"/>
        </w:rPr>
        <w:t>C</w:t>
      </w:r>
      <w:r>
        <w:rPr/>
        <w:t xml:space="preserve"> - оценка степени достижения цели, решения задачи Программы;</w:t>
      </w:r>
    </w:p>
    <w:p>
      <w:pPr>
        <w:pStyle w:val="Style19"/>
        <w:jc w:val="both"/>
        <w:rPr/>
      </w:pPr>
      <w:r>
        <w:rPr>
          <w:i/>
          <w:lang w:val="en-US"/>
        </w:rPr>
        <w:t>Ci</w:t>
      </w:r>
      <w:r>
        <w:rPr/>
        <w:t xml:space="preserve"> - степень достижения i-го индикатора (показателя) Программы, отражающего степень достижения цели, решения соответствующей задачи;</w:t>
      </w:r>
    </w:p>
    <w:p>
      <w:pPr>
        <w:pStyle w:val="Style19"/>
        <w:jc w:val="both"/>
        <w:rPr/>
      </w:pPr>
      <w:r>
        <w:rPr>
          <w:lang w:val="en-US"/>
        </w:rPr>
        <w:t>n</w:t>
      </w:r>
      <w:r>
        <w:rPr/>
        <w:t xml:space="preserve"> - количество показателей, характеризующих степень достижения цели, решения задачи Программы.</w:t>
      </w:r>
    </w:p>
    <w:p>
      <w:pPr>
        <w:pStyle w:val="Style19"/>
        <w:jc w:val="both"/>
        <w:rPr/>
      </w:pPr>
      <w:r>
        <w:rPr/>
        <w:t>Степень достижения i-го индикатора (показателя) Программы может рассчитываться по формуле:</w:t>
      </w:r>
    </w:p>
    <w:p>
      <w:pPr>
        <w:pStyle w:val="Style1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1915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(для целевых индикаторов (показателей), желаемой тенденцией развития которых является рост значений), или </w:t>
      </w:r>
    </w:p>
    <w:p>
      <w:pPr>
        <w:pStyle w:val="Style1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1915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(для целевых индикаторов (показателей), желаемой тенденцией развития которых является снижение значений),</w:t>
      </w:r>
    </w:p>
    <w:p>
      <w:pPr>
        <w:pStyle w:val="Style19"/>
        <w:jc w:val="both"/>
        <w:rPr/>
      </w:pPr>
      <w:r>
        <w:rPr/>
        <w:t>где:</w:t>
      </w:r>
    </w:p>
    <w:p>
      <w:pPr>
        <w:pStyle w:val="Style19"/>
        <w:jc w:val="both"/>
        <w:rPr/>
      </w:pPr>
      <w:r>
        <w:rPr/>
        <w:t>Зф - фактическое значение индикатора (показателя);</w:t>
      </w:r>
    </w:p>
    <w:p>
      <w:pPr>
        <w:pStyle w:val="Style19"/>
        <w:jc w:val="both"/>
        <w:rPr/>
      </w:pPr>
      <w:r>
        <w:rPr/>
        <w:t>Зп - плановое значение индикатора (показателя).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 xml:space="preserve">Оценка степени соответствия запланированному уровню затрат и эффективности использования средств, направленных на реализацию Программы, определяется путем сопоставления </w:t>
      </w:r>
      <w:r>
        <w:rPr>
          <w:bCs/>
        </w:rPr>
        <w:t>плановых объемов и кассового исполнения Программы</w:t>
      </w:r>
      <w:r>
        <w:rPr/>
        <w:t xml:space="preserve"> по формуле:</w:t>
      </w:r>
    </w:p>
    <w:p>
      <w:pPr>
        <w:pStyle w:val="Style19"/>
        <w:jc w:val="both"/>
        <w:rPr/>
      </w:pPr>
      <w:r>
        <w:rPr/>
        <w:drawing>
          <wp:inline distT="0" distB="0" distL="0" distR="0">
            <wp:extent cx="914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jc w:val="both"/>
        <w:rPr/>
      </w:pPr>
      <w:r>
        <w:rPr/>
        <w:t>где:</w:t>
      </w:r>
    </w:p>
    <w:p>
      <w:pPr>
        <w:pStyle w:val="Style19"/>
        <w:jc w:val="both"/>
        <w:rPr/>
      </w:pPr>
      <w:r>
        <w:rPr/>
        <w:t>Уи - уровень исполнения Программы по расходам;</w:t>
      </w:r>
    </w:p>
    <w:p>
      <w:pPr>
        <w:pStyle w:val="Style1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- фактический объем финансовых ресурсов, направленный на реализацию Программы;</w:t>
      </w:r>
    </w:p>
    <w:p>
      <w:pPr>
        <w:pStyle w:val="Style19"/>
        <w:jc w:val="both"/>
        <w:rPr/>
      </w:pPr>
      <w:r>
        <w:rPr/>
        <w:t>Фп - плановый объем финансовых ресурсов на соответствующий отчетный период.</w:t>
      </w:r>
    </w:p>
    <w:p>
      <w:pPr>
        <w:pStyle w:val="Style19"/>
        <w:jc w:val="both"/>
        <w:rPr/>
      </w:pPr>
      <w:r>
        <w:rPr/>
        <w:t>2.11.3. Оценка степени реализации мероприятий Программы определяется по следующей формуле:</w:t>
      </w:r>
    </w:p>
    <w:p>
      <w:pPr>
        <w:pStyle w:val="Style19"/>
        <w:jc w:val="both"/>
        <w:rPr/>
      </w:pPr>
      <w:r>
        <w:rPr/>
        <w:drawing>
          <wp:inline distT="0" distB="0" distL="0" distR="0">
            <wp:extent cx="971550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jc w:val="both"/>
        <w:rPr/>
      </w:pPr>
      <w:r>
        <w:rPr/>
        <w:t>где:</w:t>
      </w:r>
    </w:p>
    <w:p>
      <w:pPr>
        <w:pStyle w:val="Style19"/>
        <w:jc w:val="both"/>
        <w:rPr/>
      </w:pPr>
      <w:r>
        <w:rPr/>
        <w:t>М - оценка степени реализации мероприятий Программы;</w:t>
      </w:r>
    </w:p>
    <w:p>
      <w:pPr>
        <w:pStyle w:val="Style19"/>
        <w:jc w:val="both"/>
        <w:rPr/>
      </w:pPr>
      <w:r>
        <w:rPr>
          <w:lang w:val="en-US"/>
        </w:rPr>
        <w:t>Pi</w:t>
      </w:r>
      <w:r>
        <w:rPr/>
        <w:t xml:space="preserve"> - показатель достижения ожидаемого непосредственного результата </w:t>
      </w:r>
      <w:r>
        <w:rPr>
          <w:lang w:val="en-US"/>
        </w:rPr>
        <w:t>i</w:t>
      </w:r>
      <w:r>
        <w:rPr/>
        <w:t>-го мероприятия Программы, определяемый в случае достижения непосредственного результата в отчетном периоде как «1», в случае не достижения непосредственного результата - как «0»;</w:t>
      </w:r>
    </w:p>
    <w:p>
      <w:pPr>
        <w:pStyle w:val="Style19"/>
        <w:jc w:val="both"/>
        <w:rPr/>
      </w:pPr>
      <w:r>
        <w:rPr>
          <w:lang w:val="en-US"/>
        </w:rPr>
        <w:t>m</w:t>
      </w:r>
      <w:r>
        <w:rPr/>
        <w:t xml:space="preserve"> - количество основных мероприятий, включенных в Программу.</w:t>
      </w:r>
    </w:p>
    <w:p>
      <w:pPr>
        <w:pStyle w:val="Style19"/>
        <w:jc w:val="both"/>
        <w:rPr/>
      </w:pPr>
      <w:r>
        <w:rPr/>
        <w:t>По результатам оценки эффективности реализации Программы формируются следующие выводы:</w:t>
      </w:r>
    </w:p>
    <w:p>
      <w:pPr>
        <w:pStyle w:val="Style19"/>
        <w:jc w:val="both"/>
        <w:rPr/>
      </w:pPr>
      <w:r>
        <w:rPr/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  <w:vAlign w:val="center"/>
          </w:tcPr>
          <w:p>
            <w:pPr>
              <w:pStyle w:val="Style19"/>
              <w:ind w:hanging="0"/>
              <w:rPr/>
            </w:pPr>
            <w:r>
              <w:rPr/>
              <w:t>Вывод об эффективности Программы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Style19"/>
              <w:ind w:hanging="0"/>
              <w:rPr/>
            </w:pPr>
            <w:r>
              <w:rPr/>
              <w:t>Оценка эффективности</w:t>
            </w:r>
          </w:p>
        </w:tc>
      </w:tr>
      <w:tr>
        <w:trPr/>
        <w:tc>
          <w:tcPr>
            <w:tcW w:w="5068" w:type="dxa"/>
            <w:tcBorders/>
            <w:vAlign w:val="center"/>
          </w:tcPr>
          <w:p>
            <w:pPr>
              <w:pStyle w:val="Style19"/>
              <w:ind w:hanging="0"/>
              <w:rPr/>
            </w:pPr>
            <w:r>
              <w:rPr/>
              <w:t>- низкий уровень эффективности</w:t>
            </w:r>
          </w:p>
          <w:p>
            <w:pPr>
              <w:pStyle w:val="Style19"/>
              <w:ind w:hanging="0"/>
              <w:rPr/>
            </w:pPr>
            <w:r>
              <w:rPr/>
              <w:t>- средний уровень эффективности</w:t>
            </w:r>
          </w:p>
          <w:p>
            <w:pPr>
              <w:pStyle w:val="Style19"/>
              <w:ind w:hanging="0"/>
              <w:rPr/>
            </w:pPr>
            <w:r>
              <w:rPr/>
              <w:t>- высокий уровень эффективности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Style19"/>
              <w:ind w:hanging="0"/>
              <w:rPr/>
            </w:pPr>
            <w:r>
              <w:rPr/>
              <w:t>менее 0,5</w:t>
            </w:r>
          </w:p>
          <w:p>
            <w:pPr>
              <w:pStyle w:val="Style19"/>
              <w:ind w:hanging="0"/>
              <w:rPr/>
            </w:pPr>
            <w:r>
              <w:rPr/>
              <w:t>0,5 – 0,75</w:t>
            </w:r>
          </w:p>
          <w:p>
            <w:pPr>
              <w:pStyle w:val="Style19"/>
              <w:ind w:hanging="0"/>
              <w:rPr/>
            </w:pPr>
            <w:r>
              <w:rPr/>
              <w:t>более 0,75</w:t>
            </w:r>
          </w:p>
        </w:tc>
      </w:tr>
    </w:tbl>
    <w:p>
      <w:pPr>
        <w:pStyle w:val="Style19"/>
        <w:ind w:hanging="0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418" w:right="567" w:gutter="0" w:header="0" w:top="113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12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rFonts w:ascii="Arial" w:hAnsi="Arial" w:cs="Arial"/>
    </w:rPr>
  </w:style>
  <w:style w:type="character" w:styleId="Style10">
    <w:name w:val="Нижний колонтитул Знак"/>
    <w:qFormat/>
    <w:rPr>
      <w:rFonts w:ascii="Arial" w:hAnsi="Arial" w:cs="Arial"/>
    </w:rPr>
  </w:style>
  <w:style w:type="character" w:styleId="Style11">
    <w:name w:val="Основной текст с отступом Знак"/>
    <w:basedOn w:val="Style5"/>
    <w:qFormat/>
    <w:rPr/>
  </w:style>
  <w:style w:type="character" w:styleId="Style12">
    <w:name w:val="Основной текст Знак"/>
    <w:qFormat/>
    <w:rPr>
      <w:rFonts w:ascii="Arial" w:hAnsi="Arial" w:cs="Arial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ind w:left="708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19">
    <w:name w:val="ТекстДок"/>
    <w:qFormat/>
    <w:pPr>
      <w:widowControl/>
      <w:tabs>
        <w:tab w:val="clear" w:pos="709"/>
        <w:tab w:val="left" w:pos="0" w:leader="none"/>
      </w:tabs>
      <w:autoSpaceDE w:val="false"/>
      <w:bidi w:val="0"/>
      <w:ind w:firstLine="72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6:28:00Z</dcterms:created>
  <dc:creator>Бархатова</dc:creator>
  <dc:description/>
  <cp:keywords/>
  <dc:language>en-US</dc:language>
  <cp:lastModifiedBy>Алексеева</cp:lastModifiedBy>
  <cp:lastPrinted>2018-11-19T17:27:00Z</cp:lastPrinted>
  <dcterms:modified xsi:type="dcterms:W3CDTF">2023-11-12T03:27:00Z</dcterms:modified>
  <cp:revision>5</cp:revision>
  <dc:subject/>
  <dc:title/>
</cp:coreProperties>
</file>