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5"/>
        <w:gridCol w:w="449"/>
        <w:gridCol w:w="443"/>
        <w:gridCol w:w="1018"/>
        <w:gridCol w:w="1553"/>
        <w:gridCol w:w="1895"/>
        <w:gridCol w:w="1573"/>
        <w:gridCol w:w="1074"/>
      </w:tblGrid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%3AI80"/>
            <w:r>
              <w:rPr>
                <w:color w:val="000000"/>
                <w:sz w:val="22"/>
                <w:szCs w:val="22"/>
              </w:rPr>
              <w:t>ПАСПОРТ</w:t>
            </w:r>
            <w:bookmarkEnd w:id="0"/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городской округ "Охинский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беспечение населения муниципального образования городской округ "Охинский" качественными услугами жилищно-коммунального хозяйства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81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МО городской округ Охинский"</w:t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0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54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городского округа Охинский"</w:t>
            </w:r>
          </w:p>
        </w:tc>
      </w:tr>
      <w:tr>
        <w:trPr>
          <w:trHeight w:val="85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562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выбранные собственниками помещений в многоквартирных домах, которые осуществляют управление многоквартирными домами</w:t>
            </w:r>
          </w:p>
        </w:tc>
      </w:tr>
      <w:tr>
        <w:trPr>
          <w:trHeight w:val="42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оснабжающие организации, сетевые организации</w:t>
            </w:r>
          </w:p>
        </w:tc>
      </w:tr>
      <w:tr>
        <w:trPr>
          <w:trHeight w:val="145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Чистая вод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Энергосбережение и повышение энергетической эффективности на территории муниципального образования городской округ «Охинский»                                                   Подпрограмма  «Модернизация  и содержание объектов уличного освещения  муниципального образования городской округ «Охинский»</w:t>
            </w:r>
          </w:p>
        </w:tc>
      </w:tr>
      <w:tr>
        <w:trPr>
          <w:trHeight w:val="5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   качества    и    надежности  предоставления  жилищно-коммунальных  услуг   населению,   проживающему   в   муниципальном образовании городской округ "Охинский",    обеспечение    комфортного проживания граждан в многоквартирных домах.</w:t>
            </w:r>
          </w:p>
        </w:tc>
      </w:tr>
      <w:tr>
        <w:trPr>
          <w:trHeight w:val="112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 Улучшение качества управления и содержания общего имущества в многоквартирных домах путем проведения капитального ремонта (ремонта) общего имущества многоквартирных домов.                              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 Повышение надежности и   эффективности производства   и   поставки    коммунальных ресурсов путем проведения строительства, модернизации и капитального ремонта   систем коммунальной инфраструктуры.                               </w:t>
            </w:r>
          </w:p>
        </w:tc>
      </w:tr>
      <w:tr>
        <w:trPr>
          <w:trHeight w:val="117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окращение расходов бюджетных средств на возмещение выпадающих доходов организаций коммунального комплекса при государственном регулировании   тарифов   на   коммунальные услуги для населения.                             </w:t>
            </w:r>
          </w:p>
        </w:tc>
      </w:tr>
      <w:tr>
        <w:trPr>
          <w:trHeight w:val="93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Формирование в   коммунальном   секторе благоприятных   условий   для   реализации инвестиционных   проектов     в     рамках государственно-частных партнерств.         </w:t>
            </w:r>
          </w:p>
        </w:tc>
      </w:tr>
      <w:tr>
        <w:trPr>
          <w:trHeight w:val="5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звитие    систем    водоснабжения    и  водоотведения на базе  новых  технологий  и  современного оборудования.                              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6. Проведение мероприятий по обращению с животными без владельцев.                              </w:t>
            </w:r>
          </w:p>
        </w:tc>
      </w:tr>
      <w:tr>
        <w:trPr>
          <w:trHeight w:val="1267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7. Снижение    убыточности    предприятий жилищно-  коммунального комплекса посредством предоставления субсидии на возмещение недополученных доходов в связи производством (реализацией) товаров, выполнением работ, услуг в сфере жилищно-коммунального хозяйства.                               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8. Бесперебойное энергоснабжение и содержание уличного освещения г.Охи и сел, установка новых линий и оборудования уличного освещения г.Охи и сел с применением энергосберегающих технологий.   </w:t>
            </w:r>
            <w:r>
              <w:rPr>
                <w:color w:val="FF0000"/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тап 1 с 2014 по 2020 год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ижение уровня износа коммунальной инфраструктуры до 48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снижение количества аварий на инженерных сетях до 1 ед. в год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нижение доли уличной водопроводной сети, нуждающейся в замене, в суммарной протяженности уличной водопроводной сети до 49%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вышение доли общей площади капитально отремонтированных многоквартирных домов, построенных до 2000 года, нарастающим итогом с 2013 года до 28%;</w:t>
            </w:r>
          </w:p>
        </w:tc>
      </w:tr>
      <w:tr>
        <w:trPr>
          <w:trHeight w:val="6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оля многоквартирных домов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 - 100%;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приобретенной техники для нужд жилищно-коммунального хозяйства до 6 ед. за отчетный период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нижение численности животных без владельцев до 210 ед.;   - снижение доли убыточных предприятий до 16,7%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количество отремонтированных и реконструированных объектов электроснабжения ЛЭП 0,4-35 кВ до 10км, ТП, ПС, РП 6-35 кВ до 6шт.за отчетный пери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обретение контейнеров до 219 шт. за отчетный период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устройство (создание) мест (площадок) накопления твердых коммунальных отходов до 93 шт. за отчетный период;        </w:t>
            </w:r>
          </w:p>
        </w:tc>
      </w:tr>
      <w:tr>
        <w:trPr>
          <w:trHeight w:val="455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тап 2 с 2021 по 2026 год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выш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 до 33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оля многоквартирных домов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 - 100%;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снижение количества аварий на инженерных сетях до 1 ед. в год;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количество отремонтированных и реконструированных объектов электроснабжения ЛЭП 0,4-35 кВ до 18,7км, ТП, ПС, РП 6-35 кВ до 2шт.за отчетный пери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приобретенных контейнеров для раздельного сбора твердых коммунальных отходов - 155 шт.;</w:t>
            </w:r>
          </w:p>
        </w:tc>
      </w:tr>
      <w:tr>
        <w:trPr>
          <w:trHeight w:val="194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увеличение доли воды, пропущенной через очистные сооружения, в общем количестве воды, поданной в сеть до 100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величение доли капитально отремонтированных сетей уличного освещения от общей протяженности уличных сетей – до 19%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увеличение количества установленных опор при установке (замене) сетей уличного освещения до 52 шт.        </w:t>
              <w:tab/>
              <w:tab/>
              <w:t xml:space="preserve">                               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ок реализации: 2014-2026 годы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тап 1: 2014 - 2020 г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2: 2021 - 2026 годы</w:t>
            </w:r>
          </w:p>
        </w:tc>
      </w:tr>
      <w:tr>
        <w:trPr>
          <w:trHeight w:val="95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в 2014-2026 годах состави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всех источников финансирования - 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7 675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3 039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 547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6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 874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 64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84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155,8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5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-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36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72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105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794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721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171,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по источникам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чет средств федерального бюджета – 49 010,5 тыс. руб., в том числ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- 16 320,9 тыс. рубле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 32 689,6 тыс. рублей.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обла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5 866,9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6 66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363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657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798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055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 632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5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-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85 3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1 73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43 8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32 3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93 3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12 22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7 812,7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ме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 797,9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370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183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 029,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76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593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207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-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79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30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866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44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45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95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58,5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конечных  результатов  муниципальной программы (подпрограмм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Создание благоприятных условий проживания жителей муниципального образования городской округ ""Охинский".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удовлетворенности   населения качеством   оказания   жилищно-коммунальных услуг.</w:t>
            </w:r>
          </w:p>
        </w:tc>
      </w:tr>
      <w:tr>
        <w:trPr>
          <w:trHeight w:val="587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нижение уровня износа жилищного фонда и коммунальной инфраструктуры.                               </w:t>
            </w:r>
          </w:p>
        </w:tc>
      </w:tr>
      <w:tr>
        <w:trPr>
          <w:trHeight w:val="82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 Повышение надежности, безаварийная работа инженерных систем для жизнеобеспечения населения муниципального образования городской округ "Охинский".</w:t>
              <w:tab/>
              <w:t xml:space="preserve">                                </w:t>
            </w:r>
          </w:p>
        </w:tc>
      </w:tr>
      <w:tr>
        <w:trPr>
          <w:trHeight w:val="77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5. Повышение энергосбережения и энергоэффективности инженерных систем (сетей), многоквартирных домов муниципального образования городской округ "Охинский".                                </w:t>
            </w:r>
          </w:p>
        </w:tc>
      </w:tr>
      <w:tr>
        <w:trPr>
          <w:trHeight w:val="6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6. Увеличение освещенных улиц и дворовых территорий муниципального образования городской округ "Охинский".   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7. Снижение    численности    животных без владельца безнадзорных животных.         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 Снижение доли убыточных предприятий жилищно-коммунального комплекс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24:00Z</dcterms:created>
  <dc:creator>Гусарова Анастасия Валерьевна</dc:creator>
  <dc:description/>
  <cp:keywords/>
  <dc:language>en-US</dc:language>
  <cp:lastModifiedBy>doh04</cp:lastModifiedBy>
  <cp:lastPrinted>2022-11-11T11:11:00Z</cp:lastPrinted>
  <dcterms:modified xsi:type="dcterms:W3CDTF">2023-11-14T06:08:00Z</dcterms:modified>
  <cp:revision>16</cp:revision>
  <dc:subject/>
  <dc:title>ПАСПОРТ</dc:title>
</cp:coreProperties>
</file>