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ечень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х муниципальных актов муниципального образования городской округ «Охинский» подлежащих признанию утратившими силу, приостановлению, изменению или принятию в связи с принятием решения Собрания МО городской округ «Охинский» «О бюджете муниципального образования городской округ «Охинский»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на плановый период 2025 и 2026 годов»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инятие решения «О бюджете муниципального образования городской округ «Охинский» на 2024 год и на плановый период 2025 и 2026 годов не потребует приостановления нормативных правовых актов муниципального образования городской округ «Охинский»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месте с тем потребуется внесение изменений в муниципальные программы в связи с изменением ресурсного обеспечения 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постановление администрации муниципального образования городской округ «Охинский» от 31.03.2014 № 150 «Об утверждении муниципаль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 городской округ «Охинский» «Совершенствование муниципального управлен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 постановление администрации муниципального образования городской округ «Охинский» от 08.08.2014 № 553 «Об утвержден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в постановление администрации муниципального образования городской округ «Охинский» от 16.12.2013 № 1009 «Об утвержден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) в постановление администрации муниципального образования городской округ «Охинский» 14.11.2013 № 863 «Об утверждении муниципальной программы муниципального образования городской округ «Охинский» «О противодействии коррупции в органах местного самоуправления муниципального образования городской округ «Охинский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08.08.2014 № 556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целевой программы «Обеспечение населения муниципального образования городской округ «Охинский» качественным жильем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остановление администрации муниципального образования городской округ «Охинский» от 23.12.2013 № 1049 «Об утвержден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26.12.2014 № 981 «Об утверждении муниципальной программы «Развитие сельского хозяйства муниципального образования городской округ «Охински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в постановление администрации муниципального образования городской округ «Охинский» от 31.07.2014 № 538 «Об утверждении муниципальной программы «Совершенствование системы управления муниципальным имуществом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) в постановление администрации муниципального образования городской округ «Охинский» от 08.08.2014 № 555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в постановление администрации муниципального образования городской округ «Охинский» от 30.07.2014 № 500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Развитие культуры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в постановление администрации муниципального образования городской округ «Охинский» от 30.07.2014 № 501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Развитие физической культуры, спорта и повышение эффективности молодежной политики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3) в постановление администрации муниципального образования городской округ «Охинский» от 28.11.2013 № 929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программы «Поддержка и развитие малого и среднего предпринимательства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в постановление администрации муниципального образования городской округ «Охинский» от 24.10.2016 № 725 «Об утверждении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«Развитие торговли в муниципальном образовании городской округ «Охинский»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в постановление администрации муниципального образования городской округ «Охинский» от 28.12.2017 № 1175 «Об утверждении программы «Формирование современной городской среды на территории муниципального образования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6) в постановление администрации муниципального образования городской округ «Охинский» от 26.05.2020 № 322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Использование и охрана земель на территории муниципального образования городской округ «Охинский».</w:t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7755;fld=134;dst=100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7:05:00Z</dcterms:created>
  <dc:creator>Журомская Надежда Константиновна</dc:creator>
  <dc:description/>
  <cp:keywords/>
  <dc:language>en-US</dc:language>
  <cp:lastModifiedBy>Алексеева</cp:lastModifiedBy>
  <cp:lastPrinted>2020-11-11T11:15:00Z</cp:lastPrinted>
  <dcterms:modified xsi:type="dcterms:W3CDTF">2023-11-11T07:30:00Z</dcterms:modified>
  <cp:revision>3</cp:revision>
  <dc:subject/>
  <dc:title/>
</cp:coreProperties>
</file>