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жников 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ородской округ «Охинский» по бюджетным креди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долженность в бюджет муниципального образования городской округ «Охинский по бюджетным кредитам по состоянию на 01.11.2022 года отсутствует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ородской округ «Охинский»                                                                      О.В.Заиченк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jc w:val="both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24:00Z</dcterms:created>
  <dc:creator>Каменщикова Тамара Яковлевна</dc:creator>
  <dc:description/>
  <cp:keywords/>
  <dc:language>en-US</dc:language>
  <cp:lastModifiedBy>doh04</cp:lastModifiedBy>
  <cp:lastPrinted>2022-09-12T17:54:00Z</cp:lastPrinted>
  <dcterms:modified xsi:type="dcterms:W3CDTF">2022-09-12T06:54:00Z</dcterms:modified>
  <cp:revision>3</cp:revision>
  <dc:subject/>
  <dc:title>РЕЕСТР</dc:title>
</cp:coreProperties>
</file>