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оекту постановления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городской округ «Охинский»</w:t>
      </w:r>
    </w:p>
    <w:p>
      <w:pPr>
        <w:pStyle w:val="Normal"/>
        <w:jc w:val="right"/>
        <w:rPr/>
      </w:pPr>
      <w:r>
        <w:rPr/>
        <w:t>от ___________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55"/>
        <w:gridCol w:w="449"/>
        <w:gridCol w:w="443"/>
        <w:gridCol w:w="1018"/>
        <w:gridCol w:w="1553"/>
        <w:gridCol w:w="1895"/>
        <w:gridCol w:w="1573"/>
        <w:gridCol w:w="1074"/>
      </w:tblGrid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RANGE!A1%3AI80"/>
            <w:r>
              <w:rPr>
                <w:color w:val="000000"/>
                <w:sz w:val="22"/>
                <w:szCs w:val="22"/>
              </w:rPr>
              <w:t>ПАСПОРТ</w:t>
            </w:r>
            <w:bookmarkEnd w:id="0"/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й программы 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городской округ "Охинский"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Обеспечение населения муниципального образования городской округ "Охинский" качественными услугами жилищно-коммунального хозяйства"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087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илищно-коммунального хозяйства, муниципальных транспорта, энергетики и связи администрации городского округа "Охинский"</w:t>
            </w:r>
          </w:p>
        </w:tc>
      </w:tr>
      <w:tr>
        <w:trPr>
          <w:trHeight w:val="81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капитального строительства МО городской округ Охинский"</w:t>
            </w:r>
          </w:p>
        </w:tc>
      </w:tr>
      <w:tr>
        <w:trPr>
          <w:trHeight w:val="9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"Охинский"</w:t>
            </w:r>
          </w:p>
        </w:tc>
      </w:tr>
      <w:tr>
        <w:trPr>
          <w:trHeight w:val="106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илищно-коммунального хозяйства, муниципальных транспорта, энергетики и связи администрации городского округа "Охинский"</w:t>
            </w:r>
          </w:p>
        </w:tc>
      </w:tr>
      <w:tr>
        <w:trPr>
          <w:trHeight w:val="549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капитального строительства городского округа Охинский"</w:t>
            </w:r>
          </w:p>
        </w:tc>
      </w:tr>
      <w:tr>
        <w:trPr>
          <w:trHeight w:val="854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"Охинский"</w:t>
            </w:r>
          </w:p>
        </w:tc>
      </w:tr>
      <w:tr>
        <w:trPr>
          <w:trHeight w:val="1562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арищества собственников жилья, жилищные, жилищно-строительные кооперативы или иные специализированные потребительские кооперативы, управляющие организации, выбранные собственниками помещений в многоквартирных домах, которые осуществляют управление многоквартирными домами</w:t>
            </w:r>
          </w:p>
        </w:tc>
      </w:tr>
      <w:tr>
        <w:trPr>
          <w:trHeight w:val="42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оснабжающие организации, сетевые организации</w:t>
            </w:r>
          </w:p>
        </w:tc>
      </w:tr>
      <w:tr>
        <w:trPr>
          <w:trHeight w:val="145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Чистая вод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Энергосбережение и повышение энергетической эффективности на территории муниципального образования городской округ «Охинский»                                                   Подпрограмма  «Модернизация  и содержание объектов уличного освещения  муниципального образования городской округ «Охинский»</w:t>
            </w:r>
          </w:p>
        </w:tc>
      </w:tr>
      <w:tr>
        <w:trPr>
          <w:trHeight w:val="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   качества    и    надежности  предоставления  жилищно-коммунальных  услуг   населению,   проживающему   в   муниципальном образовании городской округ "Охинский",    обеспечение    комфортного проживания граждан в многоквартирных домах.</w:t>
            </w:r>
          </w:p>
        </w:tc>
      </w:tr>
      <w:tr>
        <w:trPr>
          <w:trHeight w:val="112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 Улучшение качества управления и содержания общего имущества в многоквартирных домах путем проведения капитального ремонта (ремонта) общего имущества многоквартирных домов.                              </w:t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 Повышение надежности и   эффективности производства   и   поставки    коммунальных ресурсов путем проведения строительства, модернизации и капитального ремонта   систем коммунальной инфраструктуры.                               </w:t>
            </w:r>
          </w:p>
        </w:tc>
      </w:tr>
      <w:tr>
        <w:trPr>
          <w:trHeight w:val="1178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окращение расходов бюджетных средств на возмещение выпадающих доходов организаций коммунального комплекса при государственном регулировании   тарифов   на   коммунальные услуги для населения.                             </w:t>
            </w:r>
          </w:p>
        </w:tc>
      </w:tr>
      <w:tr>
        <w:trPr>
          <w:trHeight w:val="93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Формирование в   коммунальном   секторе благоприятных   условий   для   реализации инвестиционных   проектов     в     рамках государственно-частных партнерств.         </w:t>
            </w:r>
          </w:p>
        </w:tc>
      </w:tr>
      <w:tr>
        <w:trPr>
          <w:trHeight w:val="5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Развитие    систем    водоснабжения    и  водоотведения на базе  новых  технологий  и  современного оборудования.                              </w:t>
            </w:r>
          </w:p>
        </w:tc>
      </w:tr>
      <w:tr>
        <w:trPr>
          <w:trHeight w:val="463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оведение мероприятий по обращению с животными без владельцев.     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1267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 Снижение    убыточности    предприятий жилищно-  коммунального комплекса посредством предоставления субсидии на возмещение недополученных доходов в связи производством (реализацией) товаров, выполнением работ, услуг в сфере жилищно-коммунального хозяйства.</w:t>
              <w:br/>
              <w:t xml:space="preserve">                               </w:t>
            </w:r>
          </w:p>
        </w:tc>
      </w:tr>
      <w:tr>
        <w:trPr>
          <w:trHeight w:val="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8. Бесперебойное энергоснабжение и содержание уличного освещения г.Охи и сел, установка новых линий и оборудования уличного освещения г.Охи и сел с применением энергосберегающих технологий.   </w:t>
            </w:r>
            <w:r>
              <w:rPr>
                <w:color w:val="FF0000"/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67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индикаторы и показатели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тап 1 с 2014 по 2020 годы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нижение уровня износа коммунальной инфраструктуры до 48%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снижение количества аварий на инженерных сетях до 1 ед. в год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нижение доли уличной водопроводной сети, нуждающейся в замене, в суммарной протяженности уличной водопроводной сети до 49%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вышение доли общей площади капитально отремонтированных многоквартирных домов, построенных до 2000 года, нарастающим итогом с 2013 года до 28%;</w:t>
            </w:r>
          </w:p>
        </w:tc>
      </w:tr>
      <w:tr>
        <w:trPr>
          <w:trHeight w:val="69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оля многоквартирных домов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 - 100%;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личество приобретенной техники для нужд жилищно-коммунального хозяйства до 6 ед. за отчетный период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снижение численности животных без владельцев до 210 ед.;   - снижение доли убыточных предприятий до 16,7%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количество отремонтированных и реконструированных объектов электроснабжения ЛЭП 0,4-35 кВ до 10км, ТП, ПС, РП 6-35 кВ до 6шт.за отчетный период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обретение контейнеров до 219 шт. за отчетный период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устройство (создание) мест (площадок) накопления твердых коммунальных отходов до 93 шт. за отчетный период;        </w:t>
            </w:r>
          </w:p>
        </w:tc>
      </w:tr>
      <w:tr>
        <w:trPr>
          <w:trHeight w:val="4559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 2 с 2021 по 2025 год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вышение доли общей площади капитально отремонтированных многоквартирных домов в общей площади многоквартирных домов, построенных до 2000 года, нарастающим итогом с 2013 года до 33%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оля многоквартирных домов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 - 100%;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снижение количества аварий на инженерных сетях до 1 ед. в год;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количество отремонтированных и реконструированных объектов электроснабжения ЛЭП 0,4-35 кВ до 18,7км, ТП, ПС, РП 6-35 кВ до 2шт.за отчетный период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количество приобретенных контейнеров для раздельного сбора твердых коммунальных отходов - 155 шт.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- увеличение доли воды, пропущенной через очистные сооружения, в общем количестве воды, поданной в сеть до 100%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величение доли капитально отремонтированных сетей уличного освещения от общей протяженности уличных сетей – до 19%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увеличение количества установленных опор при установке (замене) сетей уличного освещения до 52 шт.          </w:t>
              <w:tab/>
              <w:tab/>
              <w:tab/>
              <w:t xml:space="preserve">                               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3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ок реализации: 2014-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оды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тап 1: 2014 - 2020 го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 2: 2021 - 2025 годы</w:t>
            </w:r>
          </w:p>
        </w:tc>
      </w:tr>
      <w:tr>
        <w:trPr>
          <w:trHeight w:val="112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и источники финансирования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ий объем финансирования муниципальной программы в 2014-2025 годах состави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всех источников финансирования - 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00 888,1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53 039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 547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 686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 874,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 649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840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0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155,8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2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3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4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366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862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480,9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856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529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ыс. руб.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 по источник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за счет средств федерального бюджета – 66 393,9 тыс. руб., в том числ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 – 66 393,9 тыс. рублей.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за счет средств областного бюджета -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77 889,7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6 669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 363,6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 657,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798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 055,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 632,6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020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5 год -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85 3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1 73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43 58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50 79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41 3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85 902,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за счет средств местного бюджета -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 604,5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370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183,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 029,2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76,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593,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207,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020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2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4 год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796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630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79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84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126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626,7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3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конечных  результатов  муниципальной программы (подпрограмм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Создание благоприятных условий проживания жителей муниципального образования городской округ ""Охинский".</w:t>
            </w:r>
          </w:p>
        </w:tc>
      </w:tr>
      <w:tr>
        <w:trPr>
          <w:trHeight w:val="67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ышение  удовлетворенности   населения качеством   оказания   жилищно-коммунальных услуг.</w:t>
            </w:r>
          </w:p>
        </w:tc>
      </w:tr>
      <w:tr>
        <w:trPr>
          <w:trHeight w:val="587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нижение уровня износа жилищного фонда и коммунальной инфраструктуры.                               </w:t>
            </w:r>
          </w:p>
        </w:tc>
      </w:tr>
      <w:tr>
        <w:trPr>
          <w:trHeight w:val="824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 Повышение надежности, безаварийная работа инженерных систем для жизнеобеспечения населения муниципального образования городской округ "Охинский".</w:t>
              <w:tab/>
              <w:t xml:space="preserve">                                </w:t>
            </w:r>
          </w:p>
        </w:tc>
      </w:tr>
      <w:tr>
        <w:trPr>
          <w:trHeight w:val="77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5. Повышение энергосбережения и энергоэффективности инженерных систем (сетей), многоквартирных домов муниципального образования городской округ "Охинский".                                </w:t>
            </w:r>
          </w:p>
        </w:tc>
      </w:tr>
      <w:tr>
        <w:trPr>
          <w:trHeight w:val="6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6. Увеличение освещенных улиц и дворовых территорий муниципального образования городской округ "Охинский".   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7. Снижение    численности    животных без владельца безнадзорных животных.         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. Снижение доли убыточных предприятий жилищно-коммунального комплекс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24:00Z</dcterms:created>
  <dc:creator>Гусарова Анастасия Валерьевна</dc:creator>
  <dc:description/>
  <cp:keywords/>
  <dc:language>en-US</dc:language>
  <cp:lastModifiedBy>doh04</cp:lastModifiedBy>
  <cp:lastPrinted>2022-11-11T11:11:00Z</cp:lastPrinted>
  <dcterms:modified xsi:type="dcterms:W3CDTF">2022-12-12T00:32:00Z</dcterms:modified>
  <cp:revision>14</cp:revision>
  <dc:subject/>
  <dc:title>ПАСПОРТ</dc:title>
</cp:coreProperties>
</file>