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х муниципальных актов муниципального образования городской округ «Охинский» подлежащих признанию утратившими силу, приостановлению, изменению или принятию в связи с принятием решения Собрания МО городской округ «Охинский» «О бюджете муниципального образования городской округ «Охинский»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»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3 год и на плановый период 2024 и 2025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муниципального образования городской округ «Охинский» 14.11.2013 №863 «Об утверждении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культуры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, спорта и повышение эффективности молодежной политики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24.10.2016 №725 «Об утверждении программы «Формирование современной городской среды на территории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6.05.2020 №32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Использование и охрана земель на территории муниципального образования городской округ «Охинский».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1:45:00Z</dcterms:created>
  <dc:creator>Журомская Надежда Константиновна</dc:creator>
  <dc:description/>
  <dc:language>en-US</dc:language>
  <cp:lastModifiedBy>Алексеева</cp:lastModifiedBy>
  <cp:lastPrinted>2020-11-11T11:15:00Z</cp:lastPrinted>
  <dcterms:modified xsi:type="dcterms:W3CDTF">2022-11-12T02:00:00Z</dcterms:modified>
  <cp:revision>3</cp:revision>
  <dc:subject/>
  <dc:title/>
</cp:coreProperties>
</file>