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8646"/>
        <w:gridCol w:w="842"/>
        <w:gridCol w:w="576"/>
        <w:gridCol w:w="1417"/>
        <w:gridCol w:w="1418"/>
        <w:gridCol w:w="283"/>
        <w:gridCol w:w="521"/>
      </w:tblGrid>
      <w:tr>
        <w:trPr>
          <w:trHeight w:val="445" w:hRule="atLeast"/>
        </w:trPr>
        <w:tc>
          <w:tcPr>
            <w:tcW w:w="15701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№ 2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Собрания муниципального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образования городской округ «Охинский»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«О бюджете муниципального образования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городской округ «Охинский» на 2023 год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/>
              <w:t>и на плановый период 2024 и 2025 годов»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>от 22 декабря 2022 года № 6.64-1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ОРМАТИВЫ РАСПРЕДЕЛЕНИЯ ДОХОДОВ МЕЖДУ БЮДЖЕТОМ МУНИЦИПАЛЬНОГО ОБРАЗОВАНИЯ ГОРОДСКОЙ ОКРУГ «ОХИНСКИЙ» И ОБЛАСТНЫМ БЮДЖЕТОМ НА 2023 ГОД И НА ПЛАНОВЫЙ ПЕРИОД 2024 И 2025 ГОДОВ </w:t>
            </w:r>
          </w:p>
        </w:tc>
        <w:tc>
          <w:tcPr>
            <w:tcW w:w="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0" w:hRule="atLeast"/>
        </w:trPr>
        <w:tc>
          <w:tcPr>
            <w:tcW w:w="28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8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-дирован-ный бюджет Сахалин-ской обла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но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О городской окру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Охинский»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00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3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3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0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224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4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0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 03 02250 01 0000 110</w:t>
            </w:r>
          </w:p>
        </w:tc>
        <w:tc>
          <w:tcPr>
            <w:tcW w:w="8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5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0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03 02261 01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(дифференцированный норматив отчислений 1,50%)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9 06000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налогам и сборам  субъектов РФ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09 06043 02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боры  за выдачу органами местного самоуправления городских округов лицензий на розничную продажу алкогольной продук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 07000 00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алоги и сборы (по отмененным местным налогам и сборам 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1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рекламу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4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2 04 0000 1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2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азмещения средств бюджет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временно свободных средств бюджетов городских округов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11 05020 00 0000 12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1 05026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5326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по соглашениям об установлении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26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округ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5430 00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430 04 0000 12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округов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(РАБОТ)  И КОМПЕНСАЦИИ ЗАТРАТ ГОСУДАРСТВА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1000 00 0000 1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(работ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 дорогам общего пользования местного значения, зачисляемая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 0000 130</w:t>
            </w:r>
          </w:p>
        </w:tc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4 03000 00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3000 00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от распоряжения и реализации выморочного и иного имущества, обращенного в доход государства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32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6300 00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26 04 0000 43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округов, которые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7020 04 0000 41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АДМИНИСТРАТИВНЫХ ПЛАТЕЖЕЙ И СБОР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5 02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 ШТРАФОВ, САНКЦИЙ, ВОЗМЕЩЕНИЯ УЩЕРБ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1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3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аренды лесного участка или договором купли-продажи лесных насаждений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0704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государственным (муниципальным) органом, казенным учреждени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4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0709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0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в целях возмещения причиненного ущерба (убытков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3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 16 1003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6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08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латежи в целях возмещения ущерба при расторжении муниципального контракта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010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6 10120 00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, по нормативам, действующим до 1 января 2020 г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0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6 11060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, уплачиваемые в целях возмещения вреда, причиняемого автомобильным дорог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РОЧИХ НЕНАЛОГОВЫХ ДОХОД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01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выясненные поступл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2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мещение потерь сельскохозяйственного производства, связанных с изъятием сельскохозяйственных угодий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7 0201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5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14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самообложения граждан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1 17 14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редства самообложения граждан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 17 15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ициативные платеж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50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городских округо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7 16000 00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 в части невыясненных поступлений, по которым не осуществлен возврат (уточнение) не позднее трех лет со дня их зачисления на единый счет соответствующего бюджета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 17 16000 04 0000 18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округ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ЧАСТИ ПОСТУПЛЕНИЙ (ПЕРЕЧИСЛЕНИЙ) ПО УРЕГУЛИРОВАНИЮ РАСЧЕТОВ МЕЖДУ БЮДЖЕТАМИ БЮДЖЕТНОЙ СИСТЕМЫ РОССИЙСКОЙ 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1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исления из бюджетов (поступления в бюджеты) бюджетной системы Российской Федерации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1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142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 02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ступления в бюджеты (перечисления из бюджета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18 00000 00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0000 04 0000 150</w:t>
            </w:r>
          </w:p>
        </w:tc>
        <w:tc>
          <w:tcPr>
            <w:tcW w:w="8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5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113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2:52:00Z</dcterms:created>
  <dc:creator>Леоненко Антонина Петровна</dc:creator>
  <dc:description/>
  <cp:keywords/>
  <dc:language>en-US</dc:language>
  <cp:lastModifiedBy>Алексеева</cp:lastModifiedBy>
  <cp:lastPrinted>2022-11-03T14:01:00Z</cp:lastPrinted>
  <dcterms:modified xsi:type="dcterms:W3CDTF">2022-12-27T06:46:00Z</dcterms:modified>
  <cp:revision>5</cp:revision>
  <dc:subject/>
  <dc:title>2005 г</dc:title>
</cp:coreProperties>
</file>