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8-20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/>
        <w:t>(в ред. от 16.02.2023 № 6.67-1, от 27.04.2023 № 6.71-2,</w:t>
      </w:r>
    </w:p>
    <w:p>
      <w:pPr>
        <w:pStyle w:val="Normal"/>
        <w:jc w:val="center"/>
        <w:rPr/>
      </w:pPr>
      <w:r>
        <w:rPr/>
        <w:t>от 08.06.2023 № 6.74-1, от 19.10.2023 № 7.3-1, от 21.12.2023 № 7.7-2)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6.64-1 от 22 декабря 2022 года</w:t>
        <w:tab/>
        <w:tab/>
        <w:tab/>
        <w:tab/>
        <w:tab/>
        <w:tab/>
        <w:tab/>
        <w:tab/>
        <w:t>г. 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городской округ «Охинский» на 2023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а плановый период 2024 и 2025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3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6</w:t>
      </w:r>
      <w:r>
        <w:rPr>
          <w:lang w:val="en-US"/>
        </w:rPr>
        <w:t> </w:t>
      </w:r>
      <w:r>
        <w:rPr/>
        <w:t>577 737,2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муниципального образования городской округ «Охинский» от 16.02.2023 № 6.67-1, от 27.04.2023 № 6.71-2, от 08.06.2023 № 6.74-1, от 19.10.2023 № 7.3-1, от 21.12.2023 № 7.7-2)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6 845 106,3 тыс. рублей;</w:t>
      </w:r>
    </w:p>
    <w:p>
      <w:pPr>
        <w:pStyle w:val="Normal"/>
        <w:overflowPunct w:val="true"/>
        <w:textAlignment w:val="auto"/>
        <w:rPr>
          <w:i/>
          <w:i/>
        </w:rPr>
      </w:pPr>
      <w:r>
        <w:rPr>
          <w:i/>
        </w:rPr>
        <w:t>(в ред. Решения Собрания муниципального образования городской округ «Охинский» от 16.02.2023 № 6.67-1, от 27.04.2023 № 6.71-2, от 08.06.2023 № 6.74-1, от 19.10.2023 № 7.3-1, от 21.12.2023 № 7.7-2)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267 369,1 тыс. рублей, или 34,5 процента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>
          <w:i/>
          <w:i/>
        </w:rPr>
      </w:pPr>
      <w:r>
        <w:rPr>
          <w:i/>
        </w:rPr>
        <w:t>(в ред. Решения Собрания муниципального образования городской округ «Охинский» от 16.02.2023 № 6.67-1, от 27.04.2023 № 6.71-2, от 08.06.2023 № 6.74-1, от 19.10.2023 № 7.3-1, от 21.12.2023 № 7.7-2)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4 и 2025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4 год в сумме 3 968 269,3 тыс. рублей и на 2025 год в сумме 2 344 197,6 тыс. рублей;</w:t>
      </w:r>
    </w:p>
    <w:p>
      <w:pPr>
        <w:pStyle w:val="Normal"/>
        <w:rPr>
          <w:i/>
          <w:i/>
        </w:rPr>
      </w:pPr>
      <w:r>
        <w:rPr>
          <w:i/>
        </w:rPr>
        <w:t>(в ред. Решения Собрания муниципального образования городской округ «Охинский» от 08.06.2023 № 6.74-1, от 19.10.2023 № 7.3-1, от 21.12.2023 № 7.7-2)</w:t>
      </w:r>
    </w:p>
    <w:p>
      <w:pPr>
        <w:pStyle w:val="Normal"/>
        <w:rPr/>
      </w:pPr>
      <w:r>
        <w:rPr/>
        <w:t>2) общий объем расходов местного бюджета на 2024 год в сумме 4 044 169,3 тыс. рублей, в том числе условно утвержденные расходы в сумме 32 107,7 тыс. рублей и на 2025 год в сумме 2 422 197,6 тыс. рублей, в том числе условно утвержденные расходы в сумме 58 570,2 тыс. рублей;</w:t>
      </w:r>
    </w:p>
    <w:p>
      <w:pPr>
        <w:pStyle w:val="Normal"/>
        <w:overflowPunct w:val="true"/>
        <w:textAlignment w:val="auto"/>
        <w:rPr>
          <w:i/>
          <w:i/>
        </w:rPr>
      </w:pPr>
      <w:r>
        <w:rPr>
          <w:i/>
        </w:rPr>
        <w:t>(в ред. Решения Собрания муниципального образования городской округ «Охинский» от 08.06.2023 № 6.74-1, от 19.10.2023 № 7.3-1, от 21.12.2023 № 7.7-2)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на 2024 год в сумме 75 900,0 тыс. рублей или 10 процентов от общего объема доходов местного бюджета без учета безвозмездных поступлений из областного бюджета и на 2025 год в сумме 78 0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3 год в сумме 5 800 737,2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i/>
        </w:rPr>
        <w:t>(в ред. Решения Собрания муниципального образования городской округ «Охинский» от 16.02.2023 № 6.67-1, от 27.04.2023 № 6.71-2, от 08.06.2023 № 6.74-1, от 19.10.2023 № 7.3-1,</w:t>
      </w:r>
      <w:r>
        <w:rPr/>
        <w:t xml:space="preserve"> </w:t>
      </w:r>
      <w:r>
        <w:rPr>
          <w:i/>
        </w:rPr>
        <w:t>от 21.12.2023 № 7.7-2)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3 209 269,3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>
          <w:i/>
          <w:i/>
        </w:rPr>
      </w:pPr>
      <w:r>
        <w:rPr>
          <w:i/>
        </w:rPr>
        <w:t>(в ред. Решения Собрания муниципального образования городской округ «Охинский» от 08.06.2023 № 6.74-1, от 19.10.2023 № 7.3-1, от 21.12.2023 № 7.7-2)</w:t>
      </w:r>
    </w:p>
    <w:p>
      <w:pPr>
        <w:pStyle w:val="Normal"/>
        <w:rPr/>
      </w:pPr>
      <w:r>
        <w:rPr/>
        <w:t>б) на 2025 год в сумме 1 563 497,6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3 год и на плановый период 2024 и 2025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3 год в сумме 20 857,5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i/>
          <w:i/>
        </w:rPr>
      </w:pPr>
      <w:r>
        <w:rPr>
          <w:i/>
        </w:rPr>
        <w:t>(в ред. Решения Собрания муниципального образования городской округ «Охинский» от 19.10.2023 № 7.3-1, от 21.12.2023 № 7.7-2)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4 год в сумме 21 731,0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5 год в сумме 21 679,2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муниципального образования городской округ «Охинский» на 2023 год и на плановый период 2024 и 2025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на 2023 год и на плановый период 2024 и 2025 годов согласно приложению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городской округ «Охинский» на 2023 год и на плановый период 2024 и 2025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3 год в сумме 2 380,0 тыс. рублей;</w:t>
      </w:r>
    </w:p>
    <w:p>
      <w:pPr>
        <w:pStyle w:val="Normal"/>
        <w:overflowPunct w:val="true"/>
        <w:textAlignment w:val="auto"/>
        <w:rPr>
          <w:i/>
          <w:i/>
        </w:rPr>
      </w:pPr>
      <w:r>
        <w:rPr>
          <w:i/>
        </w:rPr>
        <w:t>(в ред. Решения Собрания муниципального образования городской округ «Охинский» от 21.12.2023 № 7.7-2)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3 000,0 тыс. рублей;</w:t>
      </w:r>
    </w:p>
    <w:p>
      <w:pPr>
        <w:pStyle w:val="Normal"/>
        <w:rPr/>
      </w:pPr>
      <w:r>
        <w:rPr/>
        <w:t>б) на 2025 год в сумме 3 00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1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3 год и на плановый период 2024 и 2025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3 год и на плановый период 2024 и 2025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3 год в сумме 254 334,6 тыс. рублей;</w:t>
      </w:r>
    </w:p>
    <w:p>
      <w:pPr>
        <w:pStyle w:val="Normal"/>
        <w:overflowPunct w:val="true"/>
        <w:textAlignment w:val="auto"/>
        <w:rPr>
          <w:i/>
          <w:i/>
        </w:rPr>
      </w:pPr>
      <w:r>
        <w:rPr>
          <w:i/>
        </w:rPr>
        <w:t>(в ред. Решения Собрания муниципального образования городской округ «Охинский» от 21.12.2023 № 7.7-2)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366 405,2 тыс. рублей;</w:t>
      </w:r>
    </w:p>
    <w:p>
      <w:pPr>
        <w:pStyle w:val="Normal"/>
        <w:rPr/>
      </w:pPr>
      <w:r>
        <w:rPr/>
        <w:t>б) на 2025 год в сумме 223 488,6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 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</w:t>
      </w:r>
    </w:p>
    <w:p>
      <w:pPr>
        <w:pStyle w:val="Normal"/>
        <w:rPr/>
      </w:pPr>
      <w:r>
        <w:rPr/>
        <w:t>1) на 2023 год в сумме 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0,0 тыс. рублей;</w:t>
      </w:r>
    </w:p>
    <w:p>
      <w:pPr>
        <w:pStyle w:val="Normal"/>
        <w:rPr/>
      </w:pPr>
      <w:r>
        <w:rPr/>
        <w:t>б) на 2025 год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;</w:t>
      </w:r>
    </w:p>
    <w:p>
      <w:pPr>
        <w:pStyle w:val="Normal"/>
        <w:rPr/>
      </w:pPr>
      <w:r>
        <w:rPr/>
        <w:t>в) на возмещение затрат по содержанию имущества в связи с производством (реализацией) товаров, выполнением работ, оказанием услуг в сфере жилищно-коммунального хозя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  <w:i/>
        </w:rPr>
        <w:t>(в ред. Решения Собрания муниципального образования городской округ «Охинский» от 19.10.2023 № 7.3-1)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 xml:space="preserve">в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 xml:space="preserve">а) на возмещение затрат гражданам, ведущим личные подсобные хозяйства, на содержание коров; 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муниципального образования городской округ «Охинский» комбикормов для крупного рогатого скота, свиней и птицы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автономной некоммерческой организации «Мастерская семьи» в целях финансового обеспечения затрат, связанных с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городской округ «Охинский»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4 года в сумме 189 300,0 тыс. рублей, в том числе верхний предел долга по муниципальным гарантиям муниципального образования городской округ «Охинский» на 1 января 2024 года в сумме 0,0 тыс. рублей;</w:t>
      </w:r>
    </w:p>
    <w:p>
      <w:pPr>
        <w:pStyle w:val="Normal"/>
        <w:rPr>
          <w:i/>
          <w:i/>
        </w:rPr>
      </w:pPr>
      <w:r>
        <w:rPr>
          <w:i/>
        </w:rPr>
        <w:t>(в ред. Решения Собрания муниципального образования городской округ «Охинский» от 27.04.2023 № 6.71-2)</w:t>
      </w:r>
    </w:p>
    <w:p>
      <w:pPr>
        <w:pStyle w:val="Normal"/>
        <w:rPr/>
      </w:pPr>
      <w:r>
        <w:rPr/>
        <w:t>2) на 1 января 2025 года в сумме 171 700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;</w:t>
      </w:r>
    </w:p>
    <w:p>
      <w:pPr>
        <w:pStyle w:val="Normal"/>
        <w:rPr>
          <w:i/>
          <w:i/>
        </w:rPr>
      </w:pPr>
      <w:r>
        <w:rPr>
          <w:i/>
        </w:rPr>
        <w:t>(в ред. Решения Собрания муниципального образования городской округ «Охинский» от 27.04.2023 № 6.71-2)</w:t>
      </w:r>
    </w:p>
    <w:p>
      <w:pPr>
        <w:pStyle w:val="Normal"/>
        <w:rPr/>
      </w:pPr>
      <w:r>
        <w:rPr/>
        <w:t>3) на 1 января 2026 года в сумме 159 200,0 тыс. рублей, в том числе верхний предел долга по муниципальным гарантиям муниципального образования городской округ «Охинский» на 1 января 2026 года в сумме 0,0 тыс. рублей.</w:t>
      </w:r>
    </w:p>
    <w:p>
      <w:pPr>
        <w:pStyle w:val="Normal"/>
        <w:rPr>
          <w:i/>
          <w:i/>
        </w:rPr>
      </w:pPr>
      <w:r>
        <w:rPr>
          <w:i/>
        </w:rPr>
        <w:t>(в ред. Решения Собрания муниципального образования городской округ «Охинский» от 27.04.2023 № 6.71-2)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3 год в сумме 205,5 тыс. рублей;</w:t>
      </w:r>
    </w:p>
    <w:p>
      <w:pPr>
        <w:pStyle w:val="Normal"/>
        <w:rPr/>
      </w:pPr>
      <w:r>
        <w:rPr>
          <w:i/>
        </w:rPr>
        <w:t>(в ред. Решения Собрания муниципального образования городской округ «Охинский» от 21.12.2023 № 7.7-2)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500,0 тыс. рублей;</w:t>
      </w:r>
    </w:p>
    <w:p>
      <w:pPr>
        <w:pStyle w:val="Normal"/>
        <w:rPr/>
      </w:pPr>
      <w:r>
        <w:rPr/>
        <w:t>б) на 2025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муниципального образования городской округ «Охинский» на 2023 год и на плановый период 2024 и 2025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муниципального образования городской округ «Охинский» на 2023 год и на плановый период 2024 и 2025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3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отдела контроля в сфере закупок и финансов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,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3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3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,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3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1 января 2023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1 января 2023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3 год, отражаются в пояснительной записке к годовому отчету об исполнении бюджета муниципального образования городской округ «Охинский» за 2023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,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8 декабря 2022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 xml:space="preserve"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3 года, за исключением пункта 38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Н.И. Бибик</w:t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22:50:00Z</dcterms:created>
  <dc:creator>budg03</dc:creator>
  <dc:description/>
  <cp:keywords/>
  <dc:language>en-US</dc:language>
  <cp:lastModifiedBy>Алексеева</cp:lastModifiedBy>
  <cp:lastPrinted>2023-12-28T12:09:00Z</cp:lastPrinted>
  <dcterms:modified xsi:type="dcterms:W3CDTF">2024-01-24T06:41:00Z</dcterms:modified>
  <cp:revision>5</cp:revision>
  <dc:subject/>
  <dc:title>Статья 1</dc:title>
</cp:coreProperties>
</file>