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i/>
          <w:sz w:val="32"/>
          <w:szCs w:val="32"/>
        </w:rPr>
        <w:t>ПРОЕКТ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 от _________ 2022 года</w:t>
        <w:tab/>
        <w:tab/>
        <w:tab/>
        <w:tab/>
        <w:tab/>
        <w:tab/>
        <w:tab/>
        <w:tab/>
        <w:t xml:space="preserve">       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3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4 и 2025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3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3 290 401,3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364 001,3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3 6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4 и 2025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4 год в сумме 2 759 243,0 тыс. рублей и на 2025 год в сумме 2 419 409,7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4 год в сумме                       2 835 143,0 тыс. рублей, в том числе условно утвержденные расходы в сумме                    32 107,7 тыс. рублей и на 2025 год в сумме 2 497 409,7 тыс. рублей, в том числе условно утвержденные расходы в сумме 58 570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4 год в сумме 75 900,0 тыс. рублей или                    10 процентов от общего объема доходов местного бюджета без учета безвозмездных поступлений из областного бюджета и на 2025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3 год в сумме 2 554 051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4 год в сумме 2 000 243,0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5 год в сумме 1 638 709,7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3 год и на плановый период 2024 и 2025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3 год в сумме 21 784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4 год в сумме 21 731,0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5 год в сумме 21 679,2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3 год и на плановый период 2024 и 2025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3 год и на плановый период 2024 и 2025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3 год и на плановый период 2024 и 2025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 000,0 тыс.рублей;</w:t>
      </w:r>
    </w:p>
    <w:p>
      <w:pPr>
        <w:pStyle w:val="Normal"/>
        <w:rPr/>
      </w:pPr>
      <w:r>
        <w:rPr/>
        <w:t>б) на 2025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3 год и на плановый период 2024 и 2025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3 год и на плановый период 2024 и 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178 983,3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66 405,2 тыс.рублей;</w:t>
      </w:r>
    </w:p>
    <w:p>
      <w:pPr>
        <w:pStyle w:val="Normal"/>
        <w:rPr/>
      </w:pPr>
      <w:r>
        <w:rPr/>
        <w:t>б) на 2025 год в сумме 223 488,6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3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0,0 тыс.рублей;</w:t>
      </w:r>
    </w:p>
    <w:p>
      <w:pPr>
        <w:pStyle w:val="Normal"/>
        <w:rPr/>
      </w:pPr>
      <w:r>
        <w:rPr/>
        <w:t>б) на 2025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4 года в сумме 165 0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/>
      </w:pPr>
      <w:r>
        <w:rPr/>
        <w:t>2) на 1 января 2025 года в сумме 160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/>
      </w:pPr>
      <w:r>
        <w:rPr/>
        <w:t>3) на 1 января 2026 года в сумме 160 0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3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500,0 тыс. рублей;</w:t>
      </w:r>
    </w:p>
    <w:p>
      <w:pPr>
        <w:pStyle w:val="Normal"/>
        <w:rPr/>
      </w:pPr>
      <w:r>
        <w:rPr/>
        <w:t>б) на 2025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3 год и на плановый период 2024 и 2025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3 год и на плановый период 2024 и 2025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3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3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3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3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3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3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3 год, отражаются в пояснительной записке к годовому отчету об исполнении бюджета муниципального образования городской округ «Охинский» за 2023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2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3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И.о. главы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А.Г. Силенгинский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2:29:00Z</dcterms:created>
  <dc:creator>budg03</dc:creator>
  <dc:description/>
  <dc:language>en-US</dc:language>
  <cp:lastModifiedBy>Алексеева</cp:lastModifiedBy>
  <cp:lastPrinted>2022-11-12T15:39:00Z</cp:lastPrinted>
  <dcterms:modified xsi:type="dcterms:W3CDTF">2022-11-12T04:54:00Z</dcterms:modified>
  <cp:revision>4</cp:revision>
  <dc:subject/>
  <dc:title>Статья 1</dc:title>
</cp:coreProperties>
</file>