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</w:rPr>
        <w:t>«Поддержка и развитие малого и среднего предпринимательства 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м образовании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Ответственный исполнитель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Областное казенное учреждение «Центр занятости населения  муниципального образования городской округ «Охинский».</w:t>
            </w:r>
          </w:p>
          <w:p>
            <w:pPr>
              <w:pStyle w:val="31"/>
              <w:rPr/>
            </w:pPr>
            <w:r>
              <w:rPr/>
              <w:t>МАУ «Редакция газеты Сахалинский нефтяник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Подпрограммы 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Ведомственные целевые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Обоснование разработ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4.07.2007 № 209-ФЗ «О развитии  малого и среднего предпринимательства в Российской Федер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. Ц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. Задач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1. Совершенствование нормативно-правовой базы в сфере поддержки малого и среднего предпринимательства.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2. Сохранение существующих и создание новых рабочих мест.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 xml:space="preserve">3. Создание условий для организации собственного бизнеса, вовлечение в него молодежи, безработных граждан и социально незащищенных групп населения. 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4. Предоставление финансовой и имущественной поддержки субъектам малого и среднего предпринимательства.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5. Осуществление информационной и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. Обеспечение взаимодействия бизнеса и муниципальных органов в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. Целевые индикаторы и их количественные значения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и индикаторы, характеризующие достижение цели муниципальной программы к 2025 год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борот малых и средних предприятии – 5,6 млн. руб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оличество субъектов малого и среднего предпринимательства, включая индивидуальных предпринимателей в муниципальном образовании городской округ «Охинский», в расчете на 1 тыс. человек населения – 40 единиц.</w:t>
            </w:r>
          </w:p>
          <w:p>
            <w:pPr>
              <w:pStyle w:val="Normal"/>
              <w:jc w:val="both"/>
              <w:rPr/>
            </w:pPr>
            <w:r>
              <w:rPr/>
              <w:t>3. Объем налоговых поступлений в бюджет муниципального образования городской округ «Охинский» от субъектов малого и среднего предпринимательства – 115,5 млн. руб.</w:t>
            </w:r>
          </w:p>
          <w:p>
            <w:pPr>
              <w:pStyle w:val="Normal"/>
              <w:jc w:val="both"/>
              <w:rPr/>
            </w:pPr>
            <w:r>
              <w:rPr/>
              <w:t>4. Доля среднесписочной численности работников (без внешних совместителей) занятых на микропредприятиях, малых предприятиях и ИП в общей численности занятого населения – 37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роки и этапы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5778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Объемы и источники финансирования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ыс.руб.</w:t>
            </w:r>
          </w:p>
          <w:tbl>
            <w:tblPr>
              <w:tblW w:w="6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080"/>
              <w:gridCol w:w="1303"/>
              <w:gridCol w:w="992"/>
              <w:gridCol w:w="945"/>
              <w:gridCol w:w="1181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ери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ивлеченные средств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 215,0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 205,0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 713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1,4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 081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7 026,9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2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 34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 655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7,7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 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6 767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 3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 320,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16,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1 500,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1 616,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327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2 9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</w:rPr>
                    <w:t>13 277,9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55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0 663,4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23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12 263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2 387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37,8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45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 592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37,8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45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 592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37,8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45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 592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037,4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87 284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 205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 681,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97 208,0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rFonts w:ascii="Times New Roman CYR" w:hAnsi="Times New Roman CYR" w:cs="Times New Roman CYR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21:00Z</dcterms:created>
  <dc:creator>Турченко</dc:creator>
  <dc:description/>
  <cp:keywords/>
  <dc:language>en-US</dc:language>
  <cp:lastModifiedBy>doh05</cp:lastModifiedBy>
  <cp:lastPrinted>2013-11-19T16:50:00Z</cp:lastPrinted>
  <dcterms:modified xsi:type="dcterms:W3CDTF">2022-11-10T05:31:00Z</dcterms:modified>
  <cp:revision>6</cp:revision>
  <dc:subject/>
  <dc:title>ОБЛАСТНАЯ ПРОГРАММА ГОСУДАРСТВЕННОЙ</dc:title>
</cp:coreProperties>
</file>