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678" w:hanging="0"/>
        <w:rPr/>
      </w:pPr>
      <w:r>
        <w:rPr>
          <w:sz w:val="26"/>
          <w:szCs w:val="26"/>
        </w:rPr>
        <w:t>к проекту постановления администрации муниципального образования городской округ «Охинский»</w:t>
      </w:r>
    </w:p>
    <w:p>
      <w:pPr>
        <w:pStyle w:val="Normal"/>
        <w:ind w:left="4678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___________№ _____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населения муниципального образования городской округ «Охинский» качественным жиль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муниципальных транспорта, энергетики и связи администрации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экономике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ультуре, спорту и делам молодежи городского округа «Охинский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мероприятия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: «Развитие жилищного строительства» (2015-2016 г.г.)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мулирование жилищного строительства» (2017-2025 г.г.) (приложение №1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2. Подпрограмма 2: </w:t>
            </w:r>
            <w:r>
              <w:rPr>
                <w:bCs/>
                <w:sz w:val="28"/>
                <w:szCs w:val="28"/>
              </w:rPr>
              <w:t>«Переселение граждан из аварийного жилищного фонда» (приложение №2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Подпрограмма 3: </w:t>
            </w:r>
            <w:r>
              <w:rPr>
                <w:bCs/>
                <w:sz w:val="28"/>
                <w:szCs w:val="28"/>
              </w:rPr>
              <w:t>«Повышение сейсмоустойчивости жилых домов, основных объектов и систем жизнеобеспечения» (приложение №3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bCs/>
                <w:sz w:val="28"/>
                <w:szCs w:val="28"/>
              </w:rPr>
              <w:t>4. Подпрограмма 4: «Расселение жилых домов, поврежденных в результате землетрясения, произошедшего в г. Нефтегорске Охинского района в 1995 году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риложение №4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5. Мероприятие 1: «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6. Мероприятие 2: «Обустройство земельных участков, подлежащих предоставлению семьям, имеющим трех и более дете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7. Мероприятие 3: Финансовое обеспечение деятельности муниципального казенного учреждения «Управление капитального строительства городского округа «Охински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ероприятие 4: «Техническая инвентаризация, выполнение экспертных работ, межевание и постановка на кадастровый учет».</w:t>
            </w:r>
          </w:p>
        </w:tc>
      </w:tr>
      <w:tr>
        <w:trPr>
          <w:trHeight w:val="19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муниципального образования городской округ «Охинский» качественным жилье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здание системы градостроительного планирования, обеспечивающей эффективное использование и устойчивое развитие территории муниципального образования городской округ «Охинский»</w:t>
            </w:r>
          </w:p>
        </w:tc>
      </w:tr>
      <w:tr>
        <w:trPr>
          <w:trHeight w:val="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жителей аварийных жилых дом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сейсмостойких объектов взамен тех объектов, сейсмоусиление которых нецелесообразно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женерной и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и утверждения в соответствии с требованиями Градостроительного кодекса Российской Федерации документации территориальной планировки, документации по планировке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28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-гигиенического состояния территории, транспортной и пешеходной доступности объектов социально-культурного и коммунально-бытов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8"/>
                <w:szCs w:val="28"/>
              </w:rPr>
            </w:pPr>
            <w:bookmarkStart w:id="0" w:name="_Hlk56073714"/>
            <w:r>
              <w:rPr>
                <w:sz w:val="28"/>
                <w:szCs w:val="28"/>
              </w:rPr>
              <w:t>Предоставление социальных выплат молодым семьям - участникам программы «Дальневосточная ипотека».</w:t>
            </w:r>
            <w:bookmarkEnd w:id="0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довой объем ввода жилья, построенного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аварийного жилья в жилищном фонде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ощадь аварийного жилого 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граждан, переселенных из аварийного жиль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ность градостроительной документацией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7. Количество земельных участков, обустроенных инженерной и транспортной инфраструктурой, предназначенных для бесплатного предоставления семьям, имеющих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8. Годовой объем построенного (введенного в эксплуатацию)/приобретенного жилья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9. Количество земельных участков, обустроенных инженерной и транспортной инфраструктурой, предназначенных для бесплатного представления семьям, имеющим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0. Количество созданных (реконструированных) систем инженерного обеспечения земельных участков, предназначенных для жилищного строительств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лощадь расселенного аварийного жилищного фонда, признанного таковым после 01.01.2012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бщее число семей, улучшивших жилищные условия с учетом государственной поддержки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лощадь расселенного жилого фонда, поврежденного в результате землетрясения, произошедшего в г. Нефтегорске Охинского района в 1995 году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личество граждан, расселенных из жилого фонда, поврежденного в результате землетрясения, произошедшего в г. Нефтегорске Охинского района в 1995 год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 2015- 2025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51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сех источников финансирования – 4 902 670,8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49 362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72 149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8 154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6 932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3 83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3 544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6 900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8 298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2 209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6 760,4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84 527,2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его по источник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федерального бюджета – 244 415,2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44 415,2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4 129 528,0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6 194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7 446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86 652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0 782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2 565,4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6 299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11 549,5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98 733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2 998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0 908,7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05 395,9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528 727,6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 167,9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 287,7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 502,2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 150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1 264,6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7 244,9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 350,8 тыс.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9 564,8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211,1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 851,7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9 131,3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Годовой объем ввода жилья, построенного с привлечением средств областного бюджета – 2 6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ветхого и аварийного жилья в жилищном фонде – менее 2 % от общего жил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. Площадь аварийного и ветхого жилого фонда – 26 4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4. Количество граждан, переселенных из ветхого, аварийного жилья – 1 336 чел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ность градостроительной документацией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6. Годовой объем сноса ветхого и аварийного жилья, неиспользуемых и бесхозяйных объектов производственного и непроизводственного назначения – 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роительство инженерной и транспортной инфраструктуры, включая благоустройство территории (освоение средств областного бюджета)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лощадь расселенного жилого фонда, поврежденного в результате землетрясения, произошедшего в г. Нефтегорске Охинского района в 1995 году, – 161,8 тыс. кв. метров к концу 2024 го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ичество граждан, расселенных из жилого фонда, поврежденного в результате землетрясения, произошедшего в г. Нефтегорске Охинского района в 1995 году – 7,1 тыс. человек к концу 2024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2">
    <w:name w:val="WW8Num8z2"/>
    <w:qFormat/>
    <w:rPr>
      <w:rFonts w:cs="Times New Roman"/>
      <w:b w:val="false"/>
      <w:i w:val="false"/>
      <w:sz w:val="26"/>
      <w:szCs w:val="26"/>
    </w:rPr>
  </w:style>
  <w:style w:type="character" w:styleId="WW8Num8z3">
    <w:name w:val="WW8Num8z3"/>
    <w:qFormat/>
    <w:rPr>
      <w:rFonts w:cs="Times New Roman"/>
      <w:b w:val="false"/>
      <w:i w:val="false"/>
      <w:sz w:val="26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2">
    <w:name w:val="WW8Num9z2"/>
    <w:qFormat/>
    <w:rPr>
      <w:rFonts w:cs="Times New Roman"/>
      <w:b w:val="false"/>
      <w:i w:val="false"/>
      <w:sz w:val="26"/>
      <w:szCs w:val="26"/>
    </w:rPr>
  </w:style>
  <w:style w:type="character" w:styleId="WW8Num9z3">
    <w:name w:val="WW8Num9z3"/>
    <w:qFormat/>
    <w:rPr>
      <w:rFonts w:ascii="Symbol" w:hAnsi="Symbol" w:cs="Symbol"/>
      <w:b w:val="false"/>
      <w:i w:val="false"/>
      <w:sz w:val="26"/>
    </w:rPr>
  </w:style>
  <w:style w:type="character" w:styleId="WW8Num9z4">
    <w:name w:val="WW8Num9z4"/>
    <w:qFormat/>
    <w:rPr>
      <w:rFonts w:cs="Times New Roman"/>
      <w:b w:val="false"/>
      <w:i w:val="false"/>
      <w:sz w:val="26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US" w:eastAsia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2:20:00Z</dcterms:created>
  <dc:creator>Гусарова Анастасия Валерьевна</dc:creator>
  <dc:description/>
  <cp:keywords/>
  <dc:language>en-US</dc:language>
  <cp:lastModifiedBy>doh04</cp:lastModifiedBy>
  <cp:lastPrinted>2021-12-16T10:18:00Z</cp:lastPrinted>
  <dcterms:modified xsi:type="dcterms:W3CDTF">2021-12-15T23:39:00Z</dcterms:modified>
  <cp:revision>10</cp:revision>
  <dc:subject/>
  <dc:title>УТВЕРЖДЕНА</dc:title>
</cp:coreProperties>
</file>