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80"/>
        <w:gridCol w:w="4394"/>
      </w:tblGrid>
      <w:tr>
        <w:trPr/>
        <w:tc>
          <w:tcPr>
            <w:tcW w:w="319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8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 в муниципальном образовании городской округ «Охинский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529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именование муниципальной программы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культуры в муниципальном образовании городской округ «Охинский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вление по культуре, спорту и делам молодежи муниципального образования городской округ «Охинский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  <w:tab w:val="left" w:pos="281" w:leader="none"/>
              </w:tabs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Управление капитального строительства городского округа «Охинский»</w:t>
            </w:r>
          </w:p>
          <w:p>
            <w:pPr>
              <w:pStyle w:val="Normal"/>
              <w:tabs>
                <w:tab w:val="clear" w:pos="708"/>
                <w:tab w:val="left" w:pos="101" w:leader="none"/>
                <w:tab w:val="left" w:pos="281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  <w:tab w:val="left" w:pos="281" w:leader="none"/>
              </w:tabs>
              <w:spacing w:before="0" w:after="0"/>
              <w:contextualSpacing/>
              <w:jc w:val="both"/>
              <w:rPr/>
            </w:pPr>
            <w:r>
              <w:rPr/>
              <w:t>Муниципальные учреждения, подведомственные управлению по культуре, спорту и делам молодежи муниципального образования городской округ «Охинский»</w:t>
            </w:r>
          </w:p>
          <w:p>
            <w:pPr>
              <w:pStyle w:val="Normal"/>
              <w:tabs>
                <w:tab w:val="clear" w:pos="708"/>
                <w:tab w:val="left" w:pos="101" w:leader="none"/>
                <w:tab w:val="left" w:pos="281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программы муниципальной программы: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FF0000"/>
              </w:rPr>
            </w:pPr>
            <w:r>
              <w:rPr/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/>
              <w:t>Развитие культурного потенциала муниципального образования городской округ «Охинский», обеспечивающего сохранение региональной самобытности и национальной идентичности, повышение конкурентоспособности, благосостояния и качества жизни населения, гармоничное развитие личности и укрепление единства российского общества через интеграцию культуры во все сферы общественного устройства и процессы социально-экономического развития городского округа и Сахалинской област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FF0000"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сторического и культурного наследия и его использование для воспитания и образования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библиотечных услуг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музейных услуг.</w:t>
            </w:r>
          </w:p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я для сохранения и развития традиционной народной культуры, нематериального культурного наследия народов Российской Федерации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охранения и развития кинематографа.</w:t>
            </w:r>
          </w:p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народного творчества, культурно-досуговой деятельности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я для сохранения и развития традиционной народной культуры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и закрепление молодых специалистов, привлечение высококвалифицированных кадров в учреждения культуры.</w:t>
            </w:r>
          </w:p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социальной активности, инициативы и самодеятельности граждан в сфере досуга, создание условий для развития способностей личности, реализации ее творческого потенциала.</w:t>
            </w:r>
          </w:p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и доступности услуг, предоставляемых в сфере культуры и искусства, модернизация работы учреждений культуры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FF0000"/>
              </w:rPr>
            </w:pPr>
            <w:r>
              <w:rPr/>
              <w:t>Развитие отраслевой инфраструктуры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грамма реализуется с 2015 по 2025 год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FF0000"/>
              </w:rPr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щий объем финансирования: 2 414 761,4 тыс. рублей, из них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за счет средств областного бюджета 142 770,7 (в тыс. руб.)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5 г. – 23 256,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6 г. – 996,6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7 г. – 1 295,8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8 г. – 7 589,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. – 46 064,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. – 4 756,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1 г. – 2 216,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2 г. – 54 384,8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3 г. – 738,6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. – 662,5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5 г. – 810,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 счет средств бюджета муниципального образования 2 271 990,7 (в тыс. руб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5 г. – 139 540,6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6 г. – 148 915,9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7 г. – 148 459,7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2017 г. – 189 762,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. – 231 014,9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both"/>
              <w:rPr/>
            </w:pPr>
            <w:r>
              <w:rPr/>
              <w:t>2020 г. – 249 785,8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1 г. – 253 430,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2 г. – 251 403,8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3 г. – 203 889,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. – 178 407,6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/>
              <w:t>2025 г. – 277 380,8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FF0000"/>
              </w:rPr>
            </w:pPr>
            <w:r>
              <w:rPr/>
              <w:t>Целевые индикаторы муниципальной программы и их количественные знач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- 87,5% к 2025 году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прирост количества библиографических записей в электронном каталоге МБУ «Охинская ЦБС», к предыдущему году - 1,1%;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/>
              <w:t>- количество экземпляров новых поступлений в библиотечные фонды общедоступных библиотек на 1 тыс. человек населения - 90,1 единицы</w:t>
            </w:r>
            <w:r>
              <w:rPr>
                <w:u w:val="single"/>
              </w:rPr>
              <w:t>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муниципальных библиотек, подключенных к информационно-телекоммуникационной сети Интернет, в общем количестве библиотек – 100% к 2025 году;</w:t>
            </w:r>
          </w:p>
          <w:p>
            <w:pPr>
              <w:pStyle w:val="ConsPlusNormal"/>
              <w:ind w:firstLine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осещений библиотек (на 1 жителя в год) - 3,7 пос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посещаемость музейных учреждений в расчете на 1 жителя в год - 0,9 единицы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доля музеев, имеющих сайт в сети «Интернет», в общем количестве музеев МО городской округ «Охинский» - 100% к 2025 году;</w:t>
            </w:r>
          </w:p>
          <w:p>
            <w:pPr>
              <w:pStyle w:val="Default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- прирост количества выставочных проектов по отношению к 2013 году – 105%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доля представленных (во всех формах) зрителю музейных предметов в общем количестве музейных предметов основного фонда до 11%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численности участников культурно-досуговых мероприятий по отношению к предыдущему году – 1,5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/>
              <w:t>- доля детей, привлекаемых к участию в творческих мероприятиях, в общем числе детей – до 10% ежегодн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ее число посещений киносеансов в расчете на 1 человека – 0,25 единиц ежегодно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инозалов, в которых созданы условия для показа национальных кинофильмов, - 1 единица к 2025 году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обучающихся в детских школах искусств, в общей численности учащихся детей – 10% к 2025 году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ля детей в возрасте от 7 до 15 лет включительно, обучающихся в ДШИ по предпрофессиональным образовательным программам в области искусств, от общего количества детей данного возраста в муниципальном образовании городской округ «Охинский» - 8% к 2025 году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both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- 103,7% к 2020 год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муниципальных учреждений – 100% ежегодн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дельный вес численности высококвалифицированных работников в общей численности квалифицированных работников подведомственных учреждений управления по культуре, спорту и делам молодежи – 62,5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доля объектов (зданий и сооружений) учреждений культуры, находящихся в удовлетворительном состоянии, от общего числа объектов культуры - до 70% к 2025 год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доля зданий учреждений культурно-досугового типа в сельской местности, находящихся в неудовлетворительном состоянии – до 20% к 2025 год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ровень удовлетворенности граждан качеством предоставления муниципальных услуг в сфере культуры - 85% к 2025 год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одведомственных учреждений, охваченных независимой системой оценки качества работы организаций, оказывающих социальные услуги, от общего числа таких учреждений - 100%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2025 году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осещений организаций культуры по отношению к уровню 2017 года - 105% к 2025 году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обращений к цифровым ресурсам по отношению к базовому периоду (01.01.2020) – 1,2% к 2025 году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пециалистов,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, - 50 человек к 2025 году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волонтеров, вовлеченных в программу "Волонтеры культуры", - 10 к 2025 году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оснащенных/созданных рабочих станций, созданных при поддержке областного бюджета, - 2 единицы к 2025 году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  <w:u w:val="single"/>
              </w:rPr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Характеристика текущего состояния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проблем сферы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гноз развити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Культура играет основополагающую роль в социально-экономическом развитии муниципального образования городской округ «Охинский» Сахалинской области, формировании человеческого капитала, обеспечении достойного уровня и качества жизни населения.</w:t>
      </w:r>
    </w:p>
    <w:p>
      <w:pPr>
        <w:pStyle w:val="Normal"/>
        <w:autoSpaceDE w:val="false"/>
        <w:ind w:firstLine="851"/>
        <w:jc w:val="both"/>
        <w:rPr/>
      </w:pPr>
      <w:r>
        <w:rPr/>
        <w:t>Государственная политика в сфере культуры муниципального образования городской округ «Охинский» направлена на обеспечение конституционных прав граждан по созданию, сохранению и освоению культурных ценностей, реализацию культурного и духовного потенциала каждой личности и общества, обеспечение эффективного научно обоснованного управления культурными процессами, протекающими на территории городского округа, с учетом интересов и запросов населения, анализа состояния отрасли и тенденций ее развития.</w:t>
      </w:r>
    </w:p>
    <w:p>
      <w:pPr>
        <w:pStyle w:val="Normal"/>
        <w:autoSpaceDE w:val="false"/>
        <w:ind w:firstLine="851"/>
        <w:jc w:val="both"/>
        <w:rPr/>
      </w:pPr>
      <w:r>
        <w:rPr/>
        <w:t>Комплекс мер по развитию культуры в муниципальном образовании городской округ «Охинский» осуществляется по следующим направлениям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нормативно-правой базы в сфере культур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развитие кадрового потенциала сферы культур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преобразование культурной сред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комплексная безопасность учреждений.</w:t>
      </w:r>
    </w:p>
    <w:p>
      <w:pPr>
        <w:pStyle w:val="Normal"/>
        <w:autoSpaceDE w:val="false"/>
        <w:ind w:firstLine="851"/>
        <w:jc w:val="both"/>
        <w:rPr/>
      </w:pPr>
      <w:r>
        <w:rPr/>
        <w:t>С 2015 года государственная политика в сфере культуры реализуется на основании муниципальной программы</w:t>
      </w:r>
      <w:r>
        <w:rPr>
          <w:b/>
        </w:rPr>
        <w:t xml:space="preserve"> </w:t>
      </w:r>
      <w:r>
        <w:rPr/>
        <w:t>«Развитие культуры в муниципальном образовании городской округ «Охинский».</w:t>
      </w:r>
    </w:p>
    <w:p>
      <w:pPr>
        <w:pStyle w:val="Normal"/>
        <w:ind w:firstLine="851"/>
        <w:jc w:val="both"/>
        <w:rPr/>
      </w:pPr>
      <w:r>
        <w:rPr/>
        <w:t>Приоритет развития сферы культуры в муниципальном образовании с 2015 года – модернизация отрасли через содержательное и технологическое обновление деятельности муниципальных учреждений.</w:t>
      </w:r>
    </w:p>
    <w:p>
      <w:pPr>
        <w:pStyle w:val="Normal"/>
        <w:ind w:firstLine="851"/>
        <w:jc w:val="both"/>
        <w:rPr/>
      </w:pPr>
      <w:r>
        <w:rPr/>
        <w:t xml:space="preserve">По состоянию на 01 января 2022 года отрасль включает 14 сетевых единиц.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1418"/>
        <w:gridCol w:w="1134"/>
        <w:gridCol w:w="850"/>
        <w:gridCol w:w="1985"/>
      </w:tblGrid>
      <w:tr>
        <w:trPr>
          <w:trHeight w:val="80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  <w:t>Фактический показатель инфраструктуры отрасли является оптимальным. По состоянию на начало 2022 года обеспеченность населения муниципальными учреждениями культуры по городскому округу составляет:</w:t>
      </w:r>
    </w:p>
    <w:p>
      <w:pPr>
        <w:pStyle w:val="Normal"/>
        <w:autoSpaceDE w:val="false"/>
        <w:ind w:firstLine="851"/>
        <w:jc w:val="both"/>
        <w:rPr/>
      </w:pPr>
      <w:r>
        <w:rPr>
          <w:b/>
        </w:rPr>
        <w:t>-</w:t>
      </w:r>
      <w:r>
        <w:rPr/>
        <w:t xml:space="preserve"> библиотеками – 100%;</w:t>
      </w:r>
    </w:p>
    <w:p>
      <w:pPr>
        <w:pStyle w:val="Normal"/>
        <w:autoSpaceDE w:val="false"/>
        <w:ind w:firstLine="851"/>
        <w:jc w:val="both"/>
        <w:rPr/>
      </w:pPr>
      <w:r>
        <w:rPr>
          <w:b/>
        </w:rPr>
        <w:t>-</w:t>
      </w:r>
      <w:r>
        <w:rPr/>
        <w:t xml:space="preserve"> культурно-досуговыми учреждениями – 100%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color w:val="FF0000"/>
        </w:rPr>
        <w:tab/>
      </w:r>
      <w:r>
        <w:rPr/>
        <w:t>В сфере культуры по состоянию на 1 января 2022 года работают 154 человека, из них 87 специалистов. Большинство из специалистов являются выпускниками Южно-Сахалинского областного колледжа искусств, Хабаровского государственного института искусств и культуры. Профессиональный уровень кадрового состава достаточно высок: специальное профессиональное образование имеют 48 специалистов (56% от общего числа).</w:t>
      </w:r>
    </w:p>
    <w:p>
      <w:pPr>
        <w:pStyle w:val="Normal"/>
        <w:ind w:firstLine="851"/>
        <w:jc w:val="both"/>
        <w:rPr/>
      </w:pPr>
      <w:r>
        <w:rPr/>
        <w:t xml:space="preserve">Среднемесячная заработная плата работников учреждений культуры и отраслевого образования по сравнению с 2015 годом (46967 руб.) увеличилась на 76,2 % и составила 82 749 рубля. </w:t>
      </w:r>
    </w:p>
    <w:p>
      <w:pPr>
        <w:pStyle w:val="Style15"/>
        <w:spacing w:before="0" w:after="0"/>
        <w:ind w:firstLine="851"/>
        <w:jc w:val="both"/>
        <w:rPr/>
      </w:pPr>
      <w:r>
        <w:rPr>
          <w:color w:val="000000"/>
        </w:rPr>
        <w:t xml:space="preserve">Существующая сеть муниципальных учреждений, предоставляющих услуги населению, создавалась, преимущественно, в советский период на основе действовавших в то время требований к зданиям, оборудованию, численности персонала. </w:t>
      </w:r>
    </w:p>
    <w:p>
      <w:pPr>
        <w:pStyle w:val="Normal"/>
        <w:ind w:firstLine="851"/>
        <w:jc w:val="both"/>
        <w:rPr/>
      </w:pPr>
      <w:r>
        <w:rPr/>
        <w:t xml:space="preserve">Как следствие, материально-техническая база учреждений культуры в настоящее время не соответствует современным стандартам, информационным и культурным запросам населения городского округа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их условиях муниципальным учреждениям культуры все сложнее конкурировать с другими организациями в борьбе за свободное время граждан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го внимания требуют муниципальные учреждения культуры, находящиеся в труднодоступных населенных пунктах области и нуждающиеся в предоставлении различных форм государственной поддержк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ешное развитие сферы культуры является необходимым условием достижения стратегических целей и решения приоритетных задач органов местного самоуправления муниципального образования городской округ «Охинский» и Правительства Сахалинской области в долгосрочной перспективе.</w:t>
      </w:r>
    </w:p>
    <w:p>
      <w:pPr>
        <w:pStyle w:val="Normal"/>
        <w:ind w:firstLine="851"/>
        <w:jc w:val="both"/>
        <w:rPr/>
      </w:pPr>
      <w:r>
        <w:rPr/>
        <w:t>На территории МО городской округ «Охинский» находятся 6 памятников, один из них – «Первая русская нефтяная вышка 1910 года» (Вышка Зотова) является памятником Федерального значения. Пять объектов культурного наследия муниципального значения:</w:t>
      </w:r>
    </w:p>
    <w:p>
      <w:pPr>
        <w:pStyle w:val="Normal"/>
        <w:ind w:firstLine="851"/>
        <w:jc w:val="both"/>
        <w:rPr/>
      </w:pPr>
      <w:r>
        <w:rPr/>
        <w:t xml:space="preserve">- Памятник В.И. Ленину; </w:t>
      </w:r>
    </w:p>
    <w:p>
      <w:pPr>
        <w:pStyle w:val="Style17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амятный знак в честь 50-летия ВЛКСМ, установленный в честь комсомольцев-охинцев 40-х годов;</w:t>
      </w:r>
    </w:p>
    <w:p>
      <w:pPr>
        <w:pStyle w:val="Normal"/>
        <w:ind w:firstLine="851"/>
        <w:jc w:val="both"/>
        <w:rPr/>
      </w:pPr>
      <w:r>
        <w:rPr/>
        <w:t>- Памятник воинам-охинцам, погибшим в годы Великой Отечественной войны 1941-1945 г.г.</w:t>
      </w:r>
    </w:p>
    <w:p>
      <w:pPr>
        <w:pStyle w:val="Normal"/>
        <w:ind w:firstLine="851"/>
        <w:jc w:val="both"/>
        <w:rPr/>
      </w:pPr>
      <w:r>
        <w:rPr/>
        <w:t xml:space="preserve">- Паровоз «ПТ-4-524», перевозивший грузы в 1955-1987 годах и установленный в 1988 году в честь трудовых подвигов железнодорожников Северного Сахалина; </w:t>
      </w:r>
    </w:p>
    <w:p>
      <w:pPr>
        <w:pStyle w:val="Normal"/>
        <w:ind w:firstLine="851"/>
        <w:jc w:val="both"/>
        <w:rPr/>
      </w:pPr>
      <w:r>
        <w:rPr/>
        <w:t>- Мемориал в память жертв Нефтегорского землетрясения 28 мая 1995 года, бывший п. Нефтегорск.</w:t>
      </w:r>
    </w:p>
    <w:p>
      <w:pPr>
        <w:pStyle w:val="Normal"/>
        <w:ind w:firstLine="851"/>
        <w:jc w:val="both"/>
        <w:rPr/>
      </w:pPr>
      <w:r>
        <w:rPr/>
        <w:t xml:space="preserve">В 2015 году в рамках реализации государственной программы «Развитие сферы культуры Сахалинской области на 2014-2020 годы» были проведены ремонтные работы на двух памятниках воинской славы (Памятник воинам-охинцам, погибшим в годы Великой Отечественной войны 1941-1945 гг.; Обелиск, сооруженный в честь 40-летия освобождения Сахалинской области от японских милитаристов в г. Охе) и ремонтно-реставрационные работы Памятника В.И. Ленину. </w:t>
      </w:r>
    </w:p>
    <w:p>
      <w:pPr>
        <w:pStyle w:val="Normal"/>
        <w:ind w:firstLine="851"/>
        <w:jc w:val="both"/>
        <w:rPr/>
      </w:pPr>
      <w:r>
        <w:rPr/>
        <w:t xml:space="preserve">Существует потребность в финансовых средствах на осуществление реставрации памятника федерального значения «Первая русская нефтяная вышка 1910 года» (Вышка Зотова), «Мемориал в память жертв Нефтегорского землетрясения 28 мая 1995 года, бывший п. Нефтегорск», «Паровоз «ПТ-4-524», перевозивший грузы в 1955-1987 годах и установленный в 1988 году в честь трудовых подвигов железнодорожников Северного Сахалина», в том числе на разработку ПСД. </w:t>
      </w:r>
    </w:p>
    <w:p>
      <w:pPr>
        <w:pStyle w:val="Normal"/>
        <w:ind w:firstLine="851"/>
        <w:jc w:val="both"/>
        <w:rPr>
          <w:color w:val="FF0000"/>
        </w:rPr>
      </w:pPr>
      <w:r>
        <w:rPr/>
        <w:t xml:space="preserve">Состояние остальных памятников удовлетворительное. </w:t>
      </w:r>
    </w:p>
    <w:p>
      <w:pPr>
        <w:pStyle w:val="Normal"/>
        <w:ind w:firstLine="851"/>
        <w:jc w:val="both"/>
        <w:rPr/>
      </w:pPr>
      <w:r>
        <w:rPr/>
        <w:t>В 2015 -2021 годах выполнен значительный объём работы в рамках модернизации отрасли. Вместе с тем, существуют проблемы, негативно влияющие на качество культурного продукта, его востребованность населением и степень удовлетворенности полученной услугой. К ним можно отнести:</w:t>
      </w:r>
    </w:p>
    <w:p>
      <w:pPr>
        <w:pStyle w:val="Normal"/>
        <w:autoSpaceDE w:val="false"/>
        <w:ind w:firstLine="851"/>
        <w:jc w:val="both"/>
        <w:rPr/>
      </w:pPr>
      <w:r>
        <w:rPr>
          <w:b/>
        </w:rPr>
        <w:t>-</w:t>
      </w:r>
      <w:r>
        <w:rPr/>
        <w:t xml:space="preserve"> высокую степень износа материально-технической базы учреждений (зданий, оборудования, реквизита и т. д.);</w:t>
      </w:r>
    </w:p>
    <w:p>
      <w:pPr>
        <w:pStyle w:val="Normal"/>
        <w:ind w:firstLine="851"/>
        <w:jc w:val="both"/>
        <w:rPr/>
      </w:pPr>
      <w:r>
        <w:rPr>
          <w:b/>
        </w:rPr>
        <w:t>-</w:t>
      </w:r>
      <w:r>
        <w:rPr/>
        <w:t xml:space="preserve"> дефицит квалифицированных кадров (необеспеченность жильем, недостаточный приток молодых кадров);</w:t>
      </w:r>
    </w:p>
    <w:p>
      <w:pPr>
        <w:pStyle w:val="Normal"/>
        <w:ind w:firstLine="851"/>
        <w:jc w:val="both"/>
        <w:rPr/>
      </w:pPr>
      <w:r>
        <w:rPr>
          <w:b/>
        </w:rPr>
        <w:t>-</w:t>
      </w:r>
      <w:r>
        <w:rPr/>
        <w:t xml:space="preserve"> несформированность внутренних стимулов к проектной деятельности и инновациям в сфере культуры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Сохранение проблем, сложившихся в сфере культуры, может повлечь за собой ухудшение качества жизни населения городского округа, снижение исторической, экологической и духовно-нравственной культуры населения, обострение социальных проблем и усиление миграционного оттока. </w:t>
      </w:r>
    </w:p>
    <w:p>
      <w:pPr>
        <w:pStyle w:val="Normal"/>
        <w:autoSpaceDE w:val="false"/>
        <w:ind w:firstLine="851"/>
        <w:jc w:val="both"/>
        <w:rPr/>
      </w:pPr>
      <w:r>
        <w:rPr/>
        <w:t>В целях улучшения состояния сферы культуры и обеспечения устойчивого ее развития в долгосрочной перспективе разработана муниципальная программа «Развитие сферы культуры в муниципальном образовании городской округ «Охинский» на 2015-2025 годы (далее - Программа)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Приоритеты и цели в сфере реализации Программы, </w:t>
      </w:r>
    </w:p>
    <w:p>
      <w:pPr>
        <w:pStyle w:val="Normal"/>
        <w:ind w:left="1069" w:hanging="0"/>
        <w:jc w:val="center"/>
        <w:rPr>
          <w:b/>
          <w:b/>
        </w:rPr>
      </w:pPr>
      <w:r>
        <w:rPr>
          <w:b/>
        </w:rPr>
        <w:t>описание основных целей и задачей Программы</w:t>
      </w:r>
    </w:p>
    <w:p>
      <w:pPr>
        <w:pStyle w:val="Normal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ы, цели и задачи муниципальной политики в сфере культуры установ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Основ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енной культурной политики, утвержденными указом Президента Российской Федерации от 24.12.2014 N 808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ратег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енной культурной политики на период до 2030 года, утвержденной распоряжением Правительства Российской Федерации от 29.02.2016 N 326-р, национальным проектом «Культура», а также региональными проектами Сахалинской области «Обеспечение качественно нового уровня развития инфраструктуры культуры («Культурная среда»), «Цифровизация услуг и формирование информационного пространства в сфере культуры («Цифровая культура»), «Создание условий для реализации творческого потенциала нации («Творческие люди»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культурная политика основывается на новом понимании роли культуры и новом отношении к ней не как к сфере услуг, а как к источнику формирования системы ценностей и нравственных идеалов общества. Новые подходы к государственной культурной политике обусловлены стратегическим приоритетом культуры, гармонизацией интересов человека, общества и государ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культурная политика рассматривается как совокупность целей, принципов и приоритетов, механизмов и мер, направленных на гармоничное развитие личности и укрепление единства российского общества через интеграцию культуры во все сферы общественного устройства и систему государственного управ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риоритеты в сфере реализации муниципальной  программы определены с учетом задач, установленных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ратеги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>ей</w:t>
      </w:r>
      <w:r>
        <w:rPr>
          <w:rFonts w:cs="Times New Roman" w:ascii="Times New Roman" w:hAnsi="Times New Roman"/>
          <w:sz w:val="24"/>
          <w:szCs w:val="24"/>
        </w:rPr>
        <w:t xml:space="preserve"> социального и экономического развития Сахалинской области на период до 2025 года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ратеги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>ей</w:t>
      </w:r>
      <w:r>
        <w:rPr>
          <w:rFonts w:cs="Times New Roman" w:ascii="Times New Roman" w:hAnsi="Times New Roman"/>
          <w:sz w:val="24"/>
          <w:szCs w:val="24"/>
        </w:rPr>
        <w:t xml:space="preserve"> развития культурной политики Сахалинской области на период до 2030 года, государственной программой «Развитие сферы культуры Сахалинской области», указами Президента Российской Федерации, региональными проектами Сахалинской области, отраслевыми "дорожными картами" и другими документами, которые развивают основные положения федеральных стратегических документов, направленных на повышение эффективности деятельности учреждений культуры и качества предоставляемых услуг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ой целью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ратег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циального и экономического развития Сахалинской области на период до 2025 года является определение путей и способов обеспечения устойчивого повышения благосостояния жителей Сахалинской области и динамичного развития экономики в долгосрочной перспектив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ьтура признана стратегическим ресурсом обеспечения инновационного развития, ключевым институтом общественного сознания и системы ценностей. Региональная политика в сфере культуры и искусства нацелена на формирование благоприятной культурной среды; создание условий для воспитания духовно-нравственной, творческой, ответственной личности; реализацию творческого потенциала деятелей культуры и искусства, а также широких слоев населения в целом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муниципальной Программы является развитие культурного потенциала муниципального образования городской округ «Охинский», обеспечивающего сохранение самобытности и национальной идентичности, повышение конкурентоспособности, благосостояния и качества жизни населения, гармоничное развитие личности и укрепление единства российского общества через интеграцию культуры во все сферы общественного устройства и процессы социально-экономического развит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данной цели Программой предусмотрено решение следующих задач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Сохранение исторического и культурного наследия и его использование для воспитания и образова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вышение доступности и качества библиотечных услуг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Повышение доступности и качества музейных услуг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Создание условия для сохранения и развития исполнительских искусств, традиционной народной культуры, нематериального культурного наследия народов Российской Федер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Создание условий для сохранения и развития кинематограф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Создание условий для развития народного творчества, культурно-досуговой деятельност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Создание условия для сохранения и развития традиционной народной культур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Привлечение и закрепление молодых специалистов, привлечение высококвалифицированных кадров в учреждения культур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тимулирование социальной активности, инициативы и самодеятельности граждан в сфере досуга, создание условий для развития способностей личности, реализации ее творческого потенциал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оздание условий для повышения качества и доступности услуг, предоставляемых в сфере культуры и искусства, модернизация работы учреждений культур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звитие отраслевой инфраструктур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ами Программы определены управление по культуре, спорту и делам молодежи, муниципальные учреждения и предприят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указанных задач будет осуществляться в условиях решения проблем, сложившихся в сфере культуры муниципального образования городской округ «Охинский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приоритета культуры призвано обеспечить более высокое качество общества, его способность к гражданскому единству, к определению и достижению общих целей развития. Главным условием их реализации является формирование нравственной, ответственной, самостоятельно мыслящей, творческой личности.</w:t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Перечень мероприяти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и и решение задач муниципальной Программы осуществляется на основе проведения основных мероприятий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и популяризация объектов культурного наслед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библиотечного дел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музейного дел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культурно-досугового обслуживания насел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оциально-культурной деятельност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держка и развитие кадрового потенциала сферы культур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мероприятия (строительство и реконструкция объектов культуры, развитие инфраструктуры и модернизация объектов культуры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ми результатами реализации основного мероприятия по сохранению и популяризации объектов культурного наследия должны стать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охранности объектов культурного наслед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объектов культурного наследия, состояние которых является удовлетворительным (не требуется проведение противоаварийных работ и капитального ремонта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ми результатами реализации основного мероприятия по развитию библиотечного дела буду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охвата населения библиотечно-информационным обслуживанием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среднего числа посещений библиотек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дрение информационных технологий и создание качественных электронных ресурсов библиотек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среднего числа книговыдач в библиотеках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количества экземпляров библиотечного фонда общедоступных библиотек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ровня комплектования книжных фондов библиотек (с учетом установленных нормативов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отношения средней заработной платы работников библиотек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до 100%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е результаты реализации основного мероприятия по развитию музейного дела включаю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сохранности и использования музейного фонда, развитие Охинского краеведческого музе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числа посещений музе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числа выставок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отношения средней заработной платы работников музея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до 100%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ми результатами реализации основного мероприятия по развитию культурно-досугового обслуживания населения стану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вовлечения всех групп населения в активную творческую деятельность, предполагающую освоение базовых художественно-практических навык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числа участников клубных формирован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числа посетителей мероприятий учреждений культурно-досугового типа,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числа посещений культурно-досуговых мероприят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отношения средней заработной платы работников учреждений культурно-досугового типа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до 100%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реализации основного мероприятия по развитию социально-культурной деятельности предусматриваю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социально-культурных мероприятий,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управления в сфере установленных полномочий органов местного самоуправле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положительного имиджа городского округа и региональной идентичности Сахалинской област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профессионального рейтинга муниципальных учреждений культур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подведомственных учреждений, охваченных независимой системой оценки качества работы организаций, оказывающих социальные услуги, от общего числа таких учрежден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поддержки социально ориентированных некоммерческих организац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е результаты реализации основного мероприятия по поддержке и развитию кадрового потенциала сферы культуры будут включать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детей, привлекаемых к участию в творческих мероприятиях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хранение контингента обучающихся по предпрофессиональным программам дополнительного образова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руководителей и специалистов учреждений культуры, прошедших повышение квалификации/переподготовку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отношения средней заработной платы работников отраслевого образования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до 100%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численности высококвалифицированных работников в общей численности квалифицированных работников подведомственных муниципальных учреждений культур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чих мероприятий предусматривают обеспечение проведения строительства и мероприятий по реконструкции зданий муниципальных учреждений культуры, мероприятия по развитию инфраструктуры и модернизации объектов культур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ми результатами реализации основного мероприятия должны стать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доступности и качества услуг культур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безопасного пребывания граждан в учреждениях культур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отивопожарной и антитеррористической безопасност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коллективов учреждений культуры с соблюдением безопасных условий труд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сохранности фондов, предотвращение несанкционированных выносов культурных объектов хранения в музеях и библиотеках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зданий учреждений отрасли, прошедших капитальный ремонт, из числа нуждающихся в нем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учреждений отрасли, оснащенных специализированным оборудованием и музыкальными инструментами, к числу учреждений, нуждающихся в них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оведения мероприятий по текущему и капитальному ремонту зданий муниципальных учреждений культуры.</w:t>
      </w:r>
    </w:p>
    <w:p>
      <w:pPr>
        <w:pStyle w:val="ConsPlusNormal"/>
        <w:ind w:firstLine="851"/>
        <w:jc w:val="both"/>
        <w:rPr/>
      </w:pPr>
      <w:hyperlink w:anchor="P116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оста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роприятий, конкретизирующих основные мероприятия Программы, а также обобщенная характеристика последствий нереализации Программы представлены в приложении N 1 к настоящей Программе.</w:t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 Перечень целевых индикаторов (показателей)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успешности реализации Программы будут использованы показатели (индикаторы), характеризующие достижение цели Программы, результаты решения задач и выполнения основных мероприяти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(индикаторы), характеризующие достижение цели Программы, включают:</w:t>
      </w:r>
    </w:p>
    <w:p>
      <w:pPr>
        <w:pStyle w:val="Normal"/>
        <w:jc w:val="both"/>
        <w:rPr/>
      </w:pPr>
      <w:r>
        <w:rPr/>
        <w:t>- 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- 87,5% к 2025 году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прирост количества библиографических записей в электронном каталоге МБУ «Охинская ЦБС», к предыдущему году - 1,1%; </w:t>
      </w:r>
    </w:p>
    <w:p>
      <w:pPr>
        <w:pStyle w:val="Normal"/>
        <w:autoSpaceDE w:val="false"/>
        <w:jc w:val="both"/>
        <w:rPr>
          <w:u w:val="single"/>
        </w:rPr>
      </w:pPr>
      <w:r>
        <w:rPr/>
        <w:t>- количество экземпляров новых поступлений в библиотечные фонды общедоступных библиотек на 1 тыс. человек населения - 90,1 единицы</w:t>
      </w:r>
      <w:r>
        <w:rPr>
          <w:u w:val="single"/>
        </w:rPr>
        <w:t>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муниципальных библиотек, подключенных к информационно-телекоммуникационной сети Интернет, в общем количестве библиотек – 100% к 2025 году;</w:t>
      </w:r>
    </w:p>
    <w:p>
      <w:pPr>
        <w:pStyle w:val="ConsPlusNormal"/>
        <w:ind w:firstLine="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посещений библиотек (на 1 жителя в год) - 3,7 посещения;</w:t>
      </w:r>
    </w:p>
    <w:p>
      <w:pPr>
        <w:pStyle w:val="Default"/>
        <w:jc w:val="both"/>
        <w:rPr>
          <w:color w:val="000000"/>
        </w:rPr>
      </w:pPr>
      <w:r>
        <w:rPr>
          <w:b/>
          <w:color w:val="000000"/>
        </w:rPr>
        <w:t>-</w:t>
      </w:r>
      <w:r>
        <w:rPr>
          <w:color w:val="000000"/>
        </w:rPr>
        <w:t xml:space="preserve"> посещаемость музейных учреждений в расчете на 1 жителя в год - 0,9 единицы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ля музеев, имеющих сайт в сети «Интернет», в общем количестве музеев МО городской округ «Охинский» - 100% к 2025 году;</w:t>
      </w:r>
    </w:p>
    <w:p>
      <w:pPr>
        <w:pStyle w:val="Default"/>
        <w:jc w:val="both"/>
        <w:rPr>
          <w:color w:val="000000"/>
          <w:u w:val="single"/>
        </w:rPr>
      </w:pPr>
      <w:r>
        <w:rPr>
          <w:color w:val="000000"/>
        </w:rPr>
        <w:t>- прирост количества выставочных проектов по отношению к 2013 году – 105%;</w:t>
      </w:r>
    </w:p>
    <w:p>
      <w:pPr>
        <w:pStyle w:val="Default"/>
        <w:jc w:val="both"/>
        <w:rPr>
          <w:color w:val="000000"/>
        </w:rPr>
      </w:pPr>
      <w:r>
        <w:rPr>
          <w:b/>
          <w:color w:val="000000"/>
        </w:rPr>
        <w:t>-</w:t>
      </w:r>
      <w:r>
        <w:rPr>
          <w:color w:val="000000"/>
        </w:rPr>
        <w:t xml:space="preserve"> доля представленных (во всех формах) зрителю музейных предметов в общем количестве музейных предметов основного фонда до 11%;</w:t>
      </w:r>
    </w:p>
    <w:p>
      <w:pPr>
        <w:pStyle w:val="Normal"/>
        <w:autoSpaceDE w:val="false"/>
        <w:jc w:val="both"/>
        <w:rPr/>
      </w:pPr>
      <w:r>
        <w:rPr/>
        <w:t>- увеличение численности участников культурно-досуговых мероприятий по отношению к предыдущему году – 1,5%;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/>
        <w:t>- доля детей, привлекаемых к участию в творческих мероприятиях, в общем числе детей – до 10% ежегодн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ее число посещений киносеансов в расчете на 1 человека – 0,25 единиц ежегодно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кинозалов, в которых созданы условия для показа национальных кинофильмов, - 1 единица к 2025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Увеличение доли детей, обучающихся в детских школах искусств, в общей численности учащихся детей – 10% к 2025 году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ля детей в возрасте от 7 до 15 лет включительно, обучающихся в ДШИ по предпрофессиональным образовательным программам в области искусств, от общего количества детей данного возраста в муниципальном образовании городской округ «Охинский» - 8% к 2025 году</w:t>
      </w:r>
    </w:p>
    <w:p>
      <w:pPr>
        <w:pStyle w:val="Default"/>
        <w:jc w:val="both"/>
        <w:rPr>
          <w:color w:val="000000"/>
          <w:u w:val="single"/>
        </w:rPr>
      </w:pPr>
      <w:r>
        <w:rPr>
          <w:b/>
          <w:color w:val="000000"/>
        </w:rPr>
        <w:t>-</w:t>
      </w:r>
      <w:r>
        <w:rPr>
          <w:color w:val="000000"/>
        </w:rPr>
        <w:t xml:space="preserve"> 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- 103,7% к 2020 году;</w:t>
      </w:r>
    </w:p>
    <w:p>
      <w:pPr>
        <w:pStyle w:val="Normal"/>
        <w:widowControl w:val="false"/>
        <w:autoSpaceDE w:val="false"/>
        <w:jc w:val="both"/>
        <w:rPr/>
      </w:pPr>
      <w:r>
        <w:rPr/>
        <w:t>- 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муниципальных учреждений – 100% ежегодно.</w:t>
      </w:r>
    </w:p>
    <w:p>
      <w:pPr>
        <w:pStyle w:val="Normal"/>
        <w:widowControl w:val="false"/>
        <w:autoSpaceDE w:val="false"/>
        <w:jc w:val="both"/>
        <w:rPr/>
      </w:pPr>
      <w:r>
        <w:rPr/>
        <w:t>- удельный вес численности высококвалифицированных работников в общей численности квалифицированных работников подведомственных учреждений управления по культуре, спорту и делам молодежи – 62,5% к 2025 году.</w:t>
      </w:r>
    </w:p>
    <w:p>
      <w:pPr>
        <w:pStyle w:val="Normal"/>
        <w:widowControl w:val="false"/>
        <w:autoSpaceDE w:val="false"/>
        <w:jc w:val="both"/>
        <w:rPr/>
      </w:pPr>
      <w:r>
        <w:rPr/>
        <w:t>- доля объектов (зданий и сооружений) учреждений культуры, находящихся в удовлетворительном состоянии, от общего числа объектов культуры - до 70% к 2025 году</w:t>
      </w:r>
    </w:p>
    <w:p>
      <w:pPr>
        <w:pStyle w:val="Normal"/>
        <w:widowControl w:val="false"/>
        <w:autoSpaceDE w:val="false"/>
        <w:jc w:val="both"/>
        <w:rPr/>
      </w:pPr>
      <w:r>
        <w:rPr/>
        <w:t>- доля зданий учреждений культурно-досугового типа в сельской местности, находящихся в неудовлетворительном состоянии – до 20% к 2025 году</w:t>
      </w:r>
    </w:p>
    <w:p>
      <w:pPr>
        <w:pStyle w:val="Normal"/>
        <w:widowControl w:val="false"/>
        <w:autoSpaceDE w:val="false"/>
        <w:jc w:val="both"/>
        <w:rPr/>
      </w:pPr>
      <w:r>
        <w:rPr/>
        <w:t>- уровень удовлетворенности граждан качеством предоставления муниципальных услуг в сфере культуры - 85% к 2025 году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подведомственных учреждений, охваченных независимой системой оценки качества работы организаций, оказывающих социальные услуги, от общего числа таких учреждений - 100%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2025 году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посещений организаций культуры по отношению к уровню 2017 года - 105% к 2025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числа обращений к цифровым ресурсам по отношению к базовому периоду (01.01.2020) – 1,2% к 2025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специалистов,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, - 50 человек к 2025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волонтеров, вовлеченных в программу "Волонтеры культуры", - 10 к 2025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Количество переоснащенных/созданных рабочих станций, созданных при поддержке областного бюджета, - 2 единицы к 2025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будут рассматриваться по муниципальному образованию городской округ «Охинский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ый перечень показателей (индикаторов) Программы с расшифровкой плановых значений по годам и этапам ее реализации представлен в </w:t>
      </w:r>
      <w:hyperlink w:anchor="P44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ях N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487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ФОРМИРОВАНИЯ ИНДИКАТОРА (ПОКАЗАТЕЛЯ)</w:t>
      </w:r>
    </w:p>
    <w:p>
      <w:pPr>
        <w:pStyle w:val="ConsPlusNormal"/>
        <w:jc w:val="center"/>
        <w:rPr/>
      </w:pPr>
      <w:r>
        <w:rPr/>
        <w:t>ГОСУДАРСТВЕННОЙ ПРОГРАММЫ</w:t>
      </w:r>
    </w:p>
    <w:tbl>
      <w:tblPr>
        <w:tblW w:w="987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11"/>
        <w:gridCol w:w="1304"/>
        <w:gridCol w:w="2643"/>
        <w:gridCol w:w="1644"/>
        <w:gridCol w:w="15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п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бора информации, индекс формы отчет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а, в соответствии с которым формируются да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обследования объектов по формуле:</w:t>
            </w:r>
          </w:p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удв / ОКНзар * 100, где:</w:t>
            </w:r>
          </w:p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удв - количество объектов культурного наследия, находящихся в удовлетворительном состоянии (ед. измерения - единиц);</w:t>
            </w:r>
          </w:p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зар - общее количество объектов культурного наследия, зарегистрированных в едином государственном реестре (ед. измерения - единиц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е обследование (учет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количества библиографических записей в электронном каталоге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Охинская ЦБС», к предыдущему году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Зтг / КБЗпг * 100%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Зтг - количество библиографических записей в электронном каталоге в текущем году (ед.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Зпг - количество библиографических записей в электронном каталоге в прошлом году (ед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6-НК (свод)</w:t>
              </w:r>
            </w:hyperlink>
          </w:p>
        </w:tc>
      </w:tr>
      <w:tr>
        <w:trPr>
          <w:trHeight w:val="2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земпляров новых поступлений в библиотечные фонды общедоступных библиотек на 1 тыс. человек на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ются на основе отчетности по итогам года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кз. = (Ч нп. / Н) * 10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кз. - количество экземпляров новых поступлений на тысячу человек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нп. - число экземпляров изданий, поступивших в библиотечные фонды за отчетный период (экз.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 - численность населения по официальным данным статистики на 1 января текущего года, че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6-НК (свод)</w:t>
              </w:r>
            </w:hyperlink>
          </w:p>
        </w:tc>
      </w:tr>
      <w:tr>
        <w:trPr>
          <w:trHeight w:val="2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библиотек, подключенных к информационно-телекоммуникационной сети Интернет, в общем количестве библиотек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статистической отчетности и результатов мониторинга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 подкл / КБ общ * 1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 подкл - количество библиотек, подключенных к информационно-телекоммуникационной сети Интернет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Б общ - общее количество библиотек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6-НК (свод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показатели мониторинга</w:t>
            </w:r>
          </w:p>
        </w:tc>
      </w:tr>
      <w:tr>
        <w:trPr>
          <w:trHeight w:val="2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(на 1 жителя в год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тг / КЖтг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тг - количество посещений библиотек в текущем году (ед. измерения - посещение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Жтг - количество жителей области на 1 января т.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6-НК (свод)</w:t>
              </w:r>
            </w:hyperlink>
          </w:p>
        </w:tc>
      </w:tr>
      <w:tr>
        <w:trPr>
          <w:trHeight w:val="2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музейных учреждений в расчете на 1 жителя в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= Птг / Ч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г - количество посещений музейных учреждений в текущем году (ед. измерения - единиц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- численность населения (ед. измерения - человек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8-НК (свод)</w:t>
              </w:r>
            </w:hyperlink>
          </w:p>
        </w:tc>
      </w:tr>
      <w:tr>
        <w:trPr>
          <w:trHeight w:val="2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зеев, имеющих сайт в сети Интернет, в общем количестве музеев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 / Мобщ * 100%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 - количество музеев, имеющих сайты (ед. измерения - единиц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щ - общее количество музее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8-НК (свод)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количества выставочных проектов, осуществляемых в городском округе (по отношению к 2012 году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тг - В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0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 100%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тг - количество выставочных проектов в текущем году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0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выставочных проектов в 2012 год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8-НК (свод)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едставленных (во всех формах) зрителю музейных предметов в общем количестве музейных предметов основного фон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/ Мобп * 100%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- количества музейных предметов, представленных зрителю во всех формах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щ - общее количество музейных предметов, находящихся в музейном фонд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N 8-НК (свод)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ются на основе отчетности по итогам года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.г. * 100(%) / КУп.г.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.г. - количество участников культурно-досуговых учреждений в текущем году (человек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.г. - количество участников культурно-досуговых учреждений в прошлом году (человек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7НК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отчетности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/ К * 1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- общее количество детей, охваченных творческими мероприятиями (ед. измерения - человек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- общее количество детей, проживающих на территории Сахалинской области (ед. измерения - человек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КРФ о 30.09.2013 N 1504 "О методике расчета целевого показателя "Доля детей, привлекаемых к участию в творческих мероприятиях от общего числа детей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посещений киносеансов в расчете на 1 челове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представленной отчетности, определяется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г / Ч, гд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г - количество посещений киносеансов в текущем году (ед. измерения - единиц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- численность населения (ед. измерения - человек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татистического наблюдения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7НК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инозалов, в которых созданы условия для показа национальных кинофильмов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ании отчетности, представленной подведомственными учреждениями о количестве кинозалов, в которых созданы условия для показа национальных кинофильм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просам, на конец отчетного го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обучающихся в детских школах искусств, в общей численности учащихся дет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 обуч. ДШИ * 100 / КД общ., гд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 обуч. ДШИ - количество детей, обучающихся в ДШИ по предпрофессиональным образовательным программам в области искусст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Д общ. - общее количество учащихся детей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Форма N 1-ДШ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вод), утвержденная приказом Росстата N 671 от 30.12.2015, показатели мониторин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в возрасте от 7 до 15 лет включительно, обучающихся в ДШИ по предпрофессиональным образовательным программам в области искусств, от общего количества детей данного возраста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статистической отчетности и результатов мониторинга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 обуч. ПОП * 100 / КД общ., гд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 обуч. ПОП - количество детей в возрасте от 7 до 15 лет включительно, обучающихся в ДШИ по предпрофессиональным образовательным программам в области искусст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Д общ. - общее количество детей данного возраст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Форма N 1-ДШ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вод), утвержденная приказом Росстата N 671 от 30.12.2015, показатели мониторин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прк / Сзпрег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прк - средняя заработная плата работников учреждений культуры (ед. измерения - рублей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прег - 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 в регионе по данным Федеральной службы государственной статистики (ед. измерения - рублей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татистического наблюдения ЗП-культура "Сведения о численности и оплате труда работников сферы культуры по категориям персон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государственных (муниципальных) учрежд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п / Уобщ * 1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п - государственные (муниципальные) учреждения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 (ед. измерения - единиц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бщ - общее количество государственных(муниципальных) учреждений (ед. измерения - единиц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татистического наблюдения ЗП-культура "Сведения о численности и оплате труда работников сферы культуры по категориям персон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высококвалифицированных работников в общей численности квалифицированных работников подведомственных учреждений министерства культуры и архивного дела Сахали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читывается на основании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риказ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тат от 21.02.2013 N 70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кр = ВКР / КР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кр - удельный вес численности высококвалифицированных работников в общей численности квалифицированных работник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Р - численность высококвалифицированных работник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- численность квалифицированных работни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е обследование (учет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(зданий и сооружений) учреждений культуры, находящихся в удовлетворительном состоянии, от общего числа объектов куль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отчетности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 / Уобщ * 1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 - количество объектов (зданий и сооружений) учреждений культуры, находящихся в удовлетворительном состоянии (ед. измерения - единиц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бщ - общее количество объектов (зданий и сооружений) учреждений культуры (ед. измерения - единиц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информация, данные муниципальных образований Сахали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даний учреждений культурно-досугового типа в сельской местности, находящихся в неудовлетворительном состоян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ании отчетности, представленной муниципальными образованиями Сахалинской области,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неуд / Усобщ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неуд - количество зданий учреждений культурно-досугового типа в сельской местности, находящихся в неудовлетворительном состоянии (ед. измерения - единиц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бщ - общее количество зданий учреждений культурно-досугового типа в сельской местности (ед. измерения - единиц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городского округа качеством предоставления муниципальных услуг в сфере куль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ании анкетирования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/ B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- количество голосов людей, удовлетворенных качеством предоставления муниципальных услуг в сфере культуры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 - число участников опроса (анкетировани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ческий опро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ведомственных учреждений, охваченных независимой системой оценки качества работы организации, оказывающих социальные услуги, от общего числа таких учрежд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итогов исследований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ок / П * 1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ок - количество подведомственных учреждений, охваченных независимой системой оценки качества работы организаци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 общее количество учреждений, оказывающих социальные услуг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организаций культуры по отношению к уровню 2017 го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на основе отчетности учреждений культуры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г / П2010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г - сумма посещений организаций культуры в отчетный период (год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2010 - сумма посещений в 2010 год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обращений к цифровым ресурсам по отношению к базовому периоду 2020 год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обращен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читывается на основании отчетности, представленной подведомственными учреждениями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ециалистов,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п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Ксп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т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п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специалистов, прошедших повышение квалификации в предыдущие годы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п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т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специалистов, прошедших повышение квалификации в текущем год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лонтеров, вовлеченных в программу "Волонтеры культуры"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пг + КВтг, гд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пг - количество волонтеров, вовлеченных в программу "Волонтеры культуры", за предыдущие годы (ед.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г - количество волонтеров, вовлеченных в программу "Волонтеры культуры", в текущем году (ед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ереоснащенных/созданных рабочих станций, созданных при поддержке областного бюджета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переоснащенных, созданных рабочих стан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Ресурсное обеспечение муниципальной Программы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</w:rPr>
        <w:t>Реализация основных мероприятий Программы осуществляется за счет средств областного бюджета, бюджета муниципального образова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</w:rPr>
        <w:t>Общий п</w:t>
      </w:r>
      <w:r>
        <w:rPr/>
        <w:t>рогнозируемый</w:t>
      </w:r>
      <w:r>
        <w:rPr>
          <w:bCs/>
        </w:rPr>
        <w:t xml:space="preserve"> объем финансирования </w:t>
      </w:r>
      <w:hyperlink r:id="rId20">
        <w:r>
          <w:rPr>
            <w:rStyle w:val="InternetLink"/>
            <w:bCs/>
          </w:rPr>
          <w:t>мероприятий</w:t>
        </w:r>
      </w:hyperlink>
      <w:r>
        <w:rPr>
          <w:bCs/>
        </w:rPr>
        <w:t xml:space="preserve"> Программы</w:t>
      </w:r>
      <w:r>
        <w:rPr>
          <w:bCs/>
          <w:color w:val="FF0000"/>
        </w:rPr>
        <w:t xml:space="preserve"> </w:t>
      </w:r>
      <w:r>
        <w:rPr/>
        <w:t>2 414 761,4 тыс. рублей,</w:t>
      </w:r>
      <w:r>
        <w:rPr>
          <w:color w:val="FF0000"/>
        </w:rPr>
        <w:t xml:space="preserve"> </w:t>
      </w:r>
      <w:r>
        <w:rPr>
          <w:bCs/>
        </w:rPr>
        <w:t>в том средства бюджета муниципального образования</w:t>
      </w:r>
      <w:r>
        <w:rPr>
          <w:bCs/>
          <w:color w:val="FF0000"/>
        </w:rPr>
        <w:t xml:space="preserve"> </w:t>
      </w:r>
      <w:r>
        <w:rPr>
          <w:bCs/>
        </w:rPr>
        <w:t xml:space="preserve">– </w:t>
      </w:r>
      <w:r>
        <w:rPr/>
        <w:t xml:space="preserve">2 271 990,7 </w:t>
      </w:r>
      <w:r>
        <w:rPr>
          <w:bCs/>
        </w:rPr>
        <w:t xml:space="preserve">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В рамках Программы </w:t>
      </w:r>
      <w:r>
        <w:rPr/>
        <w:t>предусматривается выполнение муниципальных заданий муниципальными учреждениями культуры и отраслев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сводных показателей муниципальных заданий по этапам реализации Программы представлен в приложении № 3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Информация по ресурсному обеспечению реализации Программы с указанием главных распорядителей бюджетных средств, а также по годам реализации приведена в приложении № 5 к настоящей Программе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Информация по объектам капитального строительства, включенным в Программу, приведена в приложении № 2 к настоящей Программе.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 Меры государственного регулирования и управления рискам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целью минимизации их влияния на достижение целе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сопряжена с рисками, которые могут препятствовать достижению запланированных результат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их числу относятся макроэкономические риски, связанные с возможностями снижения темпов роста экономики и уровня инвестиционной активности, а также с кризисом банковской системы и возникновением бюджетного дефицита. Эти риски могут отразиться на уровне возможностей в реализации наиболее затратных мероприятий Программы, в том числе мероприятий, связанных со строительством, реконструкцией и капитальным ремонтом учреждений культуры и т.п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номические риски могут также повлечь изменения стоимости предоставления государственных (муниципальных) услуг (выполнения работ), что может негативно сказаться на структуре потребительских предпочтений населения городского округ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ционные риски, имеющие место, связаны с несовершенством системы управления, недостаточной технической и нормативной правовой поддержк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Программы в пользу других направлений развития городского округа и переориентации на ликвидацию последствий катастрофы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ки финансовой необеспеченности, имеющие место, связаны с недостаточностью бюджетных средств на реализацию Программы. Эти риски могут привести к недостижению запланированных результатов и (или) индикаторов, нарушению сроков выполнения мероприятий, отрицательной динамике показател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эффективной системы управления Программой на основе четкого распределения полномочий и ответственности ответственного исполнителя и участников Программ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эффективного взаимодействия ответственного исполнителя и участника Программы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мониторинга и внутреннего аудита выполнения Программы, регулярного анализа и, при необходимости, ежегодной корректировки показателей (индикаторов), а также мероприятий Программы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распределение объемов финансирования в зависимости от динамики и темпов достижения поставленных целей, внешних фактор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 реализации Программы с применением методик оценки эффективности бюджетных расходов, достижения цели и задач Программы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7. Методика оценки эффективности Программы 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ка оценки эффективности Программы разработана в соответствии с требованиями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работки, реализации и оценки эффективности государственных программ Сахалинской области, утвержденного постановлением Правительства Сахалинской области от 08.04.2011 N 117 (далее - Порядок).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ценка эффективности Программы производится ежегодно в соответствии с Порядком, результаты оценки включаются в состав годового отчета о ходе реализации и оценке эффективности Программы.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ценка эффективности Программы определяется на основе степени достижения плановых значений индикаторов (показателей), степени реализации мероприятий, степени соответствия запланированному уровню расходов, интегрального показателя эффективности Программы и показателя комплексной эффективности Программы на основе следующих форму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тепень достижения плановых значений индикаторов (показателей), в развитии которых предусмотрено увеличение значений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Дi = ЗИфi / ЗИпi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i - степень достижения планового значения i-го индикатора (показателя)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фi - значение i-го индикатора (показателя) Программы, фактически достигнутое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Ипi - плановое значение i-го индикатора (показателя)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Дi &gt; 1, то значение СДi принимается равным 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степени достижения плановых значений каждого индикатора (показателя) Программы рассчитывается средняя арифметическая величина степени достижения плановых значений индикаторов Программы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50670" cy="283210"/>
            <wp:effectExtent l="0" t="0" r="0" b="0"/>
            <wp:docPr id="1" name="base_23762_76674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762_76674_3276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 - степень достижения плановых значений индикаторов (показателей)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индикаторов (показателей) в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епень реализации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= Мф / Мп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ф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степени реализации мероприятий осуществляется по мероприятиям, включенным в план-график реализации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епень соответствия запланированному уровню расхо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р = Рк / Рп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р - степень соответствия запланированному уровню расходов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к - кассовые расходы на реализацию Программы в отчетн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п - плановые расходы на реализацию Программы в отчетн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тегральный показатель эффективности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Эj = (СДj + СРмj + ССурj) / 3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Эj - интегральный показатель эффективности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j - степень достижения плановых значений индикаторов (показателей)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j - степень реализаци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рj - степень соответствия запланированному уровню расходов Программы.</w:t>
      </w:r>
    </w:p>
    <w:p>
      <w:pPr>
        <w:pStyle w:val="ConsPlusNormal"/>
        <w:ind w:firstLine="540"/>
        <w:jc w:val="both"/>
        <w:rPr/>
      </w:pPr>
      <w:bookmarkStart w:id="0" w:name="P1138"/>
      <w:bookmarkEnd w:id="0"/>
      <w:r>
        <w:rPr>
          <w:rFonts w:cs="Times New Roman" w:ascii="Times New Roman" w:hAnsi="Times New Roman"/>
          <w:sz w:val="24"/>
          <w:szCs w:val="24"/>
        </w:rPr>
        <w:t>5. Показатель комплексной эффективности Программы рассчитывается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66240" cy="283210"/>
            <wp:effectExtent l="0" t="0" r="0" b="0"/>
            <wp:docPr id="2" name="base_23762_76674_3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762_76674_3276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Э - показатель комплексной эффективности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= 1 (Программа не содержит подпрограм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и эффективности Программы, предусмотренные </w:t>
      </w:r>
      <w:hyperlink w:anchor="P110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1138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аздела, оцениваются согласно следующим значе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эффективности, если значение составляет более 0,95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ий уровень эффективности, если значение составляет от 0,90 до 0,95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изкий уровень эффективности, если значение составляет от 0,83 до 0,9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Программы признается неудовлетворительной."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E0D83D1B9615067EE31377438498473DF41487ED1C485007AC6A7C7131B89BF43C8BCE741DB556j7sBC" TargetMode="External"/><Relationship Id="rId3" Type="http://schemas.openxmlformats.org/officeDocument/2006/relationships/hyperlink" Target="consultantplus://offline/ref=02E0D83D1B9615067EE31377438498473DFA1288EF1A485007AC6A7C7131B89BF43C8BCE741DB557j7s3C" TargetMode="External"/><Relationship Id="rId4" Type="http://schemas.openxmlformats.org/officeDocument/2006/relationships/hyperlink" Target="consultantplus://offline/ref=02E0D83D1B9615067EE3136140E8C44B3CF8488DE91F40075AF331212638B2CCB373D28C3010B4577AE842jBs3C" TargetMode="External"/><Relationship Id="rId5" Type="http://schemas.openxmlformats.org/officeDocument/2006/relationships/hyperlink" Target="consultantplus://offline/ref=02E0D83D1B9615067EE3136140E8C44B3CF8488DEB1C42015EF331212638B2CCB373D28C3010B4577AE842jBs6C" TargetMode="External"/><Relationship Id="rId6" Type="http://schemas.openxmlformats.org/officeDocument/2006/relationships/hyperlink" Target="consultantplus://offline/ref=02E0D83D1B9615067EE3136140E8C44B3CF8488DE91F40075AF331212638B2CCB373D28C3010B4577AE842jBs3C" TargetMode="External"/><Relationship Id="rId7" Type="http://schemas.openxmlformats.org/officeDocument/2006/relationships/hyperlink" Target="consultantplus://offline/ref=02E0D83D1B9615067EE31377438498473EFB1387EC1C485007AC6A7C7131B89BF43C8BCE741DB556j7s3C" TargetMode="External"/><Relationship Id="rId8" Type="http://schemas.openxmlformats.org/officeDocument/2006/relationships/hyperlink" Target="consultantplus://offline/ref=02E0D83D1B9615067EE31377438498473EFB1387EC1C485007AC6A7C7131B89BF43C8BCE741DB556j7s3C" TargetMode="External"/><Relationship Id="rId9" Type="http://schemas.openxmlformats.org/officeDocument/2006/relationships/hyperlink" Target="consultantplus://offline/ref=02E0D83D1B9615067EE31377438498473EFB1387EC1C485007AC6A7C7131B89BF43C8BCE741DB556j7s3C" TargetMode="External"/><Relationship Id="rId10" Type="http://schemas.openxmlformats.org/officeDocument/2006/relationships/hyperlink" Target="consultantplus://offline/ref=02E0D83D1B9615067EE31377438498473EFB1387EC1C485007AC6A7C7131B89BF43C8BCE741DB556j7s3C" TargetMode="External"/><Relationship Id="rId11" Type="http://schemas.openxmlformats.org/officeDocument/2006/relationships/hyperlink" Target="consultantplus://offline/ref=02E0D83D1B9615067EE31377438498473EFB1387EC1C485007AC6A7C7131B89BF43C8BCE741DBC5Ej7sAC" TargetMode="External"/><Relationship Id="rId12" Type="http://schemas.openxmlformats.org/officeDocument/2006/relationships/hyperlink" Target="consultantplus://offline/ref=02E0D83D1B9615067EE31377438498473EFB1387EC1C485007AC6A7C7131B89BF43C8BCE741DBC5Ej7sAC" TargetMode="External"/><Relationship Id="rId13" Type="http://schemas.openxmlformats.org/officeDocument/2006/relationships/hyperlink" Target="consultantplus://offline/ref=02E0D83D1B9615067EE31377438498473EFB1387EC1C485007AC6A7C7131B89BF43C8BCE741DBC5Ej7sAC" TargetMode="External"/><Relationship Id="rId14" Type="http://schemas.openxmlformats.org/officeDocument/2006/relationships/hyperlink" Target="consultantplus://offline/ref=02E0D83D1B9615067EE31377438498473EFB1387EC1C485007AC6A7C7131B89BF43C8BCE741DBC5Ej7sAC" TargetMode="External"/><Relationship Id="rId15" Type="http://schemas.openxmlformats.org/officeDocument/2006/relationships/hyperlink" Target="consultantplus://offline/ref=02E0D83D1B9615067EE31377438498473EFB1387EC1C485007AC6A7C7131B89BF43C8BCE741DB054j7s9C" TargetMode="External"/><Relationship Id="rId16" Type="http://schemas.openxmlformats.org/officeDocument/2006/relationships/hyperlink" Target="consultantplus://offline/ref=02E0D83D1B9615067EE31377438498473EFB1387EC1C485007AC6A7C7131B89BF43C8BCE741DB054j7s9C" TargetMode="External"/><Relationship Id="rId17" Type="http://schemas.openxmlformats.org/officeDocument/2006/relationships/hyperlink" Target="consultantplus://offline/ref=21C049179D977127314892F388ED36888A26DC320139D6C5556A1F37B5DD336625BF6AC8D53D0E5A489F685A3647C493D63C12FC0DE7E6B47BX8A" TargetMode="External"/><Relationship Id="rId18" Type="http://schemas.openxmlformats.org/officeDocument/2006/relationships/hyperlink" Target="consultantplus://offline/ref=21C049179D977127314892F388ED36888A26DC320139D6C5556A1F37B5DD336625BF6AC8D53D0E5A489F685A3647C493D63C12FC0DE7E6B47BX8A" TargetMode="External"/><Relationship Id="rId19" Type="http://schemas.openxmlformats.org/officeDocument/2006/relationships/hyperlink" Target="consultantplus://offline/ref=02E0D83D1B9615067EE31377438498473DF51584E91C485007AC6A7C71j3s1C" TargetMode="External"/><Relationship Id="rId20" Type="http://schemas.openxmlformats.org/officeDocument/2006/relationships/hyperlink" Target="consultantplus://offline/ref=0601F5C99E89B604D228C23BC4B91510E62E2A07EA35583C4CD0514C90EDDCBEA741DEECC2D1F7E1605A41G5Y8X" TargetMode="External"/><Relationship Id="rId21" Type="http://schemas.openxmlformats.org/officeDocument/2006/relationships/hyperlink" Target="consultantplus://offline/ref=02E0D83D1B9615067EE3136140E8C44B3CF8488DEB1D4A075EF331212638B2CCB373D28C3010B4577AEC43jBs7C" TargetMode="External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5:33:00Z</dcterms:created>
  <dc:creator>Kultura1</dc:creator>
  <dc:description/>
  <cp:keywords/>
  <dc:language>en-US</dc:language>
  <cp:lastModifiedBy>budg02</cp:lastModifiedBy>
  <cp:lastPrinted>2020-11-11T14:00:00Z</cp:lastPrinted>
  <dcterms:modified xsi:type="dcterms:W3CDTF">2021-11-11T23:40:00Z</dcterms:modified>
  <cp:revision>5</cp:revision>
  <dc:subject/>
  <dc:title/>
</cp:coreProperties>
</file>