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городской округ «Охинский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№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СИСТЕМЫ 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ИМУЩЕСТВОМ В МУНИЦИПАЛЬНОМ 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1"/>
      <w:bookmarkStart w:id="3" w:name="Par41"/>
      <w:bookmarkEnd w:id="3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х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ГОРОДСКОЙ ОКРУГ «ОХИНСКИЙ» 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капитального строительства городского округа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нитарные предприятия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объектами муниципальной собствен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учета объектов муниципальной собственности в реестре муниципального имущества городского округа «Охинский»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стабильное поступление неналоговых доходов в бюджет городского округ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ершить мероприятия по оформлению прав муниципальной собственности на объекты недвижим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проведение капитального ремонта в отношении всех объектов жилого и нежилого фондов, требующих капитального ремонта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образованных в хозяйствующие общества муниципальные унитарные предприятия, 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зарегистрированных объектов недвижимого муниципального имущества в общем количестве таких объектов недвижимого имущества муниципального образования городской округ «Охинский»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объектов муниципального имущества в общем количестве объектов, подлежащих капитальному ремонту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 вовлеченных в хозяйственный оборот объектов каз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запланированных сумм неналоговых доходов в бюджет муниципального образования городской округ «Охинский» от использования муниципального имущества. 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течение 2015-2025 годов. Этапы не выделяются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рования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финансируется за счет средств бюджета муниципального образования городской округ «Охинский» и бюджета Сахалинской области. Общий объем финансирования составляет 590 977,9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7 747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79 518,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71 611,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2 679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7 275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 091,7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5 650,2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6 273,2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 973,3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75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4 582,4 тыс. рублей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конечных результатов 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образование 3 муниципальных унитарных предприятий в общества с ограниченной ответственностью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униципального имущества, в отношении которого выполнен ремонт до 100% (в 2025 году)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упление неналоговых доходов в бюджет от сдачи в аренду муниципального имущества и земельных участков в размере не менее чем 266 346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4" w:name="Par102"/>
      <w:bookmarkEnd w:id="4"/>
      <w:r>
        <w:rPr>
          <w:rFonts w:cs="Times New Roman" w:ascii="Times New Roman" w:hAnsi="Times New Roman"/>
          <w:sz w:val="24"/>
          <w:szCs w:val="24"/>
        </w:rPr>
        <w:t xml:space="preserve">1. СОДЕРЖАНИЕ ПРОБЛЕМЫ, ОБОСНОВАНИЕ НЕОБХОДИМОСТИ ЕЕ РЕШЕНИЯ ПРОГРАММНЫМИ МЕТОДАМ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, созданию эффективной конкурентной среды, стимулированию экономики, оздоровлению и укреплению финансовой системы, обеспечивающей высокий уровень и качество жизни населения на территории муниципального образования городской округ «Охинский»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уктура и состав муниципальной собственности включает в себя такие самостоятельные элементы как: земля, нежилые помещения, здания, имущественные комплексы, доли в уставных капиталах хозяйственных обществ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Основной составляющей неналоговых поступлений в местный бюджет от управления муниципальным имуществом и земельными ресурсами являются доходы от земли, которые поступают в виде арендной платы за земельные участки, находящиеся в муниципальной собственности или государственная собственность на которые не разграничена. Учитывая сокращение физического объема муниципальной собственности вследствие обветшания объектов, приватизации, необходимость завершения процедуры разграничения собственности между различными уровнями власти и приведения перечня объектов муниципальной собственности в соответствие с осуществляемыми полномочиями, поступление доходов от использования муниципального имущества будет иметь тенденцию к уменьшению. Это требует выработки и реализации мероприятий, которые позволят повысить эффективность управления муниципальным имуществом и земельными ресурсами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эффективности управления зависят также и результаты финансово-экономической деятельности муниципальных предприятий МО городской округ «Охинский», а также степень вовлечения в коммерческий оборот объектов нежилого фонда и земельных ресурсов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правление и распоряжение имуществом, находящимся в муниципальной собственности городского округа «Охинский», представляет собой совокупность экономических отношен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сфере использования муниципального имущества, закрепленного на праве хозяйственного ведения или оперативного управления за унитарными предприятиями, муниципальными учреждениями, органам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а также имущественных прав, вытекающих из участия муниципального образования городской округ «Охинский» в хозяйственных обществах, и имущества, составляющего муниципальную казну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фера управления муниципальным имуществом охватывает широкий круг вопросов, таких как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(приобретение) новых объектов собственн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безвозмездные прием и передача объектов собственности на иные уровни собствен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атизация и отчуждение иму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ча имущества во владение и пользова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, реорганизация и ликвидация муниципальных унитарных предпри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граничение муниципального имуществ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еятельность по повышению эффективности использования муниципального имущества и вовлечению его в хозяйственный оборот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ьзованием по назначению и сохранностью муниципального имуществ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8 года структура имущественного комплекса муниципального образования городской округ «Охинский» представлена следующим образом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 - муниципальных унитарных предприят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хозяйственных общества с долей участия муниципального образования городской округ «Охинский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8 - муниципальных учреждений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 - органов местного самоуправления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униципального имущества муниципального образования городской округ «Охинский» по состоянию на 01.01.2018 года включено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983 объектов недвижимого имущества общей первоначальной стоимостью 7440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664 объектов движимого имущества общей первоначальной стоимостью 419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составе имущества казны муниципального образования городской округ «Охинский» учиты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2975 объектов недвижимого имущества общей первоначальной стоимостью 2221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89 объектов движимого имущества общей первоначальной стоимостью 104,3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620 договоров аренды земельных участков общей площадью 3568,7 га, находящихся в государственной неразграниченной собственности и в собственности муниципального образования городской округ «Охинский»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314 договоров безвозмездного пользования земельными участками общей площадью 152,3 га, заключенных в рамках Федерального закона от 01.05.2016 № 119-ФЗ «Об особенностях предоставления гражданам земельных участков, находящихся в государственной и муниципальной собственности и расположенных на территориях Российской Федерации входящих в состав Дальневосточного Федерального округа,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емельные участки общей площадью 33,7 га переданы на праве постоянного (бессрочного) поль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действуют 34 договора аренды муниципального имущества общей площадью 2734,5 кв. ме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8 договоров безвозмездного пользования муниципальным недвижимым имуществом общей площадью 720,9 кв. метр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униципального имущества и ведение его реестра осуществляются комитетом по управлению муниципальным имуществом и экономике муниципального образования городской округ «Охинский» с использованием автоматизированной системы управления муниципальным имуществом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технического состояния и использования муниципального имущества в хозяйственном обороте городского округа, а также получение экономических выгод от его эксплуатации позволило сделать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объектов находится в ветхом, неудовлетворительном состоянии, большинство объектов недвижимого имущества требуют капитального ремонта; 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роде Охе есть муниципальные квартиры, расположенные в многоквартирных домах, отапливаемых автономно: посредством индивидуальных котлов отопления. Гарантийные сроки службы отопительного оборудования не превышают 5 лет. Зачастую оборудование, предназначенное для теплоснабжения в таких квартирах, выходит из строя, требует замены либо капитального ремонта. В связи с чем у муниципального образования возникают соответствующие обязанности по замене (капитальному ремонту) систем теплоснабжения. Принимая во внимание тот факт, что МО городской округ «Охинский» относится к районам Крайнего Севера, перед органами местного самоуправления стоит задача по недопущению выхода из строя систем теплоснабжения в жилых помещениях, оперативному устранению неисправностей, возобновлению работоспособности энергетических систем и инженерного оборудования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за счет средств местного бюджета осуществляется замена либо капитальный ремонт индивидуальных источников теплоснабжения в муниципальных жилых помещениях. В 2017 году на эти цели было потрачено 3000 тыс. рублей, в 2018 году планируется потратить 2000 тыс. рублей; в 2019 году на эти цели предположительно потребуется 2000 тыс. рубле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ст.65 Жилищного кодекса РФ обязанность по капитальному ремонту жилого помещения несет собственник. Таким образом, капитальный ремонт муниципальных жилых помещений – обязанность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ы мероприятия по капитальному ремонту муниципальных пустующих квартир. Объем бюджетных средств, необходимых на реализацию данного мероприятия составляет 73180,9 тыс. рубле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мимо пустующих квартир в рамках реализации Программы будет осуществляться капитальный ремонт муниципальных жилых помещений, переданных в пользование нанимателям по договорам социального найма, договорам найма специализированных жилых помещений (служебного использования, маневренного фонда)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ражданскому Кодексу Российской Федерации собственник несет ответственность за содержание и безопасную эксплуатацию имущества. Ввиду того, что в муниципальной собственности находится как имущество, закрепленное на праве хозяйственного ведения так и не закрепленное за юридическими лицами, то есть имущество казны муниципального образования, нуждающееся в ремонте и содержании в Программу включены мероприятия, позволяющие обеспечить надлежащее содержание и ремонт как объектов недвижимого имущества, так и транспортных сред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стратегических целей муниципальной политики в области создания условий устойчивого экономического развития городского округа «Охинский» является эффективное использование земель и активное вовлечение их в гражданский оборот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бходимым направлением задачи в принимаемой программе явля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договоров аренды земельных участков за счет выявления лиц, фактически использующих земли без оформления договорных отношен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стимулирования собственников объектов недвижимости к оформлению земельных участков под принадлежащими им объект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имеющийся потенциал в управлении и распоряжении муниципальным имуществом сегодня используется не в полной мере, в его развитии имеется ряд нерешенных проблем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меющиеся проблемы в сфере управления муниципальным имуществом носят системный характер и требуют комплексного подхода к их решению. Мероприятия, предусмотренные муниципальной программой «Совершенствование системы управления муниципальным имуществом в муниципальном образовании городской округ «Охинский» (далее Программа), позволят решить обозначенные вопросы.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140"/>
      <w:bookmarkStart w:id="6" w:name="Par140"/>
      <w:bookmarkEnd w:id="6"/>
    </w:p>
    <w:p>
      <w:pPr>
        <w:pStyle w:val="Normal"/>
        <w:widowControl/>
        <w:autoSpaceDE w:val="tru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управления муниципальным имуществом муниципального образования городской округ «Охинский» в муниципальном образовании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являетс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здание условий для эффективного управления муниципальным имуществом и земельными ресурсами и их рационального исполь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ля достижения названной цели необходимо решение следующих задач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еспечить стабильное поступление неналоговых доходов в бюджет городского округ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 Завершить мероприятия по оформлению прав муниципальной собственности на объекты недвиж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беспечить проведение капитального ремонта в отношении всех объектов жилого и нежилого фондов, требующих капитального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Программы и выполнения задач определен перечень мероприятий и целевых индикаторов, представленных в приложениях №№ 1 и 2 к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245"/>
      <w:bookmarkStart w:id="8" w:name="Par217"/>
      <w:bookmarkStart w:id="9" w:name="Par191"/>
      <w:bookmarkStart w:id="10" w:name="Par151"/>
      <w:bookmarkStart w:id="11" w:name="Par245"/>
      <w:bookmarkStart w:id="12" w:name="Par217"/>
      <w:bookmarkStart w:id="13" w:name="Par191"/>
      <w:bookmarkStart w:id="14" w:name="Par151"/>
      <w:bookmarkEnd w:id="11"/>
      <w:bookmarkEnd w:id="12"/>
      <w:bookmarkEnd w:id="13"/>
      <w:bookmarkEnd w:id="14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ОГНОЗ КОНЕЧНЫХ РЕЗУЛЬТАТОВ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 к 2025 год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сти состав имущества муниципальной собственности в соответствие с полномочиями органов местного самоуправлен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ть полноту учета всех объектов муниципального имущества в Реестре объектов муниципального образования городской округ «Охински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уется достижение следующих конечных результатов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величение доли муниципального имущества в отношении которого проведен ремонт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оступление неналоговых доходов в бюджет от сдачи в аренду муниципального имущества и земельных участков в размере не менее, чем 266 346 тыс. рублей, за период 2019-2025 год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ОКИ И ЭТАПЫ РЕАЛИЗАЦ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bookmarkStart w:id="15" w:name="Par258"/>
      <w:bookmarkEnd w:id="15"/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2015-2025</w:t>
      </w:r>
      <w:r>
        <w:rPr>
          <w:rFonts w:cs="Times New Roman" w:ascii="Times New Roman" w:hAnsi="Times New Roman"/>
          <w:sz w:val="24"/>
          <w:szCs w:val="24"/>
        </w:rPr>
        <w:t xml:space="preserve"> годах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РОГРАММНЫХ МЕРОПРИЯТИЙ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ограммы являются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Приобретение имущества в собственность муниципального образования, исполнение обязанностей, связанных с владением, пользованием, и распоряжением имуществ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 Уплата налогов, госпошлин, страхование ответствен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2 Исполнение полномочий по содержанию муниципального жилого и нежилого фонд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3 Наследование по закону выморочного имущества (жилых помещений), оформление права муниципальной собственности на такое имущество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4 Определение рыночной стоимости муниципального имущества, имущественных прав, в том числе в отношении земельных участко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убликация информационных сообщений в средствах массовой информации для нужд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системы учета объектов муниципальной собственности в Реестре имущества муниципального образ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техническое сопровождение программного обеспеч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Выполнение кадастровых работ в отношении объектов недвижимого имуществ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 Выполнение кадастровых работ по межеванию земельных участков, постановка их на государственный кадастровый уче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Организация проведения аудиторских проверок в отношении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Контроль за использованием по назначению муниципального имущества (плановые, внеплановые проверк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(возмещение) затрат по содержанию муниципального имуществ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1 Возмещение части экономически обоснованных затрат по содержанию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озмещение затрат по содержанию имущества в сфере жилищно-коммунального хозяй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Финансовое обеспечение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Финансовое обеспечение затрат, связанных с ремонтом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азание финансовой помощи муниципальным унитарным предприятиям, предоставляющим жилищно-коммунальные услуг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монт имущества, находящегося в собственности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Капитальный ремонт (замена) индивидуальных источников теплоснабжения в жилых помещениях, находящихся в собственности МО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питальный и текущий ремонт помеще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Ремонт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тимизация состава и структуры муниципального имуществ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риватизация, реорганизация, ликвидация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риватизация муниципаль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всех </w:t>
      </w:r>
      <w:hyperlink w:anchor="Par4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а в приложени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к настояще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ar285"/>
      <w:bookmarkStart w:id="17" w:name="Par280"/>
      <w:bookmarkStart w:id="18" w:name="Par285"/>
      <w:bookmarkStart w:id="19" w:name="Par280"/>
      <w:bookmarkEnd w:id="18"/>
      <w:bookmarkEnd w:id="19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0" w:name="Par291"/>
      <w:bookmarkEnd w:id="20"/>
      <w:r>
        <w:rPr>
          <w:rFonts w:cs="Times New Roman" w:ascii="Times New Roman" w:hAnsi="Times New Roman"/>
          <w:sz w:val="24"/>
          <w:szCs w:val="24"/>
        </w:rPr>
        <w:t>6. ЦЕЛЕВЫЕ ПОКАЗАТЕЛИ (ИНДИКАТОРЫ) ДОСТИЖЕНИЯ Ц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ЕНИЯ ЗАДАЧ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(показателями)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Крег / Коб) x 100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зарегистрированных объектов недвижимого муниципального имущества (процентов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рег – количество зарегистрированных объектов недвижимого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недвижимого муниципального имущества, учтенных в Реестре объектов муниципального образования городской округ «Охинский» (едини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го имущества в отношении которых выполнен ремонт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Кктр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объектов, в отношении которых выполнен ремонт (процентов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тр - количество объектов муниципальной собственности, в отношении которых проведен ремонт (единиц);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муниципальной собственности в отношении которых запланирован ремонт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удельный вес не вовлеченных в хозяйственный оборот объектов казны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Ккн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не вовлеченных в хозяйственный оборот объектов казны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н - количество неиспользуемых объектов казны муниципального образования, (единиц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казны муниципального образования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поступление неналоговых доходов в бюджет муниципального образования городской округ «Охинский» от использования муниципального имущества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в том числе:  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дачи в аренду имуществ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 продажи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характеризует выполнение прогнозного плана поступлений в бюджет муниципального образования городской округ «Охинский» неналоговых доходов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hyperlink w:anchor="Par8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(показателях) Программы с прогнозируемыми значениями на период 2019-2025 год приведены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329"/>
      <w:bookmarkStart w:id="22" w:name="Par322"/>
      <w:bookmarkStart w:id="23" w:name="Par329"/>
      <w:bookmarkStart w:id="24" w:name="Par322"/>
      <w:bookmarkEnd w:id="23"/>
      <w:bookmarkEnd w:id="24"/>
    </w:p>
    <w:p>
      <w:pPr>
        <w:pStyle w:val="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муниципального образования городской округ «Охинский», а также за счет областного бюджета, в части расходов на реализацию Закона Сахалинской области «О дополнительной гарантии молодежи, проживающей и работающей в Сахалинской области». Объем финансового обеспечения реализации муниципальной программы за счет средств бюджета муниципального образования городской округ «Охинский» и за счет областного бюджета за весь период ее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 xml:space="preserve">592 731,4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ar10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с расшифровкой по годам реализации приведено в приложениях № 3, № 3.1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r334"/>
      <w:bookmarkStart w:id="26" w:name="Par334"/>
      <w:bookmarkEnd w:id="26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ЭФФЕКТИВНОСТИ МУНИЦИПАЛЬНОЙ ПРОГРАММЫ С МЕТОДИКОЙ ОЦЕНКИ ЭФФЕКТИВНОСТ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вышение эффективности управления муниципальным имуществом городского округ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будет выражена в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оступлении неналоговых доходов от использования муниципального имущества в местный бюджет в размере не менее чем 266 346 тыс. рубле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оптимизации состава муниципального имущества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утем реорганизации 3-х муниципальных унитарных предприятий, в общества с ограниченной ответственностью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ередачи одного нежилого помещения в федеральную собственность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%-ном оформлении правоустанавливающих документов на объекты недвижимого имущества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Программы проводится ответственным исполнителем Программы в соответствии с Методикой оценки эффективности реализации Программы (далее - Методика)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обеспечивается путем рационального использования средств местного бюджета, в том числе в результате перераспределения расходов. По результатам оценки эффективности реализации мероприятий Программы исполнителем могут вноситься предложения по корректировке этих мероприяти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включает: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планируемой эффективности;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фактической эффективност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по следующим направлениям:</w:t>
      </w:r>
    </w:p>
    <w:p>
      <w:pPr>
        <w:pStyle w:val="Style19"/>
        <w:jc w:val="both"/>
        <w:rPr/>
      </w:pPr>
      <w:r>
        <w:rPr/>
        <w:t>- степень достижения целей и решения задач Программы;</w:t>
      </w:r>
    </w:p>
    <w:p>
      <w:pPr>
        <w:pStyle w:val="Style19"/>
        <w:jc w:val="both"/>
        <w:rPr/>
      </w:pPr>
      <w:r>
        <w:rPr/>
        <w:t>- соответствие запланированному уровню затрат и эффективности использования средств бюджета Программы;</w:t>
      </w:r>
    </w:p>
    <w:p>
      <w:pPr>
        <w:pStyle w:val="Style19"/>
        <w:jc w:val="both"/>
        <w:rPr/>
      </w:pPr>
      <w:r>
        <w:rPr/>
        <w:t>- степень реализации мероприятий Программы.</w:t>
      </w:r>
    </w:p>
    <w:p>
      <w:pPr>
        <w:pStyle w:val="Style19"/>
        <w:jc w:val="both"/>
        <w:rPr/>
      </w:pPr>
      <w:r>
        <w:rPr/>
        <w:t>Оценка степени достижения целей и решения задач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Программы;</w:t>
      </w:r>
    </w:p>
    <w:p>
      <w:pPr>
        <w:pStyle w:val="Style19"/>
        <w:jc w:val="both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Style19"/>
        <w:jc w:val="both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Программы.</w:t>
      </w:r>
    </w:p>
    <w:p>
      <w:pPr>
        <w:pStyle w:val="Style19"/>
        <w:jc w:val="both"/>
        <w:rPr/>
      </w:pPr>
      <w:r>
        <w:rPr/>
        <w:t>Степень достижения i-го индикатора (показателя) Программы может рассчитываться по формуле: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Зф - фактическое значение индикатора (показателя);</w:t>
      </w:r>
    </w:p>
    <w:p>
      <w:pPr>
        <w:pStyle w:val="Style19"/>
        <w:jc w:val="both"/>
        <w:rPr/>
      </w:pPr>
      <w:r>
        <w:rPr/>
        <w:t>Зп - плановое значение индикатора (показателя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</w:t>
      </w:r>
      <w:r>
        <w:rPr>
          <w:bCs/>
        </w:rPr>
        <w:t>плановых объемов и кассового исполнения Программы</w:t>
      </w:r>
      <w:r>
        <w:rPr/>
        <w:t xml:space="preserve">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Уи - уровень исполнения Программы по расходам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фактический объем финансовых ресурсов, направленный на реализацию Программы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9"/>
        <w:jc w:val="both"/>
        <w:rPr/>
      </w:pPr>
      <w:r>
        <w:rPr/>
        <w:t>2.11.3. Оценка степени реализации мероприятий Программы определяется по следующей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М - оценка степени реализации мероприятий Программы;</w:t>
      </w:r>
    </w:p>
    <w:p>
      <w:pPr>
        <w:pStyle w:val="Style19"/>
        <w:jc w:val="both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19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Программу.</w:t>
      </w:r>
    </w:p>
    <w:p>
      <w:pPr>
        <w:pStyle w:val="Style19"/>
        <w:jc w:val="both"/>
        <w:rPr/>
      </w:pPr>
      <w:r>
        <w:rPr/>
        <w:t>По результатам оценки эффективности реализации Программы формируются следующие выводы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Вывод об эффективности Программы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оценка эффективности</w:t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- низк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средн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высокий уровень эффективности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менее 0,5</w:t>
            </w:r>
          </w:p>
          <w:p>
            <w:pPr>
              <w:pStyle w:val="Style19"/>
              <w:ind w:hanging="0"/>
              <w:rPr/>
            </w:pPr>
            <w:r>
              <w:rPr/>
              <w:t>0,5 – 0,75</w:t>
            </w:r>
          </w:p>
          <w:p>
            <w:pPr>
              <w:pStyle w:val="Style19"/>
              <w:ind w:hanging="0"/>
              <w:rPr/>
            </w:pPr>
            <w:r>
              <w:rPr/>
              <w:t>более 0,75</w:t>
            </w:r>
          </w:p>
          <w:p>
            <w:pPr>
              <w:pStyle w:val="Style19"/>
              <w:ind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ab/>
        <w:tab/>
      </w:r>
    </w:p>
    <w:p>
      <w:pPr>
        <w:pStyle w:val="Style19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1134" w:gutter="0" w:header="0" w:top="1418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2:03:00Z</dcterms:created>
  <dc:creator>Бархатова</dc:creator>
  <dc:description/>
  <cp:keywords/>
  <dc:language>en-US</dc:language>
  <cp:lastModifiedBy>Алексеева</cp:lastModifiedBy>
  <cp:lastPrinted>2018-11-19T17:27:00Z</cp:lastPrinted>
  <dcterms:modified xsi:type="dcterms:W3CDTF">2021-12-28T07:46:00Z</dcterms:modified>
  <cp:revision>9</cp:revision>
  <dc:subject/>
  <dc:title/>
</cp:coreProperties>
</file>