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ородской округ «Охинский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сельского хозяйств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й округ «Охинский»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. Ответственный исполнитель 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униципальной программы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итет по управлению муниципальным имуществом и экономике муниципального образования городской округ «Охинский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Соисполнител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Участник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Граждане, ведущие личные подсобные хозяйств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4.  Подпрограммы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5. Цель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создание условий для сохранения и развития сельского хозяйства личных подсобных хозяйств на территории муниципального образования и обеспечение населения городского округа качественной сельскохозяйственной продукци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6. Задач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поддержка личных подсобных хозяйств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оздание условий по обеспечению полноценной кормовой базой животным в личных подсобных хозяйствах путем удешевления стоимости комбикормов и фуражного зерна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ведение в эксплуатацию убойного цеха с оснащением его необходимым современным оборудованием по первичной обработке и разделке туш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7. Целевые индикаторы и показател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бъем производства продукции в ЛПХ в млн. рублей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поголовье крупного рогатого скота в ЛПХ, в т.ч., коровы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поголовье свиней и птиц в ЛПХ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ыпуск мяса скота и птицы (на убой в живом весе) в ЛПХ, в тоннах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ыпуск молока в ЛПХ, в тоннах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ыпуск яиц в ЛПХ, в тыс. штук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редний удой молока от 1 коровы, кг в год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 xml:space="preserve">- средняя яйценосность,  шт в год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Сроки и этапы реализации муниципальной программы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рок реализации муниципальной программы: 2014 – 2025 годы.</w:t>
            </w:r>
          </w:p>
        </w:tc>
      </w:tr>
      <w:tr>
        <w:trPr>
          <w:trHeight w:val="81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9. Объемы и источники финансирования муниципальной программы 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4"/>
              <w:gridCol w:w="943"/>
              <w:gridCol w:w="1350"/>
              <w:gridCol w:w="1280"/>
              <w:gridCol w:w="1314"/>
            </w:tblGrid>
            <w:tr>
              <w:trPr/>
              <w:tc>
                <w:tcPr>
                  <w:tcW w:w="555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П.п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Год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Областной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бюджет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(тыс. руб.)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Местный 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бюджет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(тыс.руб.)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того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расходов за год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(тыс.руб.)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14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color w:val="000000"/>
                      <w:lang w:eastAsia="en-US"/>
                    </w:rPr>
                    <w:t>13 905,7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31,2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4 636,9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1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 975,8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0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 995,8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16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8 398,6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84,8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8 483,4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4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17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 711,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7,5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 748,5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5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18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3 866,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39,1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3 906,0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6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19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3 867,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39,1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3 906,1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2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3 336,8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33,8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3 370,6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8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21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16 225,3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124,5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6 349,8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22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5 177,2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val="en-US"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53,</w:t>
                  </w:r>
                  <w:r>
                    <w:rPr>
                      <w:color w:val="000000"/>
                      <w:lang w:val="en-US" w:eastAsia="en-US"/>
                    </w:rPr>
                    <w:t>4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val="en-US"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5 330,</w:t>
                  </w:r>
                  <w:r>
                    <w:rPr>
                      <w:color w:val="000000"/>
                      <w:lang w:val="en-US" w:eastAsia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0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23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5 177,2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val="en-US"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53,</w:t>
                  </w:r>
                  <w:r>
                    <w:rPr>
                      <w:color w:val="000000"/>
                      <w:lang w:val="en-US" w:eastAsia="en-US"/>
                    </w:rPr>
                    <w:t>4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val="en-US"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5 330,</w:t>
                  </w:r>
                  <w:r>
                    <w:rPr>
                      <w:color w:val="000000"/>
                      <w:lang w:val="en-US" w:eastAsia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1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24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5 177,2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val="en-US"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53,</w:t>
                  </w:r>
                  <w:r>
                    <w:rPr>
                      <w:color w:val="000000"/>
                      <w:lang w:val="en-US" w:eastAsia="en-US"/>
                    </w:rPr>
                    <w:t>4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val="en-US"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5 330,</w:t>
                  </w:r>
                  <w:r>
                    <w:rPr>
                      <w:color w:val="000000"/>
                      <w:lang w:val="en-US" w:eastAsia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2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2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val="en-US" w:eastAsia="en-US"/>
                    </w:rPr>
                  </w:pPr>
                  <w:r>
                    <w:rPr>
                      <w:bCs/>
                      <w:color w:val="000000"/>
                      <w:lang w:val="en-US" w:eastAsia="en-US"/>
                    </w:rPr>
                    <w:t>13 038</w:t>
                  </w:r>
                  <w:r>
                    <w:rPr>
                      <w:bCs/>
                      <w:color w:val="000000"/>
                      <w:lang w:eastAsia="en-US"/>
                    </w:rPr>
                    <w:t>,3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31,7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3 170,0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Всего: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113 857,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1 701,9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115 558,9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. Прогноз конечных результато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гноз ожидаемых основных показателей в 2025 году к 2014 году (качественные показатели): 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  <w:tab/>
              <w:t xml:space="preserve">сохранение поголовья домашнего скота и птицы в личных подсобных хозяйствах: 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РС до 300 голов, свиней до 430 голов;  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  <w:tab/>
              <w:t xml:space="preserve">увеличение доходов от объема произведенной продукции в личных подсобных хозяйствах не менее чем на 2 % ежегодно;  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  <w:tab/>
              <w:t xml:space="preserve">сохранение производства скота и птицы в ЛПХ на убой (в живом весе) до 70 тн., молока до 423,5 тн.;  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  <w:tab/>
              <w:t xml:space="preserve">увеличение производства яиц до 140 тыс. шт.; 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  <w:tab/>
              <w:t>сохранение поголовья крупного рогатого скота молочных пород; - достичь средней яйценосности на 1 курицу в ЛПХ – до 157,8 шт. в год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5:54:00Z</dcterms:created>
  <dc:creator>Гусарова Анастасия Валерьевна </dc:creator>
  <dc:description/>
  <cp:keywords/>
  <dc:language>en-US</dc:language>
  <cp:lastModifiedBy>doh04</cp:lastModifiedBy>
  <cp:lastPrinted>2021-11-11T17:29:00Z</cp:lastPrinted>
  <dcterms:modified xsi:type="dcterms:W3CDTF">2021-11-11T22:06:00Z</dcterms:modified>
  <cp:revision>50</cp:revision>
  <dc:subject/>
  <dc:title>Паспорт </dc:title>
</cp:coreProperties>
</file>