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>
          <w:u w:val="single"/>
        </w:rPr>
      </w:pPr>
      <w:r>
        <w:rPr/>
        <w:t>от</w:t>
      </w:r>
      <w:r>
        <w:rPr>
          <w:u w:val="single"/>
        </w:rPr>
        <w:t xml:space="preserve"> ___________</w:t>
      </w:r>
      <w:r>
        <w:rPr/>
        <w:t xml:space="preserve">№ </w:t>
      </w:r>
      <w:r>
        <w:rPr>
          <w:u w:val="single"/>
        </w:rPr>
        <w:t>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 муниципального образования городской округ «Охинский» «Совершенствование муниципального управ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Ответственный исполнитель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Соисполнител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комитет по управлению муниципальным имуществом и экономике муниципального образования городской округ 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образования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 по культуре, спорту и делам молодежи 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ое казенное учреждение  «Управление капительного строительства городского округа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ое бюджетное учреждение  «Эксплутационно-техническое управление»,</w:t>
            </w:r>
          </w:p>
          <w:p>
            <w:pPr>
              <w:pStyle w:val="Normal"/>
              <w:jc w:val="both"/>
              <w:rPr/>
            </w:pPr>
            <w:r>
              <w:rPr/>
              <w:t>-государственное бюджетное учреждение здравоохранения Сахалинской области «Охинская ЦРБ»,</w:t>
            </w:r>
          </w:p>
          <w:p>
            <w:pPr>
              <w:pStyle w:val="Normal"/>
              <w:rPr/>
            </w:pPr>
            <w:r>
              <w:rPr/>
              <w:t>-областное казенное учреждение «Центр занятости населения  МО ГО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иные предприятия и учреждения городского округ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 Участник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органы местного самоуправления,</w:t>
            </w:r>
          </w:p>
          <w:p>
            <w:pPr>
              <w:pStyle w:val="Normal"/>
              <w:jc w:val="both"/>
              <w:rPr/>
            </w:pPr>
            <w:r>
              <w:rPr/>
              <w:t>некоммерческие общественные организации, родовые хозяйства и общины коренных малочисленных народов Севера городского округа, средства массовой информации, иные предприятия, учреждения городского округа и физические лиц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Подпрограммы муниципальной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 Ведомственные целевые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Сахалинской области «Совершенствование системы государственного управления» мероприятия подпрограммы 1 «Устойчивое развитие коренных малочисленных народов Севера Сахалинской области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 Обоснования разработки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 от 6 октября 2003 года № 131 – ФЗ «Об общих принципах организации местного самоуправления 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в муниципального образования  городской округ «Охинский».    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муниципального образования городской округ «Охинский» от 26.12.2013 № 1066 «Об утверждении Перечня муниципальных программ муниципального образования городской округ «Охинский».</w:t>
            </w:r>
          </w:p>
          <w:p>
            <w:pPr>
              <w:pStyle w:val="Normal"/>
              <w:ind w:firstLine="253"/>
              <w:jc w:val="both"/>
              <w:rPr/>
            </w:pPr>
            <w:r>
              <w:rPr/>
              <w:t>Постановление администрации муниципального образования городской округ «Охинский» от 22.10.2013 № 809 «Об утверждении порядка принятия решения о разработке муниципальных программ муниципального образования городской округ «Охинский», их формирования, реализации и проведения оценки эффективности реализации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образования городской округ «Охинский» от 20.10.2008 № 412 «О порядке финансирования оформления подписки на газету «Сахалинский нефтяник» для льготной категории граждан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МО городской округ «Охинский» от 04.06.2007 № 159 «О порядке  финансирования работ по транспортному обслуживанию неработающих пенсионеров (не относящихся к льготной категории граждан) маршрутными пассажирскими перевозками по регулярным маршрутам в пригородном сообщении».</w:t>
            </w:r>
          </w:p>
          <w:p>
            <w:pPr>
              <w:pStyle w:val="Normal"/>
              <w:jc w:val="both"/>
              <w:rPr/>
            </w:pPr>
            <w:r>
              <w:rPr/>
              <w:t>Решение Собрания городского округа «Охинский» от 05.12.2013 № 5.3-1 «О бюджете муниципального образования городской округ «Охинский» на 2014 год и на плановый период 2015-2016 годо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8.03.1998 № 53-ФЗ «О воинской обязанности и военной служб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акон Сахалинской области от 23.12.2005 № 106-ЗО «О дополнительной гарантии молодежи, проживающей и работающей в Сахалинской обла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30.04.2004 № 500 «Об административных комиссиях в Сахалинской обла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30.01.2006 № 4-ЗО «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07.06.2006 № 63-ЗО «О наделении органов местного самоуправления государственными полномочиями Сахалинской области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03.08.2009 № 80-ЗО «О наделении органов местного самоуправления государственными полномочиями Сахалинской области по опеке и попечительств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24.12.2012 № 119-ЗО «О наделении органов местного самоуправления государственными полномочиями Сахалинской области по оказанию гражданам бесплатной юридической помощ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25.09.2013 № 91-ЗО «О наделении органов местного самоуправления государственными полномочиями Сахалинской области в сфере перевозок пассажиров и багажа легковым такс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15.05.2015 № 31-ЗО «О наделении органов местного самоуправления государственными полномочиями Сахалинской области в сфере защиты исконной среды обитания, традиционных образа жизни, хозяйствования и промыслов коренных малочисленных народов, проживающих на территории Сахалинской области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 Цел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обеспечение поддержки социальных и общественных инициатив граждан городского округа, широкое участие их в общественно значимых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асширение информационного поля в городском округе «Охинский» в целях распространения объективной и полной информации о деятельности органов местного самоуправления,  о социально-экономическом развити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транспортными услугами неработающих пенсионеров (не льготной категории), проживающих  в селах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доступа населения к информации о деятельности органов местного самоуправления льготной категории граждан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исконной среды обитания и традиционного природопользования  коренных малочисленных народов Север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безбарьерного  доступа к объектам социальной, транспортной, инженерной инфраструктур, а также к услугам в приоритетных направлениях  жизнедеятельности инвалидов и людям с ограниченными возможностями здоровья;</w:t>
            </w:r>
          </w:p>
          <w:p>
            <w:pPr>
              <w:pStyle w:val="Normal"/>
              <w:jc w:val="both"/>
              <w:rPr/>
            </w:pPr>
            <w:r>
              <w:rPr/>
              <w:t>-оказание поддержки общественным организациям инвалидов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повышения эффективности деятельности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активизация военно-патриотической работы среди подрастающего поколе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пропаганда борьбы с проявлениями фашизма и экстремизм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открытости, прозрачности и эффективности работы органов местного самоуправле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улучшение качества предоставляемых автотранспортных услуг населению городского округ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дополнительными мерами социальной поддержки врачам амбулаторно-поликлинического звена учреждений здравоохранения, расположенных на территории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дополнительными мерами социальной поддержки врачам, прибывших   работать в учреждения здравоохранения, расположенных на территории муниципального образования городской округ «Охинский», в части предоставления служебного жилья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  Задач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рограммы: 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участия населения  городского округа в общественно значимых мероприятиях, проводимых на территории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мероприятий для граждан, ветеранов войны, детей из наименее защищенных семей, детей инвалидов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 информационной открытости  и доступности о деятельности  органов местного самоуправления, размещение объективной и полной информации о социально-экономическом развитии муниципального образования городской округ «Охинский» в местных средствах массов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работы по транспортному обслуживанию неработающих пенсионеров (не льготной категории) проживающих в населенных пунктах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формление подписки на газету «Сахалинской нефтяник»  ветеранам ВОв, льготной категории гражда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рганизация работы по исполнению решений Собрания городского округа «Охинский» по вопросам пенсионного обеспечения лиц, замещавших муниципальные должности  муниципальных служащих в муниципальном образовании городской округ «Охинский», а также денежных выплат  гражданам, имеющии звание «Почетный гражданин  города «Охи»;  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исконной  среды обитания и традиционного природопользования  коренных народов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формирования устойчивого развития коренных народов Севера на основе укрепления их социально-экономического потенциала при сохранении исконной среды обитания, традиционного образа жизни и культурных ценностей этих народов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системы мониторинга и контроля обеспечения доступности инвалидов и других маломобильных групп населения к социальной и транспортной инфраструктур;</w:t>
            </w:r>
          </w:p>
          <w:p>
            <w:pPr>
              <w:pStyle w:val="Normal"/>
              <w:jc w:val="both"/>
              <w:rPr/>
            </w:pPr>
            <w:r>
              <w:rPr/>
              <w:t>-адаптация  приоритетных объектов социальной, транспортной инфраструктур для беспрепятственного доступа и получения услуг инвалидами и другими маломобильными группами населения,  с учетом  их потребности исходя из основных  ограничений жизне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оздание  условий для полноценной  жизни инвалидов и других маломобильных групп населения и их интеграция в общество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общественным организациям инвалидов для организации  и активизации их работы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рганизации работы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организация работы по военно-патриотическому воспитанию молодежи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улучшение социально-экономических условий жизни участников и инвалидов ВОВ и лиц, приравненных к ним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организация и проведение памятно-мемориальных мероприятий,  информационно-пропагандистских и культурн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рганизация работы органов местного самоуправления по решению вопросов местного значения и выполнению  отдельных государственных полномочий, переданных Федеральными законами и законами субъектов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иление контроля за расходованием бюдже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пассажирских перевоз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благоприятных условий в целях привлечения медицинских работников для работы в учреждениях здравоохранения, расположенных на территории муниципального образования городской округ «Охинский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 Целевые индикаторы и показател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казатели на период реализации Программ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Поддержка социальных и общественных инициатив населения городского округа»: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оддержанных</w:t>
            </w:r>
            <w:r>
              <w:rPr>
                <w:i/>
              </w:rPr>
              <w:t xml:space="preserve"> </w:t>
            </w:r>
            <w:r>
              <w:rPr/>
              <w:t>социальных и общественных инициатив  граждан  городского округа, единиц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ринявших участие в мероприятиях в рамках праздничных и  памятных дат, юбилейных дат, национальных и религиозных праздниках, муниципальных конкурсах, общественно-политических мероприятиях, проводимых под патронатом и с участием главы муниципального образования городской округ  «Охинский» с привлечением представителей общественности, органов местного самоуправлении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, получивших новогодние, рождественские  подарки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направленных поздравлений   ветеранам Великой Отечественной войны с юбилейными днями рожд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направленных поименных поздравлений  ветеранам Великой Отечественной войны, с Днем Победы, единиц;</w:t>
            </w:r>
          </w:p>
          <w:p>
            <w:pPr>
              <w:pStyle w:val="Normal"/>
              <w:jc w:val="both"/>
              <w:rPr/>
            </w:pPr>
            <w:r>
              <w:rPr/>
              <w:t>-сумма средств на оказание материальной поддержки для организации работы Охинского городского Совета ветеранов,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еревезенных пассажиров по льготным талонам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экземпляров подписки на газету «Сахалинской нефтяник» ветеранам ВОв, льготной категории граждан, экземпляр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Обеспечение освещения деятельности органов местного самоуправления муниципального образования городской округ «Охинский» в средствах массовой информации»:</w:t>
            </w:r>
          </w:p>
          <w:p>
            <w:pPr>
              <w:pStyle w:val="Normal"/>
              <w:jc w:val="both"/>
              <w:rPr/>
            </w:pPr>
            <w:r>
              <w:rPr/>
              <w:t>- площадь опубликованных  нормативно правовых актов, официальных материалов  о деятельности органов местного самоуправления, см. кв.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публикованных нормативно правовых актов в печатных СМИ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эфирного времени предоставленного для освещения деятельности органов мест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моуправления, мину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дел «Совершенствование системы поддержки граждан муниципального образования городской округ «Охинский»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количество лиц,  пользующихся правами и льготами, имеющих звание «Почетный гражданин города «Охи», человек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количество граждан, замещавш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ые должности  муниципальных служащих, охваченных пенсионным обеспечением,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-количество врачей, пользующиеся дополнительными мерами социальной поддержки амбулаторно-поликлинического звена учреждений здравоохранения, расположенных  на территори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количество социального жилья, предоставлено врачам, прибывшим работать в учреждения здравоохранения, расположенных на территории муниципального образования городской округ «Охинский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Государственная программа Сахалинской области «Совершенствование системы государственного управления » мероприятия подпрограммы 1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«Устойчивое развитие коренных малочисленных народов Севера Сахалинской области»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общин и родовых хозяйств, получивших государственную и муниципальную поддержку для ведения традиционной хозяйственной деятельности (рыболовство), единицы;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родовых хозяйств и общин, получивших доступ  к Интернету и обеспеченных информационно-коммуникационными ресурсами, единицы;</w:t>
            </w:r>
          </w:p>
          <w:p>
            <w:pPr>
              <w:pStyle w:val="Normal"/>
              <w:jc w:val="both"/>
              <w:rPr/>
            </w:pPr>
            <w:r>
              <w:rPr/>
              <w:t>- площадь отремонтированного  жилищного фонда, промыслового и стационарного жилья для общин и родовых хозяйств, кв. метров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оротных рейсов в год, рей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топлива завезено для энергообеспечения труднодоступных сел,  тон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человек из числа  коренных народов Севера, получивших помощь на зубопротезирование, человек; 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 из числа коренных  народов Севера, получивших горячее питание в дошкольных и образовательных учреждениях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 из числа коренных народов Севера, охваченных организованным отдыхом в этнолагерях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щественных организаций коренных народов Севера, получивших  государственную поддержку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образовательных учреждений, получивших государственную поддержку в приобретении национального спортивного инвентаря (спортивный лук,  топор, стрелы, нарты), единиц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общин и родовых хозяйств коренных народов Севера городского округа «Охинский», получивших государственную поддержку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численность коренных народов Севера городского округа «Охинский», получивших государственную поддержку на обновление и модернизацию инфраструктуры,  человек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количество общественных объединений городского округа «Охинский», деятельность которых направлена на сохранение и развитие самобытной культуры коренных народов, получивших государственную поддержку, единиц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количество семей коренных народов Севера, получивших государственную поддержку на ремонт жилья в муниципальном образовании городской округ «Охинский», единиц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численность детей из числа коренных народов Севера, обеспеченных питанием в течение учебного года обучающихся в школе-интернат с. Некрасовка  городского округа «Охинский», человек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численность детей из числа коренных народов Севера, обеспеченных питанием  в период летней оздоровительной компании этнолагеря «Поми» с. Некрасовка городского округа «Охинский», челове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Формирование доступной среды жизнедеятельности для инвалидов муниципального образования городской округ «Охинский» на 2014-2015 годы»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количество проведенных опросов среди инвалидов по определению потребности в обеспечении беспрепятственного доступа к объектам социальной инфраструктуры, количество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доля проведенных инвентаризаций от общего количества социальных объектов, подлежащих инвентаризации, проценты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доля объектов социальной инфраструктуры и жилищного фонда доступных для инвалидов от общего количества введенных в эксплуатацию объектов, в том числе жилфонда за отчетный период, процен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установленных знаков «Для инвалидов» на парковочных стоянках, единиц; 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установленных пандусов на входных группах  общественных зданий и  сооружений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адаптированных общественных зданий, сооружений для свободного доступа инвалидов и других маломобильных групп насел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>-доля инвалидов, охваченных лечением на дому от числа инвалидов, состоящих на учете в лечебных учреждениях, проценты;</w:t>
            </w:r>
          </w:p>
          <w:p>
            <w:pPr>
              <w:pStyle w:val="Normal"/>
              <w:jc w:val="both"/>
              <w:rPr/>
            </w:pPr>
            <w:r>
              <w:rPr/>
              <w:t>-доля инвалидов, охваченных диспансерным осмотром от числа инвалидов, состоящих на учете в лечебных учреждениях, проценты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-инвалидов, охваченных дистанционным  обучением и профессиональной подготовкой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социальных объектов, обслуживающих инвалидов на дому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охваченных предоставлением бытовых услуг на дому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вовлеченных в культурно-массовые, спортивные мероприятия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посещающих социокультурные мероприятия организованных для инвалидов и маломобильных групп населения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трудоустроенных на предприятия городского округа, челов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количество проведенных классных часов в образовательных учреждениях по формированию  толерантного отношения к проблемам людей с ограниченными физическими возможностями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проведенных совещаний рабочей группы, встреч по проблемам инвалидов, количество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местных общественных организаций получили финансовую поддержку, количество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дел «Мероприятия по созданию условий для  организации работы органов местного самоуправления муниципального образования городской округ «Охинский»: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автотранспорта предоставлено органам местного самоуправл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лощадь обслуживаемых административных зданий и сооружений органов местного самоуправления, кв. метры;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часов функционирования единой дежурно-диспетчерской службы, часы ежегодно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олучателей субсидии, человек;</w:t>
            </w:r>
          </w:p>
          <w:p>
            <w:pPr>
              <w:pStyle w:val="Normal"/>
              <w:jc w:val="both"/>
              <w:rPr/>
            </w:pPr>
            <w:r>
              <w:rPr/>
              <w:t>- выполнено ремонтных работ, рублей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о автомобильного транспорта, едини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Обеспечение деятельности по исполнению полномочий представительной, исполнительной органов власти местного  самоуправления»: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принято нормативно правовых актов, количество;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проведено контрольных мероприятий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>-просмотрено обращений по согласованию закупок, согласно Федерального закона от 05.04.2014 № ФЗ-44, количеств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доля  муниципальных служащих администрации, успешно прошедших аттестацию, от общего  числа муниципальных служащих администрации, подлежащих аттестации;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доля  муниципальных служащих администрации, имеющих  высшее профессиональное образование, от общего числа  муниципальных служащих администрации; 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доля муниципальных служащих администрации, прошедших повышение квалификации и переподготовку, а также участвовавших в научно-практических конференциях, обучающих семинарах, тренингах в соответствующем году,  от общего числа  муниципальных служащих администраци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 «Мероприятия по подготовке и празднованию 70 - летия Победы в Великой Отечественной  войне 1941-1945 годы»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численность ветеранов Великой Отечественной войны, на которых направлены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отремонтировано квартир, количество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количество лиц, принявших участие в мероприятиях, человек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иняли участие в диспансеризации,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ы лекарственными препаратами,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найдено могил усопших ветеранов войны, количество;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-  благо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роено могил участников войны, единиц;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направлено средств  на праздничное оформление города, рублей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о участников общественно-политических акций- 12500 челове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Создание условий для предоставления транспортных услуг населению и организации транспортного обслуживания  населения в границах городского округа «Охинский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перевезено пассажиров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>-закуплено автотранспортных средств для перевозки пассажиров, единиц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Сроки и этапы реализаци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еализуется в 2 этап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- 2014-2020 годы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- 2021-2025 год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Объемы и источники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на 2014-2025 годы составляет 1 119 698,0 рублей (приложение № 4)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– 40 723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- 146 011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- 60 181,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- 53 105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100 047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29 602,2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– 111 808,7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– 119 954,3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2 – 109 261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 – 79 456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 – 67 817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 – 101 728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</w:t>
            </w:r>
            <w:r>
              <w:rPr>
                <w:b/>
              </w:rPr>
              <w:t>из местного бюджета</w:t>
            </w:r>
            <w:r>
              <w:rPr/>
              <w:t xml:space="preserve">  в 2014-2025 годах составляет 997 550,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- 36 066,1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- 136 064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- 43 573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- 39 828,6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91 870,1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10 830,7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-101 517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1- 112 275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- 101 127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- 71 441,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- 59 170,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- 93 783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из бюджета Сахалинской области составляет 121 411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- 4 495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5- 9 372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- 16 607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- 13 276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8 177,4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8 771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0 – 10 290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1 – 7 678,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 – 8 133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 – 8 015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 – 8 646,7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 – 7 945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Федерального бюджета всего 559,2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5- 559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0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1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Привлеченные средства 177,5 тыс. рублей, в том числе по годам: 2014- 162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- 15,0 тыс. рублей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 Ожидаемые 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граммных мероприятий позволит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ддержать социальные инициативы граждан муниципального образования городской округ «Охинский» - 84  инициативы;</w:t>
            </w:r>
          </w:p>
          <w:p>
            <w:pPr>
              <w:pStyle w:val="Normal"/>
              <w:jc w:val="both"/>
              <w:rPr/>
            </w:pPr>
            <w:r>
              <w:rPr/>
              <w:t>- расширить участие граждан  в общественных и социально значимых мероприятиях городского округа - за период реализации Программы - 24500 человек;</w:t>
            </w:r>
          </w:p>
          <w:p>
            <w:pPr>
              <w:pStyle w:val="Normal"/>
              <w:jc w:val="both"/>
              <w:rPr/>
            </w:pPr>
            <w:r>
              <w:rPr/>
              <w:t>- сформировать  благоприятную информационную среду в целях развития общественных инициатив граждан, раскрытия информации о деятельности  органов местного самоуправления, основных социально-экономических направлениях развит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транспортное обслуживание неработающих пенсионеров, проживающих в сельской местности - 3303 человека ежегод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атериально поддержать граждан, имеющих звание «Почетный гражданин города «Охи», а также улучшить пенсионное обеспечение пенсионерам, замещавшим муниципальные должности муниципальных служащих от 35  до 40 челове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держать  традиционный  образ жизни коренных малочисленных народов Севера муниципального образования МО городской округ «Охинский» (оказание государственной поддержки не менее 18 родовым хозяйствам и общинам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ть систему реабилитации инвалидов и других маломобильных групп населения  в городском округе, более полного обеспечения участия их в  мероприятиях медицинской, социальной, профессиональной, психологической и педагогической реабилитац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доступность среды жизнедеятельности для наиболее полного развития способностей и максимальной интеграции инвалидов и других маломобильных групп населения  городского округа в общество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условия для организации  работы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-обеспечить чествование ветеранов Великой Отечественной войны 1941-1945гг.;</w:t>
            </w:r>
          </w:p>
          <w:p>
            <w:pPr>
              <w:pStyle w:val="Normal"/>
              <w:jc w:val="both"/>
              <w:rPr/>
            </w:pPr>
            <w:r>
              <w:rPr/>
              <w:t>- улучшить военно-патриотическое воспитание подрастающе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пропагандистскую работу против проявлений фашизма и экстремизм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численность участников культурно-массовых и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   открытость, прозрачность и эффективность деятельности представительной, исполнительной органов местного самоуправления по исполнению ими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- улучшить качество автотранспортн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 привлечь  врачей педиатрических, терапевтических и других служб для работы в учреждениях здравоохранения, расположенных на территории муниципального образования городской округ «Охинский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 «Содержание проблемы и обоснование необходимости ее решения программными методами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стоящая Программа разработана в рамках формирования системы целевого планирования в муниципальном образовании городской округ «Охинский».</w:t>
      </w:r>
    </w:p>
    <w:p>
      <w:pPr>
        <w:pStyle w:val="Normal"/>
        <w:ind w:firstLine="540"/>
        <w:jc w:val="both"/>
        <w:rPr/>
      </w:pPr>
      <w:r>
        <w:rPr/>
        <w:t xml:space="preserve">Программа охватывает сферу общественных отношений. В настоящее время перед органами местного самоуправления  стоят неотложные задачи по совершенствованию взаимоотношения с гражданским обществом, внедрению мероприятий, направленных на укрепление работы с ветеранскими организациями, обществами инвалидов и развивающихся общественных инициатив, обеспечению доступности информации о деятельности органов местного самоуправления, поддержанию и сохранению исконной среды обитания и традиционного природопользования коренных малочисленных народов, формированию доступной среды инвалидов городского округа. </w:t>
      </w:r>
    </w:p>
    <w:p>
      <w:pPr>
        <w:pStyle w:val="Normal"/>
        <w:ind w:firstLine="540"/>
        <w:jc w:val="both"/>
        <w:rPr/>
      </w:pPr>
      <w:r>
        <w:rPr/>
        <w:t xml:space="preserve">Объектом Программы является процесс взаимодействия  с общественными объединениями, некоммерческими организациями, средствами массовой информации, с гражданами, иными юридическими и физическими лицами по широкому кругу  вопросов развития общественных инициатив. В настоящее время на территории  городского округа насчитывается порядка 41 некоммерческой организации, региональных ветеранских организаций, обществ инвалидов. Одним из направлений  совершенствования взаимоотношений  является поддержка таких организаций, а также общественных инициатив граждан. </w:t>
      </w:r>
    </w:p>
    <w:p>
      <w:pPr>
        <w:pStyle w:val="Normal"/>
        <w:ind w:firstLine="540"/>
        <w:jc w:val="both"/>
        <w:rPr/>
      </w:pPr>
      <w:r>
        <w:rPr/>
        <w:t>Остаются вопросы, с которыми население вынуждено обращаться в администрацию МО ГО «Охинский» - это вопросы транспортного обслуживания в городском округе, предоставление  транспортных услуг неработающим пенсионерам (не льготной категории), проживающих в населенных пунктах городского округа</w:t>
      </w:r>
      <w:r>
        <w:rPr>
          <w:b/>
        </w:rPr>
        <w:t xml:space="preserve">, </w:t>
      </w:r>
      <w:r>
        <w:rPr/>
        <w:t xml:space="preserve">в связи с повышением стоимости проезда  на пассажирские иногородние перевозки. </w:t>
      </w:r>
    </w:p>
    <w:p>
      <w:pPr>
        <w:pStyle w:val="Normal"/>
        <w:ind w:firstLine="540"/>
        <w:jc w:val="both"/>
        <w:rPr/>
      </w:pPr>
      <w:r>
        <w:rPr/>
        <w:t xml:space="preserve">Осуществление транспортного обслуживания по льготным талонам </w:t>
      </w:r>
      <w:r>
        <w:rPr>
          <w:b/>
        </w:rPr>
        <w:t xml:space="preserve"> </w:t>
      </w:r>
      <w:r>
        <w:rPr/>
        <w:t>позволит смягчить негативное воздействие (повышение тарифов на перевозки) на социальное положение неработающих пенсионеров.</w:t>
      </w:r>
    </w:p>
    <w:p>
      <w:pPr>
        <w:pStyle w:val="Normal"/>
        <w:ind w:firstLine="540"/>
        <w:jc w:val="both"/>
        <w:rPr/>
      </w:pPr>
      <w:r>
        <w:rPr/>
        <w:t xml:space="preserve">Система  муниципального управления включает в себя механизмы информационного взаимодействия с обществом и его отдельными представителями. Для органов местного самоуправления городского округа  уровень  информационной открытости является средством, позволяющим эффективно решать  стоящие  перед обществом задачи и обеспечивать право граждан на доступ к информации. </w:t>
      </w:r>
    </w:p>
    <w:p>
      <w:pPr>
        <w:pStyle w:val="Normal"/>
        <w:ind w:firstLine="540"/>
        <w:jc w:val="both"/>
        <w:rPr/>
      </w:pPr>
      <w:r>
        <w:rPr/>
        <w:t>На сегодняшний день в соответствии с положениями Федерального закона от 09.02.2009 № 8-ФЗ «Об обеспечении  доступа к информации о деятельности государственных органов и органов местного самоуправления» обеспечивается полное раскрытие информации о деятельности администрации  муниципального образования, Собрания городского округа «Охинский»,  органов местного самоуправления, муниципальных учреждений.</w:t>
      </w:r>
    </w:p>
    <w:p>
      <w:pPr>
        <w:pStyle w:val="Normal"/>
        <w:ind w:firstLine="540"/>
        <w:jc w:val="both"/>
        <w:rPr/>
      </w:pPr>
      <w:r>
        <w:rPr/>
        <w:t xml:space="preserve">На сайте администрации  и в иных  источниках  средств массовой информации размещаются принятые нормативно правовые акты, информация о социально-экономическом положении городского округа,  общественно-политических событиях, спортивной и культурной жизни охинце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ажным в данном направлении является поддержание уже  сформированного уровня открытости органов власти и информированности населения о важнейших политических, экономических и социальных событиях, происходящих в обществе. Необходимо решить вопрос обеспечения доступности к местным средствам массовой информации льготной категории граждан, в том числе ветеранов войны, инвалидов, малообспеченных, путем организации подписки для них  на газету «Сахалинский нефтяник».   </w:t>
      </w:r>
    </w:p>
    <w:p>
      <w:pPr>
        <w:pStyle w:val="Normal"/>
        <w:ind w:firstLine="540"/>
        <w:jc w:val="both"/>
        <w:rPr/>
      </w:pPr>
      <w:r>
        <w:rPr/>
        <w:t xml:space="preserve">Помимо этого на территории муниципального образования по состоянию на 01.01.2014 г. зарегистрировано и действуют 18 родовых хозяйств и общин коренных малочисленных народов Севера, из них  территориально-соседских общин-6; семейно-родовых общин-2; родовых хозяйств - 10; крестьянско-фермерских хозяйств-2. </w:t>
      </w:r>
    </w:p>
    <w:p>
      <w:pPr>
        <w:pStyle w:val="Normal"/>
        <w:ind w:firstLine="540"/>
        <w:jc w:val="both"/>
        <w:rPr/>
      </w:pPr>
      <w:r>
        <w:rPr/>
        <w:t>Из числа  видов традиционной  хозяйственной деятельности коренных народов,   предусмотренных распоряжением Правительства  Российской  федерации от 08.05.2009 № 631-р, для коренного  сообщества Сахалинской области, в частности муниципального образования городской округ «Охинский» характерны виды деятельности: рыболовство, охота, собирательство дикоросов. Именно эти  исторически сложившиеся виды традиционной хозяйственной деятельности являются  этнообразующей и этносохраняющей базой для коренных народов. Исконная среда обитания и традиционный образ жизни, традиционная хозяйственная деятельность коренных народов составляет единый комплекс, обеспечивающий самоиндентификацию и сохранение коренных народов.</w:t>
      </w:r>
    </w:p>
    <w:p>
      <w:pPr>
        <w:pStyle w:val="Normal"/>
        <w:ind w:firstLine="540"/>
        <w:jc w:val="both"/>
        <w:rPr/>
      </w:pPr>
      <w:r>
        <w:rPr/>
        <w:t>Большинство семей из числа коренных народов находятся в социально опасном положении или в трудной жизненной ситуации, что является причиной повышения заболеваемости и смертности населения, сокращения  средней продолжительности жизни.</w:t>
      </w:r>
    </w:p>
    <w:p>
      <w:pPr>
        <w:pStyle w:val="Normal"/>
        <w:ind w:firstLine="540"/>
        <w:jc w:val="both"/>
        <w:rPr/>
      </w:pPr>
      <w:r>
        <w:rPr/>
        <w:t>Это связано с некомфортными жилищно-бытовыми условиями проживания, которые становятся также непривлекательными  для специалистов  в сфере образования, здравоохранения, культуры и других отраслях.</w:t>
      </w:r>
    </w:p>
    <w:p>
      <w:pPr>
        <w:pStyle w:val="Normal"/>
        <w:ind w:firstLine="540"/>
        <w:jc w:val="both"/>
        <w:rPr/>
      </w:pPr>
      <w:r>
        <w:rPr/>
        <w:t>На 1 января 2014 года из  459 детей коренного населения 258 детей проживают в малоимущих семьях, из них 5 детей, находятся в социально опасном положении (официально зарегистрированы в комиссии по делам несовершеннолетних и защиты их прав).</w:t>
      </w:r>
    </w:p>
    <w:p>
      <w:pPr>
        <w:pStyle w:val="Normal"/>
        <w:ind w:firstLine="540"/>
        <w:jc w:val="both"/>
        <w:rPr/>
      </w:pPr>
      <w:r>
        <w:rPr/>
        <w:t xml:space="preserve">В городском округе проживает 1452 представителей коренного населения. Местом традиционного их проживания с хорошо развитой инфраструктурой является село Некрасовка, однако часть из них проживает на Рыбновском побережье,  вдали от транспортных магистралей, с неразвитой инфраструктурой, что усложняет  социально- экономическое развитие этих территорий.  Учитывая  специфику сложившейся ситуации </w:t>
      </w:r>
    </w:p>
    <w:p>
      <w:pPr>
        <w:pStyle w:val="Normal"/>
        <w:jc w:val="both"/>
        <w:rPr/>
      </w:pPr>
      <w:r>
        <w:rPr/>
        <w:t xml:space="preserve">по вопросу жизнедеятельности коренных народов Севера Сахалинской области,  государственным долгом является поддержка их  традиционного образа жизн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роме того, требует пристального внимания решение вопросов по формированию доступной среды инвалидов.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4.11.95 №131-ФЗ «О социальной защите инвалидов в Российской Федерации» «органы местного самоуправления создают условия инвалидам для беспрепятственного доступа к объектам социальной инфраструктуры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муниципальном образовании городской округ «Охинский», в ГБУЗ Сахалинской области «Охинская ЦРБ» состоит на учете -1346 инвалидов, в том числе по имеющимся заболеваниям: 1 группы-380, 2 группы-560, 3 группы-406, из них 67 инвалидов-колясочников, 103 - детей-инвалидов. </w:t>
      </w:r>
    </w:p>
    <w:p>
      <w:pPr>
        <w:pStyle w:val="Normal"/>
        <w:autoSpaceDE w:val="false"/>
        <w:ind w:firstLine="540"/>
        <w:jc w:val="both"/>
        <w:rPr/>
      </w:pPr>
      <w:r>
        <w:rPr/>
        <w:t>Значительная часть инвалидов страдает тяжелыми нарушениями здоровья, приводящими  к утрате трудоспособности и ограничению самообслуживания.  Основной  категорией инвалидов, нуждающихся  в мерах  по обеспечению доступности среды жизнедеятельности, являются лица,  имеющие I-III степени ограничения жизнедеятельности в самостоятельном передвиж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блемы поддержки и реабилитации инвалидов определяются комплексом взаимосвязанных проблем, охватывающих все сферы и стороны жизни инвалидов, важнейшими из которых являются: недостатки в организации медико-социальной экспертизы; низкая эффективность механизмов компенсации последствий  инвалидности на основе  индивидуальных программ реабилитации; недостаточный уровень лекарственного обеспечения, медицинского и санаторно-курортного  обслуживания инвалидов; недостаточное  обеспечение техническими средствами реабилитации; медленное  устранение существующих физических барьеров в социальной, транспортной, инженерной  инфраструктурах; ограничения доступности инвалидов в сферу образования и труда; недостаточно сформированное в массовом общественном сознании толерантное восприятие  инвалидности, необъективное представление о проблемах инвалидов и путях их решения; ограниченные возможности развития и реализации личностного потенциала, творческих возможностей, приобщения к культурно-эстетическим ценностям и другие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яду причин, в том числе социально-экономических, нормативно-правовых и других, недостаточно соблюдаются требования доступности объектов социальной инфраструктуры для инвалидов и маломобильных групп населения несмотря на то, что решение проблем инвалидов в муниципальном образовании городской округ «Охинский»  в определенной степени  осуществляется в рамках действующих федеральных и региональных нормативно правовых акт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Программа содержит мероприятия по выполнению функциональных обязанностей  по решению вопросов местного значения, а также отдельных государственных полномочий переданных федеральными законами и законами субъектов Российской Федерации органам местного самоуправления: Собрания городского округа «Охинский», контрольно-счетной палаты, администрации муниципального образования городской округ «Охинский».  </w:t>
      </w:r>
    </w:p>
    <w:p>
      <w:pPr>
        <w:pStyle w:val="Normal"/>
        <w:ind w:right="-11" w:firstLine="540"/>
        <w:jc w:val="both"/>
        <w:rPr/>
      </w:pPr>
      <w:r>
        <w:rPr/>
        <w:t>В 2015 году исполняется 70 лет со дня Победы в Великой Отечественной войне. В муниципальном образовании городской округ «Охинский» проживает участников и инвалидов Великой Отечественной войны и лиц, приравненных к ним 100 человек, из них 7 человек – участники ВОв, ставшие инвалидами; 3 человека – жители блокадного Ленинграда; 3 человека – несовершеннолетние узники фашизма; 87 человек – участники трудового фронта (на 01.02.2015 г.). Большинство из ветеранов войны одинокие, беспомощные люди, которые  нуждаются в заботе и внимании со стороны органов власти, социальных служб, общественности. Поэтому празднование Победы в городском округе должно пройти под девизом «Никто не забыт, ничто не забыто».</w:t>
      </w:r>
    </w:p>
    <w:p>
      <w:pPr>
        <w:pStyle w:val="Normal"/>
        <w:ind w:firstLine="720"/>
        <w:jc w:val="both"/>
        <w:rPr/>
      </w:pPr>
      <w:r>
        <w:rPr/>
        <w:t>В  связи с этим для организации подготовки и проведении торжественных праздничных мероприятий следует консолидировать материальные, финансовые и организационные ресурсы. Усилить пропагандистскую и военно - патриотическую работу среди молодежи,  в образовательных учреждениях городского округа. На телевидении, в печатных средствах массовой информации рассказывать о военных периодах жизни  охицев,  об участии земляков в Великой Отечественной вой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«Основные цели и задач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дним из направлений  Программы является обеспечение поддержки социальных и общественных инициатив граждан городского округа, широкое участие их в общественно значимых мероприятиях, информационной открытости органов местного самоуправления. Расширение информационного поля в целях распространения объективной и полной информации. Уровень информационной открытости в значительной степени зависит от объемов информационных потоков и количества используемых информационных источников. На увеличение поступающей информации в средствах массовой информации влияет  сбалансированная информационная политика. Наибольшая  эффективность информационной политики достигается путем открытости деятельности органов местного самоуправления, информированности  населения  о мероприятиях и их деятельности, содействия развитию системы средств массовой информации на территории городского округа, размещения  информации о социально-экономическом развитии городского округа в различных источниках С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роме того, Программа решает задачи по организации работы с различными категориями граждан в том числе: проведение мероприятий с ветеранами Великой Отечественной войны, инвалидами; организация транспортного обслуживания неработающих пенсионеров (не льготной категории граждан), проживающих в  населенных пунктах городского округа; организация работы по вопросам пенсионного обеспечения лиц, замещавших  муниципальные должности муниципальных служащи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акже мероприятия Программы направлены на создание условий для формирования устойчивого развития коренных народов Севера на основе укрепления их  социально-экономического потенциала при сохранении исконной среды обитания, традиционного образа жизни и культурных ценностей этих народов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ные мероприятия по формированию доступной среды  инвалидов    направлены на решение задач, сориентированных на достижение основной цели:</w:t>
      </w:r>
    </w:p>
    <w:p>
      <w:pPr>
        <w:pStyle w:val="Normal"/>
        <w:autoSpaceDE w:val="false"/>
        <w:jc w:val="both"/>
        <w:rPr/>
      </w:pPr>
      <w:r>
        <w:rPr/>
        <w:t>- создание условий для безбарьерного доступа к объектам социальной, транспортной, инженерной инфраструктур, а также услугам в приоритетных направлениях жизнедеятельности инвалидам и людям с ограниченными возможностями здоровья.</w:t>
      </w:r>
    </w:p>
    <w:p>
      <w:pPr>
        <w:pStyle w:val="Normal"/>
        <w:ind w:firstLine="540"/>
        <w:jc w:val="both"/>
        <w:rPr/>
      </w:pPr>
      <w:r>
        <w:rPr/>
        <w:t>Успешность деятельности органов местного самоуправления  зависит  от их эффективной работы при решении вопросов местного значения, а также переданных государственных полномочий Федеральными законами, разработки и реализации нормативно правовых актов, усиления контроля за расходованием бюджетных средств.</w:t>
      </w:r>
    </w:p>
    <w:p>
      <w:pPr>
        <w:pStyle w:val="Normal"/>
        <w:ind w:right="-11" w:firstLine="709"/>
        <w:jc w:val="both"/>
        <w:rPr/>
      </w:pPr>
      <w:r>
        <w:rPr/>
        <w:t xml:space="preserve">Мероприятия программы направлены на организацию и проведение празднования 70 летия Победы в Великой Отечественной войне 1941-1945 гг. и решают задачи по организации и проведению памятно-мемориальных мероприятий, мероприятий по улучшению социально-экономических условий жизни участников и инвалидов ВОв и лиц, приравненных к ним, тематических, информационно пропагандистских и культурных мероприятий. Совокупность поставленных задач сориентирована на достижение основных целей подпрограммы: </w:t>
      </w:r>
    </w:p>
    <w:p>
      <w:pPr>
        <w:pStyle w:val="Normal"/>
        <w:ind w:right="-11" w:hanging="0"/>
        <w:jc w:val="both"/>
        <w:rPr/>
      </w:pPr>
      <w:r>
        <w:rPr/>
        <w:t>-чествование ветеранов Великой Отечественной войны 1941-1945 гг.;</w:t>
      </w:r>
    </w:p>
    <w:p>
      <w:pPr>
        <w:pStyle w:val="Normal"/>
        <w:ind w:right="-11" w:hanging="0"/>
        <w:jc w:val="both"/>
        <w:rPr/>
      </w:pPr>
      <w:r>
        <w:rPr/>
        <w:t>-военно-патриотическое воспитание подрастающего поколения;</w:t>
      </w:r>
    </w:p>
    <w:p>
      <w:pPr>
        <w:pStyle w:val="Normal"/>
        <w:numPr>
          <w:ilvl w:val="0"/>
          <w:numId w:val="0"/>
        </w:numPr>
        <w:autoSpaceDE w:val="false"/>
        <w:ind w:right="-11" w:hanging="0"/>
        <w:jc w:val="both"/>
        <w:outlineLvl w:val="1"/>
        <w:rPr/>
      </w:pPr>
      <w:r>
        <w:rPr/>
        <w:t>-пропаганда борьбы с проявлениями фашизма и экстремизма;</w:t>
      </w:r>
    </w:p>
    <w:p>
      <w:pPr>
        <w:pStyle w:val="Normal"/>
        <w:numPr>
          <w:ilvl w:val="0"/>
          <w:numId w:val="0"/>
        </w:numPr>
        <w:autoSpaceDE w:val="false"/>
        <w:ind w:right="-11" w:hanging="0"/>
        <w:jc w:val="both"/>
        <w:outlineLvl w:val="1"/>
        <w:rPr/>
      </w:pPr>
      <w:r>
        <w:rPr/>
        <w:t xml:space="preserve">-широкое участие в праздничных мероприятиях молодежи и общественности городского округа, общественных организаций. </w:t>
      </w:r>
    </w:p>
    <w:p>
      <w:pPr>
        <w:pStyle w:val="Normal"/>
        <w:ind w:firstLine="540"/>
        <w:jc w:val="both"/>
        <w:rPr/>
      </w:pPr>
      <w:r>
        <w:rPr/>
        <w:t>Оценка степени  достижения поставленных целей и задач производится на основе целевых индикаторов и показателей Программы согласно приложению № 3  к настоящей Програм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 «Прогноз конечных результатов муниципальной программ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Мероприятия Программы позволяют обеспечивать расширение участия населения в общественной жизни и муниципальном управлении городского округа.  Учитывая мнения населения по важным вопросам и направлениям деятельности  развития района, поддерживать социальные инициативы граждан, сформировать благоприятную информационную среду, размещать информацию о социально-экономическом  развитии муниципального образования городской округ «Охинский», о деятельности главы муниципального образования, администрации и Собрания городского округа в средствах массовой информации. Улучшить пенсионное обеспечение пенсионерам, замещавшим муниципальные должности муниципальных служащих. Оказывать поддержку населению их числа коренных малочисленных народов Севера городского округа «Охинский» и сохранять их традиционные виды деятельности, культуры и самобытный образ жизни. Проводить мероприятия по созданию доступной среды для инвалидов, улучшению  условий для пользования  объектами социального назначения, способствовать социальной реабилитации инвалидов, развитию физического и духовного потенциала людей с ограниченными возможностями здоровья.  Создавать  условия для организации работы органов местного самоуправления муниципального образования городской округ «Охинский». Обеспечить   открытость, прозрачность, эффективность деятельности    органов местного самоуправления </w:t>
      </w:r>
      <w:r>
        <w:rPr>
          <w:bCs/>
        </w:rPr>
        <w:t>муниципального образования городской округ «Охинский»</w:t>
      </w:r>
      <w:r>
        <w:rPr>
          <w:sz w:val="20"/>
          <w:szCs w:val="20"/>
        </w:rPr>
        <w:t xml:space="preserve"> </w:t>
      </w:r>
      <w:r>
        <w:rPr/>
        <w:t>по</w:t>
      </w:r>
      <w:r>
        <w:rPr>
          <w:bCs/>
        </w:rPr>
        <w:t xml:space="preserve"> решению вопросов местного значения, а также </w:t>
      </w:r>
      <w:r>
        <w:rPr/>
        <w:t>выполнению  отдельных государственных полномочий, переданных Федеральными законами и законами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right="-11" w:firstLine="540"/>
        <w:jc w:val="both"/>
        <w:rPr/>
      </w:pPr>
      <w:r>
        <w:rPr/>
        <w:t>Мероприятия программы позволят обеспечить чествование ветеранов Великой Отечественной войны 1941-1945гг., в честь празднования 70 летия Победы улучшить военно-патриотическое воспитание подрастающего поколения, целенаправленно проводить работу по борьбе с проявлениями фашизма и экстремизм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Сроки и этапы реализации муниципальной программы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оки реализации мероприятий определены в зависимости от количества времени и необходимости для решения в полном объеме поставленных задач и достижения намеченных целей.</w:t>
      </w:r>
    </w:p>
    <w:p>
      <w:pPr>
        <w:pStyle w:val="Normal"/>
        <w:jc w:val="both"/>
        <w:rPr/>
      </w:pPr>
      <w:r>
        <w:rPr/>
        <w:t>Программа реализуется в 2 этапа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этап- 2014-2020 годы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- 2021-2025 год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Перечень мероприятий муниципальной программ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грамма содержит комплекс мероприятий, которые способствуют  совершенствованию муниципального управления. Мероприятия распределены на разделы в соответствии поставленных целей и  задач Программы.   </w:t>
      </w:r>
    </w:p>
    <w:p>
      <w:pPr>
        <w:pStyle w:val="Normal"/>
        <w:ind w:firstLine="540"/>
        <w:jc w:val="both"/>
        <w:rPr/>
      </w:pPr>
      <w:r>
        <w:rPr/>
        <w:t>Перечень основных мероприятий Программы, с указанием сроков реализации,  ответственных исполнителей, ожидаемых результатов содержится в приложении № 2 к настоящей Програм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Перечень и краткое описание действующих ведомственных целевых програм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циально-экономический эффект от реализации комплекса мероприятий программы выражается  в улучшении качества жизни коренных народов и достижении следующих результатов в социально-экономической сфере:</w:t>
      </w:r>
    </w:p>
    <w:p>
      <w:pPr>
        <w:pStyle w:val="Normal"/>
        <w:ind w:left="540" w:hanging="540"/>
        <w:jc w:val="both"/>
        <w:rPr/>
      </w:pPr>
      <w:r>
        <w:rPr/>
        <w:t>-   занятость коренных народов в традиционных видах хозяйственной деятельности;</w:t>
      </w:r>
    </w:p>
    <w:p>
      <w:pPr>
        <w:pStyle w:val="Normal"/>
        <w:jc w:val="both"/>
        <w:rPr/>
      </w:pPr>
      <w:r>
        <w:rPr/>
        <w:t>- укрепление материально-технической базы общин и родовых хозяйств коренных народов;</w:t>
      </w:r>
    </w:p>
    <w:p>
      <w:pPr>
        <w:pStyle w:val="Normal"/>
        <w:jc w:val="both"/>
        <w:rPr/>
      </w:pPr>
      <w:r>
        <w:rPr/>
        <w:t>-    развитие традиционных промыслов коренных народов;</w:t>
      </w:r>
    </w:p>
    <w:p>
      <w:pPr>
        <w:pStyle w:val="Normal"/>
        <w:jc w:val="both"/>
        <w:rPr/>
      </w:pPr>
      <w:r>
        <w:rPr/>
        <w:t>-   обеспечение доступа к медицинским услугам;</w:t>
      </w:r>
    </w:p>
    <w:p>
      <w:pPr>
        <w:pStyle w:val="Normal"/>
        <w:jc w:val="both"/>
        <w:rPr/>
      </w:pPr>
      <w:r>
        <w:rPr/>
        <w:t>-  повышение уровня удовлетворения социальных и духовных потребностей коренных народов;</w:t>
      </w:r>
    </w:p>
    <w:p>
      <w:pPr>
        <w:pStyle w:val="Normal"/>
        <w:jc w:val="both"/>
        <w:rPr/>
      </w:pPr>
      <w:r>
        <w:rPr/>
        <w:t>-   обеспечение доступа коренных народов Севера к сети Интернет и мобильной связи;</w:t>
      </w:r>
    </w:p>
    <w:p>
      <w:pPr>
        <w:pStyle w:val="Normal"/>
        <w:jc w:val="both"/>
        <w:rPr/>
      </w:pPr>
      <w:r>
        <w:rPr/>
        <w:t>-    достижение положительных демографических тенденций среди большинства коренных народов, включая увеличение показателя ожидаемой продолжительности жизни;</w:t>
      </w:r>
    </w:p>
    <w:p>
      <w:pPr>
        <w:pStyle w:val="Normal"/>
        <w:jc w:val="both"/>
        <w:rPr/>
      </w:pPr>
      <w:r>
        <w:rPr/>
        <w:t>-    создание благоприятных условий для развития традиционн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 «Целевые показатели (индикаторы) достижения целей и решения задач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ценка достижения целей и решения задач отражены в целевых показателях хода выполнения программных мероприятий в приложении № 3 по разделам:</w:t>
      </w:r>
    </w:p>
    <w:p>
      <w:pPr>
        <w:pStyle w:val="Normal"/>
        <w:jc w:val="both"/>
        <w:rPr/>
      </w:pPr>
      <w:r>
        <w:rPr>
          <w:i/>
        </w:rPr>
        <w:t>Раздел 1 «Поддержка социальных и  общественных инициатив населения городского округа»: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>количество поддержанных</w:t>
      </w:r>
      <w:r>
        <w:rPr>
          <w:i/>
        </w:rPr>
        <w:t xml:space="preserve"> </w:t>
      </w:r>
      <w:r>
        <w:rPr/>
        <w:t>социальных и общественных инициатив  граждан  городского округа - 84 единицы;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-количество принявших участие в мероприятиях в рамках праздничных и  памятных дат, юбилейных дат, национальных и религиозных праздниках, муниципальных конкурсах, общественно-политических мероприятиях, проводимых под патронатом  и с участием главы муниципального образования городской округ  «Охинский»    с привлечением представителей общественности, органов местного самоуправлении - 3500 человек ежегодно;</w:t>
      </w:r>
    </w:p>
    <w:p>
      <w:pPr>
        <w:pStyle w:val="Normal"/>
        <w:jc w:val="both"/>
        <w:rPr/>
      </w:pPr>
      <w:r>
        <w:rPr/>
        <w:t>- количество детей, получивших новогодние, рождественские  подарки-750</w:t>
      </w:r>
      <w:r>
        <w:rPr>
          <w:color w:val="FF0000"/>
        </w:rPr>
        <w:t xml:space="preserve"> </w:t>
      </w:r>
      <w:r>
        <w:rPr/>
        <w:t>человек;</w:t>
      </w:r>
    </w:p>
    <w:p>
      <w:pPr>
        <w:pStyle w:val="Normal"/>
        <w:jc w:val="both"/>
        <w:rPr/>
      </w:pPr>
      <w:r>
        <w:rPr/>
        <w:t>-количество направленных поздравлений ветеранам Великой Отечественной войны с юбилейными днями рождения - 139 единиц;</w:t>
      </w:r>
    </w:p>
    <w:p>
      <w:pPr>
        <w:pStyle w:val="Normal"/>
        <w:jc w:val="both"/>
        <w:rPr/>
      </w:pPr>
      <w:r>
        <w:rPr/>
        <w:t>- количество направленных поименных поздравлений  ветеранам Великой Отечественной войны с Днем Победы - 667 единиц;</w:t>
      </w:r>
    </w:p>
    <w:p>
      <w:pPr>
        <w:pStyle w:val="Normal"/>
        <w:jc w:val="both"/>
        <w:rPr/>
      </w:pPr>
      <w:r>
        <w:rPr/>
        <w:t>- сумма средств на оказание материальной поддержки для организации работы Охинского городского Совета ветеранов - 350 тысяч рублей;</w:t>
      </w:r>
    </w:p>
    <w:p>
      <w:pPr>
        <w:pStyle w:val="Normal"/>
        <w:jc w:val="both"/>
        <w:rPr/>
      </w:pPr>
      <w:r>
        <w:rPr/>
        <w:t>- количество перевезенных пассажиров по льготным талонам-23121 человек;</w:t>
      </w:r>
    </w:p>
    <w:p>
      <w:pPr>
        <w:pStyle w:val="Normal"/>
        <w:jc w:val="both"/>
        <w:rPr/>
      </w:pPr>
      <w:r>
        <w:rPr/>
        <w:t>- количество экземпляров подписки на газету «Сахалинской нефтяник» ветеранам ВОв, льготной категории граждан-2800 экземпляр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2 «Обеспечение  освещения деятельности органов местного самоуправления муниципального образования городской округ «Охинский» в средствах массовой информации»:</w:t>
      </w:r>
    </w:p>
    <w:p>
      <w:pPr>
        <w:pStyle w:val="Normal"/>
        <w:jc w:val="both"/>
        <w:rPr/>
      </w:pPr>
      <w:r>
        <w:rPr>
          <w:i/>
        </w:rPr>
        <w:t>Раздел 3 «Совершенствование системы поддержки граждан муниципального образования городской округ «Охинский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ragraph">
                  <wp:posOffset>553085</wp:posOffset>
                </wp:positionV>
                <wp:extent cx="5911850" cy="1025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площадь опубликованных  нормативно правовых актов, официальных материалов  о деятельности органов местного самоуправления – 2660000 (см.кв.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количество опубликованных нормативно правовых актов в печатных СМИ - 5250 единиц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- количество эфирного времени предоставленного для освещения деятельности органов МСУ - 12320 мину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80.75pt;mso-wrap-distance-left:9pt;mso-wrap-distance-right:9pt;mso-wrap-distance-top:0pt;mso-wrap-distance-bottom:0pt;margin-top:43.55pt;mso-position-vertical-relative:text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площадь опубликованных  нормативно правовых актов, официальных материалов  о деятельности органов местного самоуправления – 2660000 (см.кв.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количество опубликованных нормативно правовых актов в печатных СМИ - 5250 единиц;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- количество эфирного времени предоставленного для освещения деятельности органов МСУ - 12320 минут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/>
        <w:t>-количество лиц,  пользующихся правами и льготами, имеющих звание «Почетный гражданин города «Охи»-  от 4 до 5 человек;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-</w:t>
      </w:r>
      <w:r>
        <w:rPr/>
        <w:t>количество</w:t>
      </w:r>
      <w:r>
        <w:rPr>
          <w:i/>
        </w:rPr>
        <w:t xml:space="preserve"> </w:t>
      </w:r>
      <w:r>
        <w:rPr/>
        <w:t>граждан, замещавших муниципальные должности муниципальных служащих, охваченных пенсионным обеспечением от 37 до 40 челове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- количество врачей, пользующиеся дополнительными мерами социальной поддержки амбулаторно-поликлинического звена учреждений здравоохранения, расположенных  на территории муниципального образования городской округ «Охинский», от 4 до 16 человек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- количество социального жилья предоставлено врачам, прибывшим работать в учреждения здравоохранения, расположенных на территории муниципального образования городской округ «Охинский» ежегодно до 8 квартир».</w:t>
      </w:r>
    </w:p>
    <w:p>
      <w:pPr>
        <w:pStyle w:val="Normal"/>
        <w:jc w:val="both"/>
        <w:rPr/>
      </w:pPr>
      <w:r>
        <w:rPr>
          <w:i/>
        </w:rPr>
        <w:t xml:space="preserve">Раздел 4 «Государственная программа Сахалинской области «Совершенствование системы государственного управления» мероприятия подпрограммы 1 «Устойчивое развитие коренных малочисленных народов Севера Сахалинской области»: </w:t>
      </w:r>
    </w:p>
    <w:p>
      <w:pPr>
        <w:pStyle w:val="Normal"/>
        <w:jc w:val="both"/>
        <w:rPr/>
      </w:pPr>
      <w:r>
        <w:rPr/>
        <w:t xml:space="preserve">- количество  общин и родовых хозяйств, получивших  государственную и муниципальную поддержку для ведения традиционной хозяйственной деятельности (рыболовство) - 18 единиц; </w:t>
      </w:r>
    </w:p>
    <w:p>
      <w:pPr>
        <w:pStyle w:val="Normal"/>
        <w:jc w:val="both"/>
        <w:rPr/>
      </w:pPr>
      <w:r>
        <w:rPr/>
        <w:t>-количество родовых хозяйств и общин, получивших доступ  к Интернету и обеспеченных информационно-коммуникационными ресурсами - 2 единицы;</w:t>
      </w:r>
    </w:p>
    <w:p>
      <w:pPr>
        <w:pStyle w:val="Normal"/>
        <w:jc w:val="both"/>
        <w:rPr/>
      </w:pPr>
      <w:r>
        <w:rPr/>
        <w:t>- площадь отремонтированного  жилищного фонда, промыслового и стационарного жилья для общин и родовых хозяйств – 141,2 кв. метров;</w:t>
      </w:r>
    </w:p>
    <w:p>
      <w:pPr>
        <w:pStyle w:val="Normal"/>
        <w:jc w:val="both"/>
        <w:rPr/>
      </w:pPr>
      <w:r>
        <w:rPr>
          <w:sz w:val="20"/>
          <w:szCs w:val="20"/>
        </w:rPr>
        <w:t>- к</w:t>
      </w:r>
      <w:r>
        <w:rPr/>
        <w:t>оличество оборотный рейсов в год- 40 рейсов;</w:t>
      </w:r>
    </w:p>
    <w:p>
      <w:pPr>
        <w:pStyle w:val="Normal"/>
        <w:jc w:val="both"/>
        <w:rPr/>
      </w:pPr>
      <w:r>
        <w:rPr/>
        <w:t xml:space="preserve">-количество топлива завезено для энергообеспечения труднодоступных сел - 29  тонн; </w:t>
      </w:r>
    </w:p>
    <w:p>
      <w:pPr>
        <w:pStyle w:val="Normal"/>
        <w:jc w:val="both"/>
        <w:rPr/>
      </w:pPr>
      <w:r>
        <w:rPr/>
        <w:t xml:space="preserve">-количество человек из числа  коренных народов Севера, получивших помощь на зубопротезирование –  4 человек;  </w:t>
      </w:r>
    </w:p>
    <w:p>
      <w:pPr>
        <w:pStyle w:val="Normal"/>
        <w:jc w:val="both"/>
        <w:rPr/>
      </w:pPr>
      <w:r>
        <w:rPr/>
        <w:t>-количество детей из числа коренных  народов Севера, получивших горячее питание в дошкольных и образовательных учреждениях -111 человека;</w:t>
      </w:r>
    </w:p>
    <w:p>
      <w:pPr>
        <w:pStyle w:val="Normal"/>
        <w:jc w:val="both"/>
        <w:rPr/>
      </w:pPr>
      <w:r>
        <w:rPr/>
        <w:t>-количество детей, из числа коренных народов Севера, охваченных организованным отдыхом в этнолагерях - 25 человек;</w:t>
      </w:r>
    </w:p>
    <w:p>
      <w:pPr>
        <w:pStyle w:val="Normal"/>
        <w:jc w:val="both"/>
        <w:rPr/>
      </w:pPr>
      <w:r>
        <w:rPr/>
        <w:t>-количество общественных организаций коренных народов Севера, получивших  государственную поддержку - 1 единицы;</w:t>
      </w:r>
    </w:p>
    <w:p>
      <w:pPr>
        <w:pStyle w:val="Normal"/>
        <w:jc w:val="both"/>
        <w:rPr/>
      </w:pPr>
      <w:r>
        <w:rPr/>
        <w:t>-количество образовательных учреждений, получивших государственную поддержку в приобретении национального спортивного инвентаря (спортивный лук,  топор, стрелы, нарты) - 1 единица;</w:t>
      </w:r>
    </w:p>
    <w:p>
      <w:pPr>
        <w:pStyle w:val="Normal"/>
        <w:widowControl w:val="false"/>
        <w:autoSpaceDE w:val="false"/>
        <w:jc w:val="both"/>
        <w:rPr/>
      </w:pPr>
      <w:r>
        <w:rPr/>
        <w:t>- численность коренных народов Севера городского округа «Охинский», получивших государственную поддержку на обновление и модернизацию инфраструктуры,  человек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количество общественных объединений городского округа «Охинский», деятельность которых направлена на сохранение и развитие самобытной культуры коренных народов, получивших государственную поддержку, единиц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количество семей коренных народов Севера, получивших государственную поддержку на ремонт жилья в муниципальном образовании городской округ «Охинский», единиц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численность детей из числа коренных народов Севера, обеспеченных питанием в течение учебного года обучающихся в школе-интернат с. Некрасовка  городского округа «Охинский», человек;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 численность детей из числа коренных народов Севера, обеспеченных питанием  в период летней оздоровительной компании этнолагеря «Поми» с. Некрасовка городского округа «Охинский», человек.</w:t>
      </w:r>
    </w:p>
    <w:p>
      <w:pPr>
        <w:pStyle w:val="Normal"/>
        <w:jc w:val="both"/>
        <w:rPr/>
      </w:pPr>
      <w:r>
        <w:rPr>
          <w:i/>
        </w:rPr>
        <w:t>Раздел 5 «Формирование доступной среды жизнедеятельности для инвалидов муниципального образования городской округ «Охинский»:</w:t>
      </w:r>
    </w:p>
    <w:p>
      <w:pPr>
        <w:pStyle w:val="Normal"/>
        <w:jc w:val="both"/>
        <w:rPr/>
      </w:pPr>
      <w:r>
        <w:rPr/>
        <w:t xml:space="preserve">-количество проведенных опросов среди инвалидов по определению потребности в обеспечении беспрепятственного доступа к объектам социальной сферы – 3 единицы; </w:t>
      </w:r>
    </w:p>
    <w:p>
      <w:pPr>
        <w:pStyle w:val="Normal"/>
        <w:jc w:val="both"/>
        <w:rPr/>
      </w:pPr>
      <w:r>
        <w:rPr/>
        <w:t>-доля проведенных инвентаризаций от общего количества социальных объектов, подлежащих инвентаризации - 60 процентов;</w:t>
      </w:r>
    </w:p>
    <w:p>
      <w:pPr>
        <w:pStyle w:val="Normal"/>
        <w:jc w:val="both"/>
        <w:rPr>
          <w:i/>
          <w:i/>
        </w:rPr>
      </w:pPr>
      <w:r>
        <w:rPr/>
        <w:t>-доля объектов социальной инфраструктуры и жилищного фонда доступных для инвалидов от общего количества введенных в эксплуатацию объектов и жилфонда за отчетный период - 70 процентов;</w:t>
      </w:r>
    </w:p>
    <w:p>
      <w:pPr>
        <w:pStyle w:val="Normal"/>
        <w:rPr/>
      </w:pPr>
      <w:r>
        <w:rPr/>
        <w:t xml:space="preserve">-количество установленных знаков «Для инвалидов» на парковочных стоянках - 4 единицы;  </w:t>
      </w:r>
    </w:p>
    <w:p>
      <w:pPr>
        <w:pStyle w:val="Normal"/>
        <w:rPr>
          <w:i/>
          <w:i/>
        </w:rPr>
      </w:pPr>
      <w:r>
        <w:rPr/>
        <w:t>-количество установленных пандусов на входных группах  общественных зданий и  сооружений- 2 единицы;</w:t>
      </w:r>
    </w:p>
    <w:p>
      <w:pPr>
        <w:pStyle w:val="Normal"/>
        <w:rPr/>
      </w:pPr>
      <w:r>
        <w:rPr/>
        <w:t xml:space="preserve"> </w:t>
      </w:r>
      <w:r>
        <w:rPr/>
        <w:t>- количество адаптированных общественных зданий, сооружений для свободного доступа инвалидов и других маломобильных групп населения - 1 единица;</w:t>
      </w:r>
    </w:p>
    <w:p>
      <w:pPr>
        <w:pStyle w:val="Normal"/>
        <w:rPr/>
      </w:pPr>
      <w:r>
        <w:rPr/>
        <w:t>- доля инвалидов, охваченных лечением на дому от числа инвалидов, состоящих на учете  в лечебных учреждениях -  20 процентов;</w:t>
      </w:r>
    </w:p>
    <w:p>
      <w:pPr>
        <w:pStyle w:val="Normal"/>
        <w:rPr/>
      </w:pPr>
      <w:r>
        <w:rPr/>
        <w:t>-  доля инвалидов, охваченных диспансерным осмотром от числа инвалидов, состоящих на учете в лечебных учреждениях- 90 процентов;</w:t>
      </w:r>
    </w:p>
    <w:p>
      <w:pPr>
        <w:pStyle w:val="Normal"/>
        <w:jc w:val="both"/>
        <w:rPr/>
      </w:pPr>
      <w:r>
        <w:rPr/>
        <w:t>-количество детей-инвалидов, охваченных дистанционным  обучением и профессиональной подготовкой-2 человек;</w:t>
      </w:r>
    </w:p>
    <w:p>
      <w:pPr>
        <w:pStyle w:val="Normal"/>
        <w:jc w:val="both"/>
        <w:rPr/>
      </w:pPr>
      <w:r>
        <w:rPr/>
        <w:t>- количество социальных объектов, обслуживающих инвалидов на дому- 2 единицы;</w:t>
      </w:r>
    </w:p>
    <w:p>
      <w:pPr>
        <w:pStyle w:val="Normal"/>
        <w:jc w:val="both"/>
        <w:rPr/>
      </w:pPr>
      <w:r>
        <w:rPr/>
        <w:t>-количество инвалидов, охваченных предоставлением услуг  на дому-15 человек (ежегодно);</w:t>
      </w:r>
    </w:p>
    <w:p>
      <w:pPr>
        <w:pStyle w:val="Normal"/>
        <w:jc w:val="both"/>
        <w:rPr/>
      </w:pPr>
      <w:r>
        <w:rPr/>
        <w:t>- количество инвалидов, вовлеченных в культурно-массовые, спортивные мероприятия-216 человек;</w:t>
      </w:r>
    </w:p>
    <w:p>
      <w:pPr>
        <w:pStyle w:val="Normal"/>
        <w:jc w:val="both"/>
        <w:rPr/>
      </w:pPr>
      <w:r>
        <w:rPr/>
        <w:t>- количество инвалидов, посещающих социокультурные мероприятия организованных для инвалидов и маломобильных групп населения - 220 человек;</w:t>
      </w:r>
    </w:p>
    <w:p>
      <w:pPr>
        <w:pStyle w:val="Normal"/>
        <w:jc w:val="both"/>
        <w:rPr/>
      </w:pPr>
      <w:r>
        <w:rPr/>
        <w:t>-количество инвалидов, трудоустроенных на предприятия городского округа - 24 человека;</w:t>
      </w:r>
    </w:p>
    <w:p>
      <w:pPr>
        <w:pStyle w:val="Normal"/>
        <w:jc w:val="both"/>
        <w:rPr/>
      </w:pPr>
      <w:r>
        <w:rPr/>
        <w:t>-количество проведенных классных часов в образовательных учреждениях по формированию  толерантного отношения к проблемам людей с ограниченными физическими возможностями- 400 единиц;</w:t>
      </w:r>
    </w:p>
    <w:p>
      <w:pPr>
        <w:pStyle w:val="Normal"/>
        <w:jc w:val="both"/>
        <w:rPr/>
      </w:pPr>
      <w:r>
        <w:rPr/>
        <w:t>-количество проведенных совещаний, встреч по проблемам инвалидов – 4 (количество);</w:t>
      </w:r>
    </w:p>
    <w:p>
      <w:pPr>
        <w:pStyle w:val="Normal"/>
        <w:jc w:val="both"/>
        <w:rPr/>
      </w:pPr>
      <w:r>
        <w:rPr/>
        <w:t xml:space="preserve">- количество местных общественных организаций получили финансовую поддержку- 1 (количество).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Раздел 6 «Мероприятия по созданию условий для организации работы органов местного самоуправления муниципального образования городской округ «Охинский»:</w:t>
      </w:r>
    </w:p>
    <w:p>
      <w:pPr>
        <w:pStyle w:val="Normal"/>
        <w:jc w:val="both"/>
        <w:rPr/>
      </w:pPr>
      <w:r>
        <w:rPr/>
        <w:t>-количество автотранспорта предоставлено органам местного самоуправления, 10 единиц;</w:t>
      </w:r>
    </w:p>
    <w:p>
      <w:pPr>
        <w:pStyle w:val="Normal"/>
        <w:jc w:val="both"/>
        <w:rPr/>
      </w:pPr>
      <w:r>
        <w:rPr/>
        <w:t xml:space="preserve">-площадь обслуживаемых административных зданий и сооружений органов местного самоуправления, 2887,6 кв. метры; </w:t>
      </w:r>
    </w:p>
    <w:p>
      <w:pPr>
        <w:pStyle w:val="Normal"/>
        <w:jc w:val="both"/>
        <w:rPr/>
      </w:pPr>
      <w:r>
        <w:rPr/>
        <w:t>-количество часов функционирования единой дежурно-диспетчерской службы, 8640 часов, ежегодно;</w:t>
      </w:r>
    </w:p>
    <w:p>
      <w:pPr>
        <w:pStyle w:val="Normal"/>
        <w:jc w:val="both"/>
        <w:rPr/>
      </w:pPr>
      <w:r>
        <w:rPr/>
        <w:t>- количество получателей субсидии, 2 человека;</w:t>
      </w:r>
    </w:p>
    <w:p>
      <w:pPr>
        <w:pStyle w:val="Normal"/>
        <w:jc w:val="both"/>
        <w:rPr/>
      </w:pPr>
      <w:r>
        <w:rPr/>
        <w:t>- выполнено ремонтных работ на 17448,1 рублей;</w:t>
      </w:r>
    </w:p>
    <w:p>
      <w:pPr>
        <w:pStyle w:val="Normal"/>
        <w:jc w:val="both"/>
        <w:rPr/>
      </w:pPr>
      <w:r>
        <w:rPr/>
        <w:t>- приобретено автомобильного транспорта - 1 единиц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7 «Обеспечение деятельности по исполнению полномочий представительной, исполнительной органов местного  самоуправлени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принято нормативно правовых актов - 126 документов (количество);                    </w:t>
      </w:r>
    </w:p>
    <w:p>
      <w:pPr>
        <w:pStyle w:val="Normal"/>
        <w:jc w:val="both"/>
        <w:rPr/>
      </w:pPr>
      <w:r>
        <w:rPr/>
        <w:t>- проведено контрольных мероприятий - 42 количество;</w:t>
      </w:r>
    </w:p>
    <w:p>
      <w:pPr>
        <w:pStyle w:val="Normal"/>
        <w:jc w:val="both"/>
        <w:rPr/>
      </w:pPr>
      <w:r>
        <w:rPr/>
        <w:t>- просмотрено обращений по согласованию закупок, согласно Федерального закона от 05.04.2014 № ФЗ-44 - 360 обращений (количество)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 муниципальных служащих администрации, успешно прошедших аттестацию, от общего  числа муниципальных служащих администрации, подлежащих аттестации, 100 процентов;</w:t>
      </w:r>
    </w:p>
    <w:p>
      <w:pPr>
        <w:pStyle w:val="Normal"/>
        <w:widowControl w:val="false"/>
        <w:autoSpaceDE w:val="false"/>
        <w:ind w:firstLine="81"/>
        <w:jc w:val="both"/>
        <w:rPr/>
      </w:pPr>
      <w:r>
        <w:rPr/>
        <w:t>- доля  муниципальных служащих администрации, имеющих  высшее профессиональное образование, от общего числа  муниципальных служащих администрации, не менее 90 процентов;</w:t>
      </w:r>
    </w:p>
    <w:p>
      <w:pPr>
        <w:pStyle w:val="Normal"/>
        <w:widowControl w:val="false"/>
        <w:autoSpaceDE w:val="false"/>
        <w:ind w:firstLine="81"/>
        <w:jc w:val="both"/>
        <w:rPr/>
      </w:pPr>
      <w:r>
        <w:rPr/>
        <w:t>-доля муниципальных служащих администрации, прошедших повышение квалификации и переподготовку, а также участвовавших в научно-практических конференциях, обучающих семинарах, тренингах в соответствующем году,  от общего числа  муниципальных служащих администрации, не менее 7 процент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8 «Мероприятия по подготовке и празднованию 70 - летия Победы в Великой Отечественной  войне 1941-1945 годы»: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численность ветеранов Великой Отечественной войны, на которых направлены мероприятия-100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отремонтировано квартир - 80 квартир (количество)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количество лиц, принявших участие в мероприятиях, 5275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приняли участие в диспансеризации -  100 человек;</w:t>
      </w:r>
    </w:p>
    <w:p>
      <w:pPr>
        <w:pStyle w:val="Normal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- </w:t>
      </w:r>
      <w:r>
        <w:rPr>
          <w:rFonts w:eastAsia="Calibri"/>
          <w:sz w:val="22"/>
          <w:szCs w:val="22"/>
          <w:lang w:eastAsia="en-US"/>
        </w:rPr>
        <w:t>обеспечены лекарственными препаратами -  100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найдено могил усопших ветеранов войны - 70 могил;</w:t>
      </w:r>
    </w:p>
    <w:p>
      <w:pPr>
        <w:pStyle w:val="Normal"/>
        <w:ind w:right="34" w:hanging="0"/>
        <w:jc w:val="both"/>
        <w:rPr>
          <w:rFonts w:eastAsia="Calibri"/>
          <w:sz w:val="22"/>
          <w:szCs w:val="22"/>
          <w:lang w:eastAsia="en-US"/>
        </w:rPr>
      </w:pPr>
      <w:r>
        <w:rPr/>
        <w:t>- благо</w:t>
      </w:r>
      <w:r>
        <w:rPr>
          <w:rFonts w:eastAsia="Calibri"/>
          <w:sz w:val="22"/>
          <w:szCs w:val="22"/>
          <w:lang w:eastAsia="en-US"/>
        </w:rPr>
        <w:t>устроено могил участников войны - 3 единицы;</w:t>
      </w:r>
    </w:p>
    <w:p>
      <w:pPr>
        <w:pStyle w:val="Normal"/>
        <w:ind w:right="3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- направлено средств на праздничное оформление города- 50,00 рублей;</w:t>
      </w:r>
    </w:p>
    <w:p>
      <w:pPr>
        <w:pStyle w:val="Normal"/>
        <w:ind w:right="3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- количество участников общественно-политических акций- 12500 человек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«Создание условий для предоставления транспортных услуг населению и организации транспортного обслуживания  населения в границах городского округа «Охинский»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перевезено пассажиров- 48600 количество (ежегодно);</w:t>
      </w:r>
    </w:p>
    <w:p>
      <w:pPr>
        <w:pStyle w:val="Normal"/>
        <w:jc w:val="both"/>
        <w:rPr/>
      </w:pPr>
      <w:r>
        <w:rPr/>
        <w:t>- закуплено автотранспортных средств для перевозки пассажиров, едини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 Ресурсное обеспечение муниципальной программы»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/>
        <w:t xml:space="preserve">Реализация мероприятий муниципальной Программы осуществляется за счет средств бюджета муниципального образования городской округ «Охинский», а также за счет областного бюджета, в части софинансирования мероприятий подпрограммы 1 «Устойчивое развитие коренных малочисленных  народов Севера Сахалинской области», расходов на реализацию Закона Сахалинской области «О дополнительной гарантии молодежи, проживающей и работающей в Сахалинской области».  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Распределение средств на реализацию мероприятий Программы приведено в приложении № 4 к настоящей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 «Оценка эффективности муниципальной программы </w:t>
      </w:r>
    </w:p>
    <w:p>
      <w:pPr>
        <w:pStyle w:val="Normal"/>
        <w:jc w:val="center"/>
        <w:rPr/>
      </w:pPr>
      <w:r>
        <w:rPr/>
        <w:t>с методикой оценки  эффективности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ониторинг хода реализации  Программы, оценку ее результативности и социально-экономической эффективности осуществляет отдел по связям с общественностью населением и территориальному управлению администрации муниципального образования городской округ «Охинский».</w:t>
      </w:r>
    </w:p>
    <w:p>
      <w:pPr>
        <w:pStyle w:val="Normal"/>
        <w:autoSpaceDE w:val="false"/>
        <w:jc w:val="both"/>
        <w:rPr/>
      </w:pPr>
      <w:r>
        <w:rPr/>
        <w:t>Социально-экономический эффект от реализации комплекса мероприятий Программы выражается:</w:t>
      </w:r>
    </w:p>
    <w:p>
      <w:pPr>
        <w:pStyle w:val="Normal"/>
        <w:autoSpaceDE w:val="false"/>
        <w:jc w:val="both"/>
        <w:rPr/>
      </w:pPr>
      <w:r>
        <w:rPr/>
        <w:t>- в расширении участия населения  городского округа в общественно-значимых мероприятиях;</w:t>
      </w:r>
    </w:p>
    <w:p>
      <w:pPr>
        <w:pStyle w:val="Normal"/>
        <w:autoSpaceDE w:val="false"/>
        <w:jc w:val="both"/>
        <w:rPr/>
      </w:pPr>
      <w:r>
        <w:rPr/>
        <w:t xml:space="preserve">- в улучшении транспортного обслуживания жителей населенных пунктов городского округа; </w:t>
      </w:r>
    </w:p>
    <w:p>
      <w:pPr>
        <w:pStyle w:val="Normal"/>
        <w:autoSpaceDE w:val="false"/>
        <w:jc w:val="both"/>
        <w:rPr/>
      </w:pPr>
      <w:r>
        <w:rPr/>
        <w:t>- в обеспечении  информационной открытости работы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в обеспечении информированности населения о программах, мероприятиях, о социально-экономическом развитии городского округа, количестве размещенных нормативно правовых актов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в повышении качества жизни коренных малочисленных народов  Севера городского округа;</w:t>
      </w:r>
    </w:p>
    <w:p>
      <w:pPr>
        <w:pStyle w:val="Normal"/>
        <w:autoSpaceDE w:val="false"/>
        <w:jc w:val="both"/>
        <w:rPr/>
      </w:pPr>
      <w:r>
        <w:rPr/>
        <w:t>- в формировании доступной среды инвалидов и поддержки работы местных общественных организаций инвалидов;</w:t>
      </w:r>
    </w:p>
    <w:p>
      <w:pPr>
        <w:pStyle w:val="Normal"/>
        <w:autoSpaceDE w:val="false"/>
        <w:jc w:val="both"/>
        <w:rPr/>
      </w:pPr>
      <w:r>
        <w:rPr/>
        <w:t>- в проведении целого комплекса мероприятий по празднованию 70-летия Победы в Великой Отечественной войне 1941-1945 годы;</w:t>
      </w:r>
    </w:p>
    <w:p>
      <w:pPr>
        <w:pStyle w:val="Normal"/>
        <w:autoSpaceDE w:val="false"/>
        <w:jc w:val="both"/>
        <w:rPr/>
      </w:pPr>
      <w:r>
        <w:rPr/>
        <w:t xml:space="preserve">- в целенаправленной работе по военно-патриотическому воспитанию молодежи; </w:t>
      </w:r>
    </w:p>
    <w:p>
      <w:pPr>
        <w:pStyle w:val="Normal"/>
        <w:autoSpaceDE w:val="false"/>
        <w:jc w:val="both"/>
        <w:rPr/>
      </w:pPr>
      <w:r>
        <w:rPr/>
        <w:t>- в улучшении условий для организации работы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 xml:space="preserve">- в создании условий для обеспечения открытости, прозрачности деятельности органов местного самоуправления. 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ежегодно и обеспечивает мониторинг динамики результатов реализации Программы на оцениваемый период с помощью уточнения степени решения задач и выполнения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Эффективность программы оценивается на основании фактических количественных значений показателей целевых  индикаторов, приведенных в приложении № 3 к настоящей Программе.  При этом  сравниваются плановые значения показателей Программы и достигнутые фактические результаты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Оценка эффективности реализации программы может проводиться на основе оценок по трем категориям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1. </w:t>
      </w:r>
      <w:r>
        <w:rPr>
          <w:b/>
          <w:i/>
        </w:rPr>
        <w:t>Степень достижения целей и решения задач программы</w:t>
      </w:r>
      <w:r>
        <w:rPr>
          <w:i/>
        </w:rPr>
        <w:t xml:space="preserve"> (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</w:rPr>
        <w:t xml:space="preserve">         </w:t>
      </w:r>
      <w:r>
        <w:rPr>
          <w:sz w:val="20"/>
          <w:szCs w:val="20"/>
          <w:lang w:val="en-US"/>
        </w:rPr>
        <w:t>n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C</w:t>
      </w:r>
      <w:r>
        <w:rPr/>
        <w:t xml:space="preserve"> =  </w:t>
      </w:r>
      <w:r>
        <w:rPr>
          <w:sz w:val="32"/>
          <w:szCs w:val="32"/>
        </w:rPr>
        <w:t xml:space="preserve">∑ </w:t>
      </w:r>
      <w:r>
        <w:rPr/>
        <w:t xml:space="preserve">  </w:t>
      </w:r>
      <w:r>
        <w:rPr>
          <w:lang w:val="en-US"/>
        </w:rPr>
        <w:t>Ci</w:t>
      </w:r>
      <w:r>
        <w:rPr/>
        <w:t xml:space="preserve"> / </w:t>
      </w:r>
      <w:r>
        <w:rPr>
          <w:lang w:val="en-US"/>
        </w:rPr>
        <w:t>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=1                 , </w:t>
      </w:r>
      <w:r>
        <w:rPr/>
        <w:t xml:space="preserve">где: </w:t>
      </w:r>
    </w:p>
    <w:p>
      <w:pPr>
        <w:pStyle w:val="Normal"/>
        <w:autoSpaceDE w:val="false"/>
        <w:jc w:val="both"/>
        <w:rPr/>
      </w:pPr>
      <w:r>
        <w:rPr/>
        <w:t>С -  оценка степени достижения цели, решения задач муниципальной программ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val="en-US"/>
        </w:rPr>
        <w:t>Ci</w:t>
      </w:r>
      <w:r>
        <w:rPr/>
        <w:t xml:space="preserve"> - степени достижения  </w:t>
      </w:r>
      <w:r>
        <w:rPr>
          <w:lang w:val="en-US"/>
        </w:rPr>
        <w:t>i</w:t>
      </w:r>
      <w:r>
        <w:rPr/>
        <w:t xml:space="preserve"> - го индикатора (показателя) муниципальной программы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</w:t>
      </w:r>
      <w:r>
        <w:rPr/>
        <w:t xml:space="preserve"> – количество показателей, характеризующих степень  достижения цели, решения задачи муниципальной программы.</w:t>
      </w:r>
    </w:p>
    <w:p>
      <w:pPr>
        <w:pStyle w:val="Normal"/>
        <w:autoSpaceDE w:val="false"/>
        <w:jc w:val="both"/>
        <w:rPr/>
      </w:pPr>
      <w:r>
        <w:rPr/>
        <w:t xml:space="preserve">Степень достижения  </w:t>
      </w:r>
      <w:r>
        <w:rPr>
          <w:lang w:val="en-US"/>
        </w:rPr>
        <w:t>i</w:t>
      </w:r>
      <w:r>
        <w:rPr/>
        <w:t xml:space="preserve"> - го индикатора (показателя) муниципальной программы рассчитывается по формул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val="en-US"/>
        </w:rPr>
        <w:t>Ci</w:t>
      </w:r>
      <w:r>
        <w:rPr/>
        <w:t xml:space="preserve"> = Зф/Зп (для целевых индикаторов (показателей), желаемой тенденции развития которых является рост значений), или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Ci</w:t>
      </w:r>
      <w:r>
        <w:rPr/>
        <w:t xml:space="preserve"> =  Зп/Зф (для целевых индикаторов (показателей), желаемой тенденции развития которых является снижение значений), где</w:t>
      </w:r>
      <w:r>
        <w:rPr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/>
        <w:t>Зф – фактическое значение  индикатора (показателя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Зп -  плановое значение  индикатора (показателя)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2. </w:t>
      </w:r>
      <w:r>
        <w:rPr>
          <w:b/>
          <w:i/>
        </w:rPr>
        <w:t>Оценка степени</w:t>
      </w:r>
      <w:r>
        <w:rPr>
          <w:i/>
        </w:rPr>
        <w:t xml:space="preserve"> </w:t>
      </w:r>
      <w:r>
        <w:rPr>
          <w:b/>
          <w:i/>
        </w:rPr>
        <w:t xml:space="preserve">соответствия запланированному уровню затрат и эффективности использования средств бюджета муниципальной программы </w:t>
      </w:r>
      <w:r>
        <w:rPr>
          <w:i/>
        </w:rPr>
        <w:t>(определяется путем  сопоставления плановых объемов и кассового исполнения муниципальной программы по формуле):</w:t>
      </w:r>
    </w:p>
    <w:p>
      <w:pPr>
        <w:pStyle w:val="Normal"/>
        <w:autoSpaceDE w:val="false"/>
        <w:jc w:val="both"/>
        <w:rPr/>
      </w:pPr>
      <w:r>
        <w:rPr/>
        <w:t>Уи = Фф/ Фп, где:</w:t>
      </w:r>
    </w:p>
    <w:p>
      <w:pPr>
        <w:pStyle w:val="Normal"/>
        <w:autoSpaceDE w:val="false"/>
        <w:jc w:val="both"/>
        <w:rPr/>
      </w:pPr>
      <w:r>
        <w:rPr/>
        <w:t>Уи – уровень исполнения муниципальной программы по расходам;</w:t>
      </w:r>
    </w:p>
    <w:p>
      <w:pPr>
        <w:pStyle w:val="Normal"/>
        <w:autoSpaceDE w:val="false"/>
        <w:jc w:val="both"/>
        <w:rPr/>
      </w:pPr>
      <w:r>
        <w:rPr/>
        <w:t xml:space="preserve">Фф- фактический объем финансовых ресурсов, направленных на реализацию муниципальной программы; </w:t>
      </w:r>
    </w:p>
    <w:p>
      <w:pPr>
        <w:pStyle w:val="Normal"/>
        <w:autoSpaceDE w:val="false"/>
        <w:jc w:val="both"/>
        <w:rPr/>
      </w:pPr>
      <w:r>
        <w:rPr/>
        <w:t>Фп- плановый объем финансовых ресурсов на соответствующий отчетный период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3. </w:t>
      </w:r>
      <w:r>
        <w:rPr>
          <w:b/>
          <w:i/>
        </w:rPr>
        <w:t>Оценка степени реализации мероприятий муниципальной программы</w:t>
      </w:r>
      <w:r>
        <w:rPr>
          <w:i/>
        </w:rPr>
        <w:t xml:space="preserve"> определяется по формуле: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>
          <w:sz w:val="20"/>
          <w:szCs w:val="20"/>
          <w:lang w:val="en-US"/>
        </w:rPr>
        <w:t>m</w:t>
      </w:r>
    </w:p>
    <w:p>
      <w:pPr>
        <w:pStyle w:val="Normal"/>
        <w:autoSpaceDE w:val="false"/>
        <w:jc w:val="both"/>
        <w:rPr/>
      </w:pPr>
      <w:r>
        <w:rPr/>
        <w:t>М</w:t>
      </w:r>
      <w:r>
        <w:rPr>
          <w:lang w:val="en-US"/>
        </w:rPr>
        <w:t xml:space="preserve">  =  </w:t>
      </w:r>
      <w:r>
        <w:rPr>
          <w:sz w:val="32"/>
          <w:szCs w:val="32"/>
        </w:rPr>
        <w:t>∑</w:t>
      </w:r>
      <w:r>
        <w:rPr>
          <w:sz w:val="32"/>
          <w:szCs w:val="32"/>
          <w:lang w:val="en-US"/>
        </w:rPr>
        <w:t xml:space="preserve">  </w:t>
      </w:r>
      <w:r>
        <w:rPr>
          <w:lang w:val="en-US"/>
        </w:rPr>
        <w:t>Pi / 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=1               , </w:t>
      </w:r>
      <w:r>
        <w:rPr/>
        <w:t xml:space="preserve">где: </w:t>
      </w:r>
    </w:p>
    <w:p>
      <w:pPr>
        <w:pStyle w:val="Normal"/>
        <w:autoSpaceDE w:val="false"/>
        <w:jc w:val="both"/>
        <w:rPr/>
      </w:pPr>
      <w:r>
        <w:rPr/>
        <w:t>М – оценка степени реализации мероприятий муниципальной программы;</w:t>
      </w:r>
    </w:p>
    <w:p>
      <w:pPr>
        <w:pStyle w:val="Normal"/>
        <w:autoSpaceDE w:val="false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- показатель достижения  ожидаемого непосредственного результата </w:t>
      </w:r>
      <w:r>
        <w:rPr>
          <w:lang w:val="en-US"/>
        </w:rPr>
        <w:t>i</w:t>
      </w:r>
      <w:r>
        <w:rPr/>
        <w:t xml:space="preserve"> - го мероприятий программы, определяемый в случае достижения  непосредственного результата в отчетном периоде как «1», в случае невыполнения (недостижения) непосредственного результата – как «0»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муниципальную программу.</w:t>
      </w:r>
    </w:p>
    <w:p>
      <w:pPr>
        <w:pStyle w:val="Normal"/>
        <w:autoSpaceDE w:val="false"/>
        <w:jc w:val="both"/>
        <w:rPr/>
      </w:pPr>
      <w:r>
        <w:rPr/>
        <w:t>По результатам  оценки эффективности реализации муниципальной программы формируются выводы:</w:t>
      </w:r>
    </w:p>
    <w:p>
      <w:pPr>
        <w:pStyle w:val="Normal"/>
        <w:autoSpaceDE w:val="false"/>
        <w:jc w:val="both"/>
        <w:rPr/>
      </w:pPr>
      <w:r>
        <w:rPr/>
        <w:t>низкий уровень эффективности          менее 0,5  (оценка эффективности)</w:t>
      </w:r>
    </w:p>
    <w:p>
      <w:pPr>
        <w:pStyle w:val="Normal"/>
        <w:autoSpaceDE w:val="false"/>
        <w:jc w:val="both"/>
        <w:rPr/>
      </w:pPr>
      <w:r>
        <w:rPr/>
        <w:t>средний уровень эффективности        05 - 0,75    (оценка эффективности)</w:t>
      </w:r>
    </w:p>
    <w:p>
      <w:pPr>
        <w:pStyle w:val="Normal"/>
        <w:autoSpaceDE w:val="false"/>
        <w:jc w:val="both"/>
        <w:rPr/>
      </w:pPr>
      <w:r>
        <w:rPr/>
        <w:t>высоки уровень эффективности          более 0,75 (оценка эффективност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82;fld=13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23:07:00Z</dcterms:created>
  <dc:creator>Татьяна</dc:creator>
  <dc:description/>
  <cp:keywords/>
  <dc:language>en-US</dc:language>
  <cp:lastModifiedBy>Алексеева</cp:lastModifiedBy>
  <cp:lastPrinted>2017-11-16T12:02:00Z</cp:lastPrinted>
  <dcterms:modified xsi:type="dcterms:W3CDTF">2021-12-28T07:45:00Z</dcterms:modified>
  <cp:revision>21</cp:revision>
  <dc:subject/>
  <dc:title>Приложение № 1</dc:title>
</cp:coreProperties>
</file>