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рмативных муниципальных  актов  муниципального образования городской округ «Охинский»  подлежащих признанию утратившими силу, приостановлению, изменению или принятию в связи с  принятием  решения Собрания МО городской округ «Охинский»  «О бюджете муниципального образования городской округ «Охинский»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на плановый период 2023 и 2024 годов»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2 год и на плановый период 2023 и 2024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в постановление администрации муниципального образования городской округ «Охинский» 14.11.2013 №863 «Об утверждении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культуры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физической культуры, спорта и повышение эффективности молодежной политики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в постановление администрации муниципального образования городской округ «Охинский» от 24.10.2016 №725 «Об утверждении программы «Формирование современной городской среды на территории муниципального образования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постановление администрации муниципального образования городской округ «Охинский» от 26.05.2020 №322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Использование  и охрана земель на территории муниципального образования городской округ «Охинский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1-11-01T05:54:00Z</dcterms:modified>
  <cp:revision>47</cp:revision>
  <dc:subject/>
  <dc:title/>
</cp:coreProperties>
</file>