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/>
      </w:pPr>
      <w:r>
        <w:rPr/>
        <w:t>от ___________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5"/>
        <w:gridCol w:w="449"/>
        <w:gridCol w:w="443"/>
        <w:gridCol w:w="876"/>
        <w:gridCol w:w="1695"/>
        <w:gridCol w:w="1895"/>
        <w:gridCol w:w="1573"/>
        <w:gridCol w:w="1074"/>
      </w:tblGrid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%3AI80"/>
            <w:r>
              <w:rPr>
                <w:color w:val="000000"/>
                <w:sz w:val="22"/>
                <w:szCs w:val="22"/>
              </w:rPr>
              <w:t>ПАСПОРТ</w:t>
            </w:r>
            <w:bookmarkEnd w:id="0"/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городской округ "Охинский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беспечение населения муниципального образования городской округ "Охинский" качественными услугами жилищно-коммунального хозяйства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81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МО городской округ Охинский"</w:t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0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54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городского округа Охинский"</w:t>
            </w:r>
          </w:p>
        </w:tc>
      </w:tr>
      <w:tr>
        <w:trPr>
          <w:trHeight w:val="85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562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выбранные собственниками помещений в многоквартирных домах, которые осуществляют управление многоквартирными домами</w:t>
            </w:r>
          </w:p>
        </w:tc>
      </w:tr>
      <w:tr>
        <w:trPr>
          <w:trHeight w:val="42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оснабжающие организации, сетевые организации</w:t>
            </w:r>
          </w:p>
        </w:tc>
      </w:tr>
      <w:tr>
        <w:trPr>
          <w:trHeight w:val="145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Энергосбережение и повышение энергетической эффективности на территории муниципального образования городской округ «Охинский»                                                   Подпрограмма  «Модернизация  и содержание объектов уличного освещения  муниципального образования городской округ «Охинский»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ая программа "Чистая вода"</w:t>
            </w:r>
          </w:p>
        </w:tc>
      </w:tr>
      <w:tr>
        <w:trPr>
          <w:trHeight w:val="26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 разработки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 соответствии с постановлением Правительства Сахалинской области от 08.04.2011 N 117 "О совершенствовании системы программно-целевого планирования в Сахалинской области", распоряжением Правительства Сахалинской области от 21.10.2011 N 728 "Об утверждении перечня государственных программ Сахалинской области", постановлением Правительства Сахалинской области от 31.05.2013 № 278 "Об утверждении госпрограммы "Обеспечение населения Сахалинской области качественными услугами жилищно-коммунального хозяйства "</w:t>
            </w:r>
          </w:p>
        </w:tc>
      </w:tr>
      <w:tr>
        <w:trPr>
          <w:trHeight w:val="111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ышение    качества    и    надежности  предоставления  жилищно-коммунальных  услуг   населению,   проживающему   в   муниципальном образовании городской округ "Охинский",    обеспечение    комфортной     и   безопасной среды обитания.</w:t>
            </w:r>
          </w:p>
        </w:tc>
      </w:tr>
      <w:tr>
        <w:trPr>
          <w:trHeight w:val="70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 Соблюдение     баланса     экономических интересов   регулируемых   организаций    и   потребителей их продукции (услуг).               </w:t>
            </w:r>
          </w:p>
        </w:tc>
      </w:tr>
      <w:tr>
        <w:trPr>
          <w:trHeight w:val="80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доступности  предоставляемых населению муниципального образования городской округ "Охинский"  коммунальных  услуг</w:t>
            </w:r>
          </w:p>
        </w:tc>
      </w:tr>
      <w:tr>
        <w:trPr>
          <w:trHeight w:val="1539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лучшение качества управления и содержания  общего имущества в  многоквартирных домах на основе  государственной поддержки объединений  собственников  жилья,  в  том   числе   при проведении  капитального  ремонта и модернизации многоквартирных домов,   и  развития  конкуренции  в  сфере  управления  жилой недвижимостью.</w:t>
              <w:br/>
              <w:t xml:space="preserve">                              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надежности  и   эффективности производства   и   поставки    коммунальных ресурсов  на   базе   модернизации   систем  коммунальной инфраструктуры.</w:t>
              <w:br/>
              <w:t xml:space="preserve">                               </w:t>
            </w:r>
          </w:p>
        </w:tc>
      </w:tr>
      <w:tr>
        <w:trPr>
          <w:trHeight w:val="117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окращение расходов бюджетных средств на  возмещение выпадающих  доходов  организаций  коммунального комплекса при государственном  регулировании   тарифов   на   коммунальные  услуги для населения.</w:t>
              <w:br/>
              <w:t xml:space="preserve">                             </w:t>
            </w:r>
          </w:p>
        </w:tc>
      </w:tr>
      <w:tr>
        <w:trPr>
          <w:trHeight w:val="119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Формирование в   коммунальном   секторе благоприятных   условий   для   реализации  инвестиционных   проектов     в     рамках  государственно-частных партнерств,  включая формирование эффективной системы  тарифного регулирования.                             </w:t>
            </w:r>
          </w:p>
        </w:tc>
      </w:tr>
      <w:tr>
        <w:trPr>
          <w:trHeight w:val="5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звитие    систем    водоснабжения    и  водоотведения на базе  новых  технологий  и  современного оборудования.                              </w:t>
            </w:r>
          </w:p>
        </w:tc>
      </w:tr>
      <w:tr>
        <w:trPr>
          <w:trHeight w:val="541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Проведение мероприятий по обращению с животными без владельцев.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 Снижение    убыточности     организаций  коммунального комплекса.</w:t>
              <w:br/>
              <w:t xml:space="preserve">                               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br/>
              <w:br/>
              <w:t xml:space="preserve">                               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повыш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 до 33%;</w:t>
            </w:r>
          </w:p>
        </w:tc>
      </w:tr>
      <w:tr>
        <w:trPr>
          <w:trHeight w:val="6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доля многоквартирных домов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 - 100%;                             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увелич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 до 23%;</w:t>
              <w:br/>
              <w:t xml:space="preserve">                               </w:t>
            </w:r>
          </w:p>
        </w:tc>
      </w:tr>
      <w:tr>
        <w:trPr>
          <w:trHeight w:val="573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ижение количества аварий на  инженерных сетях до 1 ед. в год;</w:t>
            </w:r>
          </w:p>
        </w:tc>
      </w:tr>
      <w:tr>
        <w:trPr>
          <w:trHeight w:val="8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- увеличение доли воды пропущенной через очистные сооружения, в общем количестве воды, поданной в сеть до 96,2%         </w:t>
              <w:tab/>
              <w:tab/>
              <w:tab/>
              <w:t xml:space="preserve">                                </w:t>
            </w:r>
          </w:p>
        </w:tc>
      </w:tr>
      <w:tr>
        <w:trPr>
          <w:trHeight w:val="8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- снижение доли  убыточных  предприятий жилищно-коммунального комплекса до 16,7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ок реализации: 2014-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1: 2014 - 2015 годы</w:t>
            </w:r>
          </w:p>
        </w:tc>
      </w:tr>
      <w:tr>
        <w:trPr>
          <w:trHeight w:val="121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2: 2016 - 2020 г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Этап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: 2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 - 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в 2014-2025 годах состави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всех источников финансирования - 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5 922,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3 039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 547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6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 874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 64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84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155,8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251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91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935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709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32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по источникам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обла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2 962,6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6 66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363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657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798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055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 632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85 3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19 7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77 2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5 8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59 7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95 83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ме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959,6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370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183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 029,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76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593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207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79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50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76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86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490,0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оздание безопасной и  комфортной  среды проживания и жизнедеятельности человека.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удовлетворенности   населения качеством   оказания   жилищно-коммунальных услуг.</w:t>
            </w:r>
          </w:p>
        </w:tc>
      </w:tr>
      <w:tr>
        <w:trPr>
          <w:trHeight w:val="64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нижение уровня износа жилищного фонда и коммунальной  инфраструктуры.</w:t>
              <w:br/>
              <w:t xml:space="preserve">                               </w:t>
            </w:r>
          </w:p>
        </w:tc>
      </w:tr>
      <w:tr>
        <w:trPr>
          <w:trHeight w:val="12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вышение надежности, безаварийная работа инженерных систем для жизнеобеспечения населения муниципального образования городской округ ""Охинский""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color w:val="000000"/>
                <w:sz w:val="22"/>
                <w:szCs w:val="22"/>
              </w:rPr>
              <w:t>"</w:t>
              <w:tab/>
              <w:tab/>
              <w:tab/>
              <w:t xml:space="preserve">                                </w:t>
            </w:r>
          </w:p>
        </w:tc>
      </w:tr>
      <w:tr>
        <w:trPr>
          <w:trHeight w:val="77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Создание     благоприятных       условий проживания      жителей      муниципального образования городской округ "Охинский".                                </w:t>
            </w:r>
          </w:p>
        </w:tc>
      </w:tr>
      <w:tr>
        <w:trPr>
          <w:trHeight w:val="6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Улучшение внешнего облика муниципального образования городской округ "Охинский".   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Снижение    численности     безнадзорных животных.         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 Снижение доли убыточных предприятий жилищно-коммунального комплекс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24:00Z</dcterms:created>
  <dc:creator>Гусарова Анастасия Валерьевна</dc:creator>
  <dc:description/>
  <cp:keywords/>
  <dc:language>en-US</dc:language>
  <cp:lastModifiedBy>doh04</cp:lastModifiedBy>
  <cp:lastPrinted>2021-11-12T09:37:00Z</cp:lastPrinted>
  <dcterms:modified xsi:type="dcterms:W3CDTF">2021-12-15T23:14:00Z</dcterms:modified>
  <cp:revision>11</cp:revision>
  <dc:subject/>
  <dc:title>ПАСПОРТ</dc:title>
</cp:coreProperties>
</file>