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9" w:before="5" w:after="0"/>
        <w:ind w:left="624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проекту решения Собрания «О внесении изменений в решение Собрания от 23.12.2021 г. №6.50-1 «О бюджете муниципального образования городской округ «Охинский» на 2022 год и плановый период 2023 и 2024 годов»</w:t>
      </w:r>
    </w:p>
    <w:p>
      <w:pPr>
        <w:pStyle w:val="Normal"/>
        <w:shd w:fill="FFFFFF" w:val="clear"/>
        <w:spacing w:before="5" w:after="0"/>
        <w:ind w:left="624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я Собр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ан в соответствии со статьей 21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ожения о бюджет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есс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м образовании городской округ «Охинский», утвержде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шением Собр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 30 января 2014 года №5.5-2.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 соответствии со статьей 22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я Собрания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бюджет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есс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м образовании городской округ «Охинский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проекте решения содержатся основные характеристики местного бюджета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3"/>
        </w:rPr>
        <w:t xml:space="preserve">общий объем доходов местного бюджета  в сумме 4 369 045,4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        </w:t>
      </w:r>
      <w:r>
        <w:rPr>
          <w:rFonts w:cs="Times New Roman" w:ascii="Times New Roman" w:hAnsi="Times New Roman"/>
          <w:sz w:val="28"/>
          <w:szCs w:val="23"/>
        </w:rPr>
        <w:t>2) общий объем расходов местного бюджета в сумме  4 523 914,5 тыс. руб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        </w:t>
      </w:r>
      <w:r>
        <w:rPr>
          <w:rFonts w:cs="Times New Roman" w:ascii="Times New Roman" w:hAnsi="Times New Roman"/>
          <w:sz w:val="28"/>
          <w:szCs w:val="23"/>
        </w:rPr>
        <w:t xml:space="preserve">3) дефицит местного бюджета в размере  154 869,1 тыс. рублей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оме того, в проекте решения содержа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доходов по группам, подгруппам и статьям классификации доходов бюджетов бюджетной системы Российской Федерации (Приложение №1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 новой редакции, согласно Приложения №1 к Решени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распределение бюджетных ассигнований  по разделам, подразделам,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3 в новой редакции, согласно Приложения №2 к Решению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4 в новой редакции, согласно Приложения №3 к Реш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ведомстве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ктура расходов бюджет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го образования городской округ «Охинский» на 2022 год и на плановый период 2023 и 2024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5 в новой редакции, согласно Приложения №4 к Решению)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источники финансирования дефицита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2"/>
          <w:sz w:val="28"/>
          <w:szCs w:val="28"/>
        </w:rPr>
        <w:t>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pacing w:val="10"/>
          <w:sz w:val="28"/>
          <w:szCs w:val="28"/>
        </w:rPr>
        <w:t>Приложение №9 в новой редакции, согласно Приложения №5 к Реш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а доходная часть бюджета в 2022 году на 163 950,1 тыс.руб.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безвозмездных поступлений из областного бюджета в объеме                   163 924,1 тыс.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я прочих безвозмездных поступлений от юридических и физических лиц в целях софинансирования субсидии на реализацию инициативных проектов в Сахалинской области в объеме 26,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а расходная часть бюджета в 2022 году на 244 719,2 тыс.руб., в том числе за сч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доходов на 163 950,1 тыс.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я расходов </w:t>
      </w:r>
      <w:r>
        <w:rPr>
          <w:rFonts w:cs="Times New Roman" w:ascii="Times New Roman" w:hAnsi="Times New Roman"/>
          <w:sz w:val="28"/>
          <w:szCs w:val="23"/>
        </w:rPr>
        <w:t>за счет остатков, образовавшихся  по состоянию на 01.01.2022 г. на 80 769,1 тыс.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а) за счет остатков по собственным налоговым и неналоговым доходам на 80 748,8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б) за счет остатков по прочим </w:t>
      </w:r>
      <w:r>
        <w:rPr>
          <w:rFonts w:cs="Times New Roman" w:ascii="Times New Roman" w:hAnsi="Times New Roman"/>
          <w:sz w:val="28"/>
          <w:szCs w:val="28"/>
        </w:rPr>
        <w:t>безвозмездным поступлениям на 20,3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3"/>
        </w:rPr>
      </w:pPr>
      <w:r>
        <w:rPr>
          <w:rFonts w:cs="Times New Roman" w:ascii="Times New Roman" w:hAnsi="Times New Roman"/>
          <w:color w:val="FF0000"/>
          <w:sz w:val="28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налоговых и неналоговых доходов произведены перемещения между главными распорядителями бюджетных средств и мероприятиями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чальник финансового управления                                                    О.В. Заиченко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Охинский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6:00Z</dcterms:created>
  <dc:creator>Леоненко</dc:creator>
  <dc:description/>
  <cp:keywords/>
  <dc:language>en-US</dc:language>
  <cp:lastModifiedBy>Алексеева</cp:lastModifiedBy>
  <cp:lastPrinted>2022-02-25T14:38:00Z</cp:lastPrinted>
  <dcterms:modified xsi:type="dcterms:W3CDTF">2022-02-25T03:38:00Z</dcterms:modified>
  <cp:revision>145</cp:revision>
  <dc:subject/>
  <dc:title>             За 9 месяцев 2009 г</dc:title>
</cp:coreProperties>
</file>