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8.08.2014</w:t>
      </w:r>
      <w:r>
        <w:rPr>
          <w:rFonts w:cs="Times New Roman" w:ascii="Times New Roman" w:hAnsi="Times New Roman"/>
          <w:sz w:val="24"/>
          <w:szCs w:val="24"/>
        </w:rPr>
        <w:t xml:space="preserve"> № </w:t>
      </w:r>
      <w:r>
        <w:rPr>
          <w:rFonts w:cs="Times New Roman" w:ascii="Times New Roman" w:hAnsi="Times New Roman"/>
          <w:sz w:val="24"/>
          <w:szCs w:val="24"/>
          <w:u w:val="single"/>
        </w:rPr>
        <w:t>55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ования в муниципальном образовани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Паспорт муниципальной программ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экономике 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апитального строительства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ализованная система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Ох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2 «Повышение доступности и качества общего образования, в том числе в сельской местно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3 «Развитие системы воспитания, дополнительного образования и социальной защиты дет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4 «Развитие кадрового потенциа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5 «Строительство, капитальный и текущий ремонт образовательных учрежд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условий для успешно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циализации и эффективной самореализации детей – сирот и детей, оставшихся без попечения родите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современных комфортных условий для эффективного и безопасного обучения и воспитания дет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ность детей дошкольного возраста местами в дошкольных образовательных учреждения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го балла ЕГЭ в 10% школ с лучшими результатами к среднему баллу ЕГЭ в 10 % школ с худшими результатами по обязательным предметам: русскому языку и математике</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участвующих в олимпиадах и конкурсах различного уровня,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5 – 18 лет, обучающихся по программам дополнительного образования детей в системе образования городского округа «Охинск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успешно социализированны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семейные формы воспитания (опека, приемная семья, усыновление,  возращение в кровную семью</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снятых с учета семей, находящихся в социально опасном положении, а связи с улучшением семейной ситуации, от общего количества семей соответствующей категори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общей численности учителей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комплектованности учреждений образования педагогическими кадрам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пециалистов, привлеченных в учреждения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с высшим образованием</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хват выпускников общеобразовательных учреждений профориентационной работой с целью ориентации на выбор профессии учител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учителей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дошкольные учреждения/обще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этап: 2015 – 2016 годы</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2017 – 2018 год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этап 2019 – 2020 годы</w:t>
            </w:r>
          </w:p>
          <w:p>
            <w:pPr>
              <w:pStyle w:val="Normal"/>
              <w:spacing w:lineRule="auto" w:line="240" w:before="0" w:after="0"/>
              <w:contextualSpacing/>
              <w:jc w:val="center"/>
              <w:rPr/>
            </w:pPr>
            <w:r>
              <w:rPr>
                <w:rFonts w:cs="Times New Roman" w:ascii="Times New Roman" w:hAnsi="Times New Roman"/>
                <w:sz w:val="24"/>
                <w:szCs w:val="24"/>
              </w:rPr>
              <w:t>4 этап: 2021 – 2023 годы</w:t>
            </w:r>
          </w:p>
          <w:p>
            <w:pPr>
              <w:pStyle w:val="Normal"/>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sz w:val="24"/>
                <w:szCs w:val="24"/>
              </w:rPr>
              <w:t>5 этап: 2024 – 2025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ный объем финансового обеспечения программы составляет 16 735 849,4 тыс. рублей, в том числе по годам реализации:</w:t>
            </w:r>
          </w:p>
          <w:p>
            <w:pPr>
              <w:pStyle w:val="Normal"/>
              <w:spacing w:lineRule="auto" w:line="240" w:before="0" w:after="0"/>
              <w:contextualSpacing/>
              <w:jc w:val="center"/>
              <w:rPr/>
            </w:pPr>
            <w:r>
              <w:rPr>
                <w:rFonts w:cs="Times New Roman" w:ascii="Times New Roman" w:hAnsi="Times New Roman"/>
                <w:sz w:val="24"/>
                <w:szCs w:val="24"/>
              </w:rPr>
              <w:t>2015 год – 1 204 898,1 тыс. рублей</w:t>
            </w:r>
          </w:p>
          <w:p>
            <w:pPr>
              <w:pStyle w:val="Normal"/>
              <w:spacing w:lineRule="auto" w:line="240" w:before="0" w:after="0"/>
              <w:contextualSpacing/>
              <w:jc w:val="center"/>
              <w:rPr/>
            </w:pPr>
            <w:r>
              <w:rPr>
                <w:rFonts w:cs="Times New Roman" w:ascii="Times New Roman" w:hAnsi="Times New Roman"/>
                <w:sz w:val="24"/>
                <w:szCs w:val="24"/>
              </w:rPr>
              <w:t>2016 год -  1 156 882,9 тыс. рублей</w:t>
            </w:r>
          </w:p>
          <w:p>
            <w:pPr>
              <w:pStyle w:val="Normal"/>
              <w:spacing w:lineRule="auto" w:line="240" w:before="0" w:after="0"/>
              <w:contextualSpacing/>
              <w:jc w:val="center"/>
              <w:rPr/>
            </w:pPr>
            <w:r>
              <w:rPr>
                <w:rFonts w:cs="Times New Roman" w:ascii="Times New Roman" w:hAnsi="Times New Roman"/>
                <w:sz w:val="24"/>
                <w:szCs w:val="24"/>
              </w:rPr>
              <w:t>2017 год – 1 127 895,5 тыс. рублей</w:t>
            </w:r>
          </w:p>
          <w:p>
            <w:pPr>
              <w:pStyle w:val="Normal"/>
              <w:spacing w:lineRule="auto" w:line="240" w:before="0" w:after="0"/>
              <w:contextualSpacing/>
              <w:jc w:val="center"/>
              <w:rPr/>
            </w:pPr>
            <w:r>
              <w:rPr>
                <w:rFonts w:cs="Times New Roman" w:ascii="Times New Roman" w:hAnsi="Times New Roman"/>
                <w:sz w:val="24"/>
                <w:szCs w:val="24"/>
              </w:rPr>
              <w:t>2018 год – 1 419 103,2 тыс. рублей</w:t>
            </w:r>
          </w:p>
          <w:p>
            <w:pPr>
              <w:pStyle w:val="Normal"/>
              <w:spacing w:lineRule="auto" w:line="240" w:before="0" w:after="0"/>
              <w:contextualSpacing/>
              <w:jc w:val="center"/>
              <w:rPr/>
            </w:pPr>
            <w:r>
              <w:rPr>
                <w:rFonts w:cs="Times New Roman" w:ascii="Times New Roman" w:hAnsi="Times New Roman"/>
                <w:sz w:val="24"/>
                <w:szCs w:val="24"/>
              </w:rPr>
              <w:t>2019 год – 1 807 653,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832 119,3 тыс. рублей</w:t>
            </w:r>
          </w:p>
          <w:p>
            <w:pPr>
              <w:pStyle w:val="Normal"/>
              <w:spacing w:lineRule="auto" w:line="240" w:before="0" w:after="0"/>
              <w:contextualSpacing/>
              <w:jc w:val="center"/>
              <w:rPr/>
            </w:pPr>
            <w:r>
              <w:rPr>
                <w:rFonts w:cs="Times New Roman" w:ascii="Times New Roman" w:hAnsi="Times New Roman"/>
                <w:sz w:val="24"/>
                <w:szCs w:val="24"/>
              </w:rPr>
              <w:t>2021 год – 1 776 863,1 тыс. рублей</w:t>
            </w:r>
          </w:p>
          <w:p>
            <w:pPr>
              <w:pStyle w:val="Normal"/>
              <w:spacing w:lineRule="auto" w:line="240" w:before="0" w:after="0"/>
              <w:contextualSpacing/>
              <w:jc w:val="center"/>
              <w:rPr/>
            </w:pPr>
            <w:r>
              <w:rPr>
                <w:rFonts w:cs="Times New Roman" w:ascii="Times New Roman" w:hAnsi="Times New Roman"/>
                <w:sz w:val="24"/>
                <w:szCs w:val="24"/>
              </w:rPr>
              <w:t>2022 год – 1 755 655,0 тыс. рублей</w:t>
            </w:r>
          </w:p>
          <w:p>
            <w:pPr>
              <w:pStyle w:val="Normal"/>
              <w:spacing w:lineRule="auto" w:line="240" w:before="0" w:after="0"/>
              <w:contextualSpacing/>
              <w:jc w:val="center"/>
              <w:rPr/>
            </w:pPr>
            <w:r>
              <w:rPr>
                <w:rFonts w:cs="Times New Roman" w:ascii="Times New Roman" w:hAnsi="Times New Roman"/>
                <w:sz w:val="24"/>
                <w:szCs w:val="24"/>
              </w:rPr>
              <w:t>2023 год – 1 690 871,7 тыс. рублей</w:t>
            </w:r>
          </w:p>
          <w:p>
            <w:pPr>
              <w:pStyle w:val="Normal"/>
              <w:spacing w:lineRule="auto" w:line="240" w:before="0" w:after="0"/>
              <w:contextualSpacing/>
              <w:jc w:val="center"/>
              <w:rPr/>
            </w:pPr>
            <w:r>
              <w:rPr>
                <w:rFonts w:cs="Times New Roman" w:ascii="Times New Roman" w:hAnsi="Times New Roman"/>
                <w:sz w:val="24"/>
                <w:szCs w:val="24"/>
              </w:rPr>
              <w:t>2024 год – 1 290 933,7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672 973,4 тыс. рублей </w:t>
            </w:r>
          </w:p>
          <w:p>
            <w:pPr>
              <w:pStyle w:val="Normal"/>
              <w:spacing w:lineRule="auto" w:line="240" w:before="0" w:after="0"/>
              <w:contextualSpacing/>
              <w:jc w:val="center"/>
              <w:rPr/>
            </w:pPr>
            <w:r>
              <w:rPr>
                <w:rFonts w:cs="Times New Roman" w:ascii="Times New Roman" w:hAnsi="Times New Roman"/>
                <w:sz w:val="24"/>
                <w:szCs w:val="24"/>
              </w:rPr>
              <w:t>средства областного бюджета 12 487 352,8 тыс. рублей</w:t>
            </w:r>
          </w:p>
          <w:p>
            <w:pPr>
              <w:pStyle w:val="Normal"/>
              <w:spacing w:lineRule="auto" w:line="240" w:before="0" w:after="0"/>
              <w:contextualSpacing/>
              <w:jc w:val="center"/>
              <w:rPr/>
            </w:pPr>
            <w:r>
              <w:rPr>
                <w:rFonts w:cs="Times New Roman" w:ascii="Times New Roman" w:hAnsi="Times New Roman"/>
                <w:sz w:val="24"/>
                <w:szCs w:val="24"/>
              </w:rPr>
              <w:t>2015 год –  948 349,8 тыс. рублей</w:t>
            </w:r>
          </w:p>
          <w:p>
            <w:pPr>
              <w:pStyle w:val="Normal"/>
              <w:spacing w:lineRule="auto" w:line="240" w:before="0" w:after="0"/>
              <w:contextualSpacing/>
              <w:jc w:val="center"/>
              <w:rPr/>
            </w:pPr>
            <w:r>
              <w:rPr>
                <w:rFonts w:cs="Times New Roman" w:ascii="Times New Roman" w:hAnsi="Times New Roman"/>
                <w:sz w:val="24"/>
                <w:szCs w:val="24"/>
              </w:rPr>
              <w:t>2016 год – 862 577,5 тыс. рублей</w:t>
            </w:r>
          </w:p>
          <w:p>
            <w:pPr>
              <w:pStyle w:val="Normal"/>
              <w:spacing w:lineRule="auto" w:line="240" w:before="0" w:after="0"/>
              <w:contextualSpacing/>
              <w:jc w:val="center"/>
              <w:rPr/>
            </w:pPr>
            <w:r>
              <w:rPr>
                <w:rFonts w:cs="Times New Roman" w:ascii="Times New Roman" w:hAnsi="Times New Roman"/>
                <w:sz w:val="24"/>
                <w:szCs w:val="24"/>
              </w:rPr>
              <w:t>2017 год – 872 846,9 тыс. рублей</w:t>
            </w:r>
          </w:p>
          <w:p>
            <w:pPr>
              <w:pStyle w:val="Normal"/>
              <w:spacing w:lineRule="auto" w:line="240" w:before="0" w:after="0"/>
              <w:contextualSpacing/>
              <w:jc w:val="center"/>
              <w:rPr/>
            </w:pPr>
            <w:r>
              <w:rPr>
                <w:rFonts w:cs="Times New Roman" w:ascii="Times New Roman" w:hAnsi="Times New Roman"/>
                <w:sz w:val="24"/>
                <w:szCs w:val="24"/>
              </w:rPr>
              <w:t>2018 год – 1 055 551,3 тыс. рублей</w:t>
            </w:r>
          </w:p>
          <w:p>
            <w:pPr>
              <w:pStyle w:val="Normal"/>
              <w:spacing w:lineRule="auto" w:line="240" w:before="0" w:after="0"/>
              <w:contextualSpacing/>
              <w:jc w:val="center"/>
              <w:rPr/>
            </w:pPr>
            <w:r>
              <w:rPr>
                <w:rFonts w:cs="Times New Roman" w:ascii="Times New Roman" w:hAnsi="Times New Roman"/>
                <w:sz w:val="24"/>
                <w:szCs w:val="24"/>
              </w:rPr>
              <w:t>2019 год – 1 339 198,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364 390,1 тыс. рублей</w:t>
            </w:r>
          </w:p>
          <w:p>
            <w:pPr>
              <w:pStyle w:val="Normal"/>
              <w:spacing w:lineRule="auto" w:line="240" w:before="0" w:after="0"/>
              <w:contextualSpacing/>
              <w:jc w:val="center"/>
              <w:rPr/>
            </w:pPr>
            <w:r>
              <w:rPr>
                <w:rFonts w:cs="Times New Roman" w:ascii="Times New Roman" w:hAnsi="Times New Roman"/>
                <w:sz w:val="24"/>
                <w:szCs w:val="24"/>
              </w:rPr>
              <w:t>2021 год – 1 304 868,2 тыс. рублей</w:t>
            </w:r>
          </w:p>
          <w:p>
            <w:pPr>
              <w:pStyle w:val="Normal"/>
              <w:spacing w:lineRule="auto" w:line="240" w:before="0" w:after="0"/>
              <w:contextualSpacing/>
              <w:jc w:val="center"/>
              <w:rPr/>
            </w:pPr>
            <w:r>
              <w:rPr>
                <w:rFonts w:cs="Times New Roman" w:ascii="Times New Roman" w:hAnsi="Times New Roman"/>
                <w:sz w:val="24"/>
                <w:szCs w:val="24"/>
              </w:rPr>
              <w:t>2022 год – 1 289 708,8 тыс. рублей</w:t>
            </w:r>
          </w:p>
          <w:p>
            <w:pPr>
              <w:pStyle w:val="Normal"/>
              <w:spacing w:lineRule="auto" w:line="240" w:before="0" w:after="0"/>
              <w:contextualSpacing/>
              <w:jc w:val="center"/>
              <w:rPr/>
            </w:pPr>
            <w:r>
              <w:rPr>
                <w:rFonts w:cs="Times New Roman" w:ascii="Times New Roman" w:hAnsi="Times New Roman"/>
                <w:sz w:val="24"/>
                <w:szCs w:val="24"/>
              </w:rPr>
              <w:t>2023 год – 1 296 600,6 тыс. рублей</w:t>
            </w:r>
          </w:p>
          <w:p>
            <w:pPr>
              <w:pStyle w:val="Normal"/>
              <w:spacing w:lineRule="auto" w:line="240" w:before="0" w:after="0"/>
              <w:contextualSpacing/>
              <w:jc w:val="center"/>
              <w:rPr/>
            </w:pPr>
            <w:r>
              <w:rPr>
                <w:rFonts w:cs="Times New Roman" w:ascii="Times New Roman" w:hAnsi="Times New Roman"/>
                <w:sz w:val="24"/>
                <w:szCs w:val="24"/>
              </w:rPr>
              <w:t>2024 год – 921 526,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231 734,2 тыс. рублей </w:t>
            </w:r>
          </w:p>
          <w:p>
            <w:pPr>
              <w:pStyle w:val="Normal"/>
              <w:spacing w:lineRule="auto" w:line="240" w:before="0" w:after="0"/>
              <w:contextualSpacing/>
              <w:jc w:val="center"/>
              <w:rPr/>
            </w:pPr>
            <w:r>
              <w:rPr>
                <w:rFonts w:cs="Times New Roman" w:ascii="Times New Roman" w:hAnsi="Times New Roman"/>
                <w:sz w:val="24"/>
                <w:szCs w:val="24"/>
              </w:rPr>
              <w:t>средства муниципального образования – 4 248 496,6  тыс. рублей</w:t>
            </w:r>
          </w:p>
          <w:p>
            <w:pPr>
              <w:pStyle w:val="Normal"/>
              <w:spacing w:lineRule="auto" w:line="240" w:before="0" w:after="0"/>
              <w:contextualSpacing/>
              <w:jc w:val="center"/>
              <w:rPr/>
            </w:pPr>
            <w:r>
              <w:rPr>
                <w:rFonts w:cs="Times New Roman" w:ascii="Times New Roman" w:hAnsi="Times New Roman"/>
                <w:sz w:val="24"/>
                <w:szCs w:val="24"/>
              </w:rPr>
              <w:t>2015 год – 256 548,3 тыс. рублей</w:t>
            </w:r>
          </w:p>
          <w:p>
            <w:pPr>
              <w:pStyle w:val="Normal"/>
              <w:spacing w:lineRule="auto" w:line="240" w:before="0" w:after="0"/>
              <w:contextualSpacing/>
              <w:jc w:val="center"/>
              <w:rPr/>
            </w:pPr>
            <w:r>
              <w:rPr>
                <w:rFonts w:cs="Times New Roman" w:ascii="Times New Roman" w:hAnsi="Times New Roman"/>
                <w:sz w:val="24"/>
                <w:szCs w:val="24"/>
              </w:rPr>
              <w:t>2016 год – 294 305,4 тыс. рублей</w:t>
            </w:r>
          </w:p>
          <w:p>
            <w:pPr>
              <w:pStyle w:val="Normal"/>
              <w:spacing w:lineRule="auto" w:line="240" w:before="0" w:after="0"/>
              <w:contextualSpacing/>
              <w:jc w:val="center"/>
              <w:rPr/>
            </w:pPr>
            <w:r>
              <w:rPr>
                <w:rFonts w:cs="Times New Roman" w:ascii="Times New Roman" w:hAnsi="Times New Roman"/>
                <w:sz w:val="24"/>
                <w:szCs w:val="24"/>
              </w:rPr>
              <w:t>2017 год – 255 048,6 тыс. рублей</w:t>
            </w:r>
          </w:p>
          <w:p>
            <w:pPr>
              <w:pStyle w:val="Normal"/>
              <w:spacing w:lineRule="auto" w:line="240" w:before="0" w:after="0"/>
              <w:contextualSpacing/>
              <w:jc w:val="center"/>
              <w:rPr/>
            </w:pPr>
            <w:r>
              <w:rPr>
                <w:rFonts w:cs="Times New Roman" w:ascii="Times New Roman" w:hAnsi="Times New Roman"/>
                <w:sz w:val="24"/>
                <w:szCs w:val="24"/>
              </w:rPr>
              <w:t>2018 год – 363 551,9 тыс. рублей</w:t>
            </w:r>
          </w:p>
          <w:p>
            <w:pPr>
              <w:pStyle w:val="Normal"/>
              <w:spacing w:lineRule="auto" w:line="240" w:before="0" w:after="0"/>
              <w:contextualSpacing/>
              <w:jc w:val="center"/>
              <w:rPr/>
            </w:pPr>
            <w:r>
              <w:rPr>
                <w:rFonts w:cs="Times New Roman" w:ascii="Times New Roman" w:hAnsi="Times New Roman"/>
                <w:sz w:val="24"/>
                <w:szCs w:val="24"/>
              </w:rPr>
              <w:t>2019 год – 468 454,6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467 729,2 тыс. рублей</w:t>
            </w:r>
          </w:p>
          <w:p>
            <w:pPr>
              <w:pStyle w:val="Normal"/>
              <w:spacing w:lineRule="auto" w:line="240" w:before="0" w:after="0"/>
              <w:contextualSpacing/>
              <w:jc w:val="center"/>
              <w:rPr/>
            </w:pPr>
            <w:r>
              <w:rPr>
                <w:rFonts w:cs="Times New Roman" w:ascii="Times New Roman" w:hAnsi="Times New Roman"/>
                <w:sz w:val="24"/>
                <w:szCs w:val="24"/>
              </w:rPr>
              <w:t>2021 год – 471 994,9 тыс. рублей</w:t>
            </w:r>
          </w:p>
          <w:p>
            <w:pPr>
              <w:pStyle w:val="Normal"/>
              <w:spacing w:lineRule="auto" w:line="240" w:before="0" w:after="0"/>
              <w:contextualSpacing/>
              <w:jc w:val="center"/>
              <w:rPr/>
            </w:pPr>
            <w:r>
              <w:rPr>
                <w:rFonts w:cs="Times New Roman" w:ascii="Times New Roman" w:hAnsi="Times New Roman"/>
                <w:sz w:val="24"/>
                <w:szCs w:val="24"/>
              </w:rPr>
              <w:t>2022 год – 465 946,2 тыс. рублей</w:t>
            </w:r>
          </w:p>
          <w:p>
            <w:pPr>
              <w:pStyle w:val="Normal"/>
              <w:spacing w:lineRule="auto" w:line="240" w:before="0" w:after="0"/>
              <w:contextualSpacing/>
              <w:jc w:val="center"/>
              <w:rPr/>
            </w:pPr>
            <w:r>
              <w:rPr>
                <w:rFonts w:cs="Times New Roman" w:ascii="Times New Roman" w:hAnsi="Times New Roman"/>
                <w:sz w:val="24"/>
                <w:szCs w:val="24"/>
              </w:rPr>
              <w:t>2023 год – 394 271,1 тыс. рублей</w:t>
            </w:r>
          </w:p>
          <w:p>
            <w:pPr>
              <w:pStyle w:val="Normal"/>
              <w:spacing w:lineRule="auto" w:line="240" w:before="0" w:after="0"/>
              <w:contextualSpacing/>
              <w:jc w:val="center"/>
              <w:rPr/>
            </w:pPr>
            <w:r>
              <w:rPr>
                <w:rFonts w:cs="Times New Roman" w:ascii="Times New Roman" w:hAnsi="Times New Roman"/>
                <w:sz w:val="24"/>
                <w:szCs w:val="24"/>
              </w:rPr>
              <w:t>2024 год – 369 407,2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441 239,2 тыс. рубле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конечных результатов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муниципальной программы позволит обеспечи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дошкольно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е гарантии общедоступности и бесплатности качествен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6 лет 6 месяцев до 18 лет охватом общим образованием с  99,90 % до 99,9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 с 45, 0 до 6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 школ городского округа «Охинский» с лучшими результатами к среднему баллу в 10 % школ городского округа «Охинский» с худшими результатами по обязательным предметам: русскому языку и математике от 1,89 до 1,40 единиц</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участвующих в олимпиадах и конкурсах различного уровня, с 17,3 % до 2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дополнительному образованию, обучающихся по программам дополнительного образования детей на территории городского округа «Охинский» с 67,9 % до 73,0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 с 51,0 % до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с 54,5 % до 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 с 18,0 % до 30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в развитии кадрового потенциала </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дошкольного образования до 112,5 % среднемесячной заработной платы учреждений общего образования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общего образования до 113,9 % среднемесячной заработной платы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ов муниципальных учреждений дополнительного образования детей до 103,8 % среднемесячной заработной платы учителей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ся уровень укомплектованности учреждений образования педагогическими кадрами с 85,6 % до 88,9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строительство, капитальные ремонт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 1,5 % до 0</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дошкольных образовательных учреждений до 2</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разовательных учреждений, реализуюших программы общего образования, здания которых находятся в аварийном состоянии или требуют капитального ремонта с 33,3 % до 11, 1 %</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Содержание проблемы и обоснование необходимости решения программными методам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азвитие системы образования на территории городского округа «Охинский» осуществляется в соответствии с основными направлениями государственной, региональной и муниципальной политики через реализацию государственной программы Сахалинской области «Развитие образования в Сахалинской области на 2014 – 2025 годы», мероприятий приоритетного национального проекта «Образование», комплексов мер по модернизации муниципальной системы общего образования в рамках национальной образовательной инициативы «Наша новая школ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муниципальном образовании городской округ «Охинский»» определяет цели, задачи и направления развития системы образования городского округа «Охинский», финансовое обеспечение и механизмы реализации предусмотренных мероприятий, показатели результативности.</w:t>
      </w:r>
    </w:p>
    <w:p>
      <w:pPr>
        <w:pStyle w:val="Normal"/>
        <w:spacing w:lineRule="auto" w:line="240" w:before="0" w:after="0"/>
        <w:ind w:firstLine="708"/>
        <w:contextualSpacing/>
        <w:jc w:val="both"/>
        <w:rPr/>
      </w:pPr>
      <w:r>
        <w:rPr>
          <w:rFonts w:cs="Times New Roman" w:ascii="Times New Roman" w:hAnsi="Times New Roman"/>
          <w:sz w:val="24"/>
          <w:szCs w:val="24"/>
        </w:rPr>
        <w:t>Программа разработана в целях повышения доступности, качества и эффективности системы образования городского округа «Охинский» с учетом потребности граждан, общества и государства, создания условий для обеспечения реализации прав  детей, проживающих на территории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условиях преобразований в социальной и экономической жизни муниципального образования городской округ «Охинский» к системе образования округа предъявляются высокие треб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нообразия и вариативности образовательных программ для повышения доступности и качества образовательных услуг;</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содержания и качества образовательных услуг запросам населения;</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системой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Охинский» 16 муниципальных образовательных учреждений с контингентом воспитанников и  обучающихся 4 195  чел.</w:t>
      </w:r>
    </w:p>
    <w:p>
      <w:pPr>
        <w:pStyle w:val="Normal"/>
        <w:spacing w:lineRule="auto" w:line="240" w:before="0" w:after="0"/>
        <w:ind w:firstLine="708"/>
        <w:contextualSpacing/>
        <w:jc w:val="both"/>
        <w:rPr/>
      </w:pPr>
      <w:r>
        <w:rPr>
          <w:rFonts w:cs="Times New Roman" w:ascii="Times New Roman" w:hAnsi="Times New Roman"/>
          <w:sz w:val="24"/>
          <w:szCs w:val="24"/>
        </w:rPr>
        <w:t>Несмотря на ряд позитивных изменений, произошедших в системе образования городского округа «Охинский» в ходе реализации Концепции модернизации российского образования на период до 2025 года, приоритетного национального проекта «Образование», увеличения бюджетных расходов на образование, продолжают сохраняться проблемы, которые не позволяют говорить о том, что процесс развития и модернизации системы образования удовлетворяет общество.</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школьного образования городского округа «Охинский» включает 7 дошкольных образовательных учреждений разнообразной видовой направленности, а также 2 дошкольных отделения при МБОУ школа – интернат с. Некрасовка и МБОУ школа – детский сад с.Тунгор, в них воспитывается 1 441 детей. В дошкольных образовательных учреждениях помимо услуг общеобразовательной направленности оказываются услуги для детей с ограниченными возможностями здоровья: с нарушениями речи, с задержкой психического развития. Всего в Охинском районе функционируют 73 дошкольных групп, из них при общеобразовательных организациях – 4.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решения проблемы доступности дошкольного образования в городском округе «Охинский» с 2011 года реализуется целевая программа «Обеспечение доступности дошкольного образования в городском округе «Охинск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ы дополнительные меры поддержки семей с детьми дошкольного возраста.</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емые меры  позволили в соответствии с Указом Президента Российской Федерации от 07.05.2012 № 599 «О мерах по реализации государственной политики в области образования и науки» ликвидировать очередь на зачисление детей в возрасте от 3 до 7 лет в дошкольные образовательные учрежде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ается вопрос доступности дошкольного образования для детей от 1 года до 3 лет.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развития дошкольного образования выделяется общая проблема обеспечения качества образования, соответствующего целям опережающего развития, современным стандартам, общественным запросам и потребностям устойчивого социально – экономического развития городского округа «Охинский» (подпрограмма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бщего образования представлена 8 общеобразовательными учреждениями: 2 начальные общеобразовательные школы; 3 средние общеобразовательные школы; 1 школа – интернат; 1 общеобразовательная школа для детей с интеллектуальными нарушениями, в которых обучается 2 754 человека.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беспечено стабильное функционирование системы образования и созданы предпосылки для ее дальнейшего развития: сохранены и улучшаются материальные и организационные условия для обучения; система образования продолжает осуществлять социальные функции обучения, воспитания несовершеннолетних; достигнуты определенные успехи в оптимизации муниципальной сети учреждений общего образования; реализуется система мер по сохранению и укреплению кадрового потенциала системы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анализ состояния системы образования относительно требований инновационного социально – экономического развития городского округа «Охинский» позволяет выделить следующие проблемы, для решения которых необходимо применение программно – целевого метода: неполное соответствие ресурсного обеспечения образовательных учреждений требованиям, установленным федеральными государственными образовательными стандартами; недостаточное соответствие кадрового ресурса требованиям инновационного развития системы образования; недостаточное использование современных образовательных технологий; отсутствие механизмов применения независимой оценки качества работы образовательных учреждений (подпрограмма 2).</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воспитательная деятельность образовательных учреждений направлена на формирование социальной активности личности, утверждение в общественном сознании духовно – нравственных ценностей, взглядов, воспитание личности гражданина – патриота. В образовательных учреждениях функционируют органы ученического самоуправления. образовательных учреждений функционируют 5 органов ученического самоуправления (1722 чел.) и 7 волонтерских отрядов (896 чел.). Охинские школьники – активные участники Всероссийского движения школьников.</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уется внедрение персонифицированного финансирования дополнительного образования детей, которое является системным продолжением реформы 2010 года, разделившей учреждения, финансируемые из бюджетов различных уровней, на казенные, бюджетные и автономные. Финансирование последних двух типов строилось на совершенно новом подходе, опирающемся не на расходы учреждения, а на оплату оказываемых ими услуг или выполняемых работ, потребность в которых определялась их учредителем через систему государственного (муниципального) задания. Модель персонифицированного финансирования устанавливает принцип «деньги следуют за ребенком». Это значит, что ребенок, делая выбор той или иной дополнительной общеобразовательной общеразвивающей программы (далее – программа, услуга), зачисляется на эту программу, используя именной сертификат с определенным номиналом (сертификат финансирования).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образовательных учреждениях идет процесс создания целостных воспитательных систем. Между тем вопросы развития воспитательной системы образовательного учреждения остаются актуальными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условиями успешной социализации детей – сирот и детей, оставшихся без попечения родителей, является их воспитание в семье, оказание содействия лицам из числа детей – сирот и детей, оставшихся без попечения родителей, в жизнеустройстве после окончания образовательного учреждения профессионально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м образовании городской округ «Охинский» насчитывается 155 детей – сирот и детей, оставшихся без попечения родителей, из них 149 воспитываются в семьях приемных родителей.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успешной социализации детей указанной категории необходимо реализовать дополнительный комплекс мер, направленных на решение этой проблемы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разования городского округа «Охинский» трудятся 451 педагогических работников. В образовательных учреждениях востребованы учителя русского языка и литературы, английского языка, математики, истории, изобразительного искусства, технологии, воспитатели дошкольных учреждений, инструкторы по физической культуре. Дефицит кадров в сфере образования по – прежнему остается актуальным. Проблема обеспечения кадрами решается за счет привлечения программы «Земский учитель», подготовка кадров за счет совершенствования системы непрерывного образования, подготовки профессиональных педагогических кадров, а также увеличения учебной нагрузки на работающих специалистов и привлечения их к работе по совместительству.</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определяющим динамику обновления кадрового корпуса, является уровень заработной платы. Повышение заработной платы педагогов стало одной из целей, реализуемых с 2011 года, проекта модернизации региональной системы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 возрастной дисбаланс в учреждениях образования: доля педагогов пенсионного возраста составляет 39%. Медленно происходит обновление педагогического корпуса. Доля молодых учителей в возрасте до 30 лет составляет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итуации показывает, что в сфере развития кадрового потенциала системы образования городского округа «Охинский» существуют следующие проблемы: низкий статус профессии педагога; снижение профессионального уровня педагогических работников; дефицит высококвалифицированных педагогических и управленческих кадров; недостаточная социальная защищённость педагогических работников, в том числе молодых специалистов (решение вопроса о предоставлении служебного жилья для уроженцев городского округа); неэффективная профориентационная работа с молодежью (подпрограмма 4).</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троительстве и проведении капитальных ремонтов образовательных учреждени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оследние годы в городском округе «Охинский» проведена  большая работа и достигнуты положительные результаты в развитии образования, включая укрепление материально – технической базы объектов образования. Однако недостаток финансирования на проведение капитальных ремонтов привел к высокому моральному и физическому износу инфраструктуры сферы образования. Технологическая отсталость объектов не позволяет выполнять современные требования, включая противопожарные, санитарные нормы, требования энергосбережения и энергоэффективности.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16 образовательных учрежден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 - 7</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учреждения –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дополнительного образования –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ая с 2015 года прогнозируется стабилизация численности обучающихся за счет числа школьников начальной ступени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федерального государственного образовательного стандарта общего образования, который определяет условия получения качественного образования, требует значительного увеличения площаде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ми, способствующими обеспечению безопасности и комфортности общеобразовательных учреждений, является ввод новых объектов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здания построены в 60 – 80 годы, износ зданий от 50% и выше.</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ая недоступность инфраструктуры образовательных учреждений затрудняет доступ обучающихся с ограниченными возможностями здоровья к объектам образования. (подпрограмма 5).</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сновные цели и задачи</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Целью программы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успешной социализации и эффективной самореализации детей</w:t>
        <w:tab/>
        <w:t xml:space="preserve">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8"/>
        <w:jc w:val="both"/>
        <w:rPr/>
      </w:pPr>
      <w:r>
        <w:rPr>
          <w:rFonts w:cs="Times New Roman" w:ascii="Times New Roman" w:hAnsi="Times New Roman"/>
          <w:sz w:val="24"/>
          <w:szCs w:val="24"/>
        </w:rPr>
        <w:t>Цели и задачи программы взаимосвязаны с целями и задачами государственной программы Сахалинской области «Развитие образования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Прогноз конечных результатов муниципальной программ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еализация программы обеспечит жителям городского округа «Охинский» независимо от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 экономического развития Сахалинской области и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варительная оценка ожидаемой результативности производится по целевым показателям (индикаторам), позволяющим оценить ход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реализации программы, ее социальная эффективность и результативность представляется следующими знач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от 6 лет 6 месяцев до 18 лет охватом общи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школ городского округа «Охинский» с лучшими результатами к среднему баллу ЕГЭ в 10% школ городского округа «Охинский» с худшими результатами по обязательным предметам: русскому языку и ма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общеобразовательных учреждений, участвующих в олимпиадах и конкурсах различного уров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программам дополнительного образования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устройства (опека, приемная семья, усыновление, возвращение в кровную сем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ровня укомплектованности учреждений образования городского округа «Охинский» педагогическими кад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троительство и капитальные ремонты образовательных учрежден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xml:space="preserve"> Сроки и этапы реализации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но – целевого метода, представляет собой комплекс различных мероприятий, направленных на достижение конкретных целей и решения задач, стоящих перед образованием городского округа «Охинский».</w:t>
      </w:r>
    </w:p>
    <w:p>
      <w:pPr>
        <w:pStyle w:val="Normal"/>
        <w:spacing w:lineRule="auto" w:line="240" w:before="0" w:after="0"/>
        <w:ind w:firstLine="708"/>
        <w:jc w:val="both"/>
        <w:rPr/>
      </w:pPr>
      <w:r>
        <w:rPr>
          <w:rFonts w:cs="Times New Roman" w:ascii="Times New Roman" w:hAnsi="Times New Roman"/>
          <w:sz w:val="24"/>
          <w:szCs w:val="24"/>
        </w:rPr>
        <w:t>Программа будет реализована в 2015 – 2025 год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школьных образовательных учрежден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ервого этапа будет обеспечено строительство и капитальные ремонты функционирующих  учреждений, увеличится охват дошко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дошкольного и общего образования будет введен в действие федеральный государственный образовательный стандарт дошкольного образования, современные модели доступного и качественного дошкольного образования для детей с ограниченными возможностями здоровья, проведена модернизация сети и инфраструктуры общего образования, внедрены ФГОС основного общего образования, разработаны финансово – хозяйственные механизмы предоставления услуг в рамках сетев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будет уделяться формированию инструментов поддержки особых групп детей в системе общего образования: одаренных и детей с ограниченными возможностями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общего образования, электронные паспорта обще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воспитания и дополнительного образования будут реализованы мероприятия, направленные на формирование нормативно – правовой базы по вопросам воспитания, дополнительного образования детей и социальной защиты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дополнительного образования и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проекты, направленные на обеспечение эффективной реализации современных моделей непрерывного педагогического образования, системы переподготовки и повышения квалификации педагогических и руководящих кадров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 переход на конкурсную  систему отбора руководителей общеобразовательных учреждений с предоставлением проекта перспективного развития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2017 – 2018 годы) будет продолжена реализация мероприятий по обеспечению доступного и качественного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Будут развиваться вариативные формы дошкольного образования раннего развития детей от 0 до 3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уется муниципальная система оценки качества образования. На данном этапе сформированная муниципальная система мониторинга качества образования и социализации будет производиться на систематической основе.</w:t>
      </w:r>
    </w:p>
    <w:p>
      <w:pPr>
        <w:pStyle w:val="Normal"/>
        <w:spacing w:lineRule="auto" w:line="240" w:before="0" w:after="0"/>
        <w:ind w:firstLine="708"/>
        <w:jc w:val="both"/>
        <w:rPr/>
      </w:pPr>
      <w:r>
        <w:rPr>
          <w:rFonts w:cs="Times New Roman" w:ascii="Times New Roman" w:hAnsi="Times New Roman"/>
          <w:sz w:val="24"/>
          <w:szCs w:val="24"/>
        </w:rPr>
        <w:t>Будут приняты меры по реализации мероприятий, направленных на повышение возможностей позитивной социализации обучающихся и достижения базовой образовательной успешности: формирование развивающей образовательной среды в образовательных учреждениях; обеспечение качественной  реализации федеральных государственных образовательных стандартов; развитие системы внеучебной деятельности; формирование технической оснащенности учреждения дополните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социальной защиты детей будут разработаны механизмы, которые позволят активизировать семейное устройство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этап программы будет ориентирован на использование созданных условий для распространения лучших практик лидеров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ход на модернизацию системы непрерывного педагогического образования, системы переподготовки и повышения  квалификации, на конкурсную систему отбора руководителей общеобразовательных учреждений, эффективный контракт с педагогическими работниками обеспечит на этом этапе качественное обновление педагогического корпу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 отдается осуществлению мероприятий, которые предполагают внедрение новых механизмов социальной поддержки педагогических кадров,  методическое и информационное обеспечение мероприятий, направленных на решение задач кадрового обеспечения. Будет продолжена реализация мероприятий, направленных на поддержку лучших педагогов, обобщение их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будут реализованы государственные гарантии получения общедоступного дошкольного образования разных категорий детей, в том числе в сфере раннего развития детей, тем  самым будет предоставлена возможность детям дошкольного возраста осваивать образовательную программу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будут созданы условия для реализации ФГОС среднего общего образования, сформирована высокотехнологическая среда, включающая высокоскоростной доступ к сети Интернет, новое поколение  цифровых образовательн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а стабильная государственная поддержка инновационной деятельности педагогов и общеобразовательных учреждений. Качественно новый уровень индивидуализации общего образования позволит реализовать образовательные траектории в общеобразовательных учреждениях и их сетях, в том числе с применением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4"/>
          <w:szCs w:val="24"/>
        </w:rPr>
        <w:t>Созданная муниципальная система оценки качества образования будет включать в себя мониторинг индивидуальных образовательных достижений, подготовку кадров в области оценки качества образования и разработку контрольно – измерительных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механизмы, обеспечивающие устойчивость достигнутых изменений в развитии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нном этапе предусмотрена реализация мероприятий, направленных на внедрение и распространение результатов, нормативно – правовое закрепление апробированных результатов, полученных на предыдущих эта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еханизмов обеспечения устойчивости достигнутых изменений в развитии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программных мероприятий муниципальной програм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ланируется реализация следующих под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1 «Повышение качества и доступности дошкольно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Сведения о реализации основных мероприятий подпрограммы 1 представлены в приложении № 1 к муниципальной програм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2 «Повышение доступности и качества общего образования, в том числе в сельской мес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2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3 «Развитие системы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3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4 «Развитие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4 представлены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4"/>
          <w:szCs w:val="24"/>
        </w:rPr>
        <w:t>- подпрограмма 5 «Строительство, капитальный и текущий ремонт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5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по объектам капитального строительства представлена в приложении № 3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Целевые показатели (индикаторы)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остижения целей и решения задач</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целевыми ориентирами для осуществления контроля за исполнением мероприятий программы определены следующие показ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 Показатель рассчитывается как отношение численности детей в возрасте от 3 до 7 лет, получающих дошкольное образование в текущем году, к  общей численности детей дошкольно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3 «Обеспеченность детей дошкольного возраста местами в дошкольных образовательных учреждениях». Показатель характеризует уровень обеспеченности местами в дошкольных образовательных учреждениях. Показатель рассчитывается как отношение числа мест в дошкольных образовательных учреждениях к общей численности детей в возрасте от 0 до 7 лет в расчете на 1000 мест.</w:t>
      </w:r>
    </w:p>
    <w:p>
      <w:pPr>
        <w:pStyle w:val="Normal"/>
        <w:spacing w:lineRule="auto" w:line="240" w:before="0" w:after="0"/>
        <w:ind w:firstLine="708"/>
        <w:jc w:val="both"/>
        <w:rPr/>
      </w:pPr>
      <w:r>
        <w:rPr>
          <w:rFonts w:cs="Times New Roman" w:ascii="Times New Roman" w:hAnsi="Times New Roman"/>
          <w:sz w:val="24"/>
          <w:szCs w:val="24"/>
        </w:rPr>
        <w:t>Показатель 4 «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 Показатель характеризует доступность образовательных услуг для всех категорий детей.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6 лет 6 месяцев – 18 лет. Значение показателя  рассчитывается по данным статистической и оперативной отчетности как отношение численности населения в возрасте 6 лет 6 месяцев – 18 лет, охваченного общим образованием, к общей численности населения в возрасте 6 лет 6 месяцев – 18 лет. Показатель рассчитывается ежегодно по состоянию на 20 сентя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Показатель характеризует качество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6 «Отношение среднего балла ЕГЭ в 10% школ с лучшими результатами к среднему баллу ЕГЭ в 10% школ с худшими результатами по обязательным предметам: русскому языку и математике. Показатель характеризует качество образования в части образовательных результатов школьников. Базовый показатель определен по итогам ЕГЭ 2013 года. Прогнозный показатель рассчитан в соответствии с результатами ЕГЭ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7 «Удельный вес обучающихся, участвующих в олимпиадах и конкурсах различного уровня, в общей численности обучающихся». Показатель характеризует качество образования внеучебных достижений обучающихся, а также результативность мероприятий по поддержке талантливых детей и молодежи. Базовый показатель определен по итогам проведения олимпиад и конкурсов в 2013 году.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8 «Доля детей 5 – 18 лет, обучающихся по программам дополнительного образования детей в системе образования городского округа «Охинский». Базовый показатель – 67,9 % определен по итогам деятельности учреждения дополнительного образования и общеобразовательных учреждений, предоставляющих услуги по программам дополнительного образования. Прогнозируется увеличение показателя до 73 %. Целевой показатель рассчитывается управлением образования городского округа «Охинский» по данным государственных статистических наблюдений ОШ-1, 1-ДО Значение целевого показателя – процентное  отношение общего числа детей и подростков 5 – 18 лет в отчетном году к общему числу детей и подростков 5 – 18 лет, занимающихся по программам дополнительного образования детей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9 «Доля детей – сирот и детей, оставшихся без попечения родителей, успешно социализированных». Базовый показатель 51 % определен показателем доли лиц из числа детей – сирот и детей, оставшихся без попечения родителей, положительно адаптированных. Прогнозируется увеличение показателя до 85%. Прогнозный показатель рассчитан с учетом выполнения мероприятий по дальнейшему  устройству детей, оставшихся без попечения родителей, на воспитание в семьи граждан, приобретению жилья лицам из числа детей – сирот и детей, оставшихся без попечения родителей. Целевой показатель рассчитывается управлением образования городского округа «Охинский» по данным отчетов государственного статистического наблюдения 103-РИК. Значение целевого показателя – процентное отношение числа лиц из числа детей – сирот и детей, оставшихся без попечения родителей, прибывших к постоянному месту жительства, к числу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0 «Доля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Базовый показатель 54,5 % определен показателем доли выявленных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Прогнозируется увеличение показателя до 85 %. Прогнозный показатель рассчитан с учетом выполнения мероприятий по дальнейшему устройству детей – сирот и детей, оставшихся без попечения родителей, на семейные формы воспитания (опека, приемная семья, усыновление, возвращение в кровную семью).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 Значение целевого показателя – процентное отношение числа выявленных детей – сирот и детей, оставшихся без попечения родителей, к числу детей, переданных на семейные формы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1 «Доля, снятых с учета семей, находящихся в социально опасном положении, в связи с улучшением семейной ситуации, об общего количества семей соответствующей категории. Базовый показатель 18 % определен показателем доли семей, находящихся в социально опасном положении, снятых с учета, в связи с улучшением семейной ситуации. Прогнозируется увеличение показателя до 30 %. Прогнозный показатель рассчитан с учетом выполнения профилактических мероприятий по улучшению семейной ситуации.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2 «Удельный вес численности учителей в возрасте до 30 лет в общей численности учителей общеобразовательных учреждений».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до 21 %. Прогнозный показатель рассчитан в соответствии с планируемым числом педагогических работников образовательных учреждений в возрасте до 30 лет, привлекаемых в 2015 – 2020 годах в учреждения образования в рамках мероприятий подпрограммы.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работников образовательных учреждений в возрасте до 30 лет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3 «Уровень укомплектованности учреждений образования педагогическими кадрами».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с учетом привлечения в учреждения образования востребованных специалистов.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4 «Количество специалистов, привлеченных в учреждения образования». За базовый показатель определено количество молодых специалистов, прибывших в учреждения образования городского округа «Охинский» в 2013 году – 8 чел. Показатель определен в соответствии с планируемым числом специалистов, привлекаемых в 2015 – 2025 годах в учреждения образования в рамках мероприятий подпрограммы. Значение целевого показателя – абсолютное число специалистов, привлеченных в 2015 – 2025 годах в учреждения образования – 45 чел.</w:t>
      </w:r>
    </w:p>
    <w:p>
      <w:pPr>
        <w:pStyle w:val="Normal"/>
        <w:spacing w:lineRule="auto" w:line="240" w:before="0" w:after="0"/>
        <w:ind w:firstLine="708"/>
        <w:jc w:val="both"/>
        <w:rPr/>
      </w:pPr>
      <w:r>
        <w:rPr>
          <w:rFonts w:cs="Times New Roman" w:ascii="Times New Roman" w:hAnsi="Times New Roman"/>
          <w:sz w:val="24"/>
          <w:szCs w:val="24"/>
        </w:rPr>
        <w:t xml:space="preserve">Показатель 15 «Удельный вес педагогических и руководящих работников с высшим образованием».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в соответствии с планируемым числом педагогических и руководящих работников образовательных учреждений, повысивших уровень образования.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педагогических работников образовательных учреждений, повысивших уровень образования в отчетном году, к общему числу педагогических и руководящих работников учреждений образования в отчетно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6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на 14 %. Прогнозный показатель рассчитан в соответствии с планируемым числом педагогических и руководящих работников, охваченных различными формами повышения квалификации и профессиональной подготовки кадров.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в отчетном году, к общему числу педагогических и руководящих работников учреждений образования в отчетном году.</w:t>
      </w:r>
    </w:p>
    <w:p>
      <w:pPr>
        <w:pStyle w:val="Normal"/>
        <w:spacing w:lineRule="auto" w:line="240" w:before="0" w:after="0"/>
        <w:ind w:firstLine="708"/>
        <w:jc w:val="both"/>
        <w:rPr/>
      </w:pPr>
      <w:r>
        <w:rPr>
          <w:rFonts w:cs="Times New Roman" w:ascii="Times New Roman" w:hAnsi="Times New Roman"/>
          <w:sz w:val="24"/>
          <w:szCs w:val="24"/>
        </w:rPr>
        <w:t>Показатель 17 «Охват выпускников общеобразовательных учреждений профориентационной  работой с целью ориентации на выбор профессии учителя». За базовый показатель определен показатель профориентационной работы общеобразовательных учреждений за 2013 год. Прогнозный показатель рассчитан в соответствии с планируемым числом выпускников общеобразовательных учреждений, охваченных профориентационной работой с целью ориентации на выбор педагогической профессии. Целевой показатель рассчитывается управлением образования городского округа «Охинский» по данным оперативной отчетности. Значение целевого показателя – процентное отношение обучающихся 10 – 11 классов  общеобразовательных учреждений, охваченных профориентационной работой в отчетном году, к общему числу обучающихся старшей школы в отчетном году.</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18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 Базовым показателем определено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в 2013 году. Планируемый показатель к 2013 году и последующие годы 112,5 %. Фактическое исполнение в 2013 году – 109,9 %. Прогнозный показатель рассчитан с учетом выполнения мероприятий по выполнению требований Указа Президента Российской Федерации от 07.05.2012№ 597. Данный показатель определяется как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9 «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 Базовым показателем определено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в 2013 году. Планируемый показатель к 2013 году и последующие годы 113,9 % Фактический показатель 2013 года – 120,5 %. Прогнозный показатель рассчитан с учетом выполнения мероприятий по выполнению требований Указа Президента Российской Федерации от 07.05.2012 № 597. Данный показатель определяется как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общеобразовательных учреждений к среднемесячной заработной плате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0 «Отношение среднемесячной заработной педагогов муниципальных учреждений дополнительного образования детей к среднемесячной заработной плате учителей в Сахалинской области». Базовым показателем определено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 в 2013 году. Планируемый показатель к 2018 году  103,8 %. Прогнозный показатель рассчитан с учетом выполнения мероприятий по выполнению требований Указа Президента Российской Федерации от 01.06.2012 № 761. Данный показатель определяется как отношение среднемесячной заработной платы педагогов учреждений дополнительного образования детей городского округа «Охинский» к среднемесячной заработной плате учителей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оказатель характеризует доступность и  качество образовательных услуг для всех категорий детей. Базовый показатель определен по итогам 2013 года. Прогнозный показатель рассчитан в соответствии с прогнозной численностью муниципальных общеобразовательных учреждений, реализующих программы общего образования. Значение показателя рассчитывается по данным статистической и оперативной отчетности как отношение количества общеобразовательных учреждений, соответствующих современным требованиям обучения, к общему количеству муниципальных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2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оказатель характеризует качество образовательных услуг для детей независимо от места их проживания. Базовый показатель определен по итогам 2013 года.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статистической, оперативной отчетности и данным электронного мониторинга «Наша новая школа» как отношение численности обучающихся, занимающихся во вторую смену,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3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от общей численности муниципальных образовательных учреждений: дошкольные учреждения/общеобразовательные учреждения». Показатель характеризует создание условий для оказания качественных образовательных услуг для всех категорий детей независимо от места их проживания. Базовый показатель определен по итогам деятельности отрасли за 2013 год. Прогнозный показатель рассчитан в соответствии с прогнозной численностью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Значение показателя выражено (%) в отношении к общей численности муниципальных дошкольных и общеобразовательных учреждений. Показатель рассчитывается по данным статистической и оперативной отчетности  по состоянию на 31 декабря текущего г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еречень показателей (индикаторов) программы представлен в приложении № 4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показателей результативности и эффективности программы определен в соответствии с целями, задачами и мероприятиями. Целевые значения показателей реализации программы установлены на основании результатов статистического наблюдения в системе образования городского округа «Охинский»,  отчетности муниципальных образовательных учреждений и управления образования городского округа «Охинский» и учитывает планируемые результаты реализации мероприяти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горитм формирования показателя представляет методику количественного исчисления показателя и необходимые пояснения. 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числу внешних факторов и условий, которые могут оказать влияние на достижение значений показателей, относятся: недостаточное финансирование; факторы изменения в законодательстве Российской Федерации и Сахалинской области, ограничивающие  возможность реализации предусмотренных программой мероприятий, а также устанавливающие иные требования по сравнению с действующими к содержанию образования и условиям осуществления образовательной деятельности; изменение приоритетов государственной политики в сфере образования;  изменение социальных установок профессионального педагогического сообщества и населения, обуславливающие снижение необходимого уровня общественной поддержки, предусмотренных программой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xml:space="preserve"> Ресурсное обеспечение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осуществляется за счет средств бюджета муниципального образования городской округ «Охинский, а также за счет средств областного бюджета.</w:t>
      </w:r>
    </w:p>
    <w:p>
      <w:pPr>
        <w:pStyle w:val="Normal"/>
        <w:spacing w:lineRule="auto" w:line="240" w:before="0" w:after="0"/>
        <w:ind w:firstLine="708"/>
        <w:jc w:val="both"/>
        <w:rPr/>
      </w:pPr>
      <w:r>
        <w:rPr>
          <w:rFonts w:cs="Times New Roman" w:ascii="Times New Roman" w:hAnsi="Times New Roman"/>
          <w:sz w:val="24"/>
          <w:szCs w:val="24"/>
        </w:rPr>
        <w:t>Распределение средств бюджета муниципального образования городской округ «Охинский» на реализацию мероприятий и подпрограмм муниципальной программы представлено в приложении № 5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Оценка эффективности реализации муниципальной программы с методикой оценки эффективно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оценки муниципальной программы представляет собой алгоритм оценки эффективности программы по итогам ее реализации и основана на результативности ее выполнения с учетом объема ресурсов, направленных на ее реализацию, рисков, оказывающих влияние на изменение сферы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ивность программы оценивается на основе достижения запланированного значения целевых показателей подпрограмм и программы как процентное соотношение фактического значения показателя к планов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одпрограммы проводится на осн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и  степени достижения целей и решения задач программы в целом путем сопоставления фактически достигнутых значений показателей программы и их плановых значений: СД = ФИ/ПИ х 100% (СД – степень достижения целей/решения задач; СД – фактическое значение показателя программы; ПИ – плановое значение показател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 УФ = ФФ/ПФ х 100 % ( УФ – уровень финансирования реализации программы; ФФ – фактический объем финансовых ресурсов, направленных на реализацию программы; ПФ – плановый объем финансовых ресурсов на реализацию программы на соответствующий отчетный  период.</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и реализации мероприятий программы (достижения ожидаемых результатов их реализации) на основе сопоставления ожидаемых и фактически полученных результатов по реализации основных мероприятий и подпрограмм по годам на основе ежегодных планов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4"/>
          <w:szCs w:val="24"/>
        </w:rPr>
        <w:t xml:space="preserve">Оценка степени достижения целей и решения задач программы осуществляется на основании: ДИ = </w:t>
      </w:r>
      <w:r>
        <w:rPr>
          <w:rFonts w:cs="Times New Roman" w:ascii="Times New Roman" w:hAnsi="Times New Roman"/>
          <w:sz w:val="24"/>
          <w:szCs w:val="24"/>
          <w:u w:val="single"/>
        </w:rPr>
        <w:t>(Ф1/П1) + (Ф2/П2) + (Фк/Пк)</w:t>
      </w:r>
    </w:p>
    <w:p>
      <w:pPr>
        <w:pStyle w:val="Normal"/>
        <w:tabs>
          <w:tab w:val="clear" w:pos="708"/>
          <w:tab w:val="left" w:pos="5295" w:leader="none"/>
        </w:tabs>
        <w:rPr>
          <w:rFonts w:ascii="Times New Roman" w:hAnsi="Times New Roman" w:cs="Times New Roman"/>
          <w:sz w:val="24"/>
          <w:szCs w:val="24"/>
        </w:rPr>
      </w:pPr>
      <w:r>
        <w:rPr>
          <w:rFonts w:cs="Times New Roman" w:ascii="Times New Roman" w:hAnsi="Times New Roman"/>
          <w:sz w:val="24"/>
          <w:szCs w:val="24"/>
        </w:rPr>
        <w:tab/>
        <w:t>К</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 – показатель достижения плановых значений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 – фактическое значение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 – планируемое значение достижения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Оценка эффективности муниципальной программы проводится в соответствии с постановлением администрации муниципального образования городской округ «Охинский» от  22.10.2013 № 809 « Об утверждении порядка принятия решения о разработке муниципальных программ муниципального образования городской округ «Охинский», их формирования, реализации и проведения оценки эффективности реализации» (изм. от 19.06.2014 № 413).</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 xml:space="preserve">Основными рисками при реализации программы являются: </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ый риск – выполнение мероприятий программы зависит от своевременного и стабильного   финансирования, которое будет определяться ресурсами муниципального бюджета, эффективностью управления ходом реализации программы по качественным показателям. </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е управление рисками в процессе реализации программы будет осуществляться посредством перераспределения и корректировки объемов финансирования в зависимости от динамики и темпов достижения поставленных целей, внешних факторов; планирования и прогнозирования; определения организационной структуры управления реализацией программы (состав, функции, согласованность   звеньев всех уровней управле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иск – неэффективная организация и управление процессами реализации мероприятий программы.</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о – правовой риск – изменения федерального, областного законодательства в сфере образова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е риски – неэффективное применение планируемых моделей образования приведет к нарастанию негативной социальной тенденции по нарушению конституционных прав граждан на получение общедоступного бесплатного качественного образования.</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ского округа «Охинский» в пределах своих полномочий организует реализацию программы, принимает решение о внесении изменений в программу, несет ответственность за достижение целевых показателей программы и конечных результатов ее реализации.</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мерами управления рисками с целью минимизации их влияния на достижение целей программы являются мониторинг, открытость и подотчетность, научно – методическое и аналитическое сопровождение.</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мониторинга достижения конкретных целей и решения задач программы ежегодно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показателей, качественных характеристиках происходящих изменений позволяет своевременно выявлять отклонения, осуществлять корректировку, уточнение и дополнение программных мероприятий.</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ами мониторинга являются: социологические исследования (2 раза в год) общественного мнения по вопросу уровня удовлетворенности образованием (родители, педагоги, обучающиеся); исследования качества образования детей. Мониторинг программы окажет влияние на минимизацию нормативно – правовых, управленческих и финансовых рисков.</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рограммой будет осуществляться на основе принципов открытости, государственно – общественного характера управления: на сайте управления образования городского округа «Охинский» ежегодно будет предоставляться информация о реализации и оценке эффективности программы; обсуждаться ход и результаты реализации программы в педагогической общественности, в структурах, осуществляющих государственно – общественное управление образовательными учреждениями. Данные меры окажут влияние на минимизацию социальных рисков, связанных с вероятностью повышения социальной напряженности из – за неполной или недостоверной информации о реализуемых  мероприятиях.</w:t>
      </w:r>
    </w:p>
    <w:p>
      <w:pPr>
        <w:pStyle w:val="Normal"/>
        <w:tabs>
          <w:tab w:val="clear" w:pos="708"/>
          <w:tab w:val="left" w:pos="5295" w:leader="none"/>
        </w:tabs>
        <w:spacing w:lineRule="auto" w:line="240" w:before="0" w:after="0"/>
        <w:jc w:val="both"/>
        <w:rPr/>
      </w:pPr>
      <w:r>
        <w:rPr>
          <w:rFonts w:cs="Times New Roman" w:ascii="Times New Roman" w:hAnsi="Times New Roman"/>
          <w:sz w:val="24"/>
          <w:szCs w:val="24"/>
        </w:rPr>
        <w:t>Будет реализован комплекс мер по научно - методическому и  аналитическому сопровождению программы (наблюдения, экспертизы), что позволит обеспечить обоснованность реализуемых финансово – экономических, управленческих, образовательных моделей, получить объективную информацию о результатах их внедрения. Исследования будут включать сравнительный анализ  системы образования в городском округе «Охинский», анализ кадрового состава системы образования, исследования образовательных и трудовых траекторий выпускников общего образования, анализ образовательных учреждений – лидеров и учреждений с неудовлетворительным качеством работы. Научно – методическое и аналитическое сопровождение программы окажет влияние на минимизацию управленческих и финансовых рисков.</w:t>
        <w:tab/>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57:00Z</dcterms:created>
  <dc:creator>Муртазина РФ</dc:creator>
  <dc:description/>
  <cp:keywords/>
  <dc:language>en-US</dc:language>
  <cp:lastModifiedBy>budg04</cp:lastModifiedBy>
  <cp:lastPrinted>2014-11-12T14:12:00Z</cp:lastPrinted>
  <dcterms:modified xsi:type="dcterms:W3CDTF">2021-11-12T01:31:00Z</dcterms:modified>
  <cp:revision>21</cp:revision>
  <dc:subject/>
  <dc:title/>
</cp:coreProperties>
</file>