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роекту постановления администрации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городской округ «Охинский»</w:t>
      </w:r>
    </w:p>
    <w:p>
      <w:pPr>
        <w:pStyle w:val="Normal"/>
        <w:jc w:val="right"/>
        <w:rPr/>
      </w:pPr>
      <w:r>
        <w:rPr/>
        <w:t>от ___________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55"/>
        <w:gridCol w:w="449"/>
        <w:gridCol w:w="443"/>
        <w:gridCol w:w="876"/>
        <w:gridCol w:w="1695"/>
        <w:gridCol w:w="1895"/>
        <w:gridCol w:w="1573"/>
        <w:gridCol w:w="1074"/>
      </w:tblGrid>
      <w:tr>
        <w:trPr>
          <w:trHeight w:val="300" w:hRule="atLeast"/>
        </w:trPr>
        <w:tc>
          <w:tcPr>
            <w:tcW w:w="908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RANGE!A1%3AI80"/>
            <w:r>
              <w:rPr>
                <w:color w:val="000000"/>
                <w:sz w:val="22"/>
                <w:szCs w:val="22"/>
              </w:rPr>
              <w:t>ПАСПОРТ</w:t>
            </w:r>
            <w:bookmarkEnd w:id="0"/>
          </w:p>
        </w:tc>
      </w:tr>
      <w:tr>
        <w:trPr>
          <w:trHeight w:val="300" w:hRule="atLeast"/>
        </w:trPr>
        <w:tc>
          <w:tcPr>
            <w:tcW w:w="908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й программы </w:t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городской округ "Охинский"</w:t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9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"Обеспечение населения муниципального образования городской округ "Охинский" качественными услугами жилищно-коммунального хозяйства"</w:t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9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9087" w:type="dxa"/>
            <w:gridSpan w:val="9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жилищно-коммунального хозяйства, муниципальных транспорта, энергетики и связи администрации городского округа "Охинский"</w:t>
            </w:r>
          </w:p>
        </w:tc>
      </w:tr>
      <w:tr>
        <w:trPr>
          <w:trHeight w:val="81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капитального строительства МО городской округ Охинский"</w:t>
            </w:r>
          </w:p>
        </w:tc>
      </w:tr>
      <w:tr>
        <w:trPr>
          <w:trHeight w:val="97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управлению муниципальным имуществом и экономике муниципального образования городской округ "Охинский"</w:t>
            </w:r>
          </w:p>
        </w:tc>
      </w:tr>
      <w:tr>
        <w:trPr>
          <w:trHeight w:val="106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и муниципальной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жилищно-коммунального хозяйства, муниципальных транспорта, энергетики и связи администрации городского округа "Охинский"</w:t>
            </w:r>
          </w:p>
        </w:tc>
      </w:tr>
      <w:tr>
        <w:trPr>
          <w:trHeight w:val="549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капитального строительства городского округа Охинский"</w:t>
            </w:r>
          </w:p>
        </w:tc>
      </w:tr>
      <w:tr>
        <w:trPr>
          <w:trHeight w:val="854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управлению муниципальным имуществом и экономике муниципального образования городской округ "Охинский"</w:t>
            </w:r>
          </w:p>
        </w:tc>
      </w:tr>
      <w:tr>
        <w:trPr>
          <w:trHeight w:val="1562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арищества собственников жилья, жилищные, жилищно-строительные кооперативы или иные специализированные потребительские кооперативы, управляющие организации, выбранные собственниками помещений в многоквартирных домах, которые осуществляют управление многоквартирными домами</w:t>
            </w:r>
          </w:p>
        </w:tc>
      </w:tr>
      <w:tr>
        <w:trPr>
          <w:trHeight w:val="42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урсоснабжающие организации, сетевые организации</w:t>
            </w:r>
          </w:p>
        </w:tc>
      </w:tr>
      <w:tr>
        <w:trPr>
          <w:trHeight w:val="145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«Энергосбережение и повышение энергетической эффективности на территории муниципального образования городской округ «Охинский»                                                   Подпрограмма  «Модернизация  и содержание объектов уличного освещения  муниципального образования городской округ «Охинский»</w:t>
            </w:r>
          </w:p>
        </w:tc>
      </w:tr>
      <w:tr>
        <w:trPr>
          <w:trHeight w:val="8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ая программа "Чистая вода"</w:t>
            </w:r>
          </w:p>
        </w:tc>
      </w:tr>
      <w:tr>
        <w:trPr>
          <w:trHeight w:val="268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снование разработки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В соответствии с постановлением Правительства Сахалинской области от 08.04.2011 N 117 "О совершенствовании системы программно-целевого планирования в Сахалинской области", распоряжением Правительства Сахалинской области от 21.10.2011 N 728 "Об утверждении перечня государственных программ Сахалинской области", постановлением Правительства Сахалинской области от 31.05.2013 № 278 "Об утверждении госпрограммы "Обеспечение населения Сахалинской области качественными услугами жилищно-коммунального хозяйства "</w:t>
            </w:r>
          </w:p>
        </w:tc>
      </w:tr>
      <w:tr>
        <w:trPr>
          <w:trHeight w:val="1118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вышение    качества    и    надежности  предоставления  жилищно-коммунальных  услуг   населению,   проживающему   в   муниципальном образовании городской округ "Охинский",    обеспечение    комфортной     и   безопасной среды обитания.</w:t>
            </w:r>
          </w:p>
        </w:tc>
      </w:tr>
      <w:tr>
        <w:trPr>
          <w:trHeight w:val="704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 Соблюдение     баланса     экономических интересов   регулируемых   организаций    и   потребителей их продукции (услуг).               </w:t>
            </w:r>
          </w:p>
        </w:tc>
      </w:tr>
      <w:tr>
        <w:trPr>
          <w:trHeight w:val="801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беспечение доступности  предоставляемых населению муниципального образования городской округ "Охинский"  коммунальных  услуг</w:t>
            </w:r>
          </w:p>
        </w:tc>
      </w:tr>
      <w:tr>
        <w:trPr>
          <w:trHeight w:val="1539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Улучшение качества управления и содержания  общего имущества в  многоквартирных домах на основе  государственной поддержки объединений  собственников  жилья,  в  том   числе   при проведении  капитального  ремонта и модернизации многоквартирных домов,   и  развития  конкуренции  в  сфере  управления  жилой недвижимостью.</w:t>
              <w:br/>
              <w:t xml:space="preserve">                              </w:t>
            </w:r>
          </w:p>
        </w:tc>
      </w:tr>
      <w:tr>
        <w:trPr>
          <w:trHeight w:val="78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вышение  надежности  и   эффективности производства   и   поставки    коммунальных ресурсов  на   базе   модернизации   систем  коммунальной инфраструктуры.</w:t>
              <w:br/>
              <w:t xml:space="preserve">                               </w:t>
            </w:r>
          </w:p>
        </w:tc>
      </w:tr>
      <w:tr>
        <w:trPr>
          <w:trHeight w:val="1178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окращение расходов бюджетных средств на  возмещение выпадающих  доходов  организаций  коммунального комплекса при государственном  регулировании   тарифов   на   коммунальные  услуги для населения.</w:t>
              <w:br/>
              <w:t xml:space="preserve">                             </w:t>
            </w:r>
          </w:p>
        </w:tc>
      </w:tr>
      <w:tr>
        <w:trPr>
          <w:trHeight w:val="119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Формирование  в   коммунальном   секторе благоприятных   условий   для    реализации  инвестиционных    проектов     в     рамках  государственно-частных партнерств,  включая формирование эффективной системы  тарифного регулирования.                             </w:t>
            </w:r>
          </w:p>
        </w:tc>
      </w:tr>
      <w:tr>
        <w:trPr>
          <w:trHeight w:val="5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Развитие    систем    водоснабжения    и  водоотведения на базе  новых  технологий  и  современного оборудования.                              </w:t>
            </w:r>
          </w:p>
        </w:tc>
      </w:tr>
      <w:tr>
        <w:trPr>
          <w:trHeight w:val="541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оведение мероприятий по обращению с животными без владельцев. 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</w:t>
            </w:r>
          </w:p>
        </w:tc>
      </w:tr>
      <w:tr>
        <w:trPr>
          <w:trHeight w:val="66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 Снижение    убыточности     организаций  коммунального комплекса.</w:t>
              <w:br/>
              <w:t xml:space="preserve">                               </w:t>
            </w:r>
          </w:p>
        </w:tc>
      </w:tr>
      <w:tr>
        <w:trPr>
          <w:trHeight w:val="8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br/>
              <w:br/>
              <w:t xml:space="preserve">                               </w:t>
            </w:r>
          </w:p>
        </w:tc>
      </w:tr>
      <w:tr>
        <w:trPr>
          <w:trHeight w:val="67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индикаторы и показатели муниципальной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повышение доли общей площади капитально отремонтированных многоквартирных домов в общей площади многоквартирных домов, построенных до 2000 года, нарастающим итогом с 2013 года до 33%;</w:t>
            </w:r>
          </w:p>
        </w:tc>
      </w:tr>
      <w:tr>
        <w:trPr>
          <w:trHeight w:val="69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доля многоквартирных домов в которых проведен ремонт отдельных элементов общего имущества от количества многоквартирных домов, в которых запланирован ремонт отдельных элементов общего имущества в отчетном периоде - 100%;                              </w:t>
            </w:r>
          </w:p>
        </w:tc>
      </w:tr>
      <w:tr>
        <w:trPr>
          <w:trHeight w:val="9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- увеличение доли общей площади капитально отремонтированных многоквартирных домов в общей площади многоквартирных домов, построенных до 2000 года, нарастающим итогом с 2013 года до 23%;</w:t>
              <w:br/>
              <w:t xml:space="preserve">                               </w:t>
            </w:r>
          </w:p>
        </w:tc>
      </w:tr>
      <w:tr>
        <w:trPr>
          <w:trHeight w:val="573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нижение количества аварий на  инженерных сетях до 1 ед. в год;</w:t>
            </w:r>
          </w:p>
        </w:tc>
      </w:tr>
      <w:tr>
        <w:trPr>
          <w:trHeight w:val="86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- увеличение доли воды пропущенной через очистные сооружения, в общем количестве воды, поданной в сеть до 96,2%         </w:t>
              <w:tab/>
              <w:tab/>
              <w:tab/>
              <w:t xml:space="preserve">                                </w:t>
            </w:r>
          </w:p>
        </w:tc>
      </w:tr>
      <w:tr>
        <w:trPr>
          <w:trHeight w:val="8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- снижение доли  убыточных  предприятий жилищно-коммунального комплекса до 16,7%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color w:val="000000"/>
                <w:sz w:val="22"/>
                <w:szCs w:val="22"/>
              </w:rPr>
              <w:tab/>
              <w:tab/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22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и этапы реализации муниципальной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ок реализации: 2014-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годы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 1: 2014 - 2015 годы</w:t>
            </w:r>
          </w:p>
        </w:tc>
      </w:tr>
      <w:tr>
        <w:trPr>
          <w:trHeight w:val="121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 2: 2016 - 2020 годы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Этап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: 2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1 - 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год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7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ы и источники финансирования муниципальной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ий объем финансирования муниципальной программы в 2014-2025 годах составит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счет всех источников финансирования - 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62 096,9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,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53 039,5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5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 546,9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 686,5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7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 874,9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8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 649,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9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840,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0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 155,8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 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2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3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4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5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251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088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 935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 709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320,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тыс. руб.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его по источникам: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за счет средств областного бюджета - 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69 275,7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,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26 669,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5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 363,6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 657,3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7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798,5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8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 055,9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9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 632,6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020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5 год -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85 35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19 75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63 57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75 85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59 72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95 830,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за счет средств местного бюджета - 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 821,2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,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370,5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5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 183,3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 029,2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7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76,4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8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 593,1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9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 207,4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020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 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2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4 год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8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796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5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511,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076,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86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490,0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22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даемые результаты реализации муниципальной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оздание безопасной и  комфортной  среды проживания и жизнедеятельности человека.</w:t>
            </w:r>
          </w:p>
        </w:tc>
      </w:tr>
      <w:tr>
        <w:trPr>
          <w:trHeight w:val="67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вышение  удовлетворенности   населения качеством   оказания   жилищно-коммунальных услуг.</w:t>
            </w:r>
          </w:p>
        </w:tc>
      </w:tr>
      <w:tr>
        <w:trPr>
          <w:trHeight w:val="64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нижение уровня износа жилищного фонда и коммунальной  инфраструктуры.</w:t>
              <w:br/>
              <w:t xml:space="preserve">                               </w:t>
            </w:r>
          </w:p>
        </w:tc>
      </w:tr>
      <w:tr>
        <w:trPr>
          <w:trHeight w:val="12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вышение надежности, безаварийная работа инженерных систем для жизнеобеспечения населения муниципального образования городской округ ""Охинский""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</w:t>
            </w:r>
            <w:r>
              <w:rPr>
                <w:color w:val="000000"/>
                <w:sz w:val="22"/>
                <w:szCs w:val="22"/>
              </w:rPr>
              <w:t>"</w:t>
              <w:tab/>
              <w:tab/>
              <w:tab/>
              <w:t xml:space="preserve">                                </w:t>
            </w:r>
          </w:p>
        </w:tc>
      </w:tr>
      <w:tr>
        <w:trPr>
          <w:trHeight w:val="774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Создание     благоприятных       условий проживания      жителей      муниципального образования городской округ "Охинский".                                </w:t>
            </w:r>
          </w:p>
        </w:tc>
      </w:tr>
      <w:tr>
        <w:trPr>
          <w:trHeight w:val="61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Улучшение внешнего облика муниципального образования городской округ "Охинский".                                                              </w:t>
            </w:r>
          </w:p>
        </w:tc>
      </w:tr>
      <w:tr>
        <w:trPr>
          <w:trHeight w:val="418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Снижение    численности     безнадзорных животных.          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. Снижение доли убыточных предприятий жилищно-коммунального комплекса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Док"/>
    <w:qFormat/>
    <w:pPr>
      <w:widowControl/>
      <w:tabs>
        <w:tab w:val="clear" w:pos="708"/>
        <w:tab w:val="left" w:pos="0" w:leader="none"/>
      </w:tabs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24:00Z</dcterms:created>
  <dc:creator>Гусарова Анастасия Валерьевна</dc:creator>
  <dc:description/>
  <cp:keywords/>
  <dc:language>en-US</dc:language>
  <cp:lastModifiedBy>doh04</cp:lastModifiedBy>
  <cp:lastPrinted>2021-11-12T09:37:00Z</cp:lastPrinted>
  <dcterms:modified xsi:type="dcterms:W3CDTF">2021-11-12T01:59:00Z</dcterms:modified>
  <cp:revision>8</cp:revision>
  <dc:subject/>
  <dc:title>ПАСПОРТ</dc:title>
</cp:coreProperties>
</file>