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3540" w:right="-1" w:firstLine="708"/>
        <w:jc w:val="both"/>
        <w:outlineLvl w:val="0"/>
        <w:rPr>
          <w:lang w:val="en-US" w:eastAsia="en-US"/>
        </w:rPr>
      </w:pPr>
      <w:bookmarkStart w:id="0" w:name="OLE_LINK1"/>
      <w:bookmarkStart w:id="1" w:name="OLE_LINK2"/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gerb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both"/>
        <w:outlineLvl w:val="0"/>
        <w:rPr/>
      </w:pPr>
      <w:r>
        <w:rPr/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АДМИНИСТРАЦИЯ МУНИЦИПАЛЬНОГО ОБРАЗОВАНИЯ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ГОРОДСКОЙ ОКРУГ «ОХИНСКИЙ»</w:t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11.11.2021</w:t>
      </w:r>
      <w:r>
        <w:rPr>
          <w:b w:val="false"/>
        </w:rPr>
        <w:tab/>
        <w:tab/>
        <w:tab/>
        <w:tab/>
        <w:tab/>
        <w:tab/>
        <w:tab/>
        <w:tab/>
        <w:tab/>
        <w:tab/>
        <w:t xml:space="preserve">№ </w:t>
      </w:r>
      <w:r>
        <w:rPr>
          <w:b w:val="false"/>
          <w:u w:val="single"/>
        </w:rPr>
        <w:t>685</w:t>
      </w:r>
    </w:p>
    <w:p>
      <w:pPr>
        <w:pStyle w:val="ConsPlusTitle"/>
        <w:widowControl/>
        <w:jc w:val="center"/>
        <w:rPr>
          <w:b w:val="false"/>
          <w:b w:val="false"/>
        </w:rPr>
      </w:pPr>
      <w:bookmarkStart w:id="2" w:name="OLE_LINK1"/>
      <w:bookmarkStart w:id="3" w:name="OLE_LINK2"/>
      <w:r>
        <w:rPr>
          <w:b w:val="false"/>
        </w:rPr>
        <w:t>г.Оха</w:t>
      </w:r>
      <w:bookmarkEnd w:id="2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5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</w:tblGrid>
      <w:tr>
        <w:trPr>
          <w:trHeight w:val="1851" w:hRule="atLeast"/>
        </w:trPr>
        <w:tc>
          <w:tcPr>
            <w:tcW w:w="45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основных направлений бюджетной, налоговой и долговой политики муниципального образования городской округ «Охинский» на 2022 год и на плановый период 2023 и 2024 годов</w:t>
            </w:r>
          </w:p>
        </w:tc>
      </w:tr>
    </w:tbl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3 статьи 107.1, пунктом 2 статьи 172 Бюджетного кодекса Российской Федерации, распоряжением Правительства Сахалинской области от 27.10.2021 № 588-р «Об утверждении Основных направлений бюджетной, налоговой и долговой политики Сахалинской области на 2022-2024 годы», с пунктом 2 статьи 9 Решения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, статьей 42 Устава муниципального образования городской округ «Охинский»:</w:t>
      </w:r>
    </w:p>
    <w:p>
      <w:pPr>
        <w:pStyle w:val="Normal"/>
        <w:numPr>
          <w:ilvl w:val="0"/>
          <w:numId w:val="2"/>
        </w:numPr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направления бюджетной, налоговой и долговой политики муниципального образования городской округ «Охинский» на 2022 год и на плановый период 2023 и 2024 годов (прилагается).</w:t>
      </w:r>
    </w:p>
    <w:p>
      <w:pPr>
        <w:pStyle w:val="Normal"/>
        <w:numPr>
          <w:ilvl w:val="0"/>
          <w:numId w:val="2"/>
        </w:numPr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аспоряжение в газете «Сахалинский нефтяник» и разместить на официальном сайте администрации      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kh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rmal1"/>
        <w:widowControl/>
        <w:numPr>
          <w:ilvl w:val="0"/>
          <w:numId w:val="2"/>
        </w:numPr>
        <w:spacing w:lineRule="auto" w:line="31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начальника финансового управления муниципального образования городской округ «Охинский» О.В.Заиченко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>Е.Н. Касьянова</w:t>
      </w:r>
    </w:p>
    <w:p>
      <w:pPr>
        <w:pStyle w:val="ConsPlusNormal1"/>
        <w:widowControl/>
        <w:spacing w:lineRule="auto" w:line="31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й округ «Охинский»</w:t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ы распоряжением администрации муниципального образования городской округ «Охинский»</w:t>
      </w:r>
    </w:p>
    <w:p>
      <w:pPr>
        <w:pStyle w:val="Normal"/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1.11.2021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685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4" w:name="P29"/>
      <w:bookmarkStart w:id="5" w:name="P29"/>
      <w:bookmarkEnd w:id="5"/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БЮДЖЕТНОЙ, НАЛОГОВОЙ И ДОЛГОВОЙ ПОЛИТИК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Й ОКРУГ «ОХИНСКИЙ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2022 ГОД И НА ПЛАНОВЫЙ ПЕРИОД 2023 и 2024 ГОДОВ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 налоговой политики на 2022 год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муниципального образования городской округ «Охинский» на 2022 год и на плановый период 2023 и 2024 годов (далее - основные направления бюджетной и налоговой политики) подготовлены в соответствии с требованиями Бюджетного кодекса Российской Федерации, с пунктом 2 статьи 9 Решения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 и являются основой для составления проекта бюджета муниципального образования городской округ «Охинский» на 2022 год и на плановый период 2023 и 2024 годов (далее – бюджет городского округа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основных направлений бюджетной и налоговой политики учтены основные положени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18 № 204 «О национальных целях и стратегических задачах развития Российской Федерации на период до 2024 года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л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В.В. Путина Федеральному Собранию Российской Федерации от 21 апреля 2021 года, распоряжение Правительства Сахалинской области от 27.10.2021 № 588-р «Об утверждении Основных направлений бюджетной, налоговой и долговой политики Сахалинской области на 2022-2024 годы», основные параметры прогноза социально-экономического развития муниципального образования городской округ «Охинский» на 2022-2024 годы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о исполнение вышеперечисленных нормативных правовых актов, в условиях ухудшения экономической ситуации, </w:t>
      </w:r>
      <w:r>
        <w:rPr>
          <w:color w:val="000000"/>
          <w:sz w:val="28"/>
          <w:szCs w:val="28"/>
        </w:rPr>
        <w:t>в связи с пандемией, вызванной распространением новой коронавирусной инфекции,</w:t>
      </w:r>
      <w:r>
        <w:rPr>
          <w:sz w:val="28"/>
          <w:szCs w:val="28"/>
        </w:rPr>
        <w:t xml:space="preserve"> сокращения объема доходов бюджета городского округа, основной целью бюджетной и налоговой политики является обеспечение сбалансированности и устойчивости бюджета городского округа с учетом эффективного управления имеющимися ресурса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указанной цели необходимо сосредоточить усилия на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ная мобилизация доходного потенциала городского округа, снижение недоимки в бюджет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инансовое обеспечение реализации муниципальных программ муниципального образования городской округ «Охинский» (далее – муниципальных программ), направленных на достижение целевых показателей и мероприятий национальных проектов, предусмотренных </w:t>
      </w:r>
      <w:hyperlink r:id="rId5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7.05.2018 № 204 «О национальных целях и стратегических задачах развития Российской Федерации на период до 2024 года»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- обеспечение расходных обязательств источниками финансирования как необходимое условие реализации вопросов местного значения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населению муниципального образования городской округ «Охинский» муниципальных услуг, в соответствии с предъявляемым спросом, повышение качества оказываемых (выполняемых) населению муниципальных услуг (работ). Ответственность главных распорядителей средств бюджета городского округа должна осуществляться через контроль за выполнением муниципального задания в полном объе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ное и доступное информирование граждан о бюджете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финансовой самостоятельности участников бюджетного процесса с одновременным повышением их ответственности, что предполагает более активное включение в бюджетный процесс процедуры оценки результативности бюджетных расх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ациональное использование бюджетных средств путем обеспечения надлежащего функционирования механизма муниципальных закупок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задач будет обеспечена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качественного администрирования доходных источников бюджета, достоверного прогнозирования доходов, исключая занижение их объемов на этапе формирования проекта бюджета, выполнения в полном объеме утвержденных годовых назначений по доходам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собираемости налогов, в первую очередь формирующих доходную базу бюджета (налога на доходы физических лиц; налога, взимаемого в связи с применением упрощенной системы налогообложения; налогов на имущество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гулярного мониторинга уровня недоимки по налоговым и неналоговым доходам бюджета, своевременного проведения претензионной работы с неплательщиками, принятия мер по взысканию задолж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я своевременной уплаты имущественных налогов сотрудниками муниципальных учреждений и пред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я комиссий по обеспечению поступлений доходов, сокращению недоимки по налоговым и неналоговым платежам в бюджет городского округа (с приглашением организаций, индивидуальных предпринимателей и физических лиц, имеющих задолженность перед бюджетом) с участием правоохранительных и налоговых органов, службы судебных пристав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дополнительных поступлений за счет средств от использования земельных участков, находящихся в муниципальной собственности, в том числе неиспользуемых или используемых не по назначению, путем изъятия, формирования новых и включения их в хозяйственный обор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пользования требования об отсутствии налоговой задолженности как обязательного условия при оказании предприятиям и организациям каких-либо мер поддержки со стороны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я с органами власти Сахалинской области по совершенствованию межбюджетных отно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ланирования в приоритетном порядке бюджетных ассигнований бюджета городского округа на реализацию национальных проектов (программ) развития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правления дополнительных доходов бюджета городского округа, образующихся в ходе его исполнения, на реализацию муниципальных програ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условного исполнения принятых обязательств, сокращения неэффективных расходов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принятия решения об увеличении действующих расходных обязательств, об установлении новых расходных обязательств только на основе тщательной оценки их эффективности и при наличии ресурсов для их гарантированного исполн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ализации мероприятий в рамках муниципальных программ в соответствии с приоритетами и реальными возможностями бюджета городского округа. Систематический анализ муниципальных программ и расходов на их реализацию должен быть дополнен системой ответственности за достижение поставленных целей взамен контроля исполнения плановых расходов по направлениям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вязки муниципальных заданий на оказание муниципальных услуг с целями муниципальн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прозрачности бюджетных процедур, конкурентного режима при закупках товаров и услуг дл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открытости конкурсов, отсутствия ограничений конкуренции участников, а также публичности результатов этих конк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ения деятельности главных распорядителей средств бюджета городского округа в рамках установленных ограничений по расходам, обеспечивая приоритетное выполнение текущих обязательств бюджета городского округа по выплате заработной платы работникам бюджетной сферы, обеспечению бесперебойного тепло- и электроснабжения населения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инансирования в полном объеме социальных обязательств, установленных нормативными актами муниципального образования городской округ «Охинский», с учетом обеспечения адресности предоставления социальной помощи, услуг и льг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выполнения необходимых мероприятий, связанных с привлечением средств федерального и областного бюджетов, для решения ключевых задач жизнеобеспечения населения городского округа, главная из которых совершенствование инфраструктуры (транспортной, энергетической, жилищно-коммунального хозяйства) как основы устойчивого и комплексного социально-экономического развития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жесткого контроля со стороны главных распорядителей бюджетных средств за обязательствами, принимаемыми подведомственными муниципальными учреждениями, и рационализацией расходов, а также обеспечение внутреннего финансового контроля и внутреннего финансового аудита за целевым и эффективным расходованием средств бюджета подведомственными получателями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я ответственности муниципальных учреждений за невыполнение муниципальных зад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ритмичности исполнения бюджета городского округа, недопущения ситуации, когда заявленные ресурсы не используются, при этом сокращается возможность осуществления других видов расходов бюджета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открытости и прозрачности бюджета городского округа путем проведения публичных слушаний по проекту бюджета городского округа и отчету об его исполн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формирования граждан о бюджетном процессе путем размещения в информационно-телекоммуникационной сети Интернет информации в рамках «Бюджета для граждан», «Открытый бюджет» и актуальной информации об учреждениях, предоставляющих муниципальные услуги, в электронном виде на официальном сайте в сети Интернет www.bus.gov.ru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долговой политики</w:t>
      </w:r>
    </w:p>
    <w:p>
      <w:pPr>
        <w:pStyle w:val="ConsPlusTitl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2 год и на плановый период 2023 и 2024 годов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лговая политика на 2022 год и плановый период 2023 и 2024 годов определяет основные факторы, характер и направления долговой политики, цели и задачи долговой политики, инструменты ее реализации, риски для бюджета, возникающие в процессе управления муниципальным долго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Итоги реализации долговой политик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 2016 года муниципальное образование городской округ «Охинский» не осуществляло заимствований, муниципальный долг отсутствова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городского округа на 2021 - 2023 годы сформирован с дефицитом. В целях своевременного финансирования расходных обязательств во втором квартале 2021 года был привлечен бюджетный кредит в размере 130 млн. рублей, что привело к возникновению долговых обязательств. По состоянию на 01 ноября 2021 года муниципальный долг составил 105,6 млн. рубле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сновные факторы, определяющие характер и направления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олговой политики 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факторами, определяющими характер и направления долговой политики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менения, вносимые в бюджетное законодательство Российской Федерации и законодательство Российской Федерации о налогах и сбо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расходных обязательств муниципального образования городской округ «Охинский» вследствие принят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ост расходных обязательств муниципального образования городской округ «Охинский», обусловленный необходимостью достижения целевых показателей оплаты труда отдельных категорий работников бюджетной сферы, установленных Указом Президента Российской Федерации от 7 мая 2012 года № 597 «О мероприятиях по реализации государственной социально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ежегодной индексации расходов бюджета городского округа на выплату заработной платы работникам бюджетной сферы и оплату коммунальных услуг муниципальными учреждения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ысокая зависимость налоговых доходов бюджета городского округа от поступлений налогов от крупнейших налогоплательщиков, в частности, от поступлений налога на доходы физических лиц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ели и задачи долговой политики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долговой политик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балансированность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ание объема муниципального долга муниципального образования городской округ «Охинский» на экономически безопасном уровне с учетом всех возможных рисков при соблюдении ограничений, установленных бюджет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олнения долговых обязательств в полном объ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долговыми обязательств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минимально возможной стоимости обслуживания долгов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долговой политик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исков, связанных с осуществлением заимств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униципальных заимств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отчетности о муниципальных долговых обязательств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крытие информации о муниципальном долге муниципального образования городской округ «Охинск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ответствия размера дефицита бюджета требованиям, установленным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Инструменты реализации долговой политики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струментами реализации долговой политик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кредиты кредитных организаций, привлекаемые с целью финансирования дефицита бюджета городского округа и погашения долгов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едения качественного предаукционного мониторинга процентных ставок, запрашиваемых кредитными организациями за пользование кредитными ресурсами, в целях установления оптимальной начальной цены контракта на привлечение кредитов на финансирование дефицита бюджета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влечения бюджетных кредитов как наиболее выгодных с точки зрения долговой нагрузки по их обслуживанию на бюджет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исков для бюджета, возникающих в процессе управления муниципальным долгом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рисками при управлении муниципальным долгом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 ликвидности – отсутствие на едином счете бюджета городского округа необходимого объема средств для исполнения расходных и долговых обязательств в полном объеме в установленный срок, в том числе по причине отсутствия участников в аукционах по привлечению кредитных ресур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центный риск- вероятность увеличения объема расходов бюджета городского округа на обслуживание муниципального долга вследствие увеличения Банком России размера ключевой ставки и (или) ростов объемов привлечения кредитов для выполнения расход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 рефинансирования – вероятность потерь вследствие невыгодных условий привлечения заимствований на вынужденное рефинансирование уже имеющихся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мерой, принимаемой в отношении управления рисками, связанными с реализацией долговой политики, является осуществление достоверного прогнозирования доходов бюджета и поступлений по источникам финансирования дефицита бюджета, а также принятие взвешенных и экономически обоснованных решений по принятию долговых обязательств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НК1 на обороте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>
      <w:sz w:val="12"/>
      <w:szCs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1">
    <w:name w:val="s_1"/>
    <w:basedOn w:val="Normal"/>
    <w:qFormat/>
    <w:pPr>
      <w:spacing w:before="0" w:after="255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47EFDCF36FB9179769932E02EF3013631682DD063CDE10524F0F7D0B08596111C96DB6ECD484CDBF2319D18DB0MFX" TargetMode="External"/><Relationship Id="rId4" Type="http://schemas.openxmlformats.org/officeDocument/2006/relationships/hyperlink" Target="consultantplus://offline/ref=6D57E95E589277C6691C78CEF9928A6AE224B9566DCAAB5B2267DF23B7B36656B3D4F7589CFBA8FFE8C91ADAD2N9fAD" TargetMode="External"/><Relationship Id="rId5" Type="http://schemas.openxmlformats.org/officeDocument/2006/relationships/hyperlink" Target="consultantplus://offline/ref=7347EFDCF36FB9179769932E02EF3013631682DD063CDE10524F0F7D0B08596111C96DB6ECD484CDBF2319D18DB0MFX" TargetMode="External"/><Relationship Id="rId6" Type="http://schemas.openxmlformats.org/officeDocument/2006/relationships/hyperlink" Target="consultantplus://offline/ref=7347EFDCF36FB9179769932E02EF3013631485DE0035DE10524F0F7D0B08596111C96DB6ECD484CDBF2319D18DB0MF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2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3:38:00Z</dcterms:created>
  <dc:creator>Леоненко</dc:creator>
  <dc:description/>
  <cp:keywords/>
  <dc:language>en-US</dc:language>
  <cp:lastModifiedBy>doh05</cp:lastModifiedBy>
  <cp:lastPrinted>2021-11-11T11:23:00Z</cp:lastPrinted>
  <dcterms:modified xsi:type="dcterms:W3CDTF">2021-11-11T00:23:00Z</dcterms:modified>
  <cp:revision>9</cp:revision>
  <dc:subject/>
  <dc:title> </dc:title>
</cp:coreProperties>
</file>