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</w:p>
    <w:p>
      <w:pPr>
        <w:pStyle w:val="Normal"/>
        <w:ind w:left="6237" w:right="-182" w:hanging="0"/>
        <w:jc w:val="right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«Профилактика терроризма, экстремизма, наркомании и правонарушений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культуре, спорту и делам молодежи муниципального образования городской округ «Охинский»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СИТ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«СИТ»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ь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и региональной политики в области противодействия экстремисткой и террористической деятельности и создание комплексной системы мер по профилактике и снижению роста злоупотребления наркотиками, по борьбе с незаконным оборотом наркотиков, а также по профилактике правонарушений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роведение пропагандистской работы с населением, направленной на предупреждение террористической и экстремисткой деятельности, повышение бди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системной информационно-просветительской деятельности по вопросам противодействия экстремизма и терроризма, а так же о вреде наркотиков среди насе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 наркотик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выявление и устранение причин и условий совершения правонаруш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усиление социальной профилактики правонарушений среди несовершеннолетни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развитие института добровольных общественных объединений правоохранительной направленности, а так же различных форм участия общественных формирований, граждан и негосударственных организаций в охране общественного поряд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овышение уровня квалификации и подготовки специалистов, работающих с детьми, подростками и молодежью  в области профилактики наркомании.</w:t>
            </w:r>
          </w:p>
        </w:tc>
      </w:tr>
      <w:tr>
        <w:trPr>
          <w:trHeight w:val="28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ценки хода выполнения подпрограммы используются следующие целевые индикатор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больных наркоманией и имеющие синдром зависимости по данным мониторинга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количество несовершеннолетних, употребляющих наркотические средства и психотропные вещества с вредными для здоровья последств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образовательных учреждений, реализующих программы по профилактике наркомании и ПА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лиц в возрасте от 10 до 30 лет, вовлеченных в мероприятия по профилактики наркомании и правонарушений по отношению к общей численности указанной категор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преступлений, совершенных несовершеннолетними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размещенных информационно-пропагандистских материалов, а так 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  <w:r>
              <w:rPr>
                <w:bCs/>
              </w:rPr>
              <w:t xml:space="preserve"> п</w:t>
            </w:r>
            <w:r>
              <w:rPr/>
              <w:t xml:space="preserve">одпрограммы в 2 этапа: 1 этап - 2015-2020 годы, 2 этап - 2021-2025 годы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Планируемый общий объем средств составит: 3 210,8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419,5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6 год – 338,7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7 год – 550,4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8 год – 141,8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9 год – 368,3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321,4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16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24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13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1</w:t>
            </w:r>
            <w:r>
              <w:rPr>
                <w:lang w:val="en-US"/>
              </w:rPr>
              <w:t>32</w:t>
            </w:r>
            <w:r>
              <w:rPr/>
              <w:t>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5 год – 401,0 тыс. руб.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из средств местного бюджета 2 993,8 тыс. рублей по годам: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5 год – 402,5 тыс. руб., 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320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531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121,8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347,3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99,4 тыс. руб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14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22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11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11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5 год – 381,0 тыс. руб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привлеченные средства 217,0 тыс. рублей: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17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18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19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21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1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2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3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20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5 год – 20,0 тыс. руб.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дпрограммных мероприятий позволи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распространить среди населения культуру интернационализма, согласия, национальной и религиозной терпимости (количество публикаций в СМИ и проведенных мероприятий к 2025 году составит 290 шт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повысить уровень безопасности населения, уменьшить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5 году составит 0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 наркомании и связанного с ней уровня преступности и правонарушений (количество несовершеннолетних, употребляющих наркотические средства и психотропные вещества с вредными для здоровья</w:t>
            </w:r>
            <w:r>
              <w:rPr>
                <w:sz w:val="22"/>
                <w:szCs w:val="22"/>
              </w:rPr>
              <w:t xml:space="preserve"> последствиями, к 2025 году   составит 0 человек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повысить эффективность системы профилактики правонарушений среди несовершеннолетних и молодежи, привлечь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и   правонарушений, по отношению к общей численности указанной категории к 2025 году  составит 47 %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увеличить долю образовательных и общеобразовательных учреждений, реализующих   антинаркотические профилактические программы,   формирующие 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 наркомании и ПАВ к 2025 году составит 100 %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Содержание проблемы и обоснование необходимости её решения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center"/>
        <w:rPr>
          <w:b/>
          <w:b/>
          <w:color w:val="313131"/>
        </w:rPr>
      </w:pPr>
      <w:r>
        <w:rPr>
          <w:b/>
          <w:color w:val="313131"/>
        </w:rPr>
      </w:r>
    </w:p>
    <w:p>
      <w:pPr>
        <w:pStyle w:val="Normal"/>
        <w:ind w:firstLine="708"/>
        <w:jc w:val="both"/>
        <w:rPr/>
      </w:pPr>
      <w:r>
        <w:rPr/>
        <w:t xml:space="preserve">В настоящее время задача предотвращения террористических и экстремистских проявлений рассматривается на государственном уровне как приоритетная. </w:t>
      </w:r>
    </w:p>
    <w:p>
      <w:pPr>
        <w:pStyle w:val="Normal"/>
        <w:ind w:firstLine="708"/>
        <w:jc w:val="both"/>
        <w:rPr/>
      </w:pPr>
      <w:r>
        <w:rPr/>
        <w:t>Главная цель современных террористов – осуществление масштабных акций террористического и экстремистского характера, объектом воздействия которых становятся большие массы людей, и, тем самым, достигается максимальный резонанс в средствах массовой информации, создается напряженность и нестабильность в обществе.</w:t>
      </w:r>
    </w:p>
    <w:p>
      <w:pPr>
        <w:pStyle w:val="Normal"/>
        <w:ind w:firstLine="708"/>
        <w:jc w:val="both"/>
        <w:rPr/>
      </w:pPr>
      <w:r>
        <w:rPr/>
        <w:t>Серьезную угрозу поддержанию законности и правопорядка в Российской Федерации создает активизация деятельности молодежных объединений экстремистской направленности. Экстремистские организации используют любые социальные, этнические и религиозные осложнения, разногласия между политическими партиями и объединениями, другие факторы нестабильности в целях достижения своих идеологических и политических интересов.</w:t>
      </w:r>
    </w:p>
    <w:p>
      <w:pPr>
        <w:pStyle w:val="Normal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же гражданского общества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/>
        <w:t xml:space="preserve">Подпрограмма «Профилактика терроризма, экстремизма, наркомании и правонарушений в муниципальном образовании городской округ «Охинский» является важнейшим направлением в целенаправленной, последовательной работе по совершенствованию форм и методов работы органов местного самоуправления по профилактике терроризма, экстремизма, проявлений ксенофобии, национальной и расовой нетерпимости, противодействию этнической дискриминации  на территории МО городской округ «Охинский», в консолидации общественно-политических сил в осуществлении контроля за криминогенной обстановкой, усиления мер по профилактике наркомании и правонарушений на территории муниципального образования городской округ «Охинский». 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 же гражданского общества. С целью реализации государственной и региональной политики в области противодействия экстремисткой деятельности и терроризма, пропаганды толерантного поведения к людям других национальностей и религиозных конфессий необходимо разработать комплекс мероприятий, включающих в себя: информирование жителей городского округа, организация и проведение пропагандистских и агитационных мероприятий по вопросам противодействия терроризму и экстремизму; изготовление и размещение социальной рекламы; проверка объектов муниципальной собственности на предмет обнаружения символики экстремисткой направленности; организация и проведение тематических занятий, а так же разъяснительной работы среди учащихся и молодежи, направленных на гармонизацию межэтнических и межкультурных отношений, профилактику проявлений ксенофобии и укрепление толерантности.</w:t>
      </w:r>
    </w:p>
    <w:p>
      <w:pPr>
        <w:pStyle w:val="Normal"/>
        <w:ind w:firstLine="708"/>
        <w:jc w:val="both"/>
        <w:rPr/>
      </w:pPr>
      <w:r>
        <w:rPr/>
        <w:t xml:space="preserve">Наркомания и преступность представляют реальную угрозу общественной безопасности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 Особого внимания требует профилактика этих явлений в молодежной среде.  </w:t>
      </w:r>
    </w:p>
    <w:p>
      <w:pPr>
        <w:pStyle w:val="Normal"/>
        <w:ind w:firstLine="708"/>
        <w:jc w:val="both"/>
        <w:rPr/>
      </w:pPr>
      <w:r>
        <w:rPr/>
        <w:t>Системный подход к мерам, направленным на предупреждение, выявление, устранение причин и условий, способствующих наркомании и совершению правонарушений, является одним из важнейших условий улучшения социально-экономической ситуации в городском округе. Наиболее эффективно реализовать полномочия по осуществлению мер по противодействию наркомании и правонарушениям возможно в рамках подпрограммы. Единая система профилактики наркомании и правонарушений объединит усилия органов власти, структур гражданского общества в достижении общей цели-развертывания широкой превентивной борьбы с преступностью.</w:t>
      </w:r>
    </w:p>
    <w:p>
      <w:pPr>
        <w:pStyle w:val="Normal"/>
        <w:ind w:firstLine="708"/>
        <w:jc w:val="both"/>
        <w:rPr/>
      </w:pPr>
      <w:r>
        <w:rPr/>
        <w:t xml:space="preserve">Данная Подпрограмма призвана сформировать антинаркотическое мышление  и сократить масштабы незаконного потребления наркотиков с целью позитивного изменения ситуации, связанной с распространением незаконного потребления наркотиков. Реальными механизмами ее осуществления являются комплексные меры, направленные на профилактику и снижение роста злоупотребления наркотиками, организация работы по развитию волонтерских движений осуществляющих деятельность в сфере пропаганды здорового образа жизни и профилактики правонарушени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сновные цели и задач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Целью Подпрограммы является реализация государственной и региональной политики в области противодействия экстремисткой и террористической деятельности, а так же и создание комплексной системы мер по профилактике и снижению роста злоупотребления наркотиками, по борьбе с незаконным оборотом наркотиков и по профилактике правонарушений.  Обеспечение условий для ведения гражданами здорового образа жизни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программа предполагает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роведение воспитательной, пропагандистской работы с населением, направленной на предупреждение террористической и экстремисткой деятельности, повышение бди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системной информационно-просветительской деятельности о вреде наркотиков среди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наркот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ение и устранение причин и условий совершения правонару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витие института добровольных общественных объединений правоохранительной направленности, а также различных форм участия общественных формирований, граждан и      негосударственных организаций в охране общественного поряд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ие уровня квалификации и подготовки специалистов, работающих с детьми, подростками и молодежью в области профилактики наркоман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рогноз конечных результатов Под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ространена среди населения культура интернационализма, согласия, национальной и религиозной терпимости (количество публикаций в СМИ и проведенных мероприятий к 2025 году составит 290 шт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 уровень безопасности населения, уменьшены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5 году составит 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наркомании и связанного с ней уровня преступности и правонарушений (количество несовершеннолетних, употребляющих, к 2025 году</w:t>
      </w:r>
      <w:r>
        <w:rPr>
          <w:sz w:val="22"/>
          <w:szCs w:val="22"/>
        </w:rPr>
        <w:t xml:space="preserve"> составит 0 челов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а эффективность системы профилактики правонарушений среди несовершеннолетних и молодежи, привлечены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е правонарушений, по отношению к общей численности указанной категории составит 47 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ена доля образовательных и общеобразовательных учреждений, реализующих   антинаркотические профилактические программы, формирующие 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 наркомании и ПАВ к 2025 году составит 100 %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Сроки и этапы реализации Подпрограммы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иод действия Подпрограммы рассчитан на период с 2015 по 2025 год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у Подпрограммы составляют 3 раздела (основные мероприятия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наркомании</w:t>
      </w:r>
      <w:r>
        <w:rPr>
          <w:rFonts w:cs="Times New Roman" w:ascii="Times New Roman" w:hAnsi="Times New Roman"/>
          <w:sz w:val="24"/>
          <w:szCs w:val="24"/>
        </w:rPr>
        <w:t>. Мероприятия данного раздела подпрограммы содержат комплекс мер, направленных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антинаркотического мировоззрения (работа антинаркотической комиссии, лекционная и индивидуальная работа врача-нарколога, анкетирование и социально-психологические исследования, деятельность наркопостов в образовательных учреждениях, изготовление полиграфической продукции, работа волонтеров, акции, месячники здоровья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правонарушений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организацию профилактической работы с несовершеннолетними по профилактике правонарушений (работа КДН и ЗП; проведение бесед, лекций, разъяснений; рейды; содействие в трудоустройстве; проведение операций «Подросток-улица-лето»; организация досуга и занятости несовершеннолетних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терроризма и экстремизма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создание социальной среды, способной эффективно противодействовать любым проявлениям терроризма и экстремизма; повысить уровень безопасности населения; 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; возрастет доля муниципальных учреждений, муниципальных автономных и бюджетных учреждений образования, культуры, физической культуры и спорта, оборудованных системами видеонаблюдения, кнопками тревожной сигнализации и другими техническими средствами защиты.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еречень программных мероприятий приведен в Приложении № 1. 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целевых показателей оценки хода выполнения Подпрограммы используются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змещенных информационно-пропагандистских материалов, а так 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ольных наркоманией и имеющие синдром зависимости по результатам мониторинга на территории МО городской округ «Охинский»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, употребляющих наркотические средства и психотропные вещества с вредными для здоровья последствиям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разовательных учреждений, реализующих программы по профилактике наркомании и ПАВ; 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в возрасте от 10 до 30 лет, вовлеченных в мероприятия по профилактике правонарушений по отношению к общей численности указанной категори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ступлений, совершенных несовершеннолетними на территории МО городской округ «Охинский».</w:t>
      </w:r>
    </w:p>
    <w:p>
      <w:pPr>
        <w:pStyle w:val="Style15"/>
        <w:spacing w:before="0" w:after="280"/>
        <w:ind w:firstLine="708"/>
        <w:jc w:val="both"/>
        <w:rPr/>
      </w:pPr>
      <w:r>
        <w:rPr/>
        <w:t xml:space="preserve">Показатели Подпрограммы учитываются на основе статистической, справочной  и аналитической  информации органов исполнительной власти, соисполнителей и участников Подпрограммы, в том числе от ОМВД России по городскому округу «Охинский» в процентном и количественном отношении, с годовой периодичностью за отчетный период. 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Style15"/>
        <w:spacing w:before="0" w:after="0"/>
        <w:ind w:right="-39" w:firstLine="708"/>
        <w:jc w:val="both"/>
        <w:rPr/>
      </w:pPr>
      <w:r>
        <w:rPr/>
        <w:t xml:space="preserve"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      </w:t>
      </w:r>
      <w:r>
        <w:rPr/>
        <w:t>Планируемый общий объем средств составит: 3 210,8 тыс. рублей, в том числе по годам: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419,5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6 год – 338,7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7 год – 550,4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8 год – 141,8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9 год – 368,3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321,4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16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24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13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13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5 год – 401,0 тыс. руб.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      </w:t>
      </w:r>
      <w:r>
        <w:rPr/>
        <w:t xml:space="preserve">В том числе из средств местного бюджета 2 993,8 тыс. рублей по годам: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5 год – 402,5 тыс. руб.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6 год – 320,4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531,4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121,8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347,3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99,4 тыс. руб.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14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22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11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11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5 год – 381,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Привлеченные средства 217,0 тыс. рублей, по годам: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17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6 год – 18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19,0 тыс. рублей,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20,0 тыс. рублей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21,0 тыс. рублей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2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5 год – 20,0 тыс. рубле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Style18"/>
        <w:ind w:hanging="0"/>
        <w:rPr/>
      </w:pPr>
      <w:r>
        <w:rPr/>
        <w:tab/>
      </w:r>
      <w:r>
        <w:rPr>
          <w:color w:val="000000"/>
        </w:rPr>
        <w:t>Оценка степени достижения целей и решения задач Подпрограммы может определяться путем сопоставления фактически достигнутых значений целевых показателей (индикаторов) Подпрограммы и их плановых значений по формуле:</w:t>
      </w:r>
    </w:p>
    <w:p>
      <w:pPr>
        <w:pStyle w:val="Style18"/>
        <w:rPr/>
      </w:pPr>
      <w:r>
        <w:rPr>
          <w:color w:val="000000"/>
        </w:rPr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где:</w:t>
      </w:r>
    </w:p>
    <w:p>
      <w:pPr>
        <w:pStyle w:val="Style18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- оценка степени достижения цели, решения задачи подпрограммы;</w:t>
      </w:r>
    </w:p>
    <w:p>
      <w:pPr>
        <w:pStyle w:val="Style18"/>
        <w:rPr/>
      </w:pPr>
      <w:r>
        <w:rPr>
          <w:i/>
          <w:color w:val="000000"/>
          <w:lang w:val="en-US"/>
        </w:rPr>
        <w:t>Ci</w:t>
      </w:r>
      <w:r>
        <w:rPr>
          <w:color w:val="000000"/>
        </w:rPr>
        <w:t xml:space="preserve"> - степень достижения i-го индикатора (показателя) подпрограммы, отражающего степень достижения цели, решения соответствующей задачи;</w:t>
      </w:r>
    </w:p>
    <w:p>
      <w:pPr>
        <w:pStyle w:val="Style18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- количество показателей, характеризующих степень достижения цели, решения задачи подпрограммы.</w:t>
      </w:r>
    </w:p>
    <w:p>
      <w:pPr>
        <w:pStyle w:val="Style18"/>
        <w:rPr/>
      </w:pPr>
      <w:r>
        <w:rPr>
          <w:color w:val="000000"/>
        </w:rPr>
        <w:t>Степень достижения i-го индикатора (показателя) Подпрограммы может рассчитываться по формуле:</w:t>
      </w:r>
    </w:p>
    <w:p>
      <w:pPr>
        <w:pStyle w:val="Style18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8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8"/>
        <w:rPr>
          <w:color w:val="000000"/>
        </w:rPr>
      </w:pPr>
      <w:r>
        <w:rPr>
          <w:color w:val="000000"/>
        </w:rPr>
        <w:t>где:</w:t>
      </w:r>
    </w:p>
    <w:p>
      <w:pPr>
        <w:pStyle w:val="Style18"/>
        <w:rPr>
          <w:color w:val="000000"/>
        </w:rPr>
      </w:pPr>
      <w:r>
        <w:rPr>
          <w:color w:val="000000"/>
        </w:rPr>
        <w:t>Зф - фактическое значение индикатора (показателя);</w:t>
      </w:r>
    </w:p>
    <w:p>
      <w:pPr>
        <w:pStyle w:val="Style18"/>
        <w:rPr>
          <w:color w:val="000000"/>
        </w:rPr>
      </w:pPr>
      <w:r>
        <w:rPr>
          <w:color w:val="000000"/>
        </w:rPr>
        <w:t>Зп - плановое значение индикатора (показателя)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color w:val="000000"/>
        </w:rPr>
        <w:t xml:space="preserve">Оценка степени соответствия запланированному уровню затрат и эффективности использования средств, направленных на реализацию подпрограммы, может определяться путем сопоставления </w:t>
      </w:r>
      <w:r>
        <w:rPr>
          <w:bCs/>
          <w:color w:val="000000"/>
        </w:rPr>
        <w:t xml:space="preserve">плановых объемов и кассового исполнения Подпрограммы </w:t>
      </w:r>
      <w:r>
        <w:rPr>
          <w:color w:val="000000"/>
        </w:rPr>
        <w:t>по формуле:</w:t>
      </w:r>
    </w:p>
    <w:p>
      <w:pPr>
        <w:pStyle w:val="Style18"/>
        <w:rPr/>
      </w:pPr>
      <w:r>
        <w:rPr>
          <w:color w:val="000000"/>
        </w:rPr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8"/>
        <w:rPr>
          <w:color w:val="000000"/>
        </w:rPr>
      </w:pPr>
      <w:r>
        <w:rPr>
          <w:color w:val="000000"/>
        </w:rPr>
        <w:t>где:</w:t>
      </w:r>
    </w:p>
    <w:p>
      <w:pPr>
        <w:pStyle w:val="Style18"/>
        <w:rPr/>
      </w:pPr>
      <w:r>
        <w:rPr>
          <w:color w:val="000000"/>
        </w:rPr>
        <w:t>Уи - уровень исполнения Подпрограммы по расходам;</w:t>
      </w:r>
    </w:p>
    <w:p>
      <w:pPr>
        <w:pStyle w:val="Style18"/>
        <w:rPr/>
      </w:pPr>
      <w:r>
        <w:rPr>
          <w:rFonts w:eastAsia="Times New Roman"/>
          <w:color w:val="000000"/>
        </w:rPr>
        <w:t xml:space="preserve"> </w:t>
      </w: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- фактический объем финансовых ресурсов, направленный на реализацию  Подпрограммы;</w:t>
      </w:r>
    </w:p>
    <w:p>
      <w:pPr>
        <w:pStyle w:val="Style18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п - плановый объем финансовых ресурсов на соответствующий отчетный период.</w:t>
      </w:r>
    </w:p>
    <w:p>
      <w:pPr>
        <w:pStyle w:val="Style18"/>
        <w:rPr/>
      </w:pPr>
      <w:r>
        <w:rPr>
          <w:color w:val="000000"/>
        </w:rPr>
        <w:t>2.11.3. Оценка степени реализации мероприятий Подпрограммы может определяться по следующей формуле:</w:t>
      </w:r>
    </w:p>
    <w:p>
      <w:pPr>
        <w:pStyle w:val="Style18"/>
        <w:rPr/>
      </w:pPr>
      <w:r>
        <w:rPr>
          <w:color w:val="000000"/>
        </w:rPr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8"/>
        <w:rPr>
          <w:color w:val="000000"/>
        </w:rPr>
      </w:pPr>
      <w:r>
        <w:rPr>
          <w:color w:val="000000"/>
        </w:rPr>
        <w:t>где:</w:t>
      </w:r>
    </w:p>
    <w:p>
      <w:pPr>
        <w:pStyle w:val="Style18"/>
        <w:rPr/>
      </w:pPr>
      <w:r>
        <w:rPr>
          <w:color w:val="000000"/>
        </w:rPr>
        <w:t>М - оценка степени реализации мероприятий Подпрограммы;</w:t>
      </w:r>
    </w:p>
    <w:p>
      <w:pPr>
        <w:pStyle w:val="Style18"/>
        <w:rPr/>
      </w:pPr>
      <w:r>
        <w:rPr>
          <w:color w:val="000000"/>
          <w:lang w:val="en-US"/>
        </w:rPr>
        <w:t>Pi</w:t>
      </w:r>
      <w:r>
        <w:rPr>
          <w:color w:val="000000"/>
        </w:rPr>
        <w:t xml:space="preserve"> - показатель достижения ожидаемого непосредственного результата </w:t>
      </w:r>
      <w:r>
        <w:rPr>
          <w:color w:val="000000"/>
          <w:lang w:val="en-US"/>
        </w:rPr>
        <w:t>i</w:t>
      </w:r>
      <w:r>
        <w:rPr>
          <w:color w:val="000000"/>
        </w:rPr>
        <w:t>-го мероприятия Под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18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- количество основных мероприятий, включенных в Подпрограмму.</w:t>
      </w:r>
    </w:p>
    <w:p>
      <w:pPr>
        <w:pStyle w:val="Style18"/>
        <w:rPr/>
      </w:pPr>
      <w:r>
        <w:rPr>
          <w:color w:val="000000"/>
        </w:rPr>
        <w:t>По результатам оценки эффективности реализации Подпрограммы формируются следующие выводы:</w:t>
      </w:r>
    </w:p>
    <w:p>
      <w:pPr>
        <w:pStyle w:val="Style18"/>
        <w:rPr/>
      </w:pPr>
      <w:r>
        <w:rPr>
          <w:color w:val="000000"/>
        </w:rPr>
        <w:t>Вывод об эффективности Подпрограммы</w:t>
        <w:tab/>
        <w:tab/>
        <w:tab/>
        <w:t>оценка эффективности</w:t>
      </w:r>
    </w:p>
    <w:p>
      <w:pPr>
        <w:pStyle w:val="Style18"/>
        <w:rPr>
          <w:color w:val="000000"/>
        </w:rPr>
      </w:pPr>
      <w:r>
        <w:rPr>
          <w:color w:val="000000"/>
        </w:rPr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18"/>
        <w:rPr>
          <w:color w:val="000000"/>
        </w:rPr>
      </w:pPr>
      <w:r>
        <w:rPr>
          <w:color w:val="000000"/>
        </w:rPr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18"/>
        <w:rPr>
          <w:color w:val="000000"/>
        </w:rPr>
      </w:pPr>
      <w:r>
        <w:rPr>
          <w:color w:val="000000"/>
        </w:rPr>
        <w:t>- высокий уровень эффективности</w:t>
        <w:tab/>
        <w:tab/>
        <w:tab/>
        <w:tab/>
        <w:tab/>
        <w:tab/>
        <w:t>более 0,75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Ответственный исполнитель Подпрограммы осущест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ординацию деятельности соисполнителей Подпрограммы по реализации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мониторинг хода реализации Подпрограммы.  </w:t>
      </w:r>
    </w:p>
    <w:p>
      <w:pPr>
        <w:pStyle w:val="Normal"/>
        <w:ind w:firstLine="708"/>
        <w:jc w:val="both"/>
        <w:rPr/>
      </w:pPr>
      <w:r>
        <w:rPr/>
        <w:t>В целях ведения отчетности о реализации Подпрограммы предусматриваются три срока  предоставления отчет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кварталь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год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итоговая отчетность по завершению срока реализации Подпрограммы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76" w:right="748" w:gutter="0" w:header="0" w:top="720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jc w:val="both"/>
        <w:rPr/>
      </w:pPr>
      <w:r>
        <w:rPr/>
        <w:t>Представленная информация должна содержать: конкретные результаты, достигнутые за отчетный период; перечень мероприятий выполненных и не выполненных (с указанием причин) в установленные сроки; анализ факторов, повлиявших на ход реализации Подпрограммы; данные об использовании бюджетных ассигнований и иных средств на выполнение мероприятий; аналитическую информацию о причинах неисполнения  мероприятий или не освоения средств, а так же о принимаемых мерах по устранению причин, негативно влияющих на реализацию Подпрограммы; предложения по внесению ответственным исполнителем изменений в Подпрограмму и причинах необходимости их внесения.</w:t>
      </w:r>
    </w:p>
    <w:p>
      <w:pPr>
        <w:pStyle w:val="Normal"/>
        <w:ind w:left="11199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6"/>
      <w:szCs w:val="24"/>
    </w:rPr>
  </w:style>
  <w:style w:type="character" w:styleId="Style13">
    <w:name w:val="Заголовок Положение Знак"/>
    <w:qFormat/>
    <w:rPr>
      <w:b/>
      <w:bCs/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420"/>
      <w:ind w:firstLine="709"/>
      <w:jc w:val="both"/>
    </w:pPr>
    <w:rPr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Style18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FF0000"/>
      <w:sz w:val="24"/>
      <w:szCs w:val="24"/>
      <w:lang w:val="ru-RU" w:bidi="ar-SA" w:eastAsia="zh-CN"/>
    </w:rPr>
  </w:style>
  <w:style w:type="paragraph" w:styleId="Style19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4:00Z</dcterms:created>
  <dc:creator>_</dc:creator>
  <dc:description/>
  <cp:keywords/>
  <dc:language>en-US</dc:language>
  <cp:lastModifiedBy>Laptop</cp:lastModifiedBy>
  <cp:lastPrinted>2018-12-27T12:28:00Z</cp:lastPrinted>
  <dcterms:modified xsi:type="dcterms:W3CDTF">2007-05-08T13:22:00Z</dcterms:modified>
  <cp:revision>4</cp:revision>
  <dc:subject/>
  <dc:title/>
</cp:coreProperties>
</file>