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Собрания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образования городской округ «Охинск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городской округ «Охинский» на 2021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и на плановый период 2022 и 2023 годов»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</w:t>
      </w:r>
      <w:r>
        <w:rPr>
          <w:u w:val="single"/>
        </w:rPr>
        <w:t>от  08 декабря 2020 года  № 6.30-1</w:t>
      </w:r>
    </w:p>
    <w:p>
      <w:pPr>
        <w:pStyle w:val="Normal"/>
        <w:jc w:val="right"/>
        <w:rPr/>
      </w:pPr>
      <w:r>
        <w:rPr/>
        <w:t xml:space="preserve">                                  </w:t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муниципального образования</w:t>
      </w:r>
    </w:p>
    <w:p>
      <w:pPr>
        <w:pStyle w:val="Normal"/>
        <w:jc w:val="center"/>
        <w:rPr/>
      </w:pPr>
      <w:r>
        <w:rPr/>
        <w:t xml:space="preserve">городской округ «Охинский» - органов местного самоуправления муниципального образования городской округ «Охинский» </w:t>
      </w:r>
    </w:p>
    <w:p>
      <w:pPr>
        <w:pStyle w:val="Normal"/>
        <w:jc w:val="center"/>
        <w:rPr/>
      </w:pPr>
      <w:r>
        <w:rPr/>
        <w:t>на 2021 год и на плановый период 2022 и 2023 годов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304"/>
        <w:gridCol w:w="7"/>
        <w:gridCol w:w="6254"/>
      </w:tblGrid>
      <w:tr>
        <w:trPr/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 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6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 доходов бюджета муниципального образования городской округ «Охинский»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городского округа</w:t>
            </w:r>
          </w:p>
        </w:tc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7010 04 0000 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2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осударственная пошлина за выдачу разрешений на установку рекламной конструк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</w:t>
            </w:r>
            <w:r>
              <w:rPr>
                <w:sz w:val="20"/>
                <w:szCs w:val="20"/>
                <w:lang w:val="en-US"/>
              </w:rPr>
              <w:t>173</w:t>
            </w:r>
            <w:r>
              <w:rPr>
                <w:sz w:val="20"/>
                <w:szCs w:val="20"/>
              </w:rPr>
              <w:t xml:space="preserve"> 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7 04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0 04 0000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3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(гранты, премии, добровольные пожертвования в рамках ведения предпринимательской и иной приносящей доход деятель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3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4 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9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8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06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5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2 25497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5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2 25555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7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50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0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1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4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04 04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05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4000 04 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3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и экономик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11 05012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 06012 04 0000 4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5 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6024 04 0000 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правление образования муниципального образование городской округ «Охинский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7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культуре, спорту и делам молодежи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4 04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0671F96BA7F66FB9C6A7A9CE2D4A0FD198542B4A8EC796C9E38128AAA37ADFD685A78BD9CDFCEB3EAAA0A9F90F9DD4207FE0297647ED85o414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39:00Z</dcterms:created>
  <dc:creator>Каменщикова Тамара Яковлевна</dc:creator>
  <dc:description/>
  <cp:keywords/>
  <dc:language>en-US</dc:language>
  <cp:lastModifiedBy>Алексеева</cp:lastModifiedBy>
  <cp:lastPrinted>2020-12-08T17:32:00Z</cp:lastPrinted>
  <dcterms:modified xsi:type="dcterms:W3CDTF">2020-12-08T06:32:00Z</dcterms:modified>
  <cp:revision>6</cp:revision>
  <dc:subject/>
  <dc:title>Приложение 1</dc:title>
</cp:coreProperties>
</file>