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1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u w:val="single"/>
        </w:rPr>
        <w:t>от  08 декабря 2020 года  № 6.30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6148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стерство экологи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37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ентство по обеспечению деятельност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вых судей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)</w:t>
            </w:r>
          </w:p>
        </w:tc>
      </w:tr>
      <w:tr>
        <w:trPr>
          <w:trHeight w:val="18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333 01 0000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льневосточное межрегиональное управление федеральной службы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 служб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64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 0600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офессиональный дох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2 04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5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04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41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6 10123 01 0041  14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32"/>
            </w:tblGrid>
            <w:tr>
              <w:trPr/>
              <w:tc>
                <w:tcPr>
                  <w:tcW w:w="5932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      </w:r>
                </w:p>
              </w:tc>
            </w:tr>
            <w:tr>
              <w:trPr/>
              <w:tc>
                <w:tcPr>
                  <w:tcW w:w="59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133ECD71AED7C9EB92F3902940A6AA85A225A44C3709A2A696BF694BE222A23A11E7B88E68A253336741F2C07AB38F9803A8BA6F1ACE380826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4:21:00Z</dcterms:created>
  <dc:creator>Леоненко Антонина Петровна</dc:creator>
  <dc:description/>
  <cp:keywords/>
  <dc:language>en-US</dc:language>
  <cp:lastModifiedBy>Алексеева</cp:lastModifiedBy>
  <cp:lastPrinted>2020-12-08T17:33:00Z</cp:lastPrinted>
  <dcterms:modified xsi:type="dcterms:W3CDTF">2020-12-08T06:40:00Z</dcterms:modified>
  <cp:revision>3</cp:revision>
  <dc:subject/>
  <dc:title>2005 г</dc:title>
</cp:coreProperties>
</file>