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городской округ «Охинский» на 2018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u w:val="single"/>
        </w:rPr>
        <w:t xml:space="preserve">от  31  мая 2018 года № 5.62-4      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1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ерезидентам грантов для получателей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99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городских округов на  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.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1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2555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09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 бюджетов городских округов (в бюджеты городских округов) для осуществления возврата (зачета) излишне уплаченных или излишне взысканных сумм 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 муниципального образования городской округ «Охинский» Сахалинской области 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   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 xml:space="preserve">и автономных учреждений)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  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    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 xml:space="preserve">бюджетных и автономных учреждений)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    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          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10:00Z</dcterms:created>
  <dc:creator>Каменщикова Тамара Яковлевна</dc:creator>
  <dc:description/>
  <cp:keywords/>
  <dc:language>en-US</dc:language>
  <cp:lastModifiedBy>Алексеева</cp:lastModifiedBy>
  <cp:lastPrinted>2018-06-02T12:28:00Z</cp:lastPrinted>
  <dcterms:modified xsi:type="dcterms:W3CDTF">2018-06-02T01:28:00Z</dcterms:modified>
  <cp:revision>3</cp:revision>
  <dc:subject/>
  <dc:title>Приложение 1</dc:title>
</cp:coreProperties>
</file>