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ГОРОДСКОЙ ОКРУГ «ОХИНСКИЙ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9.10.2018</w:t>
      </w:r>
      <w:r>
        <w:rPr>
          <w:b w:val="false"/>
        </w:rPr>
        <w:t xml:space="preserve">                                                                                                          № </w:t>
      </w:r>
      <w:r>
        <w:rPr>
          <w:b w:val="false"/>
          <w:u w:val="single"/>
        </w:rPr>
        <w:t xml:space="preserve">639      </w:t>
      </w:r>
      <w:r>
        <w:rPr>
          <w:b w:val="false"/>
        </w:rPr>
        <w:t xml:space="preserve">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.Оха</w:t>
      </w:r>
      <w:bookmarkEnd w:id="0"/>
      <w:bookmarkEnd w:id="1"/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/>
        <w:t xml:space="preserve">Об      утверждении        основных </w:t>
      </w:r>
    </w:p>
    <w:p>
      <w:pPr>
        <w:pStyle w:val="Normal"/>
        <w:jc w:val="both"/>
        <w:rPr/>
      </w:pPr>
      <w:r>
        <w:rPr/>
        <w:t xml:space="preserve">направлений      бюджетной        и </w:t>
      </w:r>
    </w:p>
    <w:p>
      <w:pPr>
        <w:pStyle w:val="Normal"/>
        <w:jc w:val="both"/>
        <w:rPr/>
      </w:pPr>
      <w:r>
        <w:rPr/>
        <w:t>налоговой политики  муниципаль-</w:t>
      </w:r>
    </w:p>
    <w:p>
      <w:pPr>
        <w:pStyle w:val="Normal"/>
        <w:jc w:val="both"/>
        <w:rPr/>
      </w:pPr>
      <w:r>
        <w:rPr/>
        <w:t xml:space="preserve">ного образования городской округ </w:t>
      </w:r>
    </w:p>
    <w:p>
      <w:pPr>
        <w:pStyle w:val="Normal"/>
        <w:jc w:val="both"/>
        <w:rPr/>
      </w:pPr>
      <w:r>
        <w:rPr/>
        <w:t xml:space="preserve">«Охинский»    на   2019 год   и   на </w:t>
      </w:r>
    </w:p>
    <w:p>
      <w:pPr>
        <w:pStyle w:val="Normal"/>
        <w:jc w:val="both"/>
        <w:rPr/>
      </w:pPr>
      <w:r>
        <w:rPr/>
        <w:t>плановый период 2020 и 2021 год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пунктом 2 статьи 172 Бюджетного кодекса Российской Федерации, </w:t>
      </w:r>
      <w:hyperlink r:id="rId3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основными </w:t>
      </w:r>
      <w:hyperlink r:id="rId4">
        <w:r>
          <w:rPr>
            <w:rStyle w:val="InternetLink"/>
          </w:rPr>
          <w:t>направлениями</w:t>
        </w:r>
      </w:hyperlink>
      <w:r>
        <w:rPr/>
        <w:t xml:space="preserve"> бюджетной, налоговой и таможенно-тарифной политики Российской Федерации на 2019 год и на плановый период 2020 и 2021 годов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татьей 42 Устава муниципального образования городской округ «Охинский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 Утвердить  основные  направления бюджетной  и  налоговой  политики муниципального образования городской округ «Охинский» на 2019 год и на плановый период 2020 и 2021 годов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 Опубликовать настоящее распоряжение в газете «Сахалинский нефтяник» и разместить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kh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Контроль за исполнением настоящего распоряжения возложить на начальника финансового управления муниципального образования городской округ «Охинский» О.В.Заиченк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6"/>
      </w:tblGrid>
      <w:tr>
        <w:trPr/>
        <w:tc>
          <w:tcPr>
            <w:tcW w:w="6874" w:type="dxa"/>
            <w:tcBorders/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образования                                                                                                   </w:t>
            </w:r>
          </w:p>
          <w:p>
            <w:pPr>
              <w:pStyle w:val="Header"/>
              <w:spacing w:lineRule="exact" w:line="240" w:before="0" w:after="360"/>
              <w:rPr/>
            </w:pPr>
            <w:r>
              <w:rPr>
                <w:b/>
                <w:sz w:val="24"/>
                <w:szCs w:val="24"/>
              </w:rPr>
              <w:t>городской округ «Охинский»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.Н.Гусев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ж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городской округ «Охинский»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.10.2018 № 639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Title"/>
        <w:jc w:val="center"/>
        <w:rPr/>
      </w:pPr>
      <w:r>
        <w:rPr/>
      </w:r>
      <w:bookmarkStart w:id="2" w:name="P29"/>
      <w:bookmarkStart w:id="3" w:name="P29"/>
      <w:bookmarkEnd w:id="3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СНОВНЫЕ НАПРАВЛЕНИЯ </w:t>
      </w:r>
    </w:p>
    <w:p>
      <w:pPr>
        <w:pStyle w:val="ConsPlusTitle"/>
        <w:jc w:val="center"/>
        <w:rPr/>
      </w:pPr>
      <w:r>
        <w:rPr/>
        <w:t>БЮДЖЕТНОЙ И НАЛОГОВОЙ ПОЛИТИКИ</w:t>
      </w:r>
    </w:p>
    <w:p>
      <w:pPr>
        <w:pStyle w:val="ConsPlusTitle"/>
        <w:jc w:val="center"/>
        <w:rPr/>
      </w:pPr>
      <w:r>
        <w:rPr/>
        <w:t>МУНИЦИПАЛЬНОГО ОБРАЗОВАНИЯ ГОРОДСКОЙ ОКРУГ «ОХИНСКИЙ»</w:t>
      </w:r>
    </w:p>
    <w:p>
      <w:pPr>
        <w:pStyle w:val="ConsPlusTitle"/>
        <w:jc w:val="center"/>
        <w:rPr/>
      </w:pPr>
      <w:r>
        <w:rPr/>
        <w:t>НА 2019 ГОД  И НА ПЛАНОВЫЙ ПЕРИОД  2020 и 2021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муниципального образования городской округ «Охински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2019 год и на плановый период 2020 и 2021 годов (далее - основные направления бюджетной и налоговой политики) подготовлены в соответствии с требованиями Бюджетного кодекса Российской Федерации, статьей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основны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пра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й, налоговой и таможенно-тарифной политики Российской Федерации на 2019 год и на плановый период 2020 и 2021 годов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 и являются основой для составления проекта бюджета муниципального образования городской округ «Охинский»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задачей при реализации бюджетной и  налоговой политики является определение финансовых возможностей, условий и предпосылок для достижения ключевых целей и результатов муниципального образования городской  округ «Охинский»  при обеспечении долгосрочной сбалансированности и устойчивости  бюджета муниципального образования городской округ «Охинский» (далее-бюджет городского округа), повышение эффективности бюджетных расходов, безусловном исполнении всех обязательств муниципального образования городской  округ «Охинский»  и выполнении задач поставленных в указе Президента Российской Федерации от 07.05.2018 №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1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оставление проекта решения о бюджете основывается на: </w:t>
      </w:r>
    </w:p>
    <w:p>
      <w:pPr>
        <w:pStyle w:val="Normal"/>
        <w:autoSpaceDE w:val="false"/>
        <w:ind w:firstLine="709"/>
        <w:jc w:val="both"/>
        <w:rPr/>
      </w:pPr>
      <w:r>
        <w:rPr/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е социально-экономического развития муниципального образования городской округ «Охинск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программах муниципального образования городской округ «Охин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вышеперечисленных нормативных правовых актов, основной целью бюджетной и налоговой политики являются обеспечение стабильности и устойчивости бюджета </w:t>
      </w:r>
      <w:bookmarkStart w:id="4" w:name="_Hlk497476339"/>
      <w:r>
        <w:rPr>
          <w:rFonts w:cs="Times New Roman" w:ascii="Times New Roman" w:hAnsi="Times New Roman"/>
          <w:sz w:val="24"/>
          <w:szCs w:val="24"/>
        </w:rPr>
        <w:t>городского округа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с учетом эффективного управления имеющимися ресурс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достижения целевых показателей национальных целей развития Российской Федерации, определенных в </w:t>
      </w:r>
      <w:hyperlink r:id="rId8">
        <w:r>
          <w:rPr>
            <w:rStyle w:val="InternetLink"/>
          </w:rPr>
          <w:t>Указе</w:t>
        </w:r>
      </w:hyperlink>
      <w:r>
        <w:rPr/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расходных обязательств источниками финансирования как необходимое условие реализации вопросов местного значения. Для этого будет подтвержден безусловный приоритет исполнения действующих обязательств. Принятие новых расходных обязательств должно в обязательном порядке основываться на оценке прогнозируемых доходов муниципального образования городской округ «Охинск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ая мобилизация налогового и неналогового потенциала муниципального образования городской округ «Охинский», снижение недоимки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пущение увеличения объема муниципального долга, сокращение уровня долговой нагрузки на бюджет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муниципального образования городской округ «Охинский»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и доступное информирование граждан о бюджете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доработка требований к используемым целевым индикаторам муниципальных программ муниципального образования городской округ «Охинский» в увязке с целевыми индикаторами государственных программ Сахали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задач будет обеспечена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планирования в приоритетном порядке бюджетных ассигнований бюджета городского округа на реализацию национальных проектов (программ) развит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ия дополнительных доходов бюджета городского округа, образующихся в ходе его исполнения, на реализацию национальных проектов (программ) развития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условного и полного исполнения мероприятий муниципальных программ муниципального образования городской округ «Охинск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я с органами власти Сахалинской области по совершенствованию межбюджетных отношений с учетом индивидуальных особенностей налогового потенциала муниципального образования городской округ «Охинск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, с применением методов осуществления контроля за выплатой официальной заработной платы в размере не ниже прожиточного миниму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есткого контроля за состоянием недоимки по налогам и принятия всех мер, предусмотренных Налогов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для ее снижения, проведения информационной работы с насел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я наличия задолженности по налогам на имущество физических лиц у сотрудников муниципальных учреждений и пред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качественного администрирования всех доходных источников бюджета участниками бюджетного процесса, повышение уровня их ответственности за прогнозирование доходов и выполнение в полном объеме утвержденных годовых назначений по доходам бюджета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правления муниципальным имуществом с целью увеличения доходов от его использования;</w:t>
      </w:r>
    </w:p>
    <w:p>
      <w:pPr>
        <w:pStyle w:val="Normal"/>
        <w:ind w:firstLine="709"/>
        <w:jc w:val="both"/>
        <w:rPr/>
      </w:pPr>
      <w:r>
        <w:rPr/>
        <w:t>- проведения комиссий по обеспечению поступлений доходов, сокращению недоимки по налоговым и неналоговым платежам в бюджет городского округа (с приглашением организаций, индивидуальных предпринимателей и физических лиц, имеющих задолженность перед бюджетом) с участием правоохранительных и налоговых органов, службы судебных пристав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дополнительных поступлений за счет средств, полученных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я требования о погашен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ния и осуществления заимствований с учетом результатов оценки платежеспособности бюджета городского округа и расчета предельной долговой нагрузки на н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я бюджетных кредитов как наиболее выгодных по их обслуживанию с точки зрения долговой нагрузки  на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го исполнения принятых обязательств по погашению и обслуживанию долгов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условного исполнения принятых обязательств, сокращения неэффективн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я преемственности определенных ранее приоритетов расходования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решения об увеличении действующих расходных обязательств, об установлении новых расходных обязательств может быть принято только при наличии соответствующих источников дополнительных поступлений в бюджет городского округа либо при сокращении бюджетных ассигнований по отдельным статьям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мероприятий в рамках муниципальных программ в соответствии с приоритетами и реальными возможностями бюджета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ятельности главных распорядителей средств бюджета городского округа в рамках установленных ограничений по расходам, обеспечивая приоритетное выполнение текущих обязательств местного бюджета по выплате заработной платы работникам бюджетной сферы, обеспечению бесперебойного тепло- и электроснабжения населения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ирования в полном объеме социальных обязательств, установленных нормативными актами муниципального образования городской округ «Охинский», с учетом обеспечения адресности предоставления социальной помощи, услуг и льг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предварительного контроля за целевым использованием средств бюджета городского округа в рамках исполнения бюджета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решений о разработке нормативно-правовых актов только при наличии финансовых ресурсов для их ре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ритмичности исполнения бюджета городск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я открытости и прозрачности бюджета городского округа путем проведения публичных слушаний проекта  бюджета городского округа на 2019 год и на плановый период 2020 и 2021 годов, организуем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обрания муниципального образования городской округ «Охинский» от 26.01.2006 № 3.6-5 «Об утверждении Положения о проведении публичных слушаний в  муниципальном образовании городской округ «Охинск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ование граждан о бюджетном процессе путем размещения на официальном сайте администрации муниципального образования городской округ «Охинский» брошюры «Бюджет для граждан»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еализации целей и задач основных направлений бюджетной и налоговой политики должны стать улучшение условий жизни жителей муниципального образования городской округ «Охинский» посредством удовлетворения потребностей граждан в качественных услугах образования, культуры, спорта, жилищно-коммунального хозяйства, социальных гарантий, а также создания благоприятных условий для развития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3316"/>
      </w:tblGrid>
      <w:tr>
        <w:trPr/>
        <w:tc>
          <w:tcPr>
            <w:tcW w:w="6404" w:type="dxa"/>
            <w:tcBorders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ВНосит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нансового управления муниципального образования</w:t>
            </w:r>
            <w:r>
              <w:rPr>
                <w:sz w:val="20"/>
                <w:szCs w:val="20"/>
              </w:rPr>
              <w:t xml:space="preserve"> городской округ «Охинский»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О.В. Заиченко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_____2018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ИСПОЛНИТЕЛЬ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бюджетного отдела финансового управления МО городской округ «Охинский»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Н.Ю. Алексеева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_____2018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меститель главы муниципального образования городской округ «Охинский», заместитель главы администрации муниципального образования городской округ «Охинский» по вопросам местного самоуправления, кадровым и общим вопросам               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Н.В. Пискунов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______2018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ьник юридического отдела администрации городского округа «Охинский»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___________________С.В. Михеева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___»__________________2018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СЛАТЬ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ло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рание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иЭ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иДМ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ЭТУ»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  <w:tr>
        <w:trPr/>
        <w:tc>
          <w:tcPr>
            <w:tcW w:w="64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12A38214B8D25EA65800D2240048776821AD79D08C1EEEFB39FBF1DC32B4C47329AE51E363B90C08865672FE68AC134415795AB2F26098OCw8B" TargetMode="External"/><Relationship Id="rId4" Type="http://schemas.openxmlformats.org/officeDocument/2006/relationships/hyperlink" Target="consultantplus://offline/ref=EF12A38214B8D25EA65800D2240048776928A478DE851EEEFB39FBF1DC32B4C46129F65DE166A60B0E930023BBO3w5B" TargetMode="External"/><Relationship Id="rId5" Type="http://schemas.openxmlformats.org/officeDocument/2006/relationships/hyperlink" Target="consultantplus://offline/ref=EF12A38214B8D25EA65800D2240048776821AD79D08C1EEEFB39FBF1DC32B4C47329AE51E363B90C08865672FE68AC134415795AB2F26098OCw8B" TargetMode="External"/><Relationship Id="rId6" Type="http://schemas.openxmlformats.org/officeDocument/2006/relationships/hyperlink" Target="consultantplus://offline/ref=EF12A38214B8D25EA65800D2240048776928A478DE851EEEFB39FBF1DC32B4C46129F65DE166A60B0E930023BBO3w5B" TargetMode="External"/><Relationship Id="rId7" Type="http://schemas.openxmlformats.org/officeDocument/2006/relationships/hyperlink" Target="consultantplus://offline/ref=E660773F674C84B98A7F0CAABCBEB941D1541CA4229545E2B6A08D3F23E178F8CF6BBB74D485v2S2B" TargetMode="External"/><Relationship Id="rId8" Type="http://schemas.openxmlformats.org/officeDocument/2006/relationships/hyperlink" Target="consultantplus://offline/ref=8490782E6C3F776A249C45B82FB65B167BAC946258101CA2E91E128C2F4A1BDAB4815EEE285BD19853B1423105nCyDD" TargetMode="External"/><Relationship Id="rId9" Type="http://schemas.openxmlformats.org/officeDocument/2006/relationships/hyperlink" Target="consultantplus://offline/ref=E660773F674C84B98A7F0CAABCBEB941D15114A7239545E2B6A08D3F23vES1B" TargetMode="External"/><Relationship Id="rId10" Type="http://schemas.openxmlformats.org/officeDocument/2006/relationships/hyperlink" Target="consultantplus://offline/ref=E660773F674C84B98A7F0CAABCBEB941D15211A32F9F45E2B6A08D3F23vES1B" TargetMode="External"/><Relationship Id="rId11" Type="http://schemas.openxmlformats.org/officeDocument/2006/relationships/hyperlink" Target="consultantplus://offline/ref=E660773F674C84B98A7F12A7AAD2E54DD3584BA92D9446B5EBFFD66274E872AFv8S8B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1:34:00Z</dcterms:created>
  <dc:creator>Леоненко</dc:creator>
  <dc:description/>
  <cp:keywords/>
  <dc:language>en-US</dc:language>
  <cp:lastModifiedBy>Алексеева</cp:lastModifiedBy>
  <cp:lastPrinted>2018-10-25T17:59:00Z</cp:lastPrinted>
  <dcterms:modified xsi:type="dcterms:W3CDTF">2018-10-30T05:04:00Z</dcterms:modified>
  <cp:revision>7</cp:revision>
  <dc:subject/>
  <dc:title> </dc:title>
</cp:coreProperties>
</file>