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еречень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ормативных муниципальных  актов  муниципального образования городской округ «Охинский»  подлежащих признанию утратившими силу, приостановлению, изменению или принятию в связи с  принятием  решения Собрания МО городской округ «Охинский»  «О бюджете муниципального образования городской округ «Охинский» 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9 год и на плановый период 2020 и 2021 годов»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Принятие решения «О бюджете муниципального образования городской округ «Охинский» на 2019 год и на плановый период 2020 и 2021 годов не потребует приостановления нормативных правовых актов муниципального образования городской округ «Охинский»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месте с тем потребуется внесение изменений в муниципальные программы в связи с изменением ресурсного обеспечения программ, а также в связи с тем, что срок реализации программ продлевается до 2025 года, в наименованиях программ будут исключены слова и цифры «2014-2020 годы», дополнится ресурсное обеспечение программ до 2025 год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в постановление администрации муниципального образования городской округ «Охинский» от 31.03.2014 №150 «Об утверждении муниципаль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4"/>
        </w:rPr>
        <w:t xml:space="preserve"> муниципального образования  городской округ «Охинский» «Совершенствование муниципального управлени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 постановление администрации муниципального образования городской округ «Охинский» от 08.08.2014 №553 «Об утвержден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) в постановление администрации муниципального образования городской округ «Охинский» от 16.12.2013 №1009 «Об утверждении муниципальной программы муниципального образования городской округ «Охинский» «Повышение безопасности дорожного движения в муниципальном образовании городской округ «Охинский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в постановление администрации муниципального образования городской округ «Охинский» от 14.11.2013 №863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 муниципального образования городской округ «Охинский»  «О противодействии коррупции в органах местного самоуправления муниципального образования городской округ «Охинский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городской округ «Охинский» от 08.08.2014 №556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тверждении муниципальной целевой программы  «Обеспечение населения муниципального образования городской округ «Охинский» качественным жильем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постановление администрации муниципального образования городской округ «Охинский» от 23.12.2013 №1049 «Об утверждении муниципальной программы муниципального образования городской округ «Охинский» «Обеспечение населения  муниципального образования городской округ «Охинский» качественными услугами жилищно-коммунального хозяйства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городской округ «Охинский» от 26.12.2014 №981 «Об утверждении муниципальной программы «Развитие сельского хозяйства муниципального образования городской округ «Охинский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в постановление администрации муниципального образования городской округ «Охинский» от 31.07.2014 №538 «Об утверждении муниципальной программы «Совершенствование системы управления муниципальным имуществом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9) в постановление администрации муниципального образования городской округ «Охинский» от 08.08.2014 №555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 программы  «Защита населения и территории муниципального образования городской округ «Охинский» от чрезвычайных ситуаций природного и техногенного характера, обеспечение пожарной безопасности и безопасности на водных объектах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в постановление администрации муниципального образования городской округ «Охинский» от 30.07.2014 №500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 программы  «Развитие культуры в муниципальном образовании  городской округ «Охински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1) в постановление администрации муниципального образования городской округ «Охинский» от 23.07.2014 №480</w:t>
      </w:r>
      <w:r>
        <w:rPr>
          <w:rFonts w:cs="Times New Roman" w:ascii="Times New Roman" w:hAnsi="Times New Roman"/>
          <w:bCs/>
          <w:sz w:val="24"/>
        </w:rPr>
        <w:t xml:space="preserve"> «Об утверждении муниципальной программы муниципального образования городской округ «Охинский» «Управление муниципальными финансами муниципального образования городской 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в постановление администрации муниципального образования городской округ «Охинский» от 30.07.2014 №501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 программы  «Развитие физической культуры, спорта и повышение эффективности молодежной политики в муниципальном образовании 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3) в постановление администрации муниципального образования городской округ «Охинский» от 28.11.2013 №929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программы  «Поддержка и развитие малого и среднего предпринимательства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постановление администрации муниципального образования городской округ «Охинский» от 08.08.2014 №554 «Об утверждении муниципальной программы муниципального образования городской округ «Охинский» «Благоустройство и дорожное хозяйство в муниципальном образовании городской округ «Охинский» на 2015 – 2020 годы» будет признано утратившим силу, так как подпрограмма «Совершенствование и развитие дорожного хозяйства на территории муниципального образования городской округ «Охинский» на 2015-2020 годы» перенесена в программу «Повышение безопасности дорожного движения в муниципальном образовании городской округ «Охинский», которая в свою очередь с 2019 года будет переименована на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. Подпрограмма  «Модернизация сетей наружного освещения муниципального образования городской округ «Охинский» перенесена в программу «Обеспечение населения  муниципального образования городской округ «Охинский» качественными услугами жилищно-коммунального хозяйства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в постановление администрации муниципального образования городской округ «Охинский» от 31.08.2016 №589 «Об утверждении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«Развитие инвестиционного потенциала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в постановление администрации муниципального образования городской округ «Охинский» от 24.10.2016 №725 «Об утверждении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«Развитие торговли в муниципальном образовании городской округ «Охинский»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в постановление администрации муниципального образования городской округ «Охинский» от 24.10.2016 №725 «Об утверждении программы «Формирование современной городской среды на территории муниципального образования городской округ «Охинский»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7755;fld=134;dst=1000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27:00Z</dcterms:created>
  <dc:creator>Журомская Надежда Константиновна</dc:creator>
  <dc:description/>
  <cp:keywords/>
  <dc:language>en-US</dc:language>
  <cp:lastModifiedBy>Алексеева</cp:lastModifiedBy>
  <cp:lastPrinted>2018-11-14T18:24:00Z</cp:lastPrinted>
  <dcterms:modified xsi:type="dcterms:W3CDTF">2018-11-14T07:26:00Z</dcterms:modified>
  <cp:revision>43</cp:revision>
  <dc:subject/>
  <dc:title/>
</cp:coreProperties>
</file>