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853" w:hanging="0"/>
        <w:rPr>
          <w:sz w:val="8"/>
          <w:szCs w:val="8"/>
        </w:rPr>
      </w:pPr>
      <w:r>
        <w:rPr>
          <w:sz w:val="8"/>
          <w:szCs w:val="8"/>
        </w:rPr>
        <w:t>Утверждена постановлением Госкомстата России от 05.01.2004 № 1</w:t>
      </w:r>
    </w:p>
    <w:p>
      <w:pPr>
        <w:pStyle w:val="Normal"/>
        <w:ind w:left="7853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91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29"/>
        <w:gridCol w:w="426"/>
        <w:gridCol w:w="1134"/>
        <w:gridCol w:w="1122"/>
      </w:tblGrid>
      <w:tr>
        <w:trPr>
          <w:cantSplit w:val="true"/>
        </w:trPr>
        <w:tc>
          <w:tcPr>
            <w:tcW w:w="7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7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Форма по ОКУ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01005</w:t>
            </w:r>
          </w:p>
        </w:tc>
      </w:tr>
      <w:tr>
        <w:trPr>
          <w:cantSplit w:val="true"/>
        </w:trPr>
        <w:tc>
          <w:tcPr>
            <w:tcW w:w="76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5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МО городской округ «Охинский»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4" w:hanging="0"/>
              <w:rPr/>
            </w:pPr>
            <w:r>
              <w:rPr/>
              <w:t>по ОКП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360"/>
        <w:ind w:right="2552" w:hanging="0"/>
        <w:jc w:val="center"/>
        <w:rPr/>
      </w:pPr>
      <w:r>
        <w:rPr/>
        <w:t>( наименование  организации)</w:t>
      </w:r>
    </w:p>
    <w:tbl>
      <w:tblPr>
        <w:tblW w:w="898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27"/>
        <w:gridCol w:w="1644"/>
        <w:gridCol w:w="1616"/>
      </w:tblGrid>
      <w:tr>
        <w:trPr/>
        <w:tc>
          <w:tcPr>
            <w:tcW w:w="5727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составления</w:t>
            </w:r>
          </w:p>
        </w:tc>
      </w:tr>
      <w:tr>
        <w:trPr>
          <w:trHeight w:val="408" w:hRule="atLeast"/>
        </w:trPr>
        <w:tc>
          <w:tcPr>
            <w:tcW w:w="572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КАЗ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.02.2019</w:t>
            </w:r>
          </w:p>
        </w:tc>
      </w:tr>
      <w:tr>
        <w:trPr>
          <w:trHeight w:val="384" w:hRule="atLeast"/>
        </w:trPr>
        <w:tc>
          <w:tcPr>
            <w:tcW w:w="8987" w:type="dxa"/>
            <w:gridSpan w:val="3"/>
            <w:tcBorders/>
          </w:tcPr>
          <w:p>
            <w:pPr>
              <w:pStyle w:val="Normal"/>
              <w:jc w:val="right"/>
              <w:rPr>
                <w:bCs/>
                <w:color w:val="FFFFFF"/>
                <w:sz w:val="2"/>
                <w:szCs w:val="2"/>
              </w:rPr>
            </w:pPr>
            <w:r>
              <w:rPr>
                <w:bCs/>
                <w:color w:val="FFFFFF"/>
                <w:sz w:val="2"/>
                <w:szCs w:val="2"/>
              </w:rPr>
              <w:t>Эта строчка не для текста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t>ОБ УТВЕРЖДЕНИИ ПОРЯДКА</w:t>
      </w:r>
    </w:p>
    <w:p>
      <w:pPr>
        <w:pStyle w:val="ConsPlusTitle"/>
        <w:widowControl/>
        <w:jc w:val="center"/>
        <w:rPr/>
      </w:pPr>
      <w:r>
        <w:rPr/>
        <w:t>СОСТАВЛЕНИЯ И ВЕДЕНИЯ СВОДНОЙ БЮДЖЕТНОЙ РОСПИСИ</w:t>
      </w:r>
    </w:p>
    <w:p>
      <w:pPr>
        <w:pStyle w:val="ConsPlusTitle"/>
        <w:widowControl/>
        <w:jc w:val="center"/>
        <w:rPr/>
      </w:pPr>
      <w:r>
        <w:rPr/>
        <w:t>БЮДЖЕТА МУНИЦИПАЛЬНОГО ОБРАЗОВАНИЯ ГОРОДСКОЙ ОКРУГ «ОХИНСКИЙ» И БЮДЖЕТНЫХ РОСПИСЕЙ ГЛАВНЫХ РАСПОРЯДИТЕЛЕЙ (РАСПОРЯДИТЕЛЕЙ) БЮДЖЕТНЫХ СРЕДСТВ И ГЛАВНЫХ АДМИНИСТРАТОРОВ ИСТОЧНИКОВ ВНУТРЕННЕГО ФИНАНСИРОВАНИЯ ДЕФИЦИТА БЮДЖЕТА МУНИЦИПАЛЬНОГО ОБРАЗОВАНИЯ ГОРОДСКОЙ ОКРУГ «ОХИНСКИЙ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 xml:space="preserve">В соответствии со статьями 217 и 219.1 Бюджетного </w:t>
      </w:r>
      <w:hyperlink r:id="rId2">
        <w:r>
          <w:rPr>
            <w:rStyle w:val="InternetLink"/>
          </w:rPr>
          <w:t>кодекс</w:t>
        </w:r>
      </w:hyperlink>
      <w:r>
        <w:rPr/>
        <w:t xml:space="preserve">а Российской Федерации, </w:t>
      </w:r>
      <w:r>
        <w:rPr>
          <w:b/>
          <w:bCs/>
          <w:spacing w:val="40"/>
        </w:rPr>
        <w:t>приказываю</w:t>
      </w:r>
      <w:r>
        <w:rPr/>
        <w:t>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 xml:space="preserve">1. Утвердить </w:t>
      </w:r>
      <w:hyperlink r:id="rId3">
        <w:r>
          <w:rPr>
            <w:rStyle w:val="InternetLink"/>
          </w:rPr>
          <w:t>Порядок</w:t>
        </w:r>
      </w:hyperlink>
      <w:r>
        <w:rPr/>
        <w:t xml:space="preserve"> составления и ведения сводной бюджетной росписи бюджета муниципального образования городской округ «Охинский» и бюджетных росписей главных распорядителей (распорядителей)  бюджетных средств и главных администраторов источников внутреннего финансирования дефицита бюджета муниципального образования городской округ «Охинский» (прилагается).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 xml:space="preserve">2. Главным распорядителям бюджетных средств бюджета муниципального образования городской округ «Охинский» утвердить регламенты взаимодействия с подведомственными получателями бюджетных средств: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-по составлению и ведению бюджетных росписей главных распорядителей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-по распределению и изменению лимитов бюджетных обязательств получателе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3. Финансовому управлению муниципального образования городской округ «Охинский» обеспечить техническую и программную реализацию Порядка, указанного в пункте 1 настоящего приказ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4. Признать утратившими силу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- приказ финансового управления муниципального образования городской округ «Охинский» от 24.12.2014 № 178 «</w:t>
      </w:r>
      <w:r>
        <w:rPr>
          <w:rFonts w:cs="Arial"/>
          <w:szCs w:val="20"/>
        </w:rPr>
        <w:t>Об утверждении порядка составления и ведения сводной бюджетной росписи бюджета муниципального образования городской округ «Охинский» и бюджетных росписей главных распорядителей (распорядителей) бюджетных средств главных администраторов источников внутреннего финансирования дефицита бюджета муниципального образования городской округ «Охинский», за исключением пункта 5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- </w:t>
      </w:r>
      <w:r>
        <w:rPr/>
        <w:t>приказ финансового управления муниципального образования городской округ «Охинский» от 12.05.2016 № 52 «О внесении изменений в приказ финансового управления муниципального образования городской округ «Охинский» от 24.12.2014 № 178 «</w:t>
      </w:r>
      <w:r>
        <w:rPr>
          <w:rFonts w:cs="Arial"/>
          <w:szCs w:val="20"/>
        </w:rPr>
        <w:t>Об утверждении порядка составления и ведения сводной бюджетной росписи бюджета муниципального образования городской округ «Охинский» и бюджетных росписей главных распорядителей (распорядителей) бюджетных средств главных администраторов источников внутреннего финансирования дефицита бюджета муниципального образования городской округ «Охинский»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 xml:space="preserve">5. Разместить настоящий приказ на официальном сайте администрации </w:t>
      </w:r>
      <w:r>
        <w:rPr>
          <w:rFonts w:cs="Arial"/>
          <w:szCs w:val="20"/>
        </w:rPr>
        <w:t>муниципального образования городской округ «Охинский»</w:t>
      </w:r>
      <w:r>
        <w:rPr/>
        <w:t>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6. Настоящий приказ применяется к правоотношениям, возникшим при составлении и ведении сводной бюджетной росписи на 2019 год и на плановый период 2020 и 2021 годов и далее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7. Контроль за исполнением настоящего приказа оставляю за собо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Начальник финансового управления                                                                       О.В. Заиченко</w:t>
      </w:r>
    </w:p>
    <w:p>
      <w:pPr>
        <w:pStyle w:val="Normal"/>
        <w:autoSpaceDE w:val="false"/>
        <w:jc w:val="both"/>
        <w:rPr/>
      </w:pPr>
      <w:r>
        <w:rPr/>
        <w:t xml:space="preserve">муниципального образования городской </w:t>
      </w:r>
    </w:p>
    <w:p>
      <w:pPr>
        <w:pStyle w:val="Normal"/>
        <w:autoSpaceDE w:val="false"/>
        <w:jc w:val="both"/>
        <w:rPr/>
      </w:pPr>
      <w:r>
        <w:rPr/>
        <w:t>округ «Охинский»</w:t>
        <w:tab/>
        <w:t xml:space="preserve">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                                                      </w:t>
      </w:r>
      <w:r>
        <w:rPr/>
        <w:t>УТВЕРЖДЕН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приказом финансового управления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</w:t>
      </w:r>
      <w:r>
        <w:rPr/>
        <w:t>городской округ «Охинский»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</w:t>
      </w:r>
      <w:r>
        <w:rPr/>
        <w:t xml:space="preserve">от </w:t>
      </w:r>
      <w:r>
        <w:rPr>
          <w:u w:val="single"/>
        </w:rPr>
        <w:t>06.02.2019 №16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РЯДОК</w:t>
      </w:r>
    </w:p>
    <w:p>
      <w:pPr>
        <w:pStyle w:val="ConsPlusTitle"/>
        <w:widowControl/>
        <w:jc w:val="center"/>
        <w:rPr/>
      </w:pPr>
      <w:r>
        <w:rPr/>
        <w:t>СОСТАВЛЕНИЯ И ВЕДЕНИЯ СВОДНОЙ БЮДЖЕТНОЙ РОСПИСИ</w:t>
      </w:r>
    </w:p>
    <w:p>
      <w:pPr>
        <w:pStyle w:val="ConsPlusTitle"/>
        <w:widowControl/>
        <w:jc w:val="center"/>
        <w:rPr/>
      </w:pPr>
      <w:r>
        <w:rPr/>
        <w:t>БЮДЖЕТА МУНИЦИПАЛЬНОГО ОБРАЗОВАНИЯ ГОРОДСКОЙ ОКРУГ «ОХИНСКИЙ» И БЮДЖЕТНЫХ РОСПИСЕЙ ГЛАВНЫХ РАСПОРЯДИТЕЛЕЙ (РАСПОРЯДИТЕЛЕЙ) БЮДЖЕТНЫХ СРЕДСТВ И ГЛАВНЫХ АДМИНИСТРАТОРОВ ИСТОЧНИКОВ ВНУТРЕННЕГО ФИНАНСИРОВАНИЯ ДЕФИЦИТА  БЮДЖЕТА МУНИЦИПАЛЬНОГО ОБРАЗОВАНИЯ ГОРОДСКОЙ ОКРУГ «ОХИНСКИЙ»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ConsPlusNormal"/>
        <w:ind w:firstLine="709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оставления и ведения сводной бюджетной росписи бюджета муниципального образования городской округ «Охинский» и бюджетных росписей главных распорядителей (распорядителей)  бюджетных средств и главных администраторов источников внутреннего финансирования дефицита бюджета муниципального образования городской округ «Охинский»</w:t>
      </w:r>
      <w:r>
        <w:rPr>
          <w:rFonts w:cs="Times New Roman" w:ascii="Times New Roman" w:hAnsi="Times New Roman"/>
          <w:bCs/>
          <w:sz w:val="24"/>
          <w:szCs w:val="24"/>
        </w:rPr>
        <w:t xml:space="preserve"> (далее - Порядок) </w:t>
      </w:r>
      <w:r>
        <w:rPr>
          <w:rFonts w:cs="Times New Roman" w:ascii="Times New Roman" w:hAnsi="Times New Roman"/>
          <w:sz w:val="24"/>
          <w:szCs w:val="24"/>
        </w:rPr>
        <w:t>разработан в целях организации исполнения бюджета муниципального образования городской округ «Охинский» (далее – бюджет муниципального образования) по расходам и источникам внутреннего финансирования дефицита бюджета муниципального образования и определяет правила составления и ведения сводной бюджетной росписи бюджета муниципального образования (далее – сводная роспись) и бюджетных росписей главных распорядителей (распорядителей) средств бюджета муниципального образования (далее - главные распорядители), главных администраторов источников внутреннего финансирования дефицита бюджета муниципального образования (далее - главные администраторы), а также утверждения, доведения и изменения лимитов бюджетных обязательств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кументы, предусмотренные приложениями к настоящему Порядку, составляются в электронной форме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 w:eastAsia="en-US"/>
        </w:rPr>
        <w:t xml:space="preserve">в информационной системе 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en-US"/>
        </w:rPr>
        <w:t>М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 w:eastAsia="en-US"/>
        </w:rPr>
        <w:t>инистерства финансов Сахалинской области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 w:eastAsia="en-US"/>
        </w:rPr>
        <w:t>«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en-US"/>
        </w:rPr>
        <w:t>А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 w:eastAsia="en-US"/>
        </w:rPr>
        <w:t>втоматизированн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en-US"/>
        </w:rPr>
        <w:t>ая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 w:eastAsia="en-US"/>
        </w:rPr>
        <w:t xml:space="preserve"> систем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en-US"/>
        </w:rPr>
        <w:t>а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 w:eastAsia="en-US"/>
        </w:rPr>
        <w:t xml:space="preserve"> управления бюджетным процессом Сахалинской области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en-US"/>
        </w:rPr>
        <w:t xml:space="preserve">»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 w:eastAsia="en-US"/>
        </w:rPr>
        <w:t>(далее – ИС АСУБП)</w:t>
      </w:r>
      <w:r>
        <w:rPr>
          <w:rFonts w:cs="Times New Roman" w:ascii="Times New Roman" w:hAnsi="Times New Roman"/>
          <w:sz w:val="24"/>
          <w:szCs w:val="24"/>
        </w:rPr>
        <w:t>, за исключением документов, указанных в приложениях №№ 5, 5.1, 14 к настоящему Порядку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формировании вышеуказанных документов показатели сводной и бюджетной росписей указываются в рублях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. Состав сводной росписи бюджета муниципального образования,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рядок ее составления и утвержд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водная роспись составляется финансовым управлением муниципального образования городской округ «Охинский» (далее - Финуправление) на очередной финансовый год и на плановый период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ИС АСУБП по форме таблиц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й №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Порядку и включает:</w:t>
      </w:r>
    </w:p>
    <w:p>
      <w:pPr>
        <w:pStyle w:val="Normal"/>
        <w:autoSpaceDE w:val="false"/>
        <w:ind w:firstLine="709"/>
        <w:jc w:val="both"/>
        <w:rPr/>
      </w:pPr>
      <w:r>
        <w:rPr/>
        <w:t>1) бюджетные ассигнования по расходам бюджета муниципального образования на очередной финансовый год и на плановый период в разрезе главных распорядителей, разделов, подразделов, целевых статей (муниципальных программ и непрограммных направлений деятельности), групп, подгрупп видов расходов, дополнительной классификации, а также кода адресной инвестиционной программ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д дополнительной классификации устанавливается в соответствии с данными справочника, занесенного Финуправлением в ИС АСУБП.  </w:t>
      </w:r>
    </w:p>
    <w:p>
      <w:pPr>
        <w:pStyle w:val="Normal"/>
        <w:autoSpaceDE w:val="false"/>
        <w:ind w:firstLine="709"/>
        <w:jc w:val="both"/>
        <w:rPr/>
      </w:pPr>
      <w:r>
        <w:rPr/>
        <w:t>2) бюджетные ассигнования по источникам внутреннего финансирования дефицита бюджета муниципального образования на очередной финансовый год и на плановый период в разрезе кодов классификации источников финансирования дефицитов бюдже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водная роспись утверждается начальником финансового управления муниципального образования городской округ «Охинский» (далее начальником Финуправления) по форме приложения №1 к настоящему Порядку не позднее трех рабочих дней до начала очередного финансового года, за исключением случаев, предусмотренных статьями 190 и 191 Бюджетного кодекса Российской Федерации (далее – Бюджетный кодекс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3. Утвержденные показатели сводной росписи должны соответствовать решению  о бюджете на очередной финансовый год и на плановый период (далее - решение о бюджете)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  <w:t>II. Доведение показателей сводной росписи</w:t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и лимитов бюджетных обязательств</w:t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Финуправление доводит показатели утвержденной сводной росписи до главных распорядителей и главных администраторов на бумажном носителе или в электронном виде с применением электронной подписи по форме </w:t>
      </w:r>
      <w:hyperlink w:anchor="Par29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й №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№</w:t>
      </w:r>
      <w:hyperlink w:anchor="Par353">
        <w:r>
          <w:rPr>
            <w:rStyle w:val="InternetLink"/>
            <w:rFonts w:cs="Times New Roman" w:ascii="Times New Roman" w:hAnsi="Times New Roman"/>
            <w:sz w:val="24"/>
            <w:szCs w:val="24"/>
          </w:rPr>
          <w:t>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Порядку в течение трех рабочих дней после утверждения сводной росписи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Финуправление формирует </w:t>
      </w:r>
      <w:hyperlink w:anchor="Par418">
        <w:r>
          <w:rPr>
            <w:rStyle w:val="InternetLink"/>
            <w:rFonts w:cs="Times New Roman" w:ascii="Times New Roman" w:hAnsi="Times New Roman"/>
            <w:sz w:val="24"/>
            <w:szCs w:val="24"/>
          </w:rPr>
          <w:t>лимиты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ых обязательств по главным распорядителям, установленных решением  о бюджете, за исключением лимитов бюджетных обязательств по расходам на исполнение публичных нормативных обязательств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Лимиты бюджетных обязательств по главным распорядителям утверждаются начальником Финуправления и доводятся на бумажном носителе или в электронном виде с применением электронной подписи не позднее двух рабочих дней до начала очередного финансового года по форме </w:t>
      </w:r>
      <w:hyperlink w:anchor="Par295">
        <w:r>
          <w:rPr>
            <w:rStyle w:val="InternetLink"/>
          </w:rPr>
          <w:t xml:space="preserve">приложения № </w:t>
        </w:r>
      </w:hyperlink>
      <w:hyperlink w:anchor="Par353">
        <w:r>
          <w:rPr>
            <w:rStyle w:val="InternetLink"/>
          </w:rPr>
          <w:t>4</w:t>
        </w:r>
      </w:hyperlink>
      <w:r>
        <w:rPr/>
        <w:t xml:space="preserve"> к настоящему Порядку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Утвержденные показатели сводной росписи доводятся бюджетным отделом Финуправления (далее – бюджетный отдел) до главных распорядителей бюджетных средств в виде справки уведомления о бюджетных ассигнованиях сводной росписи по форме </w:t>
      </w:r>
      <w:hyperlink r:id="rId7">
        <w:r>
          <w:rPr>
            <w:rStyle w:val="InternetLink"/>
          </w:rPr>
          <w:t>приложения № 2</w:t>
        </w:r>
      </w:hyperlink>
      <w:r>
        <w:rPr/>
        <w:t xml:space="preserve"> к настоящему Порядку с сопроводительным письмом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III. Ведение сводной роспис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и изменение лимитов бюджетных обязательств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едение сводной росписи и изменение лимитов бюджетных обязательств осуществляет Финуправление в соответствии с требованиями, установленными Бюджетным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>, посредством внесения изменений в показатели сводной росписи и лимиты бюджетных обязательств в процессе исполнения бюджета муниципального образ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Изменения в сводную роспись внося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в случаях, установленных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ями 21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23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, и по основаниям, связанным с особенностями исполнения бюджета муниципального образования, установленными решением о бюджете – без внесения изменений в решение о бюджете по решению начальника Финуправления, принимаемому в виде разрешительной надписи, на </w:t>
      </w:r>
      <w:hyperlink w:anchor="Par48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едложен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е главного распорядителя об изменении сводной росписи бюджета муниципального образования (далее - предложение) по форме приложения № 5 к настоящему Порядку, либо в виде разрешительной надписи начальника Финуправления по форме приложения № 14 к настоящему Порядку, в случае, если главным распорядителем является Финуправление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несение изменений в показатели сводной росписи осуществляется на основании предложений главного распорядителя, представленных до 28 числа текущего месяца вместе с комплектом документов, установленных </w:t>
      </w:r>
      <w:hyperlink w:anchor="Par52">
        <w:r>
          <w:rPr>
            <w:rStyle w:val="InternetLink"/>
          </w:rPr>
          <w:t>пунктом 6 раздела III</w:t>
        </w:r>
      </w:hyperlink>
      <w:r>
        <w:rPr/>
        <w:t xml:space="preserve"> настоящего порядка в Финуправление.</w:t>
      </w:r>
    </w:p>
    <w:p>
      <w:pPr>
        <w:pStyle w:val="Normal"/>
        <w:autoSpaceDE w:val="false"/>
        <w:ind w:firstLine="709"/>
        <w:jc w:val="both"/>
        <w:rPr/>
      </w:pPr>
      <w:r>
        <w:rPr/>
        <w:t>Внесение изменений в показатели сводной росписи в последние три дня текущего месяца осуществляется только в случаях:</w:t>
      </w:r>
    </w:p>
    <w:p>
      <w:pPr>
        <w:pStyle w:val="Normal"/>
        <w:autoSpaceDE w:val="false"/>
        <w:ind w:firstLine="709"/>
        <w:jc w:val="both"/>
        <w:rPr/>
      </w:pPr>
      <w:r>
        <w:rPr/>
        <w:t>- получения уведомления о предоставлении субсидий, субвенций, иных межбюджетных трансфертов, имеющих целевое назначение, и безвозмездных поступлений от физических и юридических лиц сверх объемов, утвержденных решением о бюджете,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autoSpaceDE w:val="false"/>
        <w:ind w:firstLine="709"/>
        <w:jc w:val="both"/>
        <w:rPr/>
      </w:pPr>
      <w:r>
        <w:rPr/>
        <w:t>- в случае использования средств резервного фонда муниципального образования городской округ «Охинский»;</w:t>
      </w:r>
    </w:p>
    <w:p>
      <w:pPr>
        <w:pStyle w:val="Normal"/>
        <w:autoSpaceDE w:val="false"/>
        <w:ind w:firstLine="709"/>
        <w:jc w:val="both"/>
        <w:rPr/>
      </w:pPr>
      <w:r>
        <w:rPr/>
        <w:t>- распределения и перераспределения бюджетных ассигнований на основании нормативных правовых актов Правительства Сахалинской области, муниципального образования городской округ «Охинский»;</w:t>
      </w:r>
    </w:p>
    <w:p>
      <w:pPr>
        <w:pStyle w:val="Normal"/>
        <w:autoSpaceDE w:val="false"/>
        <w:ind w:firstLine="709"/>
        <w:jc w:val="both"/>
        <w:rPr/>
      </w:pPr>
      <w:r>
        <w:rPr/>
        <w:t>- принятия решения о внесении изменений в бюджет;</w:t>
      </w:r>
    </w:p>
    <w:p>
      <w:pPr>
        <w:pStyle w:val="Normal"/>
        <w:autoSpaceDE w:val="false"/>
        <w:ind w:firstLine="709"/>
        <w:jc w:val="both"/>
        <w:rPr/>
      </w:pPr>
      <w:r>
        <w:rPr/>
        <w:t>- изменения бюджетной классификации, в том числе наименования и (или) кода целевой статьи, дополнительной классификации и объекта капитального строительства, укрупненного мероприятия, объекта недвижимого имущества, включенного в адресную инвестиционную программу Сахалинской области;</w:t>
      </w:r>
    </w:p>
    <w:p>
      <w:pPr>
        <w:pStyle w:val="Normal"/>
        <w:autoSpaceDE w:val="false"/>
        <w:ind w:firstLine="709"/>
        <w:jc w:val="both"/>
        <w:rPr/>
      </w:pPr>
      <w:r>
        <w:rPr/>
        <w:t>- устранения технической ошибки;</w:t>
      </w:r>
    </w:p>
    <w:p>
      <w:pPr>
        <w:pStyle w:val="Normal"/>
        <w:autoSpaceDE w:val="false"/>
        <w:ind w:firstLine="709"/>
        <w:jc w:val="both"/>
        <w:rPr/>
      </w:pPr>
      <w:r>
        <w:rPr/>
        <w:t>- исполнения судебных актов, предусматривающих обращение взыскания на средства бюджетов бюджетной системы Российской Федерации и (или) предусматривающих перечисление этих средств в счет оплаты судебных издержек, увеличения подлежащих уплате казенным учреждением сумм налогов, сборов, пеней, штрафов, а также социальных выплат (за исключением выплат, отнесенных к публичным нормативным обязательствам), установленных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>- перераспределения бюджетных ассигнований, предусмотренных главному распорядителю бюджетных средств, на финансовое обеспечение гарантий и компенсаций, связанных с расторжением служебного контракта (трудового договора) с лицами, замещающими муниципальные должности муниципального образования городской округ «Охинский», муниципальными служащими муниципального образования городской округ «Охинский», работниками органов местного самоуправления муниципального образования городской округ «Охинский» и муниципальных казенных учреждений;</w:t>
      </w:r>
    </w:p>
    <w:p>
      <w:pPr>
        <w:pStyle w:val="Normal"/>
        <w:autoSpaceDE w:val="false"/>
        <w:ind w:firstLine="709"/>
        <w:jc w:val="both"/>
        <w:rPr/>
      </w:pPr>
      <w:r>
        <w:rPr/>
        <w:t>- перераспределения бюджетных ассигнований, предусмотренных главному распорядителю бюджетных средств, на расходы по уплате штрафов (в том числе административных), пеней (в том числе за несвоевременную уплату налогов и сборов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в случае изменения функций и полномочий главных распорядителей (распорядителей), получателей бюджетных средств, а также в связи с передачей муниципального имущества, изменением подведомственности распорядителей (получателей) бюджетных средств и при осуществлении органами исполнительной власти (органами местного самоуправления) бюджетных полномочий, предусмотренных </w:t>
      </w:r>
      <w:hyperlink r:id="rId11">
        <w:r>
          <w:rPr>
            <w:rStyle w:val="InternetLink"/>
          </w:rPr>
          <w:t>пунктом 5 статьи 154</w:t>
        </w:r>
      </w:hyperlink>
      <w:r>
        <w:rPr/>
        <w:t xml:space="preserve"> Бюджетного кодекс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  <w:t>В декабре текущего года вышеуказанные изменения осуществляются до 25 числа, предложения главных распорядителей по изменению сводной бюджетной росписи с комплектом документов представляются в Финуправление не позднее 15 декабря текущего финансового го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 связи с принятием решения о внесении изменений в решение о бюджет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несение изменений в сводную роспись по различным видам оснований, указанным в подпункте 1) пункта 2 раздела III настоящего Порядка, не осуществляется в последний рабочий день текущего месяц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 В целях внесения изменений в сводную роспись в случаях, предусмотренных </w:t>
      </w:r>
      <w:hyperlink w:anchor="Par102">
        <w:r>
          <w:rPr>
            <w:rStyle w:val="InternetLink"/>
          </w:rPr>
          <w:t>подпунктом 1) пункта 2 раздела III</w:t>
        </w:r>
      </w:hyperlink>
      <w:r>
        <w:rPr/>
        <w:t xml:space="preserve"> настоящего Порядка, главные распорядители представляют в Финуправление комплект документов для обоснования предлагаемых изменений сводной росписи (далее - комплект документов) и формируют в ИС АСУБП проект справки-уведомления об изменении бюджетных ассигнований бюджетной росписи по форме </w:t>
      </w:r>
      <w:hyperlink w:anchor="Par586">
        <w:r>
          <w:rPr>
            <w:rStyle w:val="InternetLink"/>
          </w:rPr>
          <w:t>приложения № 1</w:t>
        </w:r>
      </w:hyperlink>
      <w:r>
        <w:rPr/>
        <w:t>2 к настоящему Порядку, на основании которой формируют проект справки - уведомления по форме приложения №6  к настоящему Порядку, с присвоением кодов видов изменений, указанных в приложении №16 к настоящему Порядку.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/>
        <w:t xml:space="preserve">Главные распорядители в целях уточнения бюджетных ассигнований по расходам бюджета, осуществляемым за счет межбюджетных трансфертов из федерального, областного бюджета, имеющих целевое назначение, обязаны в срок не позднее семи рабочих дней после получения Финуправлением от Министерства финансов Сахалинской области уведомления о предоставлении субсидий, субвенций и иных межбюджетных трансфертов, имеющих целевое назначение, сверх объемов, утвержденных решением о бюджете, сформировать справку по форме </w:t>
      </w:r>
      <w:hyperlink w:anchor="Par586">
        <w:r>
          <w:rPr>
            <w:rStyle w:val="InternetLink"/>
          </w:rPr>
          <w:t>приложения № 1</w:t>
        </w:r>
      </w:hyperlink>
      <w:r>
        <w:rPr/>
        <w:t>2 к настоящему Порядку, на основании которой формируют проект справки - уведомления по форме приложения №6</w:t>
      </w:r>
      <w:r>
        <w:rPr>
          <w:color w:val="FF0000"/>
        </w:rPr>
        <w:t xml:space="preserve"> </w:t>
      </w:r>
      <w:r>
        <w:rPr/>
        <w:t>к настоящему Порядку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Бюджетный отдел формирует справку - уведомление по форме </w:t>
      </w:r>
      <w:hyperlink w:anchor="Par586">
        <w:r>
          <w:rPr>
            <w:rStyle w:val="InternetLink"/>
          </w:rPr>
          <w:t xml:space="preserve">приложения № </w:t>
        </w:r>
      </w:hyperlink>
      <w:r>
        <w:rPr/>
        <w:t>7 к настоящему Порядку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В случае возврата в течение года субсидий, субвенций, иных межбюджетных трансфертов в федеральный, областной бюджет главный распорядитель обязан вносить изменения в сводную бюджетную роспись в течение трех  дней со дня возврата, либо со дня получения уведомления по расчетам между бюджет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Комплект документов должен содержать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ращение главного распорядителя о внесении изменений в сводную роспись на имя начальника Финупр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предложение по форме </w:t>
      </w:r>
      <w:hyperlink w:anchor="Par712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риложения № </w:t>
        </w:r>
      </w:hyperlink>
      <w:r>
        <w:rPr>
          <w:rFonts w:cs="Times New Roman" w:ascii="Times New Roman" w:hAnsi="Times New Roman"/>
          <w:sz w:val="24"/>
          <w:szCs w:val="24"/>
        </w:rPr>
        <w:t>5 к настоящему Порядку;</w:t>
      </w:r>
    </w:p>
    <w:p>
      <w:pPr>
        <w:pStyle w:val="Normal"/>
        <w:ind w:firstLine="709"/>
        <w:jc w:val="both"/>
        <w:rPr/>
      </w:pPr>
      <w:r>
        <w:rPr/>
        <w:t>3) подробный анализ ожидаемой экономии (недостатка), по форме Приложения № 5.1 к настоящему Порядку, с приложением расчетов и обоснований по вносимым изменениям, с указанием причин образования экономии и обоснованием необходимости направления экономии на предлагаемые цел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опии нормативных правовых актов, являющихся основанием для внесения изменений в сводную роспись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копии платежных поручений (в случае поступления в бюджет муниципального образования в ходе его исполнения средств имеющих целевое назначение, сверх объемов, утвержденных решением о бюджете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разрешительную надпись начальника Финуправления по форме приложения № 14 к настоящему Порядку в случае, если главным распорядителем является Финуправление (предложение, предусмотренное подпунктом 2) пункта 6 раздела III настоящего Порядка в этом случае не представляются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Комплект документов не предоставляется в случаях внесения изменений в сводную роспись предусмотренных </w:t>
      </w:r>
      <w:hyperlink w:anchor="Par10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ом 2) пункта 2 раздела III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В предложении по форме приложения № 5 к настоящему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у должны быть указан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исьменное обязательство главного распорядителя о недопущен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редиторской задолженности по бюджетным ассигнованиям, уменьшаемым за счет образовавшейся эконом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вышения бюджетных обязательств по заключенным им муниципальным контрактам, иным гражданско-правовым договорам над лимитами бюджетных обязательств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основания для внесения изменений со ссылкой на положения Бюджетного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решения о бюджете с указанием подпункта, пункта, части, статьи и кратким текстовым содержанием приведенного положения соответствующего нормативного правового акта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9. Оформление справок-уведомлений об изменении бюджетных ассигнований сводной бюджетной росписи с одновременным указанием нескольких кодов вида изменений не допускаетс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Допускается формирование нескольких справок-уведомлений об изменении бюджетных ассигнований сводной бюджетной росписи к одному предложению.</w:t>
      </w:r>
    </w:p>
    <w:p>
      <w:pPr>
        <w:pStyle w:val="ConsPlusNormal"/>
        <w:tabs>
          <w:tab w:val="clear" w:pos="708"/>
          <w:tab w:val="left" w:pos="7125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Изменения в сводную роспись в случае, предусмотренном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  <w:lang w:eastAsia="en-US"/>
          </w:rPr>
          <w:t>подпунктом 2) пункта 2 раздела III</w:t>
        </w:r>
      </w:hyperlink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го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Порядка, осуществляются в следующем порядке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1) </w:t>
      </w:r>
      <w:r>
        <w:rPr>
          <w:lang w:eastAsia="en-US"/>
        </w:rPr>
        <w:t xml:space="preserve">Главные распорядители, в установленные Финуправлением сроки, формируют реестр предложений по внесению изменений в решение о бюджете на бумажном носителе и в интерактивном поле «Реестр предложений» </w:t>
      </w:r>
      <w:r>
        <w:rPr/>
        <w:t xml:space="preserve">в </w:t>
      </w:r>
      <w:r>
        <w:rPr>
          <w:shd w:fill="FFFFFF" w:val="clear"/>
          <w:lang w:val="en-US" w:eastAsia="en-US"/>
        </w:rPr>
        <w:t>ИС АСУБП</w:t>
      </w:r>
      <w:r>
        <w:rPr>
          <w:shd w:fill="FFFFFF" w:val="clear"/>
          <w:lang w:eastAsia="en-US"/>
        </w:rPr>
        <w:t xml:space="preserve">. При формировании реестра предложений изменения указываются в рублях в сумме, кратной 100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hd w:fill="FFFFFF" w:val="clear"/>
          <w:lang w:eastAsia="en-US"/>
        </w:rPr>
        <w:t xml:space="preserve">После согласования данного реестра с главой муниципального образования </w:t>
      </w:r>
      <w:r>
        <w:rPr>
          <w:lang w:eastAsia="en-US"/>
        </w:rPr>
        <w:t>Финуправление</w:t>
      </w:r>
      <w:r>
        <w:rPr>
          <w:shd w:fill="FFFFFF" w:val="clear"/>
          <w:lang w:eastAsia="en-US"/>
        </w:rPr>
        <w:t xml:space="preserve"> присваивает статус «утверждено» каждому мероприятию реестра и сообщает главным распорядителям о формировании реестра поправок </w:t>
      </w:r>
      <w:r>
        <w:rPr/>
        <w:t xml:space="preserve">в </w:t>
      </w:r>
      <w:r>
        <w:rPr>
          <w:shd w:fill="FFFFFF" w:val="clear"/>
          <w:lang w:val="en-US" w:eastAsia="en-US"/>
        </w:rPr>
        <w:t>ИС АСУБП</w:t>
      </w:r>
      <w:r>
        <w:rPr>
          <w:shd w:fill="FFFFFF" w:val="clear"/>
          <w:lang w:eastAsia="en-US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lang w:eastAsia="en-US"/>
        </w:rPr>
        <w:t xml:space="preserve">2) Главные распорядители, в установленные Финуправлением сроки, формируют реестр поправок </w:t>
      </w:r>
      <w:r>
        <w:rPr/>
        <w:t xml:space="preserve">в </w:t>
      </w:r>
      <w:r>
        <w:rPr>
          <w:shd w:fill="FFFFFF" w:val="clear"/>
          <w:lang w:val="en-US" w:eastAsia="en-US"/>
        </w:rPr>
        <w:t>ИС АСУБП</w:t>
      </w:r>
      <w:r>
        <w:rPr>
          <w:shd w:fill="FFFFFF" w:val="clear"/>
          <w:lang w:eastAsia="en-US"/>
        </w:rPr>
        <w:t xml:space="preserve"> с присвоением следующих кодов видов изменений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010 – изменения, вносимые в связи с принятием решения о внесении изменений в решение о бюджете</w:t>
      </w:r>
      <w:r>
        <w:rPr>
          <w:shd w:fill="FFFFFF" w:val="clear"/>
          <w:lang w:eastAsia="en-US"/>
        </w:rPr>
        <w:t xml:space="preserve"> муниципального образования</w:t>
      </w:r>
      <w:r>
        <w:rPr/>
        <w:t>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011 – изменения, вносимые в связи с увеличением ассигнований (реестр предложений)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012 – изменения, вносимые в связи с сокращением ассигновани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013 – изменения, вносимые в связи с перераспределением ассигнований, в пределах средств, предусмотренных главному распорядителю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014 – изменения, вносимые в случае перераспределения расходов между главными распорядителям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015 - изменения, вносимые в случае увеличения (уменьшения) безвозмездных поступлений из федерального, областного бюджет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016 -  изменения, вносимые в случае увеличения (уменьшения) безвозмездных поступлений от физических и юридических лиц;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en-US"/>
        </w:rPr>
      </w:pPr>
      <w:r>
        <w:rPr/>
        <w:t>017 – изменения, вносимые в случае образования экономии при осуществлении заказчиками закупок товаров, работ и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3)</w:t>
      </w:r>
      <w:r>
        <w:rPr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лавные распорядители, главные администраторы не позднее  трех рабочих дней, следующих за днем подписания решения о внесении изменений в решение о бюджете, на основании проектов справок-уведомлений об изменении бюджетных ассигнований бюджетной росписи формируют проект справки-уведомления об изменении бюджетных ассигнований сводной бюджетной росписи по формам </w:t>
      </w:r>
      <w:hyperlink w:anchor="Par586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риложений №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6 и (или) </w:t>
      </w:r>
      <w:hyperlink w:anchor="Par648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№ </w:t>
        </w:r>
      </w:hyperlink>
      <w:r>
        <w:rPr>
          <w:rFonts w:cs="Times New Roman" w:ascii="Times New Roman" w:hAnsi="Times New Roman"/>
          <w:sz w:val="24"/>
          <w:szCs w:val="24"/>
        </w:rPr>
        <w:t>7 к настоящему Порядку в ИС АСУБП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Изменение сводной </w:t>
      </w:r>
      <w:hyperlink w:anchor="Par216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оспис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тверждается начальником Финуправления в течение десяти рабочих дней после подписания решения о внесении изменений в решение о бюджете по форме приложения № 15 к настоящему Порядку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1. При внесении изменений в сводную роспись главными распорядителями в случаях, предусмотренных </w:t>
      </w:r>
      <w:hyperlink r:id="rId14">
        <w:r>
          <w:rPr>
            <w:rStyle w:val="InternetLink"/>
          </w:rPr>
          <w:t>подпунктом 1 пункта 2 раздела III</w:t>
        </w:r>
      </w:hyperlink>
      <w:r>
        <w:rPr/>
        <w:t xml:space="preserve"> Порядка, бюджетный отдел осуществляет проверку комплекта документов и проекта справки-уведомления об изменении бюджетных ассигнований сводной росписи по форме </w:t>
      </w:r>
      <w:hyperlink r:id="rId15">
        <w:r>
          <w:rPr>
            <w:rStyle w:val="InternetLink"/>
          </w:rPr>
          <w:t>приложения № 6</w:t>
        </w:r>
      </w:hyperlink>
      <w:r>
        <w:rPr/>
        <w:t xml:space="preserve"> к настоящему Порядку, а также проекта справки-уведомления об изменении бюджетных ассигнований бюджетной росписи по форме </w:t>
      </w:r>
      <w:hyperlink r:id="rId16">
        <w:r>
          <w:rPr>
            <w:rStyle w:val="InternetLink"/>
          </w:rPr>
          <w:t>приложения № 12</w:t>
        </w:r>
      </w:hyperlink>
      <w:r>
        <w:rPr/>
        <w:t xml:space="preserve"> к настоящему Порядку и, в случае отсутствия замечаний, принимают к исполнению справки-уведомления об изменении бюджетных ассигнований по формам </w:t>
      </w:r>
      <w:hyperlink r:id="rId17">
        <w:r>
          <w:rPr>
            <w:rStyle w:val="InternetLink"/>
          </w:rPr>
          <w:t>приложений № 6</w:t>
        </w:r>
      </w:hyperlink>
      <w:r>
        <w:rPr/>
        <w:t>, №12 к настоящему Порядку в ИС АСУБП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Главные распорядители формирует проект справки-уведомления по форме </w:t>
      </w:r>
      <w:hyperlink r:id="rId18">
        <w:r>
          <w:rPr>
            <w:rStyle w:val="InternetLink"/>
          </w:rPr>
          <w:t>приложения № 6</w:t>
        </w:r>
      </w:hyperlink>
      <w:r>
        <w:rPr/>
        <w:t xml:space="preserve"> к настоящему Порядку после осуществления проверки бюджетным отделом комплекта документов и правильности заполнения проекта справки - уведомления по форме </w:t>
      </w:r>
      <w:hyperlink r:id="rId19">
        <w:r>
          <w:rPr>
            <w:rStyle w:val="InternetLink"/>
          </w:rPr>
          <w:t xml:space="preserve">приложения № </w:t>
        </w:r>
      </w:hyperlink>
      <w:r>
        <w:rPr/>
        <w:t xml:space="preserve">12 к настоящему Порядку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Главные распорядители подписывают представленные проекты справок-уведомлений об изменении бюджетных ассигнований сводной росписи по форме </w:t>
      </w:r>
      <w:hyperlink r:id="rId20">
        <w:r>
          <w:rPr>
            <w:rStyle w:val="InternetLink"/>
          </w:rPr>
          <w:t>приложения № 6</w:t>
        </w:r>
      </w:hyperlink>
      <w:r>
        <w:rPr/>
        <w:t xml:space="preserve"> к настоящему Порядку, а также проекты справок-уведомлений об изменении бюджетных ассигнований бюджетной росписи по форме </w:t>
      </w:r>
      <w:hyperlink r:id="rId21">
        <w:r>
          <w:rPr>
            <w:rStyle w:val="InternetLink"/>
          </w:rPr>
          <w:t>приложения № 12</w:t>
        </w:r>
      </w:hyperlink>
      <w:r>
        <w:rPr/>
        <w:t xml:space="preserve"> к настоящему Порядку в ИС АСУБП электронной подписью лица, уполномоченного действовать от имени главного распорядителя бюджетных средств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2. После внесения изменений в сводную роспись в случаях, предусмотренных </w:t>
      </w:r>
      <w:hyperlink r:id="rId22">
        <w:r>
          <w:rPr>
            <w:rStyle w:val="InternetLink"/>
          </w:rPr>
          <w:t>пунктом 2 раздела III</w:t>
        </w:r>
      </w:hyperlink>
      <w:r>
        <w:rPr/>
        <w:t xml:space="preserve"> настоящего Порядка, в течение двух рабочих дней утверждаются и доводятся изменения лимитов бюджетных обязательств до главных распорядителей на бумажном носителе или в электронном виде с применением электронной подписи, </w:t>
      </w:r>
      <w:hyperlink r:id="rId23">
        <w:r>
          <w:rPr>
            <w:rStyle w:val="InternetLink"/>
          </w:rPr>
          <w:t>справкой-уведомлением</w:t>
        </w:r>
      </w:hyperlink>
      <w:r>
        <w:rPr/>
        <w:t xml:space="preserve"> об изменении лимитов бюджетных обязательств по форме приложения № 8 к настоящему Порядку.</w:t>
      </w:r>
    </w:p>
    <w:p>
      <w:pPr>
        <w:pStyle w:val="Normal"/>
        <w:autoSpaceDE w:val="false"/>
        <w:ind w:firstLine="709"/>
        <w:jc w:val="both"/>
        <w:rPr/>
      </w:pPr>
      <w:r>
        <w:rPr/>
        <w:t>13. Главные распорядители несут ответственность за обоснованность внесенных изменений в сводную роспись и лимиты бюджетных обязательств и соответствие их требованиям бюджетного законодательства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Состав бюджетной росписи, порядок ее состав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утверждения, утверждение бюджетных ассигнований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Бюджетная роспись главных распорядителей, (главных администраторов источников) (далее - бюджетная роспись) включает:</w:t>
      </w:r>
    </w:p>
    <w:p>
      <w:pPr>
        <w:pStyle w:val="Normal"/>
        <w:autoSpaceDE w:val="false"/>
        <w:ind w:firstLine="540"/>
        <w:jc w:val="both"/>
        <w:rPr/>
      </w:pPr>
      <w:r>
        <w:rPr/>
        <w:t>1) бюджетные ассигнования по расходам главного распорядителя на очередной финансовый год и на плановый период в разрезе распорядителей (получателей) средств бюджета, подведомственных главному распорядителю, разделов, подразделов, целевых статей, (муниципальных программ и непрограммных направлений деятельности), групп, подгрупп, элементов видов расходов, дополнительной классификации, а также кода адресной инвестиционной программы;</w:t>
      </w:r>
    </w:p>
    <w:p>
      <w:pPr>
        <w:pStyle w:val="Normal"/>
        <w:autoSpaceDE w:val="false"/>
        <w:ind w:firstLine="540"/>
        <w:jc w:val="both"/>
        <w:rPr/>
      </w:pPr>
      <w:r>
        <w:rPr/>
        <w:t>2) бюджетные ассигнования по источникам внутреннего финансирования дефицита бюджета муниципального образования на текущий финансовый год и на плановый период в разрезе кодов классификации источников финансирования дефицитов бюджет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Бюджетная </w:t>
      </w:r>
      <w:hyperlink r:id="rId24">
        <w:r>
          <w:rPr>
            <w:rStyle w:val="InternetLink"/>
          </w:rPr>
          <w:t>роспись</w:t>
        </w:r>
      </w:hyperlink>
      <w:r>
        <w:rPr/>
        <w:t xml:space="preserve"> составляется в порядке, аналогичном составлению сводной росписи, установленным настоящим Порядком, в соответствии с бюджетными ассигнованиями, доведенными Финуправлением главному распорядителю, и утверждается соответствующим главным распорядителем в соответствии с показателями сводной росписи по форме приложения № 9 к настоящему Порядку.</w:t>
      </w:r>
    </w:p>
    <w:p>
      <w:pPr>
        <w:pStyle w:val="Normal"/>
        <w:autoSpaceDE w:val="false"/>
        <w:ind w:firstLine="709"/>
        <w:jc w:val="both"/>
        <w:rPr/>
      </w:pPr>
      <w:r>
        <w:rPr/>
        <w:t>Бюджетный отдел имеет право запрашивать все необходимые расчеты и материалы, обосновывающие плановые назначения, включенные главными распорядителями в бюджетную роспись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ях установления необоснованности плановых назначений или их отклонения от решения о бюджете, бюджетный отдел вносит предложения главным распорядителям по изменению представленных бюджетных росписе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V. Доведение показателей бюджетной роспис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и лимитов бюджетных обязательств до распорядителе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и (или) получателей средств бюджета муниципального образован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и администраторов источников финансирован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дефицита бюджета муниципального образован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лавные распорядители, главные администраторы доводят показатели бюджетной росписи до соответствующих распорядителей и (или) получателей средств бюджета муниципального образова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администраторов источников внутреннего финансирования дефицита бюджета муниципального образования (далее – администраторы источников) до начала очередного финансового года в виде справок-уведомлений о бюджетных ассигнованиях бюджетной росписи по форме </w:t>
      </w:r>
      <w:hyperlink w:anchor="Par1035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риложения № </w:t>
        </w:r>
      </w:hyperlink>
      <w:r>
        <w:rPr>
          <w:rFonts w:cs="Times New Roman" w:ascii="Times New Roman" w:hAnsi="Times New Roman"/>
          <w:sz w:val="24"/>
          <w:szCs w:val="24"/>
        </w:rPr>
        <w:t>10 к настоящему Порядку, за исключением случаев, предусмотренных статьями 190 и 191 Бюджетного кодекс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лавные распорядител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распределяют лимиты бюджетных обязательств по распорядителям и (или) подведомственным получателям средств бюджета муниципального образова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а основании полученной на бумажном носителе или в электронном виде справки-уведомления о лимитах бюджетных обязательств главного распорядителя по форме приложения № 4 к настоящему Порядк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доводят лимиты бюджетных обязательств в виде справок-уведомлений о лимитах бюджетных обязательств по форме </w:t>
      </w:r>
      <w:hyperlink w:anchor="Par1035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риложений </w:t>
        </w:r>
      </w:hyperlink>
      <w:hyperlink w:anchor="Par1116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 1</w:t>
        </w:r>
      </w:hyperlink>
      <w:r>
        <w:rPr>
          <w:rFonts w:cs="Times New Roman" w:ascii="Times New Roman" w:hAnsi="Times New Roman"/>
          <w:sz w:val="24"/>
          <w:szCs w:val="24"/>
        </w:rPr>
        <w:t>1 к настоящему Порядку до соответствующих распорядителей и (или) получателей до начала очередного финансового года, за исключением случаев, предусмотренных статьями 190 и 191 Бюджетного кодекса;</w:t>
      </w:r>
    </w:p>
    <w:p>
      <w:pPr>
        <w:pStyle w:val="Normal"/>
        <w:ind w:firstLine="709"/>
        <w:jc w:val="both"/>
        <w:rPr/>
      </w:pPr>
      <w:r>
        <w:rPr/>
        <w:t>3) передают на бумажном носителе или в электронном виде лимиты бюджетных обязательств распорядителей и (или) получателей средств бюджета муниципального образования в отдел  предварительного контроля и платежей из бюджета (далее- отдел  предварительного контроля) для отражения на лицевых счетах распорядителей и (или) получателей до начала очередного финансового года.</w:t>
      </w:r>
    </w:p>
    <w:p>
      <w:pPr>
        <w:pStyle w:val="Normal"/>
        <w:autoSpaceDE w:val="false"/>
        <w:ind w:firstLine="709"/>
        <w:jc w:val="both"/>
        <w:rPr/>
      </w:pPr>
      <w:r>
        <w:rPr/>
        <w:t>4) показатели бюджетной росписи главного распорядителя (главного администратора источников) соответствуют показателям сводной бюджетной росписи.</w:t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VI. Ведение бюджетной роспис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изменение лимитов бюджетных обязательст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едение бюджетной росписи и внесение изменений в лимиты бюджетных обязательств осуществляет главный распорядитель, главный администратор, посредством внесения изменений в показатели бюджетной росписи и лимиты бюджетных обязательств в процессе исполнения бюджета муниципального образ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Изменение бюджетной росписи, приводящее к изменению показателей сводной росписи, осуществляется в соответствии с основаниями, установленными пунктом 3 </w:t>
      </w:r>
      <w:hyperlink r:id="rId25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и 21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пунктом 3 статьи </w:t>
      </w:r>
      <w:hyperlink r:id="rId26">
        <w:r>
          <w:rPr>
            <w:rStyle w:val="InternetLink"/>
            <w:rFonts w:cs="Times New Roman" w:ascii="Times New Roman" w:hAnsi="Times New Roman"/>
            <w:sz w:val="24"/>
            <w:szCs w:val="24"/>
          </w:rPr>
          <w:t>23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, и по основаниям, связанным с  особенностями исполнения бюджета муниципального образования, установленными решением о бюджете, по формам </w:t>
      </w:r>
      <w:hyperlink w:anchor="Par58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й № 1</w:t>
        </w:r>
      </w:hyperlink>
      <w:r>
        <w:rPr>
          <w:rFonts w:cs="Times New Roman" w:ascii="Times New Roman" w:hAnsi="Times New Roman"/>
          <w:sz w:val="24"/>
          <w:szCs w:val="24"/>
        </w:rPr>
        <w:t>2 к настоящему Порядк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нованием для внесения главным распорядителем соответствующих изменений в бюджетную роспись служит справка-уведомление об изменении бюджетных ассигнований сводной росписи по форме приложения № 6 к настоящему Порядку, подписанная начальником Финуправления и заместителем начальника управления, начальником бюджетного отдел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Главные распорядители обязаны в течение двух рабочих дней после получения справки-уведомления об изменении бюджетных ассигнований сводной росписи по форме приложения № 6 к настоящему Порядку, но не позднее текущего месяца, внести изменения в показатели бюджетной росписи.</w:t>
      </w:r>
    </w:p>
    <w:p>
      <w:pPr>
        <w:pStyle w:val="Normal"/>
        <w:autoSpaceDE w:val="false"/>
        <w:ind w:firstLine="709"/>
        <w:jc w:val="both"/>
        <w:rPr/>
      </w:pPr>
      <w:r>
        <w:rPr/>
        <w:t>5. Изменения бюджетной росписи, не приводящие к изменению показателей сводной росписи, осуществляются главным распорядителем на основании письменного обращения распорядителя и (или) получателя средств бюджета муниципального образования, находящегося в его ведени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6. Изменение бюджетной росписи по межбюджетным трансфертам, фонду оплаты труда, взносов по обязательному социальному страхованию на выплаты по оплате труда, мероприятиям, направленным на реализацию Указов Президента Российской Федерации,  не приводящие к изменению показателей сводной росписи, осуществляется главным распорядителем после согласования указанных изменений с начальником Финуправления. </w:t>
      </w:r>
    </w:p>
    <w:p>
      <w:pPr>
        <w:pStyle w:val="Normal"/>
        <w:autoSpaceDE w:val="false"/>
        <w:ind w:firstLine="709"/>
        <w:jc w:val="both"/>
        <w:rPr/>
      </w:pPr>
      <w:r>
        <w:rPr/>
        <w:t>Согласование осуществляется работником бюджетного отдела Финуправления, в ИС АСУБП путем принятия к исполнению проекта справки-уведомления об изменении бюджетных ассигнований бюджетной росписи по форме приложения № 12 к настоящему Порядку.</w:t>
      </w:r>
    </w:p>
    <w:p>
      <w:pPr>
        <w:pStyle w:val="Normal"/>
        <w:autoSpaceDE w:val="false"/>
        <w:ind w:firstLine="540"/>
        <w:jc w:val="both"/>
        <w:rPr/>
      </w:pPr>
      <w:r>
        <w:rPr/>
        <w:t>Изменения бюджетной росписи, не приводящие к изменению показателей сводной росписи, осуществляются на основании письма на имя начальника Финуправления за подписью руководителя органа местного самоуправления с указанием причины перемещ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Главный распорядитель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формирует справку-уведомление об изменении лимитов бюджетных обязательств по форме приложения № 13 к настоящему Порядку и доводит ее до соответствующих распорядителей и (или) получателей в течение двух рабочих дней после внесения изменений в бюджетную роспись, не приводящих к изменению показателей сводной росписи, а также при получении на бумажном носителе или в электронной форме справки-уведомления об изменении лимитов бюджетных обязательств по форме приложения № 8 к настоящему Порядк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передает на бумажном носителе или в электронном виде соответствующие изменения лимитов бюджетных обязательств распорядителей и (или) получателей бюджетных средств в отдел предварительного контроля для отражения изменений на лицевых счетах распорядителей и (или) получателей в течение двух рабочих дней после формирования справки-уведомления об изменении лимитов бюджетных обязательств по форме приложения № 13 к настоящему Порядку. </w:t>
      </w:r>
    </w:p>
    <w:p>
      <w:pPr>
        <w:pStyle w:val="Normal"/>
        <w:autoSpaceDE w:val="false"/>
        <w:ind w:firstLine="709"/>
        <w:jc w:val="both"/>
        <w:rPr/>
      </w:pPr>
      <w:r>
        <w:rPr/>
        <w:t>7.1. Внесение изменений в бюджетную роспись не осуществляется главным распорядителем в последний рабочий день текущего месяц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7.2. Главные распорядители, формируя </w:t>
      </w:r>
      <w:hyperlink r:id="rId27">
        <w:r>
          <w:rPr>
            <w:rStyle w:val="InternetLink"/>
          </w:rPr>
          <w:t>справку-уведомление</w:t>
        </w:r>
      </w:hyperlink>
      <w:r>
        <w:rPr/>
        <w:t xml:space="preserve"> по форме приложения            № 12 к настоящему Порядку при изменениях бюджетной росписи, не приводящих к изменению показателей сводной росписи, присваивают соответствующий код вида изменения 100.</w:t>
      </w:r>
    </w:p>
    <w:p>
      <w:pPr>
        <w:pStyle w:val="Normal"/>
        <w:autoSpaceDE w:val="false"/>
        <w:ind w:firstLine="709"/>
        <w:jc w:val="both"/>
        <w:rPr/>
      </w:pPr>
      <w:r>
        <w:rPr/>
        <w:t>8. Контроль по внесению изменений главными распорядителями в бюджетную роспись, затрагивающих сводную роспись, осуществляет бюджетный отдел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</w:rPr>
        <w:t>VII. Организация работы Финуправления по составлению и ведению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водной бюджетной росписи бюджета муниципального образован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 Составление сводной бюджетной росписи бюджета </w:t>
      </w:r>
      <w:r>
        <w:rPr>
          <w:bCs/>
        </w:rPr>
        <w:t>муниципального образования</w:t>
      </w:r>
      <w:r>
        <w:rPr/>
        <w:t xml:space="preserve">  осуществляется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1. Специалисты департамента автоматизации в информационной системе Министерства финансов Сахалинской области: </w:t>
      </w:r>
    </w:p>
    <w:p>
      <w:pPr>
        <w:pStyle w:val="Normal"/>
        <w:autoSpaceDE w:val="false"/>
        <w:ind w:firstLine="709"/>
        <w:jc w:val="both"/>
        <w:rPr/>
      </w:pPr>
      <w:r>
        <w:rPr/>
        <w:t>- экспортируют плановые показатели бюджетной росписи из подсистемы проектирования бюджета в подсистему исполнения бюджета ИС АСУБП в течение двух рабочих дней после подписания решения о бюджете.</w:t>
      </w:r>
    </w:p>
    <w:p>
      <w:pPr>
        <w:pStyle w:val="Normal"/>
        <w:autoSpaceDE w:val="false"/>
        <w:ind w:firstLine="709"/>
        <w:jc w:val="both"/>
        <w:rPr/>
      </w:pPr>
      <w:r>
        <w:rPr/>
        <w:t>1.2. Бюджетный отдел:</w:t>
      </w:r>
    </w:p>
    <w:p>
      <w:pPr>
        <w:pStyle w:val="Normal"/>
        <w:autoSpaceDE w:val="false"/>
        <w:ind w:firstLine="709"/>
        <w:jc w:val="both"/>
        <w:rPr/>
      </w:pPr>
      <w:r>
        <w:rPr/>
        <w:t>- проверяют показатели сводной росписи и бюджетной росписи на соответствие решению о бюджете;</w:t>
      </w:r>
    </w:p>
    <w:p>
      <w:pPr>
        <w:pStyle w:val="Normal"/>
        <w:autoSpaceDE w:val="false"/>
        <w:ind w:firstLine="709"/>
        <w:jc w:val="both"/>
        <w:rPr/>
      </w:pPr>
      <w:r>
        <w:rPr/>
        <w:t>- подтверждает бюджетную роспись и сводную роспись в ИС АСУБП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формирует бюджетную роспись по источникам внутреннего финансирования дефицита бюджета </w:t>
      </w:r>
      <w:r>
        <w:rPr>
          <w:bCs/>
        </w:rPr>
        <w:t>муниципального образования</w:t>
      </w:r>
      <w:r>
        <w:rPr/>
        <w:t xml:space="preserve"> по всем бюджетным ассигнованиям;</w:t>
      </w:r>
    </w:p>
    <w:p>
      <w:pPr>
        <w:pStyle w:val="Normal"/>
        <w:autoSpaceDE w:val="false"/>
        <w:ind w:firstLine="709"/>
        <w:jc w:val="both"/>
        <w:rPr/>
      </w:pPr>
      <w:r>
        <w:rPr/>
        <w:t>- подготавливает сводную роспись на очередной финансовый год и на плановый период после подтверждения бюджетной росписи и сводной росписи и представляет ее на утверждение начальнику Финуправления;</w:t>
      </w:r>
    </w:p>
    <w:p>
      <w:pPr>
        <w:pStyle w:val="Normal"/>
        <w:autoSpaceDE w:val="false"/>
        <w:ind w:firstLine="709"/>
        <w:jc w:val="both"/>
        <w:rPr/>
      </w:pPr>
      <w:r>
        <w:rPr/>
        <w:t>- доводит показатели бюджетных ассигнований, утвержденные сводной росписью, до главных распорядителей в течение трех рабочих дней после утверждения сводной росписи на бумажном носителе или в электронном виде с применением электронной подписи.</w:t>
      </w:r>
    </w:p>
    <w:p>
      <w:pPr>
        <w:pStyle w:val="Normal"/>
        <w:autoSpaceDE w:val="false"/>
        <w:ind w:firstLine="709"/>
        <w:jc w:val="both"/>
        <w:rPr/>
      </w:pPr>
      <w:r>
        <w:rPr/>
        <w:t>1.3. Отдел предварительного контроля:</w:t>
      </w:r>
    </w:p>
    <w:p>
      <w:pPr>
        <w:pStyle w:val="Normal"/>
        <w:autoSpaceDE w:val="false"/>
        <w:ind w:firstLine="709"/>
        <w:jc w:val="both"/>
        <w:rPr/>
      </w:pPr>
      <w:r>
        <w:rPr/>
        <w:t>- формирует в ИС АСУБП лимиты бюджетных обязательств на основании утвержденной сводной росписи и представляет их на утверждение начальнику Финуправления в срок не позднее четырех рабочих дней до начала очередного финансового года;</w:t>
      </w:r>
    </w:p>
    <w:p>
      <w:pPr>
        <w:pStyle w:val="Normal"/>
        <w:autoSpaceDE w:val="false"/>
        <w:ind w:firstLine="709"/>
        <w:jc w:val="both"/>
        <w:rPr/>
      </w:pPr>
      <w:r>
        <w:rPr/>
        <w:t>- доводит лимиты бюджетных обязательств до главных распорядителей в течение двух рабочих дней после их утверждения;</w:t>
      </w:r>
    </w:p>
    <w:p>
      <w:pPr>
        <w:pStyle w:val="Normal"/>
        <w:autoSpaceDE w:val="false"/>
        <w:ind w:firstLine="709"/>
        <w:jc w:val="both"/>
        <w:rPr/>
      </w:pPr>
      <w:r>
        <w:rPr/>
        <w:t>- отражает лимиты бюджетных обязательств распорядителей и (или) получателей, подведомственных главному распорядителю, на лицевых счетах распорядителей и (или) получателей после получения их от главного распорядителя.</w:t>
      </w:r>
    </w:p>
    <w:p>
      <w:pPr>
        <w:pStyle w:val="Normal"/>
        <w:autoSpaceDE w:val="false"/>
        <w:ind w:firstLine="709"/>
        <w:jc w:val="both"/>
        <w:rPr/>
      </w:pPr>
      <w:r>
        <w:rPr/>
        <w:t>1.4. Техническую и программную реализацию настоящего Порядка обеспечивает департамент автоматизации в информационной системе Министерства финансов Сахалинской области ИС АСУБП.</w:t>
      </w:r>
    </w:p>
    <w:p>
      <w:pPr>
        <w:pStyle w:val="Normal"/>
        <w:autoSpaceDE w:val="false"/>
        <w:ind w:firstLine="709"/>
        <w:jc w:val="both"/>
        <w:rPr/>
      </w:pPr>
      <w:r>
        <w:rPr/>
        <w:t>2. Организация ведения сводной росписи по расходам бюджета муниципального образования осуществляется в следующем порядке.</w:t>
      </w:r>
    </w:p>
    <w:p>
      <w:pPr>
        <w:pStyle w:val="Normal"/>
        <w:autoSpaceDE w:val="false"/>
        <w:ind w:firstLine="709"/>
        <w:jc w:val="both"/>
        <w:rPr/>
      </w:pPr>
      <w:r>
        <w:rPr/>
        <w:t>2.1. В случае внесения изменений в сводную роспись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редложение главного распорядителя об изменении показателей сводной росписи в течение двух рабочих дней со дня его получения рассматривается специалистами бюджетного отдела на предмет его обоснованности, соответствия наименования кода вида изменения, </w:t>
      </w:r>
      <w:hyperlink r:id="rId28">
        <w:r>
          <w:rPr>
            <w:rStyle w:val="InternetLink"/>
          </w:rPr>
          <w:t>Приложению № 1</w:t>
        </w:r>
      </w:hyperlink>
      <w:r>
        <w:rPr/>
        <w:t>6 настоящего Порядка, правильности заполнения кодов бюджетной классификации, включая дополнительную классификацию, а также код адресной инвестиционной программы, и иных реквизитов, указанных в предложении, включая комплект документов, наличия остатка плановых назначений с учетом произведенных кассовых расходов, а также соответствия видов расходов классификации расходов бюджета муниципального образования.</w:t>
      </w:r>
    </w:p>
    <w:p>
      <w:pPr>
        <w:pStyle w:val="Normal"/>
        <w:autoSpaceDE w:val="false"/>
        <w:ind w:firstLine="709"/>
        <w:jc w:val="both"/>
        <w:rPr/>
      </w:pPr>
      <w:r>
        <w:rPr/>
        <w:t>Несоблюдение перечисленных требований, а также нарушение срока предоставления документов являются основанием для отказа главному распорядителю во внесении изменений в сводную роспись, о чем он извещается специалистом бюджетного отдела. При этом электронному документу «Справка-уведомление об изменении бюджетных ассигнований сводной росписи по расходам бюджета» в ИС АСУБП присваивается аналитический признак «Забракован».</w:t>
      </w:r>
    </w:p>
    <w:p>
      <w:pPr>
        <w:pStyle w:val="Normal"/>
        <w:autoSpaceDE w:val="false"/>
        <w:ind w:firstLine="709"/>
        <w:jc w:val="both"/>
        <w:rPr/>
      </w:pPr>
      <w:r>
        <w:rPr/>
        <w:t>Специалисты бюджетного отдела имеет право в пределах установленных полномочий запросить дополнительные расчеты и обоснова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лучае, если представление согласовано специалистами бюджетного отдела, то в течение двух рабочих дней со дня его получения, проект справки-уведомления об изменении бюджетных ассигнований сводной бюджетной росписи по расходам бюджета в ИС АСУБП специалистами бюджетного отдела принимается к исполнению. </w:t>
      </w:r>
    </w:p>
    <w:p>
      <w:pPr>
        <w:pStyle w:val="Normal"/>
        <w:autoSpaceDE w:val="false"/>
        <w:ind w:firstLine="709"/>
        <w:jc w:val="both"/>
        <w:rPr/>
      </w:pPr>
      <w:r>
        <w:rPr/>
        <w:t>Заместитель начальника управления, начальник бюджетного отдела проверяет обоснованность планируемых перемещений и представляет начальнику Финуправления комплект документов для получения разрешительной надписи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установления несоответствия предоставленных документов требованиям, установленным настоящим Порядком, специалисты бюджетного отдела в течение двух дней со дня поступления возвращают комплект документов главному распорядителю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лучае изменения бюджетной росписи по межбюджетным трансфертам, фонду оплаты труда, взносов по обязательному социальному страхованию на выплаты по оплате труда, мероприятиям, направленным на реализацию Указов Президента Российской Федерации, не приводящего к изменению показателей сводной росписи, после согласования указанных изменений с начальником Финуправления специалист бюджетного отдела проверяет обоснованность указанных изменений и принимает к исполнению </w:t>
      </w:r>
      <w:hyperlink r:id="rId29">
        <w:r>
          <w:rPr>
            <w:rStyle w:val="InternetLink"/>
          </w:rPr>
          <w:t>справку-уведомление</w:t>
        </w:r>
      </w:hyperlink>
      <w:r>
        <w:rPr/>
        <w:t xml:space="preserve"> об изменении бюджетных ассигнований бюджетной росписи по форме приложения № 12 к настоящему Порядку.</w:t>
      </w:r>
    </w:p>
    <w:p>
      <w:pPr>
        <w:pStyle w:val="Normal"/>
        <w:autoSpaceDE w:val="false"/>
        <w:ind w:firstLine="709"/>
        <w:jc w:val="both"/>
        <w:rPr/>
      </w:pPr>
      <w:r>
        <w:rPr/>
        <w:t>При этом электронному документу «Справка-уведомление об изменении бюджетных ассигнований сводной бюджетной росписи по расходам бюджета» в ИС АСУБП присваивается аналитический признак «Отклонен».</w:t>
      </w:r>
    </w:p>
    <w:p>
      <w:pPr>
        <w:pStyle w:val="Normal"/>
        <w:autoSpaceDE w:val="false"/>
        <w:ind w:firstLine="709"/>
        <w:jc w:val="both"/>
        <w:rPr/>
      </w:pPr>
      <w:r>
        <w:rPr/>
        <w:t>Бюджетный отдел осуществляет контроль по принятию к исполнению Справок-уведомлений об изменении бюджетных ассигнований главными распорядителями средств бюджета.</w:t>
      </w:r>
    </w:p>
    <w:p>
      <w:pPr>
        <w:pStyle w:val="Normal"/>
        <w:autoSpaceDE w:val="false"/>
        <w:ind w:firstLine="709"/>
        <w:jc w:val="both"/>
        <w:rPr/>
      </w:pPr>
      <w:r>
        <w:rPr/>
        <w:t>Изменения, внесенные в показатели сводной росписи, доводятся до главных распорядителей в ИС АСУБП на бумажном носителе или в виде электронных документов.</w:t>
      </w:r>
    </w:p>
    <w:p>
      <w:pPr>
        <w:pStyle w:val="Normal"/>
        <w:autoSpaceDE w:val="false"/>
        <w:ind w:firstLine="709"/>
        <w:jc w:val="both"/>
        <w:rPr/>
      </w:pPr>
      <w:r>
        <w:rPr/>
        <w:t>Отдел предварительного контроля:</w:t>
      </w:r>
    </w:p>
    <w:p>
      <w:pPr>
        <w:pStyle w:val="Normal"/>
        <w:autoSpaceDE w:val="false"/>
        <w:ind w:firstLine="709"/>
        <w:jc w:val="both"/>
        <w:rPr/>
      </w:pPr>
      <w:r>
        <w:rPr/>
        <w:t>- формирует в ИС АСУБП справку-уведомление об изменении лимитов бюджетных обязательств главного распорядителя и представляет ее на утверждение начальнику Финуправления в течение двух рабочих дней после принятия к исполнению бюджетным отделом справки-уведомления об изменении бюджетных ассигнований сводной росписи;</w:t>
      </w:r>
    </w:p>
    <w:p>
      <w:pPr>
        <w:pStyle w:val="Normal"/>
        <w:autoSpaceDE w:val="false"/>
        <w:ind w:firstLine="709"/>
        <w:jc w:val="both"/>
        <w:rPr/>
      </w:pPr>
      <w:r>
        <w:rPr/>
        <w:t>- доводит изменения лимитов бюджетных обязательств до главного распорядителя на бумажном носителе или в электронном виде в течение двух рабочих дней после их утверждения;</w:t>
      </w:r>
    </w:p>
    <w:p>
      <w:pPr>
        <w:pStyle w:val="Normal"/>
        <w:autoSpaceDE w:val="false"/>
        <w:ind w:firstLine="709"/>
        <w:jc w:val="both"/>
        <w:rPr/>
      </w:pPr>
      <w:r>
        <w:rPr/>
        <w:t>- отражает соответствующие изменения на лицевых счетах распорядителей и (или) получателей, подведомственных главному распорядителю, после получения от главного распорядителя справки-уведомления об изменении лимитов бюджетных обязательств распорядителей и (или) получателей, подведомственных главному распорядителю.</w:t>
      </w:r>
    </w:p>
    <w:p>
      <w:pPr>
        <w:pStyle w:val="Normal"/>
        <w:autoSpaceDE w:val="false"/>
        <w:ind w:firstLine="709"/>
        <w:jc w:val="both"/>
        <w:rPr/>
      </w:pPr>
      <w:r>
        <w:rPr/>
        <w:t>2.2. В случае принятия решения о внесении изменений в решение о бюджете.</w:t>
      </w:r>
    </w:p>
    <w:p>
      <w:pPr>
        <w:pStyle w:val="Normal"/>
        <w:autoSpaceDE w:val="false"/>
        <w:ind w:firstLine="709"/>
        <w:jc w:val="both"/>
        <w:rPr/>
      </w:pPr>
      <w:r>
        <w:rPr/>
        <w:t>2.2.1. Специалисты департамента автоматизации в информационной системе Министерства финансов Сахалинской области:</w:t>
      </w:r>
    </w:p>
    <w:p>
      <w:pPr>
        <w:pStyle w:val="Normal"/>
        <w:autoSpaceDE w:val="false"/>
        <w:ind w:firstLine="709"/>
        <w:jc w:val="both"/>
        <w:rPr/>
      </w:pPr>
      <w:r>
        <w:rPr/>
        <w:t>- экспортируют проект справки-уведомления об изменении бюджетных ассигнований бюджетной росписи по расходам из подсистемы проектирования бюджета в подсистему исполнения бюджета ИС АСУБП в течение двух рабочих дней после подписания решения о внесении изменений в решение о бюджете.</w:t>
      </w:r>
    </w:p>
    <w:p>
      <w:pPr>
        <w:pStyle w:val="Normal"/>
        <w:autoSpaceDE w:val="false"/>
        <w:ind w:firstLine="709"/>
        <w:jc w:val="both"/>
        <w:rPr/>
      </w:pPr>
      <w:r>
        <w:rPr/>
        <w:t>2.2.2. Бюджетный отдел:</w:t>
      </w:r>
    </w:p>
    <w:p>
      <w:pPr>
        <w:pStyle w:val="Normal"/>
        <w:autoSpaceDE w:val="false"/>
        <w:ind w:firstLine="709"/>
        <w:jc w:val="both"/>
        <w:rPr/>
      </w:pPr>
      <w:r>
        <w:rPr/>
        <w:t>- проверяют проект справки-уведомления об изменении бюджетных ассигнований сводной росписи и проект справки-уведомления об изменении бюджетных ассигнований бюджетной росписи, сформированные главными распорядителями в ИС АСУБП, на соответствие решению о внесении изменений в решение о бюджете в течение трех рабочих дней после подписания решения о внесении изменений в решение о бюджете;</w:t>
      </w:r>
    </w:p>
    <w:p>
      <w:pPr>
        <w:pStyle w:val="Normal"/>
        <w:autoSpaceDE w:val="false"/>
        <w:ind w:firstLine="709"/>
        <w:jc w:val="both"/>
        <w:rPr/>
      </w:pPr>
      <w:r>
        <w:rPr/>
        <w:t>- переводит проект справки-уведомления об изменении бюджетных ассигнований бюджетной росписи в документы бюджетной росписи, путем принятия к исполнению в ИС АСУБП;</w:t>
      </w:r>
    </w:p>
    <w:p>
      <w:pPr>
        <w:pStyle w:val="Normal"/>
        <w:autoSpaceDE w:val="false"/>
        <w:ind w:firstLine="709"/>
        <w:jc w:val="both"/>
        <w:rPr/>
      </w:pPr>
      <w:r>
        <w:rPr/>
        <w:t>- переводит проект справки-уведомления об изменении бюджетных ассигнований сводной росписи в документы сводной бюджетной росписи, путем принятия к исполнению в ИС АСУБП;</w:t>
      </w:r>
    </w:p>
    <w:p>
      <w:pPr>
        <w:pStyle w:val="Normal"/>
        <w:autoSpaceDE w:val="false"/>
        <w:ind w:firstLine="709"/>
        <w:jc w:val="both"/>
        <w:rPr/>
      </w:pPr>
      <w:r>
        <w:rPr/>
        <w:t>- формирует изменение по источникам внутреннего финансирования дефицита бюджета по всем бюджетным ассигнованиям;</w:t>
      </w:r>
    </w:p>
    <w:p>
      <w:pPr>
        <w:pStyle w:val="Normal"/>
        <w:autoSpaceDE w:val="false"/>
        <w:ind w:firstLine="709"/>
        <w:jc w:val="both"/>
        <w:rPr/>
      </w:pPr>
      <w:r>
        <w:rPr/>
        <w:t>- подготавливает изменения в сводную роспись и представляет ее на утверждение начальнику Финуправления;</w:t>
      </w:r>
    </w:p>
    <w:p>
      <w:pPr>
        <w:pStyle w:val="Normal"/>
        <w:autoSpaceDE w:val="false"/>
        <w:ind w:firstLine="709"/>
        <w:jc w:val="both"/>
        <w:rPr/>
      </w:pPr>
      <w:r>
        <w:rPr/>
        <w:t>2.2.3. Отдел предварительного контроля:</w:t>
      </w:r>
    </w:p>
    <w:p>
      <w:pPr>
        <w:pStyle w:val="Normal"/>
        <w:autoSpaceDE w:val="false"/>
        <w:ind w:firstLine="709"/>
        <w:jc w:val="both"/>
        <w:rPr/>
      </w:pPr>
      <w:r>
        <w:rPr/>
        <w:t>- формирует в ИС АСУБП справку-уведомление об изменении лимитов бюджетных обязательств главного распорядителя и представляет ее на утверждение начальнику Финуправления в течение двух рабочих дней после принятия к исполнению бюджетным отделом справки-уведомления об изменении бюджетных ассигнований сводной росписи;</w:t>
      </w:r>
    </w:p>
    <w:p>
      <w:pPr>
        <w:pStyle w:val="Normal"/>
        <w:autoSpaceDE w:val="false"/>
        <w:ind w:firstLine="709"/>
        <w:jc w:val="both"/>
        <w:rPr/>
      </w:pPr>
      <w:r>
        <w:rPr/>
        <w:t>- доводит изменения лимитов бюджетных обязательств до главного распорядителя на бумажном носителе или в электронном виде в течение двух рабочих дней после их утверждения;</w:t>
      </w:r>
    </w:p>
    <w:p>
      <w:pPr>
        <w:pStyle w:val="Normal"/>
        <w:autoSpaceDE w:val="false"/>
        <w:ind w:firstLine="709"/>
        <w:jc w:val="both"/>
        <w:rPr/>
      </w:pPr>
      <w:r>
        <w:rPr/>
        <w:t>- отражает соответствующие изменения на лицевых счетах распорядителей и (или) получателей, подведомственных главному распорядителю, после получения от главного распорядителя справки-уведомления об изменении лимитов бюджетных обязательств распорядителей и (или) получателей, подведомственных главному распорядителю.</w:t>
      </w:r>
    </w:p>
    <w:p>
      <w:pPr>
        <w:pStyle w:val="Normal"/>
        <w:autoSpaceDE w:val="false"/>
        <w:ind w:firstLine="709"/>
        <w:jc w:val="both"/>
        <w:rPr/>
      </w:pPr>
      <w:r>
        <w:rPr/>
        <w:t>3. Организация ведения сводной росписи по источникам внутреннего финансирования дефицита бюджета осуществляется следующим образом:</w:t>
      </w:r>
    </w:p>
    <w:p>
      <w:pPr>
        <w:pStyle w:val="Normal"/>
        <w:autoSpaceDE w:val="false"/>
        <w:ind w:firstLine="709"/>
        <w:jc w:val="both"/>
        <w:rPr/>
      </w:pPr>
      <w:r>
        <w:rPr/>
        <w:t>3.1. В случае внесения справки-уведомления главным распорядителем в целях уточнения бюджетных ассигнований по расходам бюджета, осуществляемым за счет субсидий, субвенций, иных межбюджетных трансфертов, имеющих целевое назначение, и безвозмездных поступлений от физических и юридических лиц сверх объемов, утвержденных решением о бюджете, а также в случае изменений, вносимых на суммы остатков средств местного бюджета, субсидий, иных межбюджетных трансфертов, имеющих целевое назначение, прошлых лет, для финансового обеспечения расходов бюджета, соответствующих целям предоставления указанных средств бюджетный отдел в течение двух рабочих дней со дня внесения справки-уведомления главным распорядителем формирует справку - уведомление об изменении бюджетных ассигнований сводной бюджетной росписи по источникам внутреннего финансирования дефицита бюджета в ИС АСУБП.</w:t>
      </w:r>
    </w:p>
    <w:p>
      <w:pPr>
        <w:pStyle w:val="Normal"/>
        <w:autoSpaceDE w:val="false"/>
        <w:ind w:firstLine="709"/>
        <w:jc w:val="both"/>
        <w:rPr/>
      </w:pPr>
      <w:r>
        <w:rPr/>
        <w:t>Справка-уведомление об изменении бюджетных ассигнований сводной бюджетной росписи по источникам внутреннего финансирования дефицита бюджета подписывается начальником Финуправления.</w:t>
      </w:r>
    </w:p>
    <w:p>
      <w:pPr>
        <w:pStyle w:val="Normal"/>
        <w:autoSpaceDE w:val="false"/>
        <w:ind w:firstLine="709"/>
        <w:jc w:val="both"/>
        <w:rPr/>
      </w:pPr>
      <w:r>
        <w:rPr/>
        <w:t>3.2. В случае принятия решения о внесении изменений в решение о бюджете бюджетный отдел в течение 10 рабочих дней с момента принятия решения формирует справку - уведомление об изменении бюджетных ассигнований сводной бюджетной росписи по источникам внутреннего финансирования дефицита бюджета в ИС АСУБП.</w:t>
      </w:r>
    </w:p>
    <w:p>
      <w:pPr>
        <w:pStyle w:val="Normal"/>
        <w:ind w:firstLine="709"/>
        <w:jc w:val="both"/>
        <w:rPr>
          <w:rFonts w:cs="Arial"/>
          <w:color w:val="FF0000"/>
          <w:szCs w:val="20"/>
        </w:rPr>
      </w:pPr>
      <w:r>
        <w:rPr>
          <w:rFonts w:cs="Arial"/>
          <w:color w:val="FF0000"/>
          <w:szCs w:val="20"/>
        </w:rPr>
      </w:r>
    </w:p>
    <w:p>
      <w:pPr>
        <w:pStyle w:val="Normal"/>
        <w:ind w:firstLine="709"/>
        <w:jc w:val="both"/>
        <w:rPr>
          <w:rFonts w:cs="Arial"/>
          <w:color w:val="FF0000"/>
          <w:szCs w:val="20"/>
        </w:rPr>
      </w:pPr>
      <w:r>
        <w:rPr>
          <w:rFonts w:cs="Arial"/>
          <w:color w:val="FF0000"/>
          <w:szCs w:val="20"/>
        </w:rPr>
      </w:r>
    </w:p>
    <w:p>
      <w:pPr>
        <w:pStyle w:val="Normal"/>
        <w:ind w:firstLine="709"/>
        <w:jc w:val="both"/>
        <w:rPr>
          <w:rFonts w:cs="Arial"/>
          <w:color w:val="FF0000"/>
          <w:szCs w:val="20"/>
        </w:rPr>
      </w:pPr>
      <w:r>
        <w:rPr>
          <w:rFonts w:cs="Arial"/>
          <w:color w:val="FF0000"/>
          <w:szCs w:val="20"/>
        </w:rPr>
      </w:r>
    </w:p>
    <w:p>
      <w:pPr>
        <w:pStyle w:val="Normal"/>
        <w:ind w:firstLine="709"/>
        <w:jc w:val="both"/>
        <w:rPr>
          <w:rFonts w:cs="Arial"/>
          <w:color w:val="FF0000"/>
          <w:szCs w:val="20"/>
        </w:rPr>
      </w:pPr>
      <w:r>
        <w:rPr>
          <w:rFonts w:cs="Arial"/>
          <w:color w:val="FF0000"/>
          <w:szCs w:val="20"/>
        </w:rPr>
      </w:r>
    </w:p>
    <w:p>
      <w:pPr>
        <w:pStyle w:val="Normal"/>
        <w:ind w:firstLine="709"/>
        <w:jc w:val="both"/>
        <w:rPr>
          <w:rFonts w:cs="Arial"/>
          <w:color w:val="FF0000"/>
          <w:szCs w:val="20"/>
        </w:rPr>
      </w:pPr>
      <w:r>
        <w:rPr>
          <w:rFonts w:cs="Arial"/>
          <w:color w:val="FF0000"/>
          <w:szCs w:val="20"/>
        </w:rPr>
      </w:r>
    </w:p>
    <w:p>
      <w:pPr>
        <w:pStyle w:val="Normal"/>
        <w:ind w:firstLine="709"/>
        <w:jc w:val="both"/>
        <w:rPr>
          <w:rFonts w:cs="Arial"/>
          <w:color w:val="FF0000"/>
          <w:szCs w:val="20"/>
        </w:rPr>
      </w:pPr>
      <w:r>
        <w:rPr>
          <w:rFonts w:cs="Arial"/>
          <w:color w:val="FF0000"/>
          <w:szCs w:val="20"/>
        </w:rPr>
      </w:r>
    </w:p>
    <w:p>
      <w:pPr>
        <w:pStyle w:val="Normal"/>
        <w:ind w:firstLine="709"/>
        <w:jc w:val="both"/>
        <w:rPr>
          <w:rFonts w:cs="Arial"/>
          <w:color w:val="FF0000"/>
          <w:szCs w:val="20"/>
        </w:rPr>
      </w:pPr>
      <w:r>
        <w:rPr>
          <w:rFonts w:cs="Arial"/>
          <w:color w:val="FF0000"/>
          <w:szCs w:val="20"/>
        </w:rPr>
      </w:r>
    </w:p>
    <w:p>
      <w:pPr>
        <w:pStyle w:val="Normal"/>
        <w:ind w:firstLine="709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ind w:firstLine="709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ind w:firstLine="709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sectPr>
      <w:type w:val="nextPage"/>
      <w:pgSz w:w="11906" w:h="16838"/>
      <w:pgMar w:left="1531" w:right="68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Знак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15;fld=134;dst=2326" TargetMode="External"/><Relationship Id="rId3" Type="http://schemas.openxmlformats.org/officeDocument/2006/relationships/hyperlink" Target="consultantplus://offline/main?base=RLAW210;n=20483;fld=134;dst=100010" TargetMode="External"/><Relationship Id="rId4" Type="http://schemas.openxmlformats.org/officeDocument/2006/relationships/hyperlink" Target="consultantplus://offline/main?base=RLAW210;n=20483;fld=134;dst=100010" TargetMode="External"/><Relationship Id="rId5" Type="http://schemas.openxmlformats.org/officeDocument/2006/relationships/hyperlink" Target="consultantplus://offline/ref=8FE49F0C97CECBB205369772411597D4009FEB56B3D12912675D23277EE08DDF54E762C73BBC8B8F4138761Eq3B" TargetMode="External"/><Relationship Id="rId6" Type="http://schemas.openxmlformats.org/officeDocument/2006/relationships/hyperlink" Target="consultantplus://offline/ref=8FE49F0C97CECBB205369772411597D4009FEB56B3D12912675D23277EE08DDF54E762C73BBC8B8F413B7E1Eq5B" TargetMode="External"/><Relationship Id="rId7" Type="http://schemas.openxmlformats.org/officeDocument/2006/relationships/hyperlink" Target="consultantplus://offline/ref=292C3CBC5F92EA1BED10A406E06770257DD1A3FD56794EDD5F7538626261F1DDD3A50BB8DCD5B691F2AAE72020501FE153AE575C4B7EFDFC94096809f7W" TargetMode="External"/><Relationship Id="rId8" Type="http://schemas.openxmlformats.org/officeDocument/2006/relationships/hyperlink" Target="consultantplus://offline/ref=0905E31794A0F501C104867B01D22C13151EC414DB8562B56741D4B17Cx9NAA" TargetMode="External"/><Relationship Id="rId9" Type="http://schemas.openxmlformats.org/officeDocument/2006/relationships/hyperlink" Target="consultantplus://offline/ref=0905E31794A0F501C104867B01D22C13151EC414DB8562B56741D4B17C9A34864D884BA9BC6AxCN1A" TargetMode="External"/><Relationship Id="rId10" Type="http://schemas.openxmlformats.org/officeDocument/2006/relationships/hyperlink" Target="consultantplus://offline/ref=0905E31794A0F501C104867B01D22C13151EC414DB8562B56741D4B17C9A34864D884BA9BF6DxCNCA" TargetMode="External"/><Relationship Id="rId11" Type="http://schemas.openxmlformats.org/officeDocument/2006/relationships/hyperlink" Target="consultantplus://offline/ref=292C3CBC5F92EA1BED10BA0BF60B2C297EDBF9F85D7A428F072A633F3568FB8A94EA52FA98DBB192F3A3B1776F5143A501BD57594B7CFFE309fFW" TargetMode="External"/><Relationship Id="rId12" Type="http://schemas.openxmlformats.org/officeDocument/2006/relationships/hyperlink" Target="consultantplus://offline/ref=0905E31794A0F501C104867B01D22C13151EC414DB8562B56741D4B17Cx9NAA" TargetMode="External"/><Relationship Id="rId13" Type="http://schemas.openxmlformats.org/officeDocument/2006/relationships/hyperlink" Target="consultantplus://offline/ref=8094A906A9D7F27619B0004A38AA62659BB266AF4E9CEE0DBD47769AD2C0486CD39C91E42FAD5D41644062C2WDH" TargetMode="External"/><Relationship Id="rId14" Type="http://schemas.openxmlformats.org/officeDocument/2006/relationships/hyperlink" Target="consultantplus://offline/ref=E04F1358C6DB3DFA1BCF739E3CEB097E781452CF92AC17214BE0277CA155FDBB08585B15B4DF30BBC1FBAE3105799A2E611FEF1EA3AB3C662C3463K4GEE" TargetMode="External"/><Relationship Id="rId15" Type="http://schemas.openxmlformats.org/officeDocument/2006/relationships/hyperlink" Target="consultantplus://offline/ref=E04F1358C6DB3DFA1BCF739E3CEB097E781452CF92AC17214BE0277CA155FDBB08585B15B4DF30BBC1F8AF3A05799A2E611FEF1EA3AB3C662C3463K4GEE" TargetMode="External"/><Relationship Id="rId16" Type="http://schemas.openxmlformats.org/officeDocument/2006/relationships/hyperlink" Target="consultantplus://offline/ref=E04F1358C6DB3DFA1BCF739E3CEB097E781452CF92AC17214BE0277CA155FDBB08585B15B4DF30BBC1FFAA3E05799A2E611FEF1EA3AB3C662C3463K4GEE" TargetMode="External"/><Relationship Id="rId17" Type="http://schemas.openxmlformats.org/officeDocument/2006/relationships/hyperlink" Target="consultantplus://offline/ref=E04F1358C6DB3DFA1BCF739E3CEB097E781452CF92AC17214BE0277CA155FDBB08585B15B4DF30BBC1F8AF3A05799A2E611FEF1EA3AB3C662C3463K4GEE" TargetMode="External"/><Relationship Id="rId18" Type="http://schemas.openxmlformats.org/officeDocument/2006/relationships/hyperlink" Target="consultantplus://offline/ref=E8337291D835F73008396D874BE2A6B96287E38F35DDF0F0B73F7C360290ED9837C62334B9B16E0CE4BBDB7228E72F01953CDFBB1BC24A3746EDD6m211D" TargetMode="External"/><Relationship Id="rId19" Type="http://schemas.openxmlformats.org/officeDocument/2006/relationships/hyperlink" Target="consultantplus://offline/ref=E04F1358C6DB3DFA1BCF739E3CEB097E781452CF92AC17214BE0277CA155FDBB08585B15B4DF30BBC1F8AF3A05799A2E611FEF1EA3AB3C662C3463K4GEE" TargetMode="External"/><Relationship Id="rId20" Type="http://schemas.openxmlformats.org/officeDocument/2006/relationships/hyperlink" Target="consultantplus://offline/ref=E04F1358C6DB3DFA1BCF739E3CEB097E781452CF92AC17214BE0277CA155FDBB08585B15B4DF30BBC1FCA93905799A2E611FEF1EA3AB3C662C3463K4GEE" TargetMode="External"/><Relationship Id="rId21" Type="http://schemas.openxmlformats.org/officeDocument/2006/relationships/hyperlink" Target="consultantplus://offline/ref=E04F1358C6DB3DFA1BCF739E3CEB097E781452CF92AC17214BE0277CA155FDBB08585B15B4DF30BBC1F3A53905799A2E611FEF1EA3AB3C662C3463K4GEE" TargetMode="External"/><Relationship Id="rId22" Type="http://schemas.openxmlformats.org/officeDocument/2006/relationships/hyperlink" Target="consultantplus://offline/ref=E04F1358C6DB3DFA1BCF739E3CEB097E781452CF92AC17214BE0277CA155FDBB08585B15B4DF30BBC1FBAE3E05799A2E611FEF1EA3AB3C662C3463K4GEE" TargetMode="External"/><Relationship Id="rId23" Type="http://schemas.openxmlformats.org/officeDocument/2006/relationships/hyperlink" Target="consultantplus://offline/ref=E04F1358C6DB3DFA1BCF739E3CEB097E781452CF92AC17214BE0277CA155FDBB08585B15B4DF30BBC1F8AB3005799A2E611FEF1EA3AB3C662C3463K4GEE" TargetMode="External"/><Relationship Id="rId24" Type="http://schemas.openxmlformats.org/officeDocument/2006/relationships/hyperlink" Target="consultantplus://offline/ref=86B02481AF47ED546B31EC73FBF9C0DA2B87C9A89B1739F217A635CE9150358B8B094675EB2DA948F87E5645945D62849327E70BF4670ADBFA6479g0TBE" TargetMode="External"/><Relationship Id="rId25" Type="http://schemas.openxmlformats.org/officeDocument/2006/relationships/hyperlink" Target="consultantplus://offline/ref=0905E31794A0F501C104867B01D22C13151EC414DB8562B56741D4B17C9A34864D884BA9BC6AxCN1A" TargetMode="External"/><Relationship Id="rId26" Type="http://schemas.openxmlformats.org/officeDocument/2006/relationships/hyperlink" Target="consultantplus://offline/ref=0905E31794A0F501C104867B01D22C13151EC414DB8562B56741D4B17C9A34864D884BA9BF6DxCNCA" TargetMode="External"/><Relationship Id="rId27" Type="http://schemas.openxmlformats.org/officeDocument/2006/relationships/hyperlink" Target="consultantplus://offline/ref=0E490DF036B9D56479600EBCBAD3317EC85A73704D888A38D5FF148059D1342E2F6CF72CFC89FC7D1C78E1vBkFG" TargetMode="External"/><Relationship Id="rId28" Type="http://schemas.openxmlformats.org/officeDocument/2006/relationships/hyperlink" Target="consultantplus://offline/ref=292C3CBC5F92EA1BED10A406E06770257DD1A3FD56794EDD5F7538626261F1DDD3A50BB8DCD5B691F2ADED2E20501FE153AE575C4B7EFDFC94096809f7W" TargetMode="External"/><Relationship Id="rId29" Type="http://schemas.openxmlformats.org/officeDocument/2006/relationships/hyperlink" Target="consultantplus://offline/ref=292C3CBC5F92EA1BED10A406E06770257DD1A3FD56794EDD5F7538626261F1DDD3A50BB8DCD5B691F2A0ED2620501FE153AE575C4B7EFDFC94096809f7W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3:27:00Z</dcterms:created>
  <dc:creator>budg03</dc:creator>
  <dc:description/>
  <cp:keywords/>
  <dc:language>en-US</dc:language>
  <cp:lastModifiedBy>Алексеева</cp:lastModifiedBy>
  <cp:lastPrinted>2019-02-21T16:57:00Z</cp:lastPrinted>
  <dcterms:modified xsi:type="dcterms:W3CDTF">2019-02-21T05:57:00Z</dcterms:modified>
  <cp:revision>70</cp:revision>
  <dc:subject/>
  <dc:title>Утверждена постановлением Госкомстата России от 05</dc:title>
</cp:coreProperties>
</file>