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</w:rPr>
        <w:t>«Поддержка и развитие малого и среднего предпринимательства в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м образовании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Областное казенное учреждение «Центр занятости населения муниципального образования городской округ «Охинский».</w:t>
            </w:r>
          </w:p>
          <w:p>
            <w:pPr>
              <w:pStyle w:val="31"/>
              <w:rPr/>
            </w:pPr>
            <w:r>
              <w:rPr/>
              <w:t>МАУ «Редакция газеты Сахалинский нефтяник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одпрограммы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Ведомственные целевые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боснование разрабо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.07.2007 №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Задач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1. Совершенствование нормативно-правовой базы в сфере поддержки малого и среднего предпринимательства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2. Сохранение существующих и создание новых рабочих мест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3. Создание условий для организации собственного бизнеса, вовлечение в него молодежи, безработных граждан и социально незащищенных групп населения. 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4. Предоставление финансовой и имущественной поддержки субъектам малого и среднего предпринимательства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5. Осуществление информационной и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Обеспечение взаимодействия бизнеса и муниципальных органов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Целевые индикаторы и их количественные значения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и индикаторы, характеризующие достижение цели муниципальной программы к 2025 год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орот малых и средних предприятии – 5,6 млн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оличество субъектов малого и среднего предпринимательства, включая индивидуальных предпринимателей в муниципальном образовании городской округ «Охинский», в расчете на 1 тыс. человек населения – 40 единиц.</w:t>
            </w:r>
          </w:p>
          <w:p>
            <w:pPr>
              <w:pStyle w:val="Normal"/>
              <w:jc w:val="both"/>
              <w:rPr/>
            </w:pPr>
            <w:r>
              <w:rPr/>
              <w:t>3. Объем налоговых поступлений в бюджет муниципального образования городской округ «Охинский» от субъектов малого и среднего предпринимательства – 115,5 млн. руб.</w:t>
            </w:r>
          </w:p>
          <w:p>
            <w:pPr>
              <w:pStyle w:val="Normal"/>
              <w:jc w:val="both"/>
              <w:rPr/>
            </w:pPr>
            <w:r>
              <w:rPr/>
              <w:t>4. Доля среднесписочной численности работников (без внешних совместителей) занятых на микропредприятиях, малых предприятиях и ИП в общей численности занятого населения – 37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оки и этапы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577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Объемы и источники финансирования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  <w:tbl>
            <w:tblPr>
              <w:tblW w:w="6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303"/>
              <w:gridCol w:w="992"/>
              <w:gridCol w:w="945"/>
              <w:gridCol w:w="1181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ери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ивлеченные средств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215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205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713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081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26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34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655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76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 3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 320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6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500,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 616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7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9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277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6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 55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 663,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 809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888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809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888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  </w:t>
                  </w:r>
                  <w:r>
                    <w:rPr>
                      <w:bCs/>
                      <w:color w:val="000000"/>
                    </w:rPr>
                    <w:t>7 809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 888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36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 08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205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681,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 708,0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7:00Z</dcterms:created>
  <dc:creator>Турченко</dc:creator>
  <dc:description/>
  <cp:keywords/>
  <dc:language>en-US</dc:language>
  <cp:lastModifiedBy>doh04</cp:lastModifiedBy>
  <cp:lastPrinted>2021-11-11T16:31:00Z</cp:lastPrinted>
  <dcterms:modified xsi:type="dcterms:W3CDTF">2021-11-11T05:32:00Z</dcterms:modified>
  <cp:revision>37</cp:revision>
  <dc:subject/>
  <dc:title>ОБЛАСТНАЯ ПРОГРАММА ГОСУДАРСТВЕННОЙ</dc:title>
</cp:coreProperties>
</file>