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 МУНИЦИПАЛЬНОЙ П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«РАЗВИТИЕ ТОРГОВЛИ В МУНИЦИПАЛЬНОМ ОБРАЗОВА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ОРОДСКОЙ ОКРУГ «ОХИНСКИЙ»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285"/>
      </w:tblGrid>
      <w:tr>
        <w:trPr/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Ответственный исполнитель муниципальной  программы</w:t>
            </w:r>
          </w:p>
        </w:tc>
        <w:tc>
          <w:tcPr>
            <w:tcW w:w="6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Подпрограммы муниципальной программы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 Цель муниципальной программы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благоприятных условий для развития торговой отрасли на территории городского округа «Охинский» в целях наиболее полного удовлетворения потребности населения в товарах и услугах торговли</w:t>
            </w:r>
          </w:p>
        </w:tc>
      </w:tr>
      <w:tr>
        <w:trPr>
          <w:trHeight w:val="3314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 Задачи муниципальной программы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Укрепление нормативно-правовой базы торговой отрасл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Увеличение количества хозяйствующих субъектов, осуществляющих торговую деятельность и объектов разных торговых формат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Обеспечение доступности необходимых для населения продуктов питания посредством увеличения количества социально ориентированных торговых объектов и объектов фирменной торговли местных и региональных товаропроизводите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оздание условий для развития ярмарочной торговли и торговли на рынке.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 Целевые индикаторы муниципальной  программы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Оборот розничной торговли на душу населения,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личество торговых площадей на 1000 человек населения,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личество торговых объектов всех форматов торговли, включая торговые места на рынках и ярмарках, единиц.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. Сроки и этапы реализации муниципальной программы 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- 2025 годы, один эта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 Объемы и источники финансирования муниципальной программ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щий объем финансирования составляет 785,0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color w:val="000000"/>
              </w:rPr>
              <w:t xml:space="preserve">                                                                                    </w:t>
            </w:r>
            <w:r>
              <w:rPr/>
              <w:t>(тыс.руб.)</w:t>
            </w:r>
          </w:p>
          <w:tbl>
            <w:tblPr>
              <w:tblW w:w="6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"/>
              <w:gridCol w:w="1394"/>
              <w:gridCol w:w="1224"/>
              <w:gridCol w:w="1224"/>
              <w:gridCol w:w="1224"/>
            </w:tblGrid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едеральны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ластно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стны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7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7,3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7,3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8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,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,4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9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0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,3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,3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1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2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5,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5,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5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5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4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5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5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5,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5,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5,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5,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 Прогноз конечных результатов муниципальной программ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Оборот розничной торговли на душу населения составит не менее 317,6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личество торговых площадей на 1000 человек населения составит не менее 610 кв.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3. Количество торговых объектов всех форматов торговли, включая торговые места на рынках и ярмарках, не менее 416 единиц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58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4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0" w:leader="none"/>
      </w:tabs>
      <w:jc w:val="center"/>
    </w:pPr>
    <w:rPr>
      <w:rFonts w:eastAsia="SimSun;宋体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59:00Z</dcterms:created>
  <dc:creator>Admin</dc:creator>
  <dc:description/>
  <cp:keywords/>
  <dc:language>en-US</dc:language>
  <cp:lastModifiedBy>doh04</cp:lastModifiedBy>
  <cp:lastPrinted>2021-11-12T09:19:00Z</cp:lastPrinted>
  <dcterms:modified xsi:type="dcterms:W3CDTF">2021-11-11T22:19:00Z</dcterms:modified>
  <cp:revision>12</cp:revision>
  <dc:subject/>
  <dc:title>Приложение</dc:title>
</cp:coreProperties>
</file>