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городской округ «Охинский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№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РШЕНСТВОВАНИЕ СИСТЕМЫ 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 ИМУЩЕСТВОМ В МУНИЦИПАЛЬНОМ ОБРАЗОВАНИИ ГОРОДСКОЙ ОКРУГ «ОХИН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1"/>
      <w:bookmarkStart w:id="3" w:name="Par41"/>
      <w:bookmarkEnd w:id="3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х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ГОРОДСКОЙ ОКРУГ «ОХИНСКИЙ» «СОВЕРШЕНСТВОВАНИЕ СИСТЕМЫ УПРАВ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М ИМУЩЕСТВОМ В МУНИЦИПАЛЬ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И ГОРОДСКОЙ ОКРУГ «ОХИНСКИЙ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Управление капитального строительства городского округа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унитарные предприятия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управления объектами муниципальной собствен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системы учета объектов муниципальной собственности в реестре муниципального имущества городского округа «Охинский»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стабильное поступление неналоговых доходов в бюджет городского округ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вершить мероприятия по оформлению прав муниципальной собственности на объекты недвижим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проведение капитального ремонта в отношении всех объектов жилого и нежилого фондов, требующих капитального ремонта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еобразованных в хозяйствующие общества муниципальные унитарные предприятия, 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зарегистрированных объектов недвижимого муниципального имущества в общем количестве таких объектов недвижимого имущества муниципального образования городской округ «Охинский», (%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объектов муниципального имущества в общем количестве объектов, подлежащих капитальному ремонту, (%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е вовлеченных в хозяйственный оборот объектов казн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запланированных сумм неналоговых доходов в бюджет муниципального образования городской округ «Охинский» от использования муниципального имущества. 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течение 2015-2025 годов. Этапы не выделяются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источ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ирования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финансируется за счет средств бюджета муниципального образования городской округ «Охинский» и бюджета Сахалинской области. Общий объем финансирования составляет 592 731,4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7 747,9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79 518,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71 611,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52 679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7 275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2 091,7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5 650,2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8 026,7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 973,3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75,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4 582,4 тыс. рублей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конечных результатов 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образование 3 муниципальных унитарных предприятий в общества с ограниченной ответственностью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5 году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муниципального имущества, в отношении которого выполнен ремонт до 100% (в 2025 году)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упление неналоговых доходов в бюджет от сдачи в аренду муниципального имущества и земельных участков в размере не менее чем 266 346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4" w:name="Par102"/>
      <w:bookmarkEnd w:id="4"/>
      <w:r>
        <w:rPr>
          <w:rFonts w:cs="Times New Roman" w:ascii="Times New Roman" w:hAnsi="Times New Roman"/>
          <w:sz w:val="24"/>
          <w:szCs w:val="24"/>
        </w:rPr>
        <w:t xml:space="preserve">1. СОДЕРЖАНИЕ ПРОБЛЕМЫ, ОБОСНОВАНИЕ НЕОБХОДИМОСТИ ЕЕ РЕШЕНИЯ ПРОГРАММНЫМИ МЕТОДАМИ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, созданию эффективной конкурентной среды, стимулированию экономики, оздоровлению и укреплению финансовой системы, обеспечивающей высокий уровень и качество жизни населения на территории муниципального образования городской округ «Охинский»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труктура и состав муниципальной собственности включает в себя такие самостоятельные элементы как: земля, нежилые помещения, здания, имущественные комплексы, доли в уставных капиталах хозяйственных обществ, иное движимое и недвижимое имущество. Каждый из указанных элементов характеризуется качественной однородностью, имеет ярко выраженную специфику, в том числе и с точки зрения форм и методов управлени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Основной составляющей неналоговых поступлений в местный бюджет от управления муниципальным имуществом и земельными ресурсами являются доходы от земли, которые поступают в виде арендной платы за земельные участки, находящиеся в муниципальной собственности или государственная собственность на которые не разграничена. Учитывая сокращение физического объема муниципальной собственности вследствие обветшания объектов, приватизации, необходимость завершения процедуры разграничения собственности между различными уровнями власти и приведения перечня объектов муниципальной собственности в соответствие с осуществляемыми полномочиями, поступление доходов от использования муниципального имущества будет иметь тенденцию к уменьшению. Это требует выработки и реализации мероприятий, которые позволят повысить эффективность управления муниципальным имуществом и земельными ресурсами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эффективности управления зависят также и результаты финансово-экономической деятельности муниципальных предприятий МО городской округ «Охинский», а также степень вовлечения в коммерческий оборот объектов нежилого фонда и земельных ресурсов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правление и распоряжение имуществом, находящимся в муниципальной собственности городского округа «Охинский», представляет собой совокупность экономических отношен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сфере использования муниципального имущества, закрепленного на праве хозяйственного ведения или оперативного управления за унитарными предприятиями, муниципальными учреждениями, органами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>а также имущественных прав, вытекающих из участия муниципального образования городской округ «Охинский» в хозяйственных обществах, и имущества, составляющего муниципальную казну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фера управления муниципальным имуществом охватывает широкий круг вопросов, таких как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(приобретение) новых объектов собственност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безвозмездные прием и передача объектов собственности на иные уровни собствен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атизация и отчуждение имуществ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ача имущества во владение и пользовани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создание, реорганизация и ликвидация муниципальных унитарных предприят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граничение муниципального имуществ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деятельность по повышению эффективности использования муниципального имущества и вовлечению его в хозяйственный оборот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за использованием по назначению и сохранностью муниципального имущества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8 года структура имущественного комплекса муниципального образования городской округ «Охинский» представлена следующим образом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 - муниципальных унитарных предприят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хозяйственных общества с долей участия муниципального образования городской округ «Охинский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8 - муниципальных учреждений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 - органов местного самоуправления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униципального имущества муниципального образования городской округ «Охинский» по состоянию на 01.01.2018 года включено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983 объектов недвижимого имущества общей первоначальной стоимостью 7440 млн. руб.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1664 объектов движимого имущества общей первоначальной стоимостью 419,6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составе имущества казны муниципального образования городской округ «Охинский» учитывается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2975 объектов недвижимого имущества общей первоначальной стоимостью 2221,6 млн. руб.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189 объектов движимого имущества общей первоначальной стоимостью 104,3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620 договоров аренды земельных участков общей площадью 3568,7 га, находящихся в государственной неразграниченной собственности и в собственности муниципального образования городской округ «Охинский»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314 договоров безвозмездного пользования земельными участками общей площадью 152,3 га, заключенных в рамках Федерального закона от 01.05.2016 № 119-ФЗ «Об особенностях предоставления гражданам земельных участков, находящихся в государственной и муниципальной собственности и расположенных на территориях Российской Федерации входящих в состав Дальневосточного Федерального округа, и о внесении изменений в отдельные законодательные акты Российской Федерации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земельные участки общей площадью 33,7 га переданы на праве постоянного (бессрочного) пользования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действуют 34 договора аренды муниципального имущества общей площадью 2734,5 кв. метр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8 договоров безвозмездного пользования муниципальным недвижимым имуществом общей площадью 720,9 кв. метров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униципального имущества и ведение его реестра осуществляются комитетом по управлению муниципальным имуществом и экономике муниципального образования городской округ «Охинский» с использованием автоматизированной системы управления муниципальным имуществом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й анализ технического состояния и использования муниципального имущества в хозяйственном обороте городского округа, а также получение экономических выгод от его эксплуатации позволило сделать следующие вывод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сть объектов находится в ветхом, неудовлетворительном состоянии, большинство объектов недвижимого имущества требуют капитального ремонта; 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в городе Охе есть муниципальные квартиры, расположенные в многоквартирных домах, отапливаемых автономно: посредством индивидуальных котлов отопления. Гарантийные сроки службы отопительного оборудования не превышают 5 лет. Зачастую оборудование, предназначенное для теплоснабжения в таких квартирах, выходит из строя, требует замены либо капитального ремонта. В связи с чем у муниципального образования возникают соответствующие обязанности по замене (капитальному ремонту) систем теплоснабжения. Принимая во внимание тот факт, что МО городской округ «Охинский» относится к районам Крайнего Севера, перед органами местного самоуправления стоит задача по недопущению выхода из строя систем теплоснабжения в жилых помещениях, оперативному устранению неисправностей, возобновлению работоспособности энергетических систем и инженерного оборудования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за счет средств местного бюджета осуществляется замена либо капитальный ремонт индивидуальных источников теплоснабжения в муниципальных жилых помещениях. В 2017 году на эти цели было потрачено 3000 тыс. рублей, в 2018 году планируется потратить 2000 тыс. рублей; в 2019 году на эти цели предположительно потребуется 2000 тыс. рублей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силу ст.65 Жилищного кодекса РФ обязанность по капитальному ремонту жилого помещения несет собственник. Таким образом, капитальный ремонт муниципальных жилых помещений – обязанность муниципального образования городской округ «Охинский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рограмму включены мероприятия по капитальному ремонту муниципальных пустующих квартир. Объем бюджетных средств, необходимых на реализацию данного мероприятия составляет 73180,9 тыс. рублей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мимо пустующих квартир в рамках реализации Программы будет осуществляться капитальный ремонт муниципальных жилых помещений, переданных в пользование нанимателям по договорам социального найма, договорам найма специализированных жилых помещений (служебного использования, маневренного фонда)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Гражданскому Кодексу Российской Федерации собственник несет ответственность за содержание и безопасную эксплуатацию имущества. Ввиду того, что в муниципальной собственности находится как имущество, закрепленное на праве хозяйственного ведения так и не закрепленное за юридическими лицами, то есть имущество казны муниципального образования, нуждающееся в ремонте и содержании в Программу включены мероприятия, позволяющие обеспечить надлежащее содержание и ремонт как объектов недвижимого имущества, так и транспортных средст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стратегических целей муниципальной политики в области создания условий устойчивого экономического развития городского округа «Охинский» является эффективное использование земель и активное вовлечение их в гражданский оборот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обходимым направлением задачи в принимаемой программе явля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договоров аренды земельных участков за счет выявления лиц, фактически использующих земли без оформления договорных отношен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стимулирования собственников объектов недвижимости к оформлению земельных участков под принадлежащими им объектам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имеющийся потенциал в управлении и распоряжении муниципальным имуществом сегодня используется не в полной мере, в его развитии имеется ряд нерешенных проблем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меющиеся проблемы в сфере управления муниципальным имуществом носят системный характер и требуют комплексного подхода к их решению. Мероприятия, предусмотренные муниципальной программой «Совершенствование системы управления муниципальным имуществом в муниципальном образовании городской округ «Охинский» (далее Программа), позволят решить обозначенные вопросы.</w:t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140"/>
      <w:bookmarkStart w:id="6" w:name="Par140"/>
      <w:bookmarkEnd w:id="6"/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 И ЗАДАЧ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ние управления муниципальным имуществом муниципального образования городской округ «Охинский» в муниципальном образовании 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 xml:space="preserve"> являетс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здание условий для эффективного управления муниципальным имуществом и земельными ресурсами и их рационального исполь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ля достижения названной цели необходимо решение следующих задач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беспечить стабильное поступление неналоговых доходов в бюджет городского округ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. Завершить мероприятия по оформлению прав муниципальной собственности на объекты недвижимо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Обеспечить проведение капитального ремонта в отношении всех объектов жилого и нежилого фондов, требующих капитального ремо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Программы и выполнения задач определен перечень мероприятий и целевых индикаторов, представленных в приложениях №№ 1 и 2 к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245"/>
      <w:bookmarkStart w:id="8" w:name="Par217"/>
      <w:bookmarkStart w:id="9" w:name="Par191"/>
      <w:bookmarkStart w:id="10" w:name="Par151"/>
      <w:bookmarkStart w:id="11" w:name="Par245"/>
      <w:bookmarkStart w:id="12" w:name="Par217"/>
      <w:bookmarkStart w:id="13" w:name="Par191"/>
      <w:bookmarkStart w:id="14" w:name="Par151"/>
      <w:bookmarkEnd w:id="11"/>
      <w:bookmarkEnd w:id="12"/>
      <w:bookmarkEnd w:id="13"/>
      <w:bookmarkEnd w:id="14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РОГНОЗ КОНЕЧНЫХ РЕЗУЛЬТАТОВ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итогам реализации Программы планируется к 2025 год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ести состав имущества муниципальной собственности в соответствие с полномочиями органов местного самоуправлени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еспечить полноту учета всех объектов муниципального имущества в Реестре объектов муниципального образования городской округ «Охинский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ланируется достижение следующих конечных результатов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5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увеличение доли муниципального имущества в отношении которого проведен ремонт до 100% (в 2025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поступление неналоговых доходов в бюджет от сдачи в аренду муниципального имущества и земельных участков в размере не менее, чем 266 346 тыс. рублей, за период 2019-2025 год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РОКИ И ЭТАПЫ РЕАЛИЗАЦИ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bookmarkStart w:id="15" w:name="Par258"/>
      <w:bookmarkEnd w:id="15"/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2015-2025</w:t>
      </w:r>
      <w:r>
        <w:rPr>
          <w:rFonts w:cs="Times New Roman" w:ascii="Times New Roman" w:hAnsi="Times New Roman"/>
          <w:sz w:val="24"/>
          <w:szCs w:val="24"/>
        </w:rPr>
        <w:t xml:space="preserve"> годах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не выделяются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РОГРАММНЫХ МЕРОПРИЯТИЙ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ограммы являются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Приобретение имущества в собственность муниципального образования, исполнение обязанностей, связанных с владением, пользованием, и распоряжением имущество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1 Уплата налогов, госпошлин, страхование ответственност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2 Исполнение полномочий по содержанию муниципального жилого и нежилого фонд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3 Наследование по закону выморочного имущества (жилых помещений), оформление права муниципальной собственности на такое имущество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4 Определение рыночной стоимости муниципального имущества, имущественных прав, в том числе в отношении земельных участков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убликация информационных сообщений в средствах массовой информации для нужд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системы учета объектов муниципальной собственности в Реестре имущества муниципального образ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и техническое сопровождение программного обеспеч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 Выполнение кадастровых работ в отношении объектов недвижимого имуществ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3 Выполнение кадастровых работ по межеванию земельных участков, постановка их на государственный кадастровый учет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Организация проведения аудиторских проверок в отношении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Контроль за использованием по назначению муниципального имущества (плановые, внеплановые проверки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Финансовое обеспечение (возмещение) затрат по содержанию муниципального имуществ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1 Возмещение части экономически обоснованных затрат по содержанию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Возмещение затрат по содержанию имущества в сфере жилищно-коммунального хозяй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Финансовое обеспечение затрат, связанных с содержанием муниципального недвижимого имущества, расположенного на территории сквера на пересечении улиц Карла Маркса и Ленин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Финансовое обеспечение затрат, связанных с ремонтом и (или) приобретением запасных частей, шин для транспортных средств (самоходных машин), находящихся в собственности муниципального образования городской округ «Охинский» и собственности Сахалинской области, переданных в безвозмездное пользование муниципальному образованию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Финансовое обеспечение затрат, связанных с ремонтом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азание финансовой помощи муниципальным унитарным предприятиям, предоставляющим жилищно-коммунальные услуг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монт имущества, находящегося в собственности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Капитальный ремонт (замена) индивидуальных источников теплоснабжения в жилых помещениях, находящихся в собственности МО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апитальный и текущий ремонт помещени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Ремонт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тимизация состава и структуры муниципального имущества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Приватизация, реорганизация, ликвидация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Приватизация муниципального имуществ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всех </w:t>
      </w:r>
      <w:hyperlink w:anchor="Par4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приведена в приложении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к настояще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Par285"/>
      <w:bookmarkStart w:id="17" w:name="Par280"/>
      <w:bookmarkStart w:id="18" w:name="Par285"/>
      <w:bookmarkStart w:id="19" w:name="Par280"/>
      <w:bookmarkEnd w:id="18"/>
      <w:bookmarkEnd w:id="19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0" w:name="Par291"/>
      <w:bookmarkEnd w:id="20"/>
      <w:r>
        <w:rPr>
          <w:rFonts w:cs="Times New Roman" w:ascii="Times New Roman" w:hAnsi="Times New Roman"/>
          <w:sz w:val="24"/>
          <w:szCs w:val="24"/>
        </w:rPr>
        <w:t>6. ЦЕЛЕВЫЕ ПОКАЗАТЕЛИ (ИНДИКАТОРЫ) ДОСТИЖЕНИЯ Ц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ШЕНИЯ ЗАДАЧ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(показателями) Программы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Крег / Коб) x 100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зарегистрированных объектов недвижимого муниципального имущества (процентов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рег – количество зарегистрированных объектов недвижимого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недвижимого муниципального имущества, учтенных в Реестре объектов муниципального образования городской округ «Охинский» (единиц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го имущества в отношении которых выполнен ремонт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Кктр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объектов, в отношении которых выполнен ремонт (процентов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тр - количество объектов муниципальной собственности, в отношении которых проведен ремонт (единиц);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муниципальной собственности в отношении которых запланирован ремонт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удельный вес не вовлеченных в хозяйственный оборот объектов казны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Ккн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не вовлеченных в хозяйственный оборот объектов казны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н - количество неиспользуемых объектов казны муниципального образования, (единиц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казны муниципального образования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поступление неналоговых доходов в бюджет муниципального образования городской округ «Охинский» от использования муниципального имущества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в том числе: 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от сдачи в аренду имущества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от сдачи в аренду и продажи земельных участ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характеризует выполнение прогнозного плана поступлений в бюджет муниципального образования городской округ «Охинский» неналоговых доходов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hyperlink w:anchor="Par8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ндикаторах (показателях) Программы с прогнозируемыми значениями на период 2019-2025 год приведены в приложении № 2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ar329"/>
      <w:bookmarkStart w:id="22" w:name="Par322"/>
      <w:bookmarkStart w:id="23" w:name="Par329"/>
      <w:bookmarkStart w:id="24" w:name="Par322"/>
      <w:bookmarkEnd w:id="23"/>
      <w:bookmarkEnd w:id="24"/>
    </w:p>
    <w:p>
      <w:pPr>
        <w:pStyle w:val="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осуществляется за счет средств бюджета муниципального образования городской округ «Охинский», а также за счет областного бюджета, в части расходов на реализацию Закона Сахалинской области «О дополнительной гарантии молодежи, проживающей и работающей в Сахалинской области». Объем финансового обеспечения реализации муниципальной программы за счет средств бюджета муниципального образования городской округ «Охинский» и за счет областного бюджета за весь период ее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</w:rPr>
        <w:t xml:space="preserve">592 731,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 ру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</w:t>
      </w:r>
      <w:hyperlink w:anchor="Par10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есп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с расшифровкой по годам реализации приведено в приложениях № 3, № 3.1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Par334"/>
      <w:bookmarkStart w:id="26" w:name="Par334"/>
      <w:bookmarkEnd w:id="26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А ЭФФЕКТИВНОСТИ МУНИЦИПАЛЬНОЙ ПРОГРАММЫ С МЕТОДИКОЙ ОЦЕНКИ ЭФФЕКТИВНОСТИ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повышение эффективности управления муниципальным имуществом городского округа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ффективность Программы будет выражена в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) поступлении неналоговых доходов от использования муниципального имущества в местный бюджет в размере не менее чем 266 346 тыс. рублей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) оптимизации состава муниципального имущества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утем реорганизации 3-х муниципальных унитарных предприятий, в общества с ограниченной ответственностью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ередачи одного нежилого помещения в федеральную собственность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) 100%-ном оформлении правоустанавливающих документов на объекты недвижимого имущества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ценка социально-экономической эффективности Программы проводится ответственным исполнителем Программы в соответствии с Методикой оценки эффективности реализации Программы (далее - Методика)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етодика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Программы обеспечивается путем рационального использования средств местного бюджета, в том числе в результате перераспределения расходов. По результатам оценки эффективности реализации мероприятий Программы исполнителем могут вноситься предложения по корректировке этих мероприяти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включает: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планируемой эффективности;</w:t>
      </w:r>
    </w:p>
    <w:p>
      <w:pPr>
        <w:pStyle w:val="Normal"/>
        <w:widowControl/>
        <w:autoSpaceDE w:val="true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оценку фактической эффективности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ланируемая эффективность определяется на этапе разработки Программы, фактическая - в ходе и по итогам ее выполнения. Результаты оценки эффективности используются для корректировки Программ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пределяется по следующим направлениям:</w:t>
      </w:r>
    </w:p>
    <w:p>
      <w:pPr>
        <w:pStyle w:val="Style19"/>
        <w:jc w:val="both"/>
        <w:rPr/>
      </w:pPr>
      <w:r>
        <w:rPr/>
        <w:t>- степень достижения целей и решения задач Программы;</w:t>
      </w:r>
    </w:p>
    <w:p>
      <w:pPr>
        <w:pStyle w:val="Style19"/>
        <w:jc w:val="both"/>
        <w:rPr/>
      </w:pPr>
      <w:r>
        <w:rPr/>
        <w:t>- соответствие запланированному уровню затрат и эффективности использования средств бюджета Программы;</w:t>
      </w:r>
    </w:p>
    <w:p>
      <w:pPr>
        <w:pStyle w:val="Style19"/>
        <w:jc w:val="both"/>
        <w:rPr/>
      </w:pPr>
      <w:r>
        <w:rPr/>
        <w:t>- степень реализации мероприятий Программы.</w:t>
      </w:r>
    </w:p>
    <w:p>
      <w:pPr>
        <w:pStyle w:val="Style19"/>
        <w:jc w:val="both"/>
        <w:rPr/>
      </w:pPr>
      <w:r>
        <w:rPr/>
        <w:t>Оценка степени достижения целей и решения задач Программы 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>
          <w:lang w:val="en-US"/>
        </w:rPr>
        <w:t>C</w:t>
      </w:r>
      <w:r>
        <w:rPr/>
        <w:t xml:space="preserve"> - оценка степени достижения цели, решения задачи Программы;</w:t>
      </w:r>
    </w:p>
    <w:p>
      <w:pPr>
        <w:pStyle w:val="Style19"/>
        <w:jc w:val="both"/>
        <w:rPr/>
      </w:pPr>
      <w:r>
        <w:rPr>
          <w:i/>
          <w:lang w:val="en-US"/>
        </w:rPr>
        <w:t>Ci</w:t>
      </w:r>
      <w:r>
        <w:rPr/>
        <w:t xml:space="preserve"> - степень достижения i-го индикатора (показателя) Программы, отражающего степень достижения цели, решения соответствующей задачи;</w:t>
      </w:r>
    </w:p>
    <w:p>
      <w:pPr>
        <w:pStyle w:val="Style19"/>
        <w:jc w:val="both"/>
        <w:rPr/>
      </w:pPr>
      <w:r>
        <w:rPr>
          <w:lang w:val="en-US"/>
        </w:rPr>
        <w:t>n</w:t>
      </w:r>
      <w:r>
        <w:rPr/>
        <w:t xml:space="preserve"> - количество показателей, характеризующих степень достижения цели, решения задачи Программы.</w:t>
      </w:r>
    </w:p>
    <w:p>
      <w:pPr>
        <w:pStyle w:val="Style19"/>
        <w:jc w:val="both"/>
        <w:rPr/>
      </w:pPr>
      <w:r>
        <w:rPr/>
        <w:t>Степень достижения i-го индикатора (показателя) Программы может рассчитываться по формуле: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Зф - фактическое значение индикатора (показателя);</w:t>
      </w:r>
    </w:p>
    <w:p>
      <w:pPr>
        <w:pStyle w:val="Style19"/>
        <w:jc w:val="both"/>
        <w:rPr/>
      </w:pPr>
      <w:r>
        <w:rPr/>
        <w:t>Зп - плановое значение индикатора (показателя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, направленных на реализацию Программы, определяется путем сопоставления </w:t>
      </w:r>
      <w:r>
        <w:rPr>
          <w:bCs/>
        </w:rPr>
        <w:t>плановых объемов и кассового исполнения Программы</w:t>
      </w:r>
      <w:r>
        <w:rPr/>
        <w:t xml:space="preserve">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14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Уи - уровень исполнения Программы по расходам;</w:t>
      </w:r>
    </w:p>
    <w:p>
      <w:pPr>
        <w:pStyle w:val="Style19"/>
        <w:jc w:val="both"/>
        <w:rPr/>
      </w:pP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фактический объем финансовых ресурсов, направленный на реализацию Программы;</w:t>
      </w:r>
    </w:p>
    <w:p>
      <w:pPr>
        <w:pStyle w:val="Style19"/>
        <w:jc w:val="both"/>
        <w:rPr/>
      </w:pPr>
      <w:r>
        <w:rPr>
          <w:rFonts w:eastAsia="Times New Roman"/>
        </w:rPr>
        <w:t xml:space="preserve"> </w:t>
      </w:r>
      <w:r>
        <w:rPr/>
        <w:t>Фп - плановый объем финансовых ресурсов на соответствующий отчетный период.</w:t>
      </w:r>
    </w:p>
    <w:p>
      <w:pPr>
        <w:pStyle w:val="Style19"/>
        <w:jc w:val="both"/>
        <w:rPr/>
      </w:pPr>
      <w:r>
        <w:rPr/>
        <w:t>2.11.3. Оценка степени реализации мероприятий Программы определяется по следующей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71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М - оценка степени реализации мероприятий Программы;</w:t>
      </w:r>
    </w:p>
    <w:p>
      <w:pPr>
        <w:pStyle w:val="Style19"/>
        <w:jc w:val="both"/>
        <w:rPr/>
      </w:pPr>
      <w:r>
        <w:rPr>
          <w:lang w:val="en-US"/>
        </w:rPr>
        <w:t>Pi</w:t>
      </w:r>
      <w:r>
        <w:rPr/>
        <w:t xml:space="preserve"> - показатель достижения ожидаемого непосредственного результата </w:t>
      </w:r>
      <w:r>
        <w:rPr>
          <w:lang w:val="en-US"/>
        </w:rPr>
        <w:t>i</w:t>
      </w:r>
      <w:r>
        <w:rPr/>
        <w:t>-го мероприятия 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Style19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Программу.</w:t>
      </w:r>
    </w:p>
    <w:p>
      <w:pPr>
        <w:pStyle w:val="Style19"/>
        <w:jc w:val="both"/>
        <w:rPr/>
      </w:pPr>
      <w:r>
        <w:rPr/>
        <w:t>По результатам оценки эффективности реализации Программы формируются следующие выводы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Вывод об эффективности Программы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оценка эффективности</w:t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- низк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средн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высокий уровень эффективности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менее 0,5</w:t>
            </w:r>
          </w:p>
          <w:p>
            <w:pPr>
              <w:pStyle w:val="Style19"/>
              <w:ind w:hanging="0"/>
              <w:rPr/>
            </w:pPr>
            <w:r>
              <w:rPr/>
              <w:t>0,5 – 0,75</w:t>
            </w:r>
          </w:p>
          <w:p>
            <w:pPr>
              <w:pStyle w:val="Style19"/>
              <w:ind w:hanging="0"/>
              <w:rPr/>
            </w:pPr>
            <w:r>
              <w:rPr/>
              <w:t>более 0,75</w:t>
            </w:r>
          </w:p>
          <w:p>
            <w:pPr>
              <w:pStyle w:val="Style19"/>
              <w:ind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ab/>
        <w:tab/>
      </w:r>
    </w:p>
    <w:p>
      <w:pPr>
        <w:pStyle w:val="Style19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113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7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1134" w:gutter="0" w:header="0" w:top="1418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9">
    <w:name w:val="ТекстДок"/>
    <w:qFormat/>
    <w:pPr>
      <w:widowControl/>
      <w:tabs>
        <w:tab w:val="clear" w:pos="709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2:03:00Z</dcterms:created>
  <dc:creator>Бархатова</dc:creator>
  <dc:description/>
  <cp:keywords/>
  <dc:language>en-US</dc:language>
  <cp:lastModifiedBy>budg05</cp:lastModifiedBy>
  <cp:lastPrinted>2018-11-19T17:27:00Z</cp:lastPrinted>
  <dcterms:modified xsi:type="dcterms:W3CDTF">2021-11-15T00:49:00Z</dcterms:modified>
  <cp:revision>8</cp:revision>
  <dc:subject/>
  <dc:title/>
</cp:coreProperties>
</file>