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812" w:right="425" w:hanging="0"/>
        <w:jc w:val="right"/>
        <w:rPr/>
      </w:pPr>
      <w:r>
        <w:rPr/>
        <w:t xml:space="preserve"> </w:t>
      </w:r>
    </w:p>
    <w:p>
      <w:pPr>
        <w:pStyle w:val="Normal"/>
        <w:ind w:left="5812" w:right="425" w:hanging="0"/>
        <w:jc w:val="right"/>
        <w:rPr/>
      </w:pPr>
      <w:r>
        <w:rPr/>
      </w:r>
    </w:p>
    <w:p>
      <w:pPr>
        <w:pStyle w:val="Normal"/>
        <w:ind w:left="5812" w:right="425" w:hanging="0"/>
        <w:jc w:val="both"/>
        <w:rPr/>
      </w:pPr>
      <w:r>
        <w:rPr/>
        <w:t xml:space="preserve"> </w:t>
      </w:r>
    </w:p>
    <w:p>
      <w:pPr>
        <w:pStyle w:val="Normal"/>
        <w:ind w:left="5812" w:right="4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"Молодежная политика в муниципальном образовании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й округ «Охинский»  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-143" w:hanging="0"/>
        <w:jc w:val="center"/>
        <w:rPr/>
      </w:pPr>
      <w:r>
        <w:rPr/>
        <w:t>Паспорт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30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тветственный исполнитель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правление по культуре, спорту и делам молодежи МО городской округ «Охинский» </w:t>
            </w:r>
          </w:p>
        </w:tc>
      </w:tr>
      <w:tr>
        <w:trPr>
          <w:trHeight w:val="338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>
          <w:trHeight w:val="197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ь 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. Развитие системы патриотического воспитания граждан городского округа и формирование патриотического сознания у молодежи.</w:t>
            </w:r>
          </w:p>
        </w:tc>
      </w:tr>
      <w:tr>
        <w:trPr>
          <w:trHeight w:val="10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/>
            </w:pPr>
            <w:r>
              <w:rPr/>
              <w:t>- содействие привлечения молодежи к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60" w:hanging="0"/>
              <w:jc w:val="both"/>
              <w:rPr/>
            </w:pPr>
            <w:r>
              <w:rPr/>
              <w:t>- развитие политической грамотности, правовой культуры и повышение электоральной активности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- создание механизмов содействия молодежному самоуправлению, развитию общественных инициатив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 </w:t>
            </w:r>
            <w:r>
              <w:rPr/>
              <w:t>- содействие духовно-нравственному и военно-патриотическому воспитанию молодежи и поддержка деятельности общественных объединений, учреждений различной ведомственной принадлежности по патриотическому воспитанию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эстетического, физического воспитания и содержательного досуга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асоциальных явлений в молодежной среде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евые индикаторы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принимающих участие в добровольческой деятельности, в мероприятиях патриотической направленности от общей численности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вовлеченных в реализуемые проекты и программы в сфере поддержки талантливой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, состоящих на различных профилактических учетах и привлеченных к организации и проведению мероприятий от общей численности молодежи в возрасте от 14 до 30 лет (в процентах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Сроки и этапы реализации  подпрограммы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иод действия подпрограммы рассчитан на два этапа: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: с 2015 – 2020 годы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: с 2021-2025 годы.</w:t>
            </w:r>
          </w:p>
        </w:tc>
      </w:tr>
      <w:tr>
        <w:trPr>
          <w:trHeight w:val="699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 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финансируется за счет средств местного бюдж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овых средств, необходимых для реализации программы составляет 27 636,7 тыс. руб.: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15 – 477,8 тыс. руб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6 – 605,0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7 – 1 269,5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8 – 2 706,9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9 – 3 516,7 тыс. руб.,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2020 – 3 </w:t>
            </w:r>
            <w:r>
              <w:rPr>
                <w:lang w:val="en-US"/>
              </w:rPr>
              <w:t>781,7</w:t>
            </w:r>
            <w:r>
              <w:rPr/>
              <w:t xml:space="preserve">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21 – 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650,8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22 – </w:t>
            </w: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969,0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23 – 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987,0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24 – 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987,0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5 – 4 568,3 тыс. руб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 результатов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подпрограммы будут обеспечены следующие результаты (качественные показатели)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доли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5 году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доли молодых людей, привлеченных 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 молодежи от 14 до 30 лет к 2025 году;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молодых людей, привлеченных к организации и проведению мероприятий, состоящих на различных профилактических учетах до 30 % от общей численности молодежи данной категории от 14 до 30 лет к 2025 год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одержание проблемы и обоснование необходимости ее решения программными методами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ная политика осуществляется в отношении молодых граждан в возрасте от 14 до 30 лет. Молодежь является самостоятельной социально-демографической группой, неотъемлемой частью общества, инновационный потенциал и роль которой необходимо учитывать во всех сферах общества. Это возрастной период активного социального становления, социализации, адаптации к различным формам социальных отношений, формирования гражданской позиции, профессиональной и личностной зрелости.    </w:t>
      </w:r>
    </w:p>
    <w:p>
      <w:pPr>
        <w:pStyle w:val="Normal"/>
        <w:ind w:firstLine="708"/>
        <w:jc w:val="both"/>
        <w:rPr/>
      </w:pPr>
      <w:r>
        <w:rPr/>
        <w:t>Субъектами реализации государственной молодежной политики в муниципальном образовании городской округ «Охинский» выступают органы местного самоуправле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государственную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Normal"/>
        <w:ind w:firstLine="708"/>
        <w:jc w:val="both"/>
        <w:rPr/>
      </w:pPr>
      <w:r>
        <w:rPr/>
        <w:t>Исключительное значение имеет участие самих молодых граждан, молодежных и детских общественных объединений в формировании и реализации государственной молодежной политики на территории городского округ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молодежь продолжает испытывать 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  в общественно-значимых процессах и мероприятиях.</w:t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ской округ «Охинский» характеризуется удаленностью территории от «материка», поэтому круг общения интеллектуально и творчески развитой, занимающейся спортом молодежи является ограниченным. Это, в свою очередь, не позволяет молодежи в полной мере проявлять свои творческие, интеллектуальные, спортивные, коммуникационные способности, обмениваться опытом и полученными знаниями со сверстниками других территорий. В связи с этим 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ConsPlusNormal"/>
        <w:widowControl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атистическим данным на 1 января 2013 года в муниципальном образовании городской округ «Охинский» проживает 24 347 человек, численность молодежи в возрасте от 14 до 30 лет – 4 493 человека (это 20,5 % от общего населения). Несмотря на уменьшение абсолютной численности и доли  молодежи в структуре населения на территории МО городской округ «Охинский» в молодежной среде укрепляется позитивная тенденция: заинтересованность в укреплении своего здоровья, рост самостоятельности, ответственности  за свою судьбу, восприимчивость к новому (рост целевых индикаторов).    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91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МО городской округ «Ох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олодежи от 14 до 30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9 (2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63 (21 %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93 (20,5 %)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облем городского округа является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По данным государственного бюджетного учреждения здравоохранения «Охинская ЦРБ» в структуре общей заболеваемости наибольший удельный вес занимают болезни органов дыхания, органов пищеварения, грипп и ОРВ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медицинского освидетельствования в 2013 году в МО городской округ «Охинский» из 151 юношей допризывного возраста 52 человека ограничено годны, а 5 человек не годны вообще к военной службе. На первом месте среди распространенных заболеваний находятся желудочно-кишечные, сердечно-сосудистые, недостаточность веса, искривление позвоночн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ниженный вес, зрение, ограниченные умственные возможности и психические откл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-прежнему сложная ситуация на рынке труда: согласно информации ГКУ «Охинский центр занятости населения» количество молодежи в возрасте от 14 до 30 лет составляет почти половину от общего числа состоящих на учете безработных граждан.  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423"/>
        <w:gridCol w:w="2410"/>
        <w:gridCol w:w="241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регистрирова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6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молоды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8 (64,1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34 %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 (40,1 %)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в ГКУ «Охинский центр занятости населения» обратилось в поиске работы 217 человек в возрасте 18 - 30 лет, что составляет 40,1 % от общего числа обратившихся (54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обратившихся молодых людей в поисках работы в 2013 году было 16 выпускников образовательных учреждений начального, среднего и высшего профессионального образования, 3 из них трудоустро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же время надо отметить, что в бюджетных организациях муниципального образования продолжает остро стоять вопрос нехватки молодых специалистов, поэтому необходимо принимать меры по привлечению и закреплению молодых квалифицированных кадров социальной сфе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013 года на территории городского округа несовершеннолетними и при их участии было совершено 61 преступление, 39 участников, АППГ – 11 преступлений, 14 участников). Анализируя структуру и динамику преступлений, совершенных подростками по МО городской округ «Охинский», можно сказать, что наиболее распространенные преступления – кражи. Основной причиной совершения преступления несовершеннолетними – бесцельное времяпровождение, отсутствие надлежащего контроля со стороны родите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4 года на учете в отделении участковых уполномоченных полиции и делам несовершеннолетних УМВД по Сахалинской области в Охинском районе состоит 67 подростков в возрасте от 14 до 18 лет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 городской округ «Охинский» осуществляют свою деятельность две официально зарегистрированные молодежные общественные организации (Охинское отделение всероссийской общественной организации «Молодая гвардия» и «Охинская местная общественная организация баскетбола»), которые ведут работу с детьми и молодежью. На 01.01.2013г. в составе этих организаций официально числится 329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ормации, предоставленной учреждениями дополнительного образования и культуры, в спортивных секциях, учебных группах, творческих кружках и объединениях по интересам, по различным направлениям занимаются 4775 человек, из них: в спортивных секциях - 1997 человек, в творческих кружках, объединениях – 2778 человека. Из общего количества несовершеннолетних, охваченных различными формами досуга, 63 ребенка (от 7 до 14 лет) - дети из неблагополучных семей, 17 несовершеннолетних, состоящих на учете в отделении участковых уполномоченных полиции и делам несовершеннолетних УМВД по Сахалинской области в Охинском районе (на 01.01.2014 г. из 26 человек – это  дети от 14 до 18 лет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существующие экономические и социальные программы города недостаточно учитывают специфическую социальную позицию молодого поколения в процессе общественного развития. 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и долгосрочную перспекти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патриотического направления, воспитания и формирования позитивного отношения у молодого поколения к своей Родине  запланированы мероприятия по совершенствованию информационного обеспечения патриотического воспитания граждан, комплекс мероприятий с допризывной молодежью, организация и проведение культурно-массовых мероприятий  к календарным и памятным датам, а так же организация и проведение спортивных мероприятий патриотической направленности. Данное направление предполагает совместную деятельность органов местного самоуправления, общественных организаций (объединений) и за счет средств соисполнителя подпрограммы. </w:t>
      </w:r>
    </w:p>
    <w:p>
      <w:pPr>
        <w:pStyle w:val="Normal"/>
        <w:ind w:firstLine="540"/>
        <w:jc w:val="both"/>
        <w:rPr/>
      </w:pPr>
      <w:r>
        <w:rPr/>
        <w:t xml:space="preserve">Разработка и реализация подпрограммы «Молодежная политика в МО городской округ «Охинский» является важнейшей частью деятельности органов местного самоуправления в реализации молодежной политики. Данная подпрограмма направлена на создание правовых, экономических и организационных условий для развития личност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 городской округ «Охинский»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нятие подпрограммы «Молодежная политика в МО городской округ «Охинский» позволит решить обозначенные проблемы программными методами и обеспечит эффективную реализацию молодежной политики в городском округе «Охин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 и развитие системы патриотического воспитания граждан городского округа и формирование патриотического сознания у молодежи.</w:t>
      </w:r>
    </w:p>
    <w:p>
      <w:pPr>
        <w:pStyle w:val="Normal"/>
        <w:ind w:firstLine="708"/>
        <w:jc w:val="both"/>
        <w:rPr/>
      </w:pPr>
      <w:r>
        <w:rPr/>
        <w:t>Для достижения эт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привлечению молодежи к проект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вивать политическую грамотность, правовую культуру и повышать электоральную активность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механизм содействия молодежному самоуправлению, развитию общественных инициатив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духовно-нравственному и военно-патриотическому воспитанию молодежи и оказывать поддержку деятельности общественных объединений, учреждений различной ведомственной принадлежности по патриотическому воспитанию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развитию эстетического, физического воспитания и содержательного досуга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профилактику асоциальных явлений в молодежной сре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подпрограммы будут обеспечены следующие результаты к 2025 году (качественные показател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5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привлеченных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молодежи от 14 до 30 лет к 2025 году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величится доля молодых людей, привлеченных к организации и проведению мероприятий и состоящих на различных профилактических учетах до 30 % от общей численности молодых людей в возрасте от 14 до 30 лет, данной категории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Оценка результатов реализации подпрограммы проводится в конце календарного года. Управление по культуре, спорту и делам молодежи МО городской округ «Охинский» ежегодно обобщает ежеквартальные отчеты всех исполнителей подпрограммы, подготавливает и представляет сводный отчет об исполнении мероприятий подпрограммы в Собрание муниципального образования. Так же сводная информация предоставляется главе МО городской округ «Охинский». Контроль по исполнению мероприятий в рамках молодежной политики осуществляет заместитель главы МО городской округ «Охинский», курирующий социальную сферу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Сроки и этапы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иод действия подпрограммы рассчитан на период с 2015 по 2025 годы. Реализуется в рассчитан на два этапа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этап: с 2015 – 2020 годы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этап: с 2021-2025 годы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Перечень мероприятий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шения вышеперечисленных задач в ходе реализации подпрограммы будут проведены мероприятия (Приложение № 1):</w:t>
      </w:r>
    </w:p>
    <w:p>
      <w:pPr>
        <w:pStyle w:val="Style15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1: Интеграция молодежи в общественно-политические отношения. </w:t>
      </w:r>
    </w:p>
    <w:p>
      <w:pPr>
        <w:pStyle w:val="Style15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го мероприятия предусмотрено: организация участия молодежи в тренинговых, семинарских и иных обучающих программах, молодежных форумах, приобретение символической внешней атрибутики; разработка и реализация молодежных проектов; изготовление полиграфической продукции; подготовка и проведение акций добровольческого и патриотического направлений; участие в областном конкурсе «Доброволец года»; проведение межмуниципального образовательного молодежного форума; конкурс проектов среди молодежных социально-ориентированных объединений.    </w:t>
      </w:r>
    </w:p>
    <w:p>
      <w:pPr>
        <w:pStyle w:val="Style15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2: Интеграция молодежи в социокультурные отношения. </w:t>
      </w:r>
    </w:p>
    <w:p>
      <w:pPr>
        <w:pStyle w:val="Style15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го мероприятия предусмотрено: организация и проведение культурно-массовых мероприятий в День молодежи, в День призывника; организация участия молодежи в региональных мероприятиях, в том числе фестивалях, конкурсах, КВН-ах, слетах юнармии, торжественной церемонии вручения паспортов юным гражданам РФ,   конкурсе социального рисунка «Мы за здоровое будущее», фотоконкурса и (или) фотокросса «В объективе любимый город»;  проведение акций социальной направленности;  организация участия в турнире «Спорт против подворотни» (футбол, хоккей) и приобретение спортивного инвентаря для детских спортивных команд; приобретение новогодних подарков для детей, находящихся в тяжелой жизненной ситуации.</w:t>
      </w:r>
    </w:p>
    <w:p>
      <w:pPr>
        <w:pStyle w:val="Style15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3: Социализация молодежи, находящейся в трудной жизненной ситуации и профилактика асоциальных явлений среди молодежи. Для реализации данного мероприятия предусмотрено: проведение циклов правовых часов «Думающему поколению»; организация участия при проведении культурно-массовых и спортивных мероприятий, молодежных акций несовершеннолетних, состоящих на учете в ОМВД и КДНиЗП; проведение комплекса мероприятий по организации отдыха несовершеннолетних, проживающих в неблагополучных семьях, на учете в ОМВД, приобретение досугового и спортивного инвентаря;  проведение конкурса на лучшую организацию профилактической работы в общеобразовательном учреждении.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2" w:firstLine="708"/>
        <w:jc w:val="both"/>
        <w:rPr/>
      </w:pPr>
      <w:r>
        <w:rPr/>
        <w:t>Сведения о показателях подпрограммы и их значениях, о</w:t>
      </w:r>
      <w:r>
        <w:rPr>
          <w:bCs/>
        </w:rPr>
        <w:t>пределение эффективности реализации подпрограммы и результативности мероприятий необходимо в соответствии с целевыми показателями, установленными подпрограммой приводятся в Приложении № 2.</w:t>
      </w:r>
    </w:p>
    <w:p>
      <w:pPr>
        <w:pStyle w:val="Normal"/>
        <w:ind w:right="10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Ресурсное обеспечение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исходя из возможностей бюджета МО городской округ «Охинский» и представлены в Приложении № 3.</w:t>
      </w:r>
    </w:p>
    <w:p>
      <w:pPr>
        <w:pStyle w:val="Normal"/>
        <w:ind w:firstLine="540"/>
        <w:jc w:val="both"/>
        <w:rPr/>
      </w:pPr>
      <w:r>
        <w:rPr/>
        <w:t>Общий объем финансовых средств, необходимых для реализации подпрограммы составляет  27 636,7 тыс. рублей - средства местного бюджета, в том числе по год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015 – 477,8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6 – 605,0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7 – 1 269,5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8 – 2 706,9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9 – 3 516,7 тыс. руб.,</w:t>
      </w:r>
    </w:p>
    <w:p>
      <w:pPr>
        <w:pStyle w:val="Normal"/>
        <w:ind w:left="60" w:hanging="0"/>
        <w:jc w:val="both"/>
        <w:rPr/>
      </w:pPr>
      <w:r>
        <w:rPr/>
        <w:t xml:space="preserve">2020 – 3 781,7 тыс. руб., </w:t>
      </w:r>
    </w:p>
    <w:p>
      <w:pPr>
        <w:pStyle w:val="Normal"/>
        <w:jc w:val="both"/>
        <w:rPr/>
      </w:pPr>
      <w:r>
        <w:rPr/>
        <w:t xml:space="preserve"> </w:t>
      </w:r>
      <w:r>
        <w:rPr/>
        <w:t>2021 – 2 650,8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22 – 3 969,0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023 – 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987,0</w:t>
      </w:r>
      <w:r>
        <w:rPr/>
        <w:t xml:space="preserve">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024 – 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987,0</w:t>
      </w:r>
      <w:r>
        <w:rPr/>
        <w:t xml:space="preserve"> тыс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>2025 – 4 568,3 тыс. руб.</w:t>
      </w:r>
    </w:p>
    <w:p>
      <w:pPr>
        <w:pStyle w:val="Style15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_GoBack"/>
      <w:bookmarkStart w:id="3" w:name="_GoBack"/>
      <w:bookmarkEnd w:id="3"/>
    </w:p>
    <w:p>
      <w:pPr>
        <w:pStyle w:val="Normal"/>
        <w:ind w:firstLine="698"/>
        <w:rPr/>
      </w:pPr>
      <w:r>
        <w:rPr/>
        <w:t>Оценка эффективности реализации подпрограммы определяется на основе расчетов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w:drawing>
          <wp:inline distT="0" distB="0" distL="0" distR="0">
            <wp:extent cx="2628900" cy="485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– эффективность реализации подпрограммы (в процентах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е значения индикаторов, достигнутые в ходе реализации подпрограммы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ые значения индикаторов, утвержденные подпрограммой;</w:t>
      </w:r>
    </w:p>
    <w:p>
      <w:pPr>
        <w:pStyle w:val="Normal"/>
        <w:rPr/>
      </w:pPr>
      <w:r>
        <w:rPr/>
        <w:t>M – количество индикаторов подпрограммы.</w:t>
      </w:r>
    </w:p>
    <w:p>
      <w:pPr>
        <w:pStyle w:val="Normal"/>
        <w:ind w:left="284" w:firstLine="567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425" w:gutter="0" w:header="0" w:top="1105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1:00Z</dcterms:created>
  <dc:creator>Kultura5</dc:creator>
  <dc:description/>
  <cp:keywords/>
  <dc:language>en-US</dc:language>
  <cp:lastModifiedBy>Laptop</cp:lastModifiedBy>
  <cp:lastPrinted>2018-12-24T15:24:00Z</cp:lastPrinted>
  <dcterms:modified xsi:type="dcterms:W3CDTF">2007-05-08T13:09:00Z</dcterms:modified>
  <cp:revision>4</cp:revision>
  <dc:subject/>
  <dc:title>Подпрограмма муниципальной</dc:title>
</cp:coreProperties>
</file>