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788"/>
        <w:gridCol w:w="700"/>
        <w:gridCol w:w="576"/>
        <w:gridCol w:w="1276"/>
        <w:gridCol w:w="1559"/>
        <w:gridCol w:w="142"/>
        <w:gridCol w:w="662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19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0 и 2021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т _______________ №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19 ГОД И НА ПЛАНОВЫЙ ПЕРИОД 2020 И 2021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.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налоги и сборы (по отмененным налогам и сборам  субъектов Российской Федерации)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АДМИНИСТРАТИВНЫХ ПЛАТЕЖЕЙ И СБ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ШТРАФОВ, САНКЦИЙ, ВОЗМЕЩЕНИЯ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100 04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200 04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2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4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00:00Z</dcterms:created>
  <dc:creator>Леоненко Антонина Петровна</dc:creator>
  <dc:description/>
  <cp:keywords/>
  <dc:language>en-US</dc:language>
  <cp:lastModifiedBy>doh04</cp:lastModifiedBy>
  <cp:lastPrinted>2017-11-09T12:25:00Z</cp:lastPrinted>
  <dcterms:modified xsi:type="dcterms:W3CDTF">2018-11-07T01:00:00Z</dcterms:modified>
  <cp:revision>2</cp:revision>
  <dc:subject/>
  <dc:title>2005 г</dc:title>
</cp:coreProperties>
</file>