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                                        </w:t>
      </w:r>
      <w:r>
        <w:rPr/>
        <w:t xml:space="preserve">Приложение № </w:t>
      </w:r>
      <w:r>
        <w:rPr>
          <w:lang w:val="en-US"/>
        </w:rPr>
        <w:t>3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  <w:r>
        <w:rPr/>
        <w:t>к решению Собрания муниципальн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образования городской округ «Охинский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«О бюджете муниципального образова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  <w:r>
        <w:rPr/>
        <w:t xml:space="preserve">городской округ «Охинский» на 2019 год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и на плановый период 2020 и 2021 годов»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от      _______________№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еречень главных администраторов доходов бюджета муниципального образования</w:t>
      </w:r>
    </w:p>
    <w:p>
      <w:pPr>
        <w:pStyle w:val="Normal"/>
        <w:jc w:val="center"/>
        <w:rPr/>
      </w:pPr>
      <w:r>
        <w:rPr/>
        <w:t>городской округ «Охинский» – органов государственной власт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оссийской Федерации, органов государственной власти</w:t>
      </w:r>
    </w:p>
    <w:p>
      <w:pPr>
        <w:pStyle w:val="Normal"/>
        <w:jc w:val="center"/>
        <w:rPr>
          <w:lang w:val="en-US"/>
        </w:rPr>
      </w:pPr>
      <w:r>
        <w:rPr/>
        <w:t xml:space="preserve">Сахалинской области </w:t>
      </w:r>
    </w:p>
    <w:p>
      <w:pPr>
        <w:pStyle w:val="Normal"/>
        <w:jc w:val="center"/>
        <w:rPr/>
      </w:pPr>
      <w:r>
        <w:rPr/>
        <w:t>на 2019 год и на плановый период 2020 и 2021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2311"/>
        <w:gridCol w:w="5432"/>
      </w:tblGrid>
      <w:tr>
        <w:trPr/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Код    бюджетной классифик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ой Федерации                      </w:t>
            </w:r>
          </w:p>
        </w:tc>
        <w:tc>
          <w:tcPr>
            <w:tcW w:w="5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администрато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местного бюджета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мест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</w:t>
            </w:r>
          </w:p>
        </w:tc>
        <w:tc>
          <w:tcPr>
            <w:tcW w:w="5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стерство природных ресурсов и охраны окружающей среды Сахалинской области</w:t>
            </w:r>
          </w:p>
        </w:tc>
      </w:tr>
      <w:tr>
        <w:trPr>
          <w:trHeight w:val="681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25010 01 0000 14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недра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25050 01 0000 14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стерство  финансов Сахалинской област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 00000 00 0000 00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в бюджет городского округа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стерство лесного и охотничьего хозяйства Сахалинской област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20 01 0000 14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24141"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30 01 0000 14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24141"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3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7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ая инспекция по надзору за техническим состоянием самоходных машин и других видов техники Сахалинской област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ая жилищная инспекция Сахалинской област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едеральная служба по надзору в сфере природопользования 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10 01 0000 14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едрах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10 01 6000 12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а за выбросы загрязняющих веществ в атмосферный воздух стационарными объектами 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30 01 6000 12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а за сбросы загрязняющих веществ в водные объекты 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2 01041 01 6000 12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а за размещение отходов производства  </w:t>
            </w:r>
          </w:p>
        </w:tc>
      </w:tr>
      <w:tr>
        <w:trPr>
          <w:trHeight w:val="298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2 01042 01 6000 12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твердых коммунальных отходо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70 01 6000 12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25050 01 6000 14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60 01 6000 14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73 04 6000 14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лесного законодательства, установленное на лесных участках, находящихся в собственности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25084 04 6000 140 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водного законодательства на водных объектах, находящихся в собственности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ое агентство по рыболовству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16 25030 01 6000 14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 законодательства об охране и использовании животного мира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5020 04 6000 14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43000 01 6000 14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статьей 20.25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6000 14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Федеральное казначейство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30 01 0000 11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40 01 0000 11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50 01 0000 11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60 01 0000 11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служба по  надзору в сфере транспорта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6000 14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служба по надзору в сфере защиты прав потребителей и благополучия  человека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8000 01 6000 14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беспечения санитарно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служба по труду и занятост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43000 01 6000 14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статьей 20.25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служба государственной статистик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Федеральная налоговая служба 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2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1 05 01011 01 0000 11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5 01012 01 0000 110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5 01021 01 0000 110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5 01022 01 0000 110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50 01 0000 11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инимальный налог, зачисляемый в бюджеты субъектов Российской Федераци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5 04010 02 1000 110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2010 02 0000 11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2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2020 02 0000 11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20 01 0000 11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5 04010 02 0000 11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20 04 0000 11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 на имущество физических лиц, взимаемый по ставке, применяемой к объекту  налогообложения, расположенному в границах городского округа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6 02010 02 0000 11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организаций по имуществу, не входящему в Единую систему газоснабжения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6 04011 02 1000 11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налог с организаций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6 04012 02 1000 11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налог с физических лиц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6 06032 04 0000 11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</w:tr>
      <w:tr>
        <w:trPr>
          <w:trHeight w:val="776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2 04 0000 11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8 03010 01 0000 11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Ф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09 04052 0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0000 11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3021 04 0000 11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Платежи за добычу общераспространенных полезных </w:t>
            </w:r>
            <w:r>
              <w:rPr>
                <w:sz w:val="22"/>
                <w:szCs w:val="22"/>
              </w:rPr>
              <w:t>ископаемых, мобилизуемые на территориях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4000 00 0000 11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6000 02 0000 11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налоги и сборы (по отмененным налогам и  сборам субъектов РФ)  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9 07000 00 0000 110 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налоги и сборы  (по отмененным местным налогам и сборам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3010 01 6000 14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алогах и сборах , предусмотренные статьями 116, 117,118, пунктами 1 и 2   статьи 120, статьями 125,126,128,129,129.1,132,134, 135,135.1 Налогового кодекса РФ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3030 01 6000 140 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налогов и сборов, предусмотренные Кодексом РФ об административных правонарушениях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6000 01 6000 14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 расчетов с использованием платежных карт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8000 01 0000 14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административные правонарушения в области  государственного регулирования производства и оборота этилового спирта, алкогольной и спиртосодержащей и табачной продукци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стерство внутренних дел  Сахалинской област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8010 01 6000 140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21040 04 6000 140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8000 01 6000 14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беспечения санитарно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30030 01 6000 140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енежные взыскания (штрафы) за правонарушения в области дорожного движения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43000 01 6000 140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статьей 20.25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6000 14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Федеральная служба государственной регистрации, кадастра и картографи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60 01 6000 14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служба судебных пристав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21040 04 6000 140 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служба по экологическому, технологическому и атомному надзору по Сахалинской област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6000 14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доходы местного бюджета, администрирование которых может осуществляться главными администраторами доходов местного бюджета в пределах их компетенци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8000 01 0000 14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административные правонарушения в области  государственного регулирования производства и оборота этилового спирта, алкогольной и спиртосодержащей, табачной продукци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10 01 0000 14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едрах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20 01 0000 14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30 01 0000 14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50 01 0000 14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30 01 0000 14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25060 01 0000 14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25084 04 0000 140 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водного законодательства на водных объектах, находящихся в собственности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73 04 0000 14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лесного законодательства на лесных участках, находящихся в собственности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5020 04 0000 14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41 04 0000 14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42 04 0000 14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7030 04 0000 14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 перевозки тяжеловесных и (или) крупногабаритных грузов, зачисляемые в бюджеты городских округов</w:t>
            </w:r>
          </w:p>
        </w:tc>
      </w:tr>
    </w:tbl>
    <w:p>
      <w:pPr>
        <w:pStyle w:val="Normal"/>
        <w:ind w:left="18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5B329F6474B457F0E6A3EA300817C4AC7D830085101A708B3649FE82847D50A718F615F4B3126DF5E1217F043696AE785AE7C7E45A1G7v5X" TargetMode="External"/><Relationship Id="rId3" Type="http://schemas.openxmlformats.org/officeDocument/2006/relationships/hyperlink" Target="consultantplus://offline/ref=15B329F6474B457F0E6A3EA300817C4AC7D830085101A708B3649FE82847D50A718F615F4B3126DF5E1217F043696AE785AE7C7E45A1G7v5X" TargetMode="External"/><Relationship Id="rId4" Type="http://schemas.openxmlformats.org/officeDocument/2006/relationships/hyperlink" Target="consultantplus://offline/ref=8BE4F6EBE7E3F4CC4E53DC853BE4E12F35B14B8B302F0CB424447F2651F2D379BE4637F3FBEEr540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0:36:00Z</dcterms:created>
  <dc:creator>Леоненко Антонина Петровна</dc:creator>
  <dc:description/>
  <cp:keywords/>
  <dc:language>en-US</dc:language>
  <cp:lastModifiedBy>doh04</cp:lastModifiedBy>
  <cp:lastPrinted>2018-10-23T11:02:00Z</cp:lastPrinted>
  <dcterms:modified xsi:type="dcterms:W3CDTF">2018-10-23T00:36:00Z</dcterms:modified>
  <cp:revision>2</cp:revision>
  <dc:subject/>
  <dc:title>2005 г</dc:title>
</cp:coreProperties>
</file>